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uto" w:line="360" w:before="0" w:after="0"/>
        <w:ind w:firstLine="709"/>
        <w:jc w:val="both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Содержание</w:t>
      </w:r>
    </w:p>
    <w:p>
      <w:pPr>
        <w:pStyle w:val="Heading2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</w:r>
    </w:p>
    <w:p>
      <w:pPr>
        <w:pStyle w:val="Heading2"/>
        <w:spacing w:lineRule="auto" w:line="360"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>1. Введение</w:t>
      </w:r>
    </w:p>
    <w:p>
      <w:pPr>
        <w:pStyle w:val="Heading2"/>
        <w:spacing w:lineRule="auto" w:line="360"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>2. Бодрствование</w:t>
      </w:r>
    </w:p>
    <w:p>
      <w:pPr>
        <w:pStyle w:val="Heading2"/>
        <w:spacing w:lineRule="auto" w:line="360"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>3. ЭЭГ исследования</w:t>
      </w:r>
    </w:p>
    <w:p>
      <w:pPr>
        <w:pStyle w:val="Heading2"/>
        <w:spacing w:lineRule="auto" w:line="360"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>4. Период бодрствования на разных возрастных этапах</w:t>
      </w:r>
    </w:p>
    <w:p>
      <w:pPr>
        <w:pStyle w:val="Heading2"/>
        <w:spacing w:lineRule="auto" w:line="360"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>5. Подходы к определению функциональных состояний</w:t>
      </w:r>
    </w:p>
    <w:p>
      <w:pPr>
        <w:pStyle w:val="Heading2"/>
        <w:spacing w:lineRule="auto" w:line="360"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>6. Блок регуляции тонуса и бодрствования</w:t>
      </w:r>
    </w:p>
    <w:p>
      <w:pPr>
        <w:pStyle w:val="Heading2"/>
        <w:spacing w:lineRule="auto" w:line="360"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>7. Нейро- и психофизиологические механизмы регуляции бодрствования</w:t>
      </w:r>
    </w:p>
    <w:p>
      <w:pPr>
        <w:pStyle w:val="Heading2"/>
        <w:spacing w:lineRule="auto" w:line="360"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>8. Регуляция функциональных состояний на уровне целого мозга</w:t>
      </w:r>
    </w:p>
    <w:p>
      <w:pPr>
        <w:pStyle w:val="Heading2"/>
        <w:spacing w:lineRule="auto" w:line="360"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>9. Заключение</w:t>
      </w:r>
    </w:p>
    <w:p>
      <w:pPr>
        <w:pStyle w:val="Heading2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 w:val="false"/>
          <w:i w:val="false"/>
        </w:rPr>
        <w:t>10. Список литературы</w:t>
      </w:r>
    </w:p>
    <w:p>
      <w:pPr>
        <w:pStyle w:val="Heading2"/>
        <w:spacing w:lineRule="auto" w:line="360"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</w:r>
      <w:r>
        <w:br w:type="page"/>
      </w:r>
    </w:p>
    <w:p>
      <w:pPr>
        <w:pStyle w:val="Heading2"/>
        <w:spacing w:lineRule="auto" w:line="360" w:before="0" w:after="0"/>
        <w:ind w:firstLine="709"/>
        <w:jc w:val="both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1. Введение</w:t>
      </w:r>
    </w:p>
    <w:p>
      <w:pPr>
        <w:pStyle w:val="Heading2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</w:r>
    </w:p>
    <w:p>
      <w:pPr>
        <w:pStyle w:val="Heading2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i w:val="false"/>
        </w:rPr>
        <w:t>Значительные колебания уровня жизненной активности человека (спокойное или напряженное бодрствование, сон и др.) представляют собой нейрофизиологические процессы психических механизмов. Центральным составляющим процессов, является функциональное состояние (ФС). Это понятие широко используется в физиологии, психологии, эргономике (науке, комплексно изучающей трудовую деятельность людей и условия ее протекания). Поэтому знание физиологических механизмов, ответственных за функциональные состояния организма человека, имеет очень важное практическое значение. Тем не менее, до сих пор нет общепризнанной теории функциональных состояний, в то же время существует несколько подходов к описанию и диагностике функциональных состояний разного тип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сихические процессы человека являются сложными функциональными системами, к ним относят: нервную систему, эндокринную. Между нервной и эндокринной системами имеет место функциональная теснейшая взаимозависимость, которая обеспечивается различными видами связей, они не локализованы в узких, ограниченных участках мозга, а осуществляются при участии сложных комплексов совместно работающих мозговых аппарат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некоторым приближением к истине их можно обозначить как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>блок, обеспечивающий регуляцию тонуса или бодрствования («энергетический» блок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>блок получения, переработки и хранения информации, поступающей из внешнего мир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>блок программирования, регуляции и контроля психической деятельност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сихические процессы человека, в частности различные виды его сознательной деятельности, всегда протекают при участии всех трех блоков, каждый из которых играет свою роль в обеспечении психических процессов, вносит свой вклад в их осуществлени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мотрим один из них – БОДРСТВОВАНИЕ.</w:t>
      </w:r>
    </w:p>
    <w:p>
      <w:pPr>
        <w:pStyle w:val="Heading2"/>
        <w:spacing w:lineRule="auto" w:line="360" w:before="0" w:after="0"/>
        <w:ind w:firstLine="709"/>
        <w:jc w:val="both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</w:r>
      <w:r>
        <w:br w:type="page"/>
      </w:r>
    </w:p>
    <w:p>
      <w:pPr>
        <w:pStyle w:val="Heading2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 w:val="false"/>
        </w:rPr>
        <w:t>2. Бодрствование</w:t>
      </w:r>
    </w:p>
    <w:p>
      <w:pPr>
        <w:pStyle w:val="Style16"/>
        <w:spacing w:lineRule="auto" w:line="360" w:before="0" w:after="0"/>
        <w:ind w:firstLine="709"/>
        <w:jc w:val="both"/>
        <w:rPr>
          <w:rStyle w:val="StrongEmphasis"/>
          <w:b w:val="false"/>
          <w:b w:val="false"/>
          <w:sz w:val="28"/>
          <w:szCs w:val="28"/>
        </w:rPr>
      </w:pPr>
      <w:r>
        <w:rPr>
          <w:rFonts w:cs="Times New Roman"/>
          <w:i/>
        </w:rPr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rStyle w:val="StrongEmphasis"/>
          <w:b w:val="false"/>
          <w:sz w:val="28"/>
          <w:szCs w:val="28"/>
        </w:rPr>
        <w:t>БОДРСТВОВАНИЕ</w:t>
      </w:r>
      <w:r>
        <w:rPr>
          <w:sz w:val="28"/>
          <w:szCs w:val="28"/>
        </w:rPr>
        <w:t xml:space="preserve"> — одно из основных функциональных состояний. Бодрствование – состояние психики, характеризующееся достаточно высоким уровнем электрической активности мозга, свойственным активному взаимодействию индивида с внешним миром. В поддержании состояния бодрствования важнейшую роль играет ретикулярная формация среднего мозга, от нейронов которой восходящие влияния идут к неспецифическим ядрам таламуса, а от них ко всем зонам коры больших полушарий. Бодрствование, обычное состояние не спящего человека, образует поле всевозможных сочетаний функций сознания – от состояния спокойного бодрствования через активное, напряженное бодрствование до выраженных аффектов. Поведенческое проявление активности нервной системы или функционального состояния человека в условиях реализации им той или иной деятельности. Бодрствование периодически сменяется сном, образуя цикл бодрствование — сон. Различают следующие уровни бодрствования: крайний уровень напряжения, активное бодрствование, спокойное бодрствование. Каждый уровень бодрствования различается комплексом вегетативных, моторных и электроэнцефалографических показателей.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rStyle w:val="StrongEmphasis"/>
          <w:sz w:val="28"/>
          <w:szCs w:val="28"/>
        </w:rPr>
        <w:t>Бодрствование</w:t>
      </w:r>
      <w:r>
        <w:rPr>
          <w:sz w:val="28"/>
          <w:szCs w:val="28"/>
        </w:rPr>
        <w:t xml:space="preserve"> — уровень активности мозга, достаточно высокий для активного взаимодействия организма с внешней средой — целенаправленного поведения. У человека важнейшими признаками бодрствования, являются сознание и мышление, а у животных — условно-рефлекторная деятельность. Бодрствование поддерживается тоническими восходящими влияниями ретикулярных структур среднего и промежуточного отделов мозга и лимбических образований. В свою очередь длительная активность ретикулярных и лимбических образований мозга создается благодаря собственной их активности и центростремительной импульсации, поступающей в головной мозг от внутренних органов, мышц, связок, кожи.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степени активности различают: а) спокойное или пассивное бодрствование характеризующееся преобладанием альфа-ритмов в задних отделах неокортекса, б) активное или напряженное бодрствование, сопровождающееся блокадой альфа-ритма и появлением бета-ритма ЭЭГ. По продолжительности различают: а) устойчивое на протяжении минут бодрствования, б) переходное или фазическое — активация (внимание) или снижение до дремоты.</w:t>
      </w:r>
    </w:p>
    <w:p>
      <w:pPr>
        <w:pStyle w:val="Style16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ЭЭГ исследования</w:t>
      </w:r>
    </w:p>
    <w:p>
      <w:pPr>
        <w:pStyle w:val="Normal"/>
        <w:spacing w:lineRule="auto" w:line="360"/>
        <w:ind w:firstLine="709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бодрствование нейрофизиологический психический мозг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данным ЭЭГ можно изучить цикл «сон и бодрствование», установить сторону поражения, расположение очага поражения, оценить эффективность проводимого лечения, наблюдать за динамикой реабилитационного процесса.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помощью ЭЭГ получают информацию о функциональном состоянии мозга при разных уровнях сознания пациента.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Электроэнцефалограмма (</w:t>
      </w:r>
      <w:r>
        <w:rPr>
          <w:rStyle w:val="HTML"/>
          <w:sz w:val="28"/>
          <w:szCs w:val="28"/>
        </w:rPr>
        <w:t>ЭЭГ</w:t>
      </w:r>
      <w:r>
        <w:rPr>
          <w:sz w:val="28"/>
          <w:szCs w:val="28"/>
        </w:rPr>
        <w:t>) изменяется при изменении функционального состояния. Например, при переходе ко сну доминирующими становятся медленные колебания, а альфа-ритм исчезает. При сильном возбуждении на фоне нарушения альфа-ритма (8-12гц) выявляются резкие изменения: они проявляются в усилении медленных колебаний, иногда и бета-ритмов (15-30гц), нарушении регулярности и частоты альфа-ритма. Эти и другие изменения имеют неспецифический характер. Однако при угнетении альфа-ритма, обычно возникающем при возбуждении пациента, а также в дремотном состоянии и при неглубоком сне (первая и вторая стадии), дельта- и тета-ритм на ЭЭГ проявляются и амплитуда их может нарастать соответственно до 150 и 300 мкВ.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ЭГ постепенно меняется. В раннем детском возрасте на ней отражены главным образом медленные колебания, которые постепенно сменяются более частыми, и к 7 годам формируется альфа-ритм. Полностью процесс эволюции ЭЭГ завершается к 15—17 годам, приобретая к этому возрасту черты ЭЭГ взрослого человека.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Период бодрствования на разных возрастных этапах</w:t>
      </w:r>
    </w:p>
    <w:p>
      <w:pPr>
        <w:pStyle w:val="Style16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возрастом существенно изменяются не только длительность бодрствования ребенка, но и характер, его деятельности становится более разнообразный. Это способствует поддержанию активности на протяжении все более длительного времени.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ворожденный проводит время во сне или дремотном состоянии. Постепенно из этого дремотного состояния начинают выделяться отдельные моменты, краткие периоды бодрствования. Слуховое и зрительное сосредоточение придают бодрствованию активный характер. Период бодрствования занимает у них 8 ч в сутки.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3-х месячному возрасту у детей обычно наблюдается трехчасовой сон, чередующийся с часовым бодрствованием, что непосредственно связано с циклом кормления.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Продолжительность периодов бодрствования в возрасте от1года до 1,5лет не должна превышать 4 – 4,5 часа.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иоды непрерывного бодрствования в возрастной группе от 1,5 до 2 лет увеличивается до 5 – 5,5 часов.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Каждый период бодрствования в 2-3 летнем возрасте занимает 6 - 6,5 часов. Для детей, которые легко утомляются, ослабленных детей периоды бодрствования можно сократить до 5 – 5,5 часов за счет удлинения сна. Ребенок в этом возрасте уже способен на короткое время сдерживать свои действия и желания, однако по-прежнему легко возбуждается и утомляется от однообразной деятельности. Малыш может заниматься одним и тем же делом не более 20 - 30 минут. Периоды бодрствования должны состоять из рационального чередования разных видов активной деятельности ребенка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Подходы к определению функциональных состояний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редко функциональное состояние (ФС) определяется как фоновая активность ЦНС, в условиях которой осуществляется та или иная деятельность. Однако это определение нельзя считать достаточным. Во-первых, оно носит слишком общий характер и не учитывает структурно-функциональную неоднородность ЦНС. Во-вторых, вводя в качестве критерия "условия осуществления деятельности", оно сужает круг функциональных состояний организма человека, исключая из их числа все состояния, которые непосредственно не связаны с деятельностью (например, сон или медитация). Кроме того, обобщенность этого определения не позволяет выявить основания, по которым можно проводить дифференциацию различных функциональных состояний организм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Комплексный подход</w:t>
      </w:r>
      <w:r>
        <w:rPr>
          <w:sz w:val="28"/>
          <w:szCs w:val="28"/>
        </w:rPr>
        <w:t>. Появление возможности множественной регистрации психофизиологических индикаторов (ЭЭГ) привело к пониманию функциональных состояний как комплекса поведенческих проявлений, сопровождающих различные аспекты человеческой деятельности и поведения. С позиций системного подхода ФС представляет собой результат динамического взаимодействия организма с внешней средой и отражает состояние "организованного" целого. По этой логике, под функциональным состоянием понимается интегральный комплекс наличных характеристик тех качеств и свойств организма человека, которые прямо или косвенно определяют его деятельност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Итак, функциональное состояние — это системный ответ организма, обеспечивающий его адекватность требованиям деятельности. Таким образом, изменение ФС представляет собой смену одного комплекса реакций другим, причем все эти реакции взаимосвязаны между собой и обеспечивают более или менее адекватное поведение организма в окружающей среде. </w:t>
      </w:r>
      <w:r>
        <w:rPr>
          <w:b/>
          <w:sz w:val="28"/>
          <w:szCs w:val="28"/>
        </w:rPr>
        <w:t>Эргономический подход</w:t>
      </w:r>
      <w:r>
        <w:rPr>
          <w:sz w:val="28"/>
          <w:szCs w:val="28"/>
        </w:rPr>
        <w:t>. Сюда же примыкает эргономическое определение ФС как такого состояния организма человека, которое оценивается по результатам трудовой и профессиональной деятельности. И именно результаты подобной деятельности рассматриваются как наиболее интегральный показатель функционального состояния. При этом снижение результативности деятельности рассматривается как признак ухудшения ФС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гласно этой логике здесь выделяют два класса функциональных состояний: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стояние адекватной мобилизации, когда все системы организма работают оптимально и соответствуют требованиям деятельности;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стояние динамического рассогласования, при котором различные системы организма: а) не полностью обеспечивают его деятельность; б) или работают на излишне высоком уровне траты энергетических ресурс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первом случае – имеется в виду "оперативный покой" — особое состояние готовности к деятельности, при котором организм человека за короткий отрезок времени способен перейти в различные формы физиологической активности для выполнения конкретной деятельности. Состояние оперативного покоя сопровождается повышением тонуса нервных центров, особенно тех, которые имеют отношение к построению движений, связанных с предполагаемыми трудовыми действиями и операциями, а также напряжением некоторых вегетативных функц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о втором случае – речь идет о так называемых экстремальных состояниях (реактивные, пограничные или патологические состояния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ечно, между состоянием оперативного покоя и экстремальными состояниями существует немало других состояний типа: утомления, теплового напряжения, водного истощения и т.п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Психофизиологический подход</w:t>
      </w:r>
      <w:r>
        <w:rPr>
          <w:sz w:val="28"/>
          <w:szCs w:val="28"/>
        </w:rPr>
        <w:t xml:space="preserve"> к определению функциональных состояний опирается на представление о существовании модулирующих систем мозга. Согласно этому подходу акцент делается на функциональной специализации двух систем организм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это число входят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тикулярная формация ствола мозга, способная оказывать как возбуждающее, так и тормозное влияние на вышележащие отделы мозг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имбическая система, ответственная за эмоциональные состояния человек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бе модулирующие системы, будучи тесно связаны с высшими отделами коры больших полушарий, образуют особую функциональную систему, имеющую несколько уровней реагирования: физиологический, поведенческий, психологический (субъективный). В соответствии с этой логикой функциональное состояние можно рассматривать как результат активности объединенной функциональной систем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в психофизиологии функциональное состояние выступает как результат взаимодействия модулирующих систем мозга и высших отделов коры больших полушарий, который определяет текущую форму жизненной активности индивид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ровень бодрствования является внешним проявлением активности нервных центр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Блок регуляции тонуса и бодрствования</w:t>
      </w:r>
    </w:p>
    <w:p>
      <w:pPr>
        <w:pStyle w:val="Style16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Для того чтобы обеспечивалось полноценное протекание психических процессов, человек должен находиться в состоянии бодрствования. Только в условиях оптимального бодрствования человек может: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>наилучшим образом принимать и перерабатывать информацию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>вызывать в памяти нужные избирательные системы связей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>программировать деятельность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•</w:t>
      </w:r>
      <w:r>
        <w:rPr>
          <w:sz w:val="28"/>
          <w:szCs w:val="28"/>
        </w:rPr>
        <w:t>осуществлять контроль над деятельностью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>корригировать ошибки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>сохранять выбранную направленность деятельности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осуществления каждой организованной деятельности необходимость возникновения такого оптимального состояния мозговой коры, когда нервные процессы характеризуются известной: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>концентрированностью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>уравновешенностью возбуждения и торможения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•</w:t>
      </w:r>
      <w:r>
        <w:rPr>
          <w:sz w:val="28"/>
          <w:szCs w:val="28"/>
        </w:rPr>
        <w:t>высокой подвижностью, позволяющей с легкостью переходить от одной деятельности к другой.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ыл установлен тот факт, что аппараты, обеспечивающие и регулирующие тонус коры, находятся не в самой коре, а в лежащих ниже стволовых и подкорковых отделах мозга и что эти аппараты находятся в двойных отношениях с корой, тонизируя ее и испытывая ее регулирующее влияние.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Исследование его действия показало, что этот блок вызывает реакцию пробуждения, повышает возбудимость, обостряет чувствительность и оказывает тем самым общее активирующее влияние на кору головного мозга. Вместе с тем было обнаружено, что раздражение других ядер ретикулярной формации (тормозящих) вело к возникновению характерных для сна изменений в электрической активности коры и к развитию сна.</w:t>
      </w:r>
    </w:p>
    <w:p>
      <w:pPr>
        <w:pStyle w:val="Heading3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Нейро- и психофизиологические механизмы регуляции бодрствования</w:t>
      </w:r>
    </w:p>
    <w:p>
      <w:pPr>
        <w:pStyle w:val="Heading3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Уровень бодрствования является внешним проявлением активности нервных центров. Это понятие характеризует интенсивность поведения. Все поведенческие проявления в первом приближении можно рассматривать как континуум (или одномерную шкалу), обусловленный колебаниями возбуждения модулирующих систем мозга. По некоторым представлениям, между сном и состоянием крайнего возбуждения имеется непрерывный ряд изменений уровня бодрствования, вызываемых изменениями уровней активности нервных центров. Максимальная эффективность деятельности соответствует оптимальному уровню бодрствования.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менения уровней бодрствования связаны с изменениями тонуса соответствующих нервных центров, при этом можно выделить несколько уровней регуляции бодрствования: клеточный, отдельных центров и мозга как целого.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положительно изменения в функционировании нервных процессов образуют одномерную шкалу, нижняя граница которой — состояние сна, верхняя — состояние очень сильного возбуждения типа ярости. Допускается, что между этими полюсами существует целый ряд уровней бодрствования, составляющих диапазон интенсивности поведения. Изменения уровней бодрствования вызывают изменения тонуса нервных центров: всякая нервная активация должна выражаться в усилении бодрствования.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Представление о последовательном увеличении уровней бодрствования не предполагает, что приспособительные возможности организма возрастают монотонно. Начиная с какого-то достаточно высокого уровня бодрствования, большинство действий нарушается, таким образом, эффективность выполняемой деятельности связана с уровнем бодрствования обратной зависимостью. Теоретически можно предположить, что для каждого типа адаптивного поведения существует оптимальный уровень бодрствования.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bookmarkStart w:id="0" w:name="%23p4"/>
      <w:bookmarkEnd w:id="0"/>
      <w:r>
        <w:rPr>
          <w:b/>
          <w:bCs/>
          <w:sz w:val="28"/>
          <w:szCs w:val="28"/>
        </w:rPr>
        <w:t>Нейронные механизмы</w:t>
      </w:r>
      <w:r>
        <w:rPr>
          <w:bCs/>
          <w:sz w:val="28"/>
          <w:szCs w:val="28"/>
        </w:rPr>
        <w:t>.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На нейронном уровне регуляцию функциональных состояний осуществляют нейроны-модуляторы: активирующие модуляторные нейроны, увеличивающие активность синапсов, соединяющих чувствительные и исполнительные нейроны и инактивирующие нейроны, снижающие эффективность синапсов, прерывая путь передачи информации от афферентных к эфферентным нейронам. Кроме того, нейроны-модуляторы различаются по степени генерализованности своего действия. Переход к бессознательному состоянию, например, при засыпании, можно определить как выключение активирующих нейронов-модуляторов генерализованного типа и включение инактивирующих нейронов-модуляторов. Совокупность модулирующих систем образует особый блок, который регулирует тонус коры и подкорковых структур, оптимизирует уровень бодрствования в отношении выполняемой деятельности и обусловливает адекватную поведенческую активность в соответствии с актуализированной потребностью.</w:t>
      </w:r>
      <w:r>
        <w:rPr>
          <w:sz w:val="28"/>
          <w:szCs w:val="28"/>
        </w:rPr>
        <w:t xml:space="preserve"> 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эволюции нейроны-модуляторы объединились в ансамбли и сети, сосредоточенные на уровне ретикулярной формации ствола мозга и неспецифического таламуса, образуя активирующую и инактивирующую системы.</w:t>
      </w:r>
    </w:p>
    <w:p>
      <w:pPr>
        <w:pStyle w:val="Style16"/>
        <w:spacing w:lineRule="auto" w:line="360" w:before="0" w:after="0"/>
        <w:ind w:firstLine="709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Нейрохимический подход</w:t>
      </w:r>
      <w:r>
        <w:rPr>
          <w:bCs/>
          <w:sz w:val="28"/>
          <w:szCs w:val="28"/>
        </w:rPr>
        <w:t xml:space="preserve"> к определению функциональных состояний опирается на представление о сильной зависимости психического состояния человека (его настроений и переживаний) от биохимического состава внутренней среды организма. Так же в регуляции ФС принимает участие эндокринная система. </w:t>
      </w:r>
      <w:r>
        <w:rPr>
          <w:sz w:val="28"/>
          <w:szCs w:val="28"/>
        </w:rPr>
        <w:t>Эпифиз выделяет вещества гормональной природы, мелатонин и норадреналин. Мелатонин - гормон, который контролирует очерёдность фаз сна, а норадреналин влияет на систему кровообращения и нервную систему.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1949 г. Г. Мэгун и Г. Моруцци обнаружили, что в стволовых отделах головного мозга находится особое нервное образование, по своему морфологическому строению и по своим функциональным свойствам приспособленное к тому, чтобы градуально (а не по принципу "все или ничего") регулировать состояние мозговой коры, изменяя ее тонус и обеспечивая ее бодрствование. Поскольку оно построено по типу нервной сети, в которую вкраплены тела нервных клеток, соединяющихся друг с другом короткими отростками, оно было названо ретикулярной формацией (reticulum - сеть). Она-то и модулирует состояние нервного аппарата.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Важнейший участок регуляторного блока — ретикуляторная фармация мозга, представляющая сеть из нервных клеток в средней части ствола. Одни из волокон этой ретикулярной формации (РФ) направляются вверх, оканчиваясь в конечном итоге в новой коре. Это восходящая ретикулярная система, играющая решающую роль в активации коры и в регуляции ее активности.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ругие волокна идут в обратном направлении: начинаясь в новой и древней коре, направляются к расположенным ниже образованиям мозга. Это нисходящая ретикулярная система. Она ставит нижележащие образования под контроль тех программ, которые возникают в коре головного мозга и выполнение которых нуждается в модификации и модуляции состояний бодрствования.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bookmarkStart w:id="1" w:name="%23p5"/>
      <w:bookmarkEnd w:id="1"/>
      <w:r>
        <w:rPr>
          <w:sz w:val="28"/>
          <w:szCs w:val="28"/>
        </w:rPr>
        <w:t>Экспериментально доказано, что раздражение ретикулярной формации через вживленные в нее электроды приводит к пробуждению спящего животного. </w:t>
      </w:r>
      <w:bookmarkStart w:id="2" w:name="%23p6"/>
      <w:bookmarkEnd w:id="2"/>
      <w:r>
        <w:rPr>
          <w:sz w:val="28"/>
          <w:szCs w:val="28"/>
        </w:rPr>
        <w:t>Еще одно важное звено регуляции функциональных состояний связано с работой таламуса. Зрительный бугор, или таламус — отдел промежуточного мозга. Ядра неспецифического таламуса образуют диффузную проекционную таламическую систему, которая оказывает на кору возбуждающие и тормозные влияния. При раздражении таламуса ретикулярной формацией возникает активация – возбуждение или усиление активности мозга, и как следствие, переход организма из состояния покоя в деятельное состояние. Эта реакция сравнительно кратковременна и локализована.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енерализованная активация – глобальные сдвиги уровня бодрствования, вызываемые ретикулярной формацией.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окальная активация – избирательное сосредоточение внимания; связана с возбуждением неспецифического таламуса.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дача эстафеты активирующих влияний с уровня ретикулярной формации ствола мозга на уровень таламической системы означает переход от генерализованной активации коры к локальной. В отличие от реакции активации, вызываемой ретикулярной формацией ствола мозга, которая считается генерализованной реакцией активации, эффекты возбуждения неспецифического таламуса называют локальной активацией.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Следовательно, передача эстафеты активирующих влияний с уровня ретикулярной формации ствола мозга на уровень таламической системы означает переход от генерализованной активации коры к локальной. Первая отвечает за глобальные сдвиги общего уровня бодрствования. Вторая отвечает за селективное, т.е. избирательное сосредоточение внимания. В регуляции уровня бодрствования и обеспечении избирательной модуляции и актуализации той или иной потребности принимает участие еще одна модулирующая система мозга — лимбическая система мозга с активирующими и инактивирующими отделами.</w:t>
      </w:r>
    </w:p>
    <w:p>
      <w:pPr>
        <w:pStyle w:val="Style16"/>
        <w:spacing w:lineRule="auto" w:line="360" w:before="0" w:after="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bookmarkStart w:id="3" w:name="%23p14"/>
      <w:bookmarkStart w:id="4" w:name="%23p8"/>
      <w:bookmarkStart w:id="5" w:name="%23p14"/>
      <w:bookmarkStart w:id="6" w:name="%23p8"/>
      <w:bookmarkEnd w:id="5"/>
      <w:bookmarkEnd w:id="6"/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8. Регуляция функциональных состояний на уровне целого мозга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Важнейшим регулятором уровня бодрствования в целом и внимания как избирательного процесса служат передние отделы коры больших полушарий — фронтальные зоны. Именно эти структуры по нисходящим кортикоретикулярным путям модулируют в нужном направлении активность стволовой и таламической систем. Включение в этот процесс фронтальных зон с их нисходящими путями позволяет говорить о существовании своеобразного замкнутого контура регуляции. Исходно ретикуляторная формация ствола мозга, возбуждаясь под действием внешних стимулов, активизирует неспецифический таламус и кору больших полушарий, а та в свою очередь, благодаря нисходящим проводящим путям может снизить активность ретикулярной формации ствола и таламуса или увеличить в зависимости от того, что требуется в данный момент времени. Таким образом, можно говорить о существовании регулируемой или управляемой корковой активации, за счет которой кора больших полушарий может настраивать собственный уровень возбудимости соответственно задачам текущей жизнедеятельности.</w:t>
      </w:r>
      <w:bookmarkStart w:id="7" w:name="3.1.3"/>
      <w:bookmarkEnd w:id="7"/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9. Заключе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некоторым представлениям, существует иерархически построенная мозговая система, регулирующая циклы сна и бодрствования. В регулируемый контур этой системы входит ретикулярная активирующая система, поддерживающая уровень бодрствования. В регулирующем контуре осуществляется взаимодействие между этим аппаратами, их включение и смена. Там же сон и бодрствование связаны с другими системами организма — вегетативной, соматической, психическо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бодрствование является физиологическим процессом, связанным с психическими и функциональными системами, контролируемый ими. Бодрствование неотъемлемая часть биологического состояния человека и животны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одрствование тесно связано с нейрофизиологическими механизмами активации, которые в настоящее время являются достаточно хорошо исследованными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0</w:t>
      </w:r>
      <w:r>
        <w:rPr>
          <w:sz w:val="28"/>
          <w:szCs w:val="28"/>
        </w:rPr>
        <w:t xml:space="preserve">. </w:t>
      </w:r>
      <w:r>
        <w:rPr>
          <w:b/>
          <w:sz w:val="28"/>
          <w:szCs w:val="28"/>
        </w:rPr>
        <w:t>Список литературы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 Блок В. Уровни Бодрствования и внимания//Экспериментальная психология/Под редакцией П. Фресса, Ж.Пиаже.М.:Прогресс,1970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2. Гримак Л.П. Введение в психологию активности. М.: Политиздат 1987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3. Данилова Н.Н. Психофизиологическая диагностика функциональных состояний. М.:МГУ,1992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4. Медицинский справочник: Функциональная организация мозга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851" w:gutter="0" w:header="709" w:top="1134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/>
      <w:ind w:firstLine="709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13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HTML">
    <w:name w:val="Акроним HTML"/>
    <w:qFormat/>
    <w:rPr>
      <w:rFonts w:cs="Times New Roman"/>
    </w:rPr>
  </w:style>
  <w:style w:type="character" w:styleId="Style15">
    <w:name w:val="Верх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Gloss">
    <w:name w:val="gloss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31T17:51:00Z</dcterms:created>
  <dc:creator>GUU</dc:creator>
  <dc:description/>
  <cp:keywords/>
  <dc:language>en-US</dc:language>
  <cp:lastModifiedBy>SYSTEM</cp:lastModifiedBy>
  <cp:lastPrinted>2011-06-01T19:40:00Z</cp:lastPrinted>
  <dcterms:modified xsi:type="dcterms:W3CDTF">2011-08-31T17:51:00Z</dcterms:modified>
  <cp:revision>2</cp:revision>
  <dc:subject/>
  <dc:title>Нейрофизиологические механизмы регуляции бодрствования</dc:title>
</cp:coreProperties>
</file>