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Heading4"/>
        <w:spacing w:lineRule="auto" w:line="360"/>
        <w:ind w:right="-2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4"/>
        <w:spacing w:lineRule="auto" w:line="36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4"/>
        <w:spacing w:lineRule="auto" w:line="36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1. Моделирование в спортивной тренировке</w:t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1.1 Определение понятия моделирования в спорте </w:t>
      </w:r>
    </w:p>
    <w:p>
      <w:pPr>
        <w:pStyle w:val="Normal"/>
        <w:spacing w:lineRule="auto" w:line="360"/>
        <w:ind w:right="-2" w:hanging="0"/>
        <w:rPr/>
      </w:pPr>
      <w:r>
        <w:rPr>
          <w:sz w:val="28"/>
          <w:szCs w:val="28"/>
        </w:rPr>
        <w:t>1.2 Моделирование подготовки в легкоатлетических многоборьях</w:t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1.3 Факторы, определяющие достижения в легкоатлетической подготовке в многоборьях </w:t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1.4 Возрастные особенности развития двигательных способностей школьников 14 – 15 лет в легкоатлетических многоборьях</w:t>
      </w:r>
    </w:p>
    <w:p>
      <w:pPr>
        <w:pStyle w:val="Normal"/>
        <w:spacing w:lineRule="auto" w:line="360"/>
        <w:ind w:right="-2" w:hanging="0"/>
        <w:rPr/>
      </w:pPr>
      <w:r>
        <w:rPr>
          <w:sz w:val="28"/>
          <w:szCs w:val="28"/>
        </w:rPr>
        <w:t xml:space="preserve">1.5 Построение тренировок юных многоборцев </w:t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Заключение по главе</w:t>
      </w:r>
    </w:p>
    <w:p>
      <w:pPr>
        <w:pStyle w:val="Heading4"/>
        <w:spacing w:lineRule="auto" w:line="36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2. Задачи, организация и методы исследования</w:t>
      </w:r>
    </w:p>
    <w:p>
      <w:pPr>
        <w:pStyle w:val="Heading4"/>
        <w:spacing w:lineRule="auto" w:line="36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  <w:t>2.1 Задачи исследования</w:t>
      </w:r>
    </w:p>
    <w:p>
      <w:pPr>
        <w:pStyle w:val="Heading4"/>
        <w:spacing w:lineRule="auto" w:line="36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  <w:t>2.2 Организация исследования</w:t>
      </w:r>
    </w:p>
    <w:p>
      <w:pPr>
        <w:pStyle w:val="Heading4"/>
        <w:spacing w:lineRule="auto" w:line="36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  <w:t>2.3 Методы исследования</w:t>
      </w:r>
    </w:p>
    <w:p>
      <w:pPr>
        <w:pStyle w:val="Heading4"/>
        <w:spacing w:lineRule="auto" w:line="36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 по главе</w:t>
      </w:r>
    </w:p>
    <w:p>
      <w:pPr>
        <w:pStyle w:val="Heading4"/>
        <w:spacing w:lineRule="auto" w:line="36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3. Моделирование подготовленности к соревновательной деятельности юных легкоатлетов многоборцев</w:t>
      </w:r>
    </w:p>
    <w:p>
      <w:pPr>
        <w:pStyle w:val="Heading4"/>
        <w:spacing w:lineRule="auto" w:line="36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  <w:t>3.1 Модели ориентиры подготовленности</w:t>
      </w:r>
    </w:p>
    <w:p>
      <w:pPr>
        <w:pStyle w:val="Heading4"/>
        <w:spacing w:lineRule="auto" w:line="36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2 Проектирование подготовленности юных многоборцев к соревновательной деятельности </w:t>
      </w:r>
    </w:p>
    <w:p>
      <w:pPr>
        <w:pStyle w:val="Heading4"/>
        <w:spacing w:lineRule="auto" w:line="36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3 Результаты соревновательной деятельности юных многоборцев и их оценка </w:t>
      </w:r>
    </w:p>
    <w:p>
      <w:pPr>
        <w:pStyle w:val="Heading4"/>
        <w:spacing w:lineRule="auto" w:line="36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 по главе</w:t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Практические рекомендации</w:t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В настоящее время состояния здоровья и физической подготовленности школьников не в полной мере отвечает современным требованиям, необходимым для обеспечения активной и успешной жизнедеятельности. Низкая двигательная активность и недостаточное физическое воспитание выявлено у 75-85% старшеклассников. Уроки Ф.К. лишь в малой степени компенсируют дефицит движений. В решении этой проблемы значительна роль восстановления системы массовых занятий видами спорта. [1, с. 17]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Увеличение числа детей подростков и молодежи, систематически занимающихся физической культурой и спортом, и участвующих в массовых всероссийских, пропагандистских компаниях – ставятся приоритетной задачей дальнейшего развития физкультурного движения в стране, укрепления здоровья подрастающего поколения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ми мероприятиями в решении этих задач является возрождения в стране, проведения Всероссийских спортивных соревнований школьников: «Президентские состязания», «Президентские спортивные игры».[2,с.9], соревнований «Шиповка юных».[3, с. 145]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Основной целью массовых соревнований школьников является: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разносторонней физической подготовленности, укрепление здоровья школьников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объема двигательной активности в режиме полного дня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е установки на здоровый образ жизни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у соревнований «Шиповка юных» составляет легкоатлетическое многоборье – комплекс соревновательных упражнений: скоростной бег, прыжок, метание, бег на выносливость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е проводится среди школьников по трем возрастным группам и соответствующим возрасту ступеням. Результат соревнований определяется суммой очков по результатам показанным в каждом соревновательном упражнении многоборья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Целенаправленная подготовка по программе соревнований «Шиповка юных» включает прежде всего совершенствование технико – физической подготовленности школьников в каждом упражнении многоборья. Конкретно и результативно осуществлять управление тренировочным процессом и подготовку к соревнованиям, возможно на основе метода моделирования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>Гипотеза исследования:</w:t>
      </w:r>
      <w:r>
        <w:rPr>
          <w:sz w:val="28"/>
          <w:szCs w:val="28"/>
        </w:rPr>
        <w:t xml:space="preserve"> выдвинуто предположение о том, что применение метода моделирование в подготовке школьников к соревнованиям «Шиповка юных», позволяет повысить эффективность в достижении целевого соревновательного результата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 xml:space="preserve">Объект исследования: </w:t>
      </w:r>
      <w:r>
        <w:rPr>
          <w:sz w:val="28"/>
          <w:szCs w:val="28"/>
        </w:rPr>
        <w:t>подготовка школьников в легкоатлетических многоборьях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 xml:space="preserve">Предмет исследования: </w:t>
      </w:r>
      <w:r>
        <w:rPr>
          <w:sz w:val="28"/>
          <w:szCs w:val="28"/>
        </w:rPr>
        <w:t>технология моделирования подготовленности школьников 14-15 лет к соревновательной деятельности по программе «Шиповка юных»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исследования:</w:t>
      </w:r>
      <w:r>
        <w:rPr>
          <w:sz w:val="28"/>
          <w:szCs w:val="28"/>
        </w:rPr>
        <w:t xml:space="preserve"> повышение эффективности тренировочного процесса юных спортсменов в легкоатлетических многоборьях.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одель подготовленность соревнование легкоатлет многоборье</w:t>
      </w:r>
    </w:p>
    <w:p>
      <w:pPr>
        <w:pStyle w:val="Normal"/>
        <w:spacing w:lineRule="auto" w:line="36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Моделирование спортивной тренировки</w:t>
      </w:r>
    </w:p>
    <w:p>
      <w:pPr>
        <w:pStyle w:val="Normal"/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ффективность управления процессом тренировки тесно связана с моделированием – использованием моделей для определения различных характеристик спортивной тренировки и рационализация способов построения её структурных частей.</w:t>
      </w:r>
    </w:p>
    <w:p>
      <w:pPr>
        <w:pStyle w:val="33"/>
        <w:spacing w:lineRule="auto" w:line="360"/>
        <w:ind w:right="-2" w:firstLine="709"/>
        <w:jc w:val="both"/>
        <w:rPr/>
      </w:pPr>
      <w:r>
        <w:rPr>
          <w:b w:val="false"/>
          <w:bCs w:val="false"/>
          <w:sz w:val="28"/>
          <w:szCs w:val="28"/>
        </w:rPr>
        <w:t>В спортивной тренировке используются самые различные модели, объединяющиеся в две основные группы. В первую из них входят модели структуры соревновательной деятельности и её характеристик, необходимых для достижения заданного результата. Модели, характеризующие основные стороны подготовленности спортсмена и обеспечивающие спортивную соревновательную деятельность, относятся к этой же группе и могут быть рассмотрены в качестве моделей второго уровня, позволяющие раскрыть резервы достижения запланированных показателей соревновательной деятельности. Н. Я. Набатников выделяет три группы модельных характеристик соревновательной деятельности: общие для всех видов спорта; общие для отдельной группы видов спорта; специфические для конкретного вида спорта или отдельные его дисциплины.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одельные характеристики физической подготовленности юных спортсменов должны разрабатываться соответственно целевой направленности по отношению к высшему спортивному мастерству: эффекту утилизации, в зависимости от возрастных особенностей юных спортсменов; необходимости обеспечения соразмерности в развитии физических качеств. Установка на целевую направленность по отношению к высшему спортивному мастерству означает, что определение промежуточных значений основных показателей физической подготовленности следует ориентировать на “модели” сильнейших спортсменов. Для выпускников спортивных школ в качестве таких спортивных нормативов можно использовать модельные характеристики более квалифицированных спортсменов, с учётом поправочных коэффициентов на возраст.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 моделировании учитывают два взаимосвязанных звена: особенности возрастной динамики развития физических качеств и степень утилизации имеющихся возможностей, то есть модельные характеристики юных спортсменов должны отражать их способность к эффективной реализации планируемого уровня подготовленности. 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ущественной при разработке модельных характеристик является и установка на обеспечение оптимального соотношения уровня развития физических качеств. Это предполагает, в частности, включение в модельные характеристики показателей уровня ОФП. 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 второй группе моделей относятся: </w:t>
      </w:r>
    </w:p>
    <w:p>
      <w:pPr>
        <w:pStyle w:val="33"/>
        <w:numPr>
          <w:ilvl w:val="0"/>
          <w:numId w:val="14"/>
        </w:numPr>
        <w:tabs>
          <w:tab w:val="clear" w:pos="720"/>
          <w:tab w:val="left" w:pos="142" w:leader="none"/>
          <w:tab w:val="left" w:pos="993" w:leader="none"/>
        </w:tabs>
        <w:spacing w:lineRule="auto" w:line="360"/>
        <w:ind w:left="0"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одели крупных структурных образований тренировочного процесса – этапов многолетней подготовки, макроциклов и их отдельных периодов;</w:t>
      </w:r>
    </w:p>
    <w:p>
      <w:pPr>
        <w:pStyle w:val="33"/>
        <w:numPr>
          <w:ilvl w:val="0"/>
          <w:numId w:val="14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одели тренировочных этапов, мезо- и микроциклов;</w:t>
      </w:r>
    </w:p>
    <w:p>
      <w:pPr>
        <w:pStyle w:val="33"/>
        <w:numPr>
          <w:ilvl w:val="0"/>
          <w:numId w:val="14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одели тренировочных занятий и их частей;</w:t>
      </w:r>
    </w:p>
    <w:p>
      <w:pPr>
        <w:pStyle w:val="33"/>
        <w:numPr>
          <w:ilvl w:val="0"/>
          <w:numId w:val="14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одели тренировочных упражнений и их комплексов.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процессе моделирования необходимо: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зучить вопросы, для решения которых используются модели, определить пути их применения и возможные ограничения;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пределить степень детализации моделей, то есть количество параметров, включаемых в модель, характер связи между отдельными параметрами и виды управляющих воздействий на систему;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пределить продолжительность времени моделирования, которое должно быть достаточным для того, чтобы успели проявить все характерные признаки данного явления.</w:t>
      </w:r>
    </w:p>
    <w:p>
      <w:pPr>
        <w:pStyle w:val="33"/>
        <w:spacing w:lineRule="auto" w:line="360"/>
        <w:ind w:right="-2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3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1.1 Определение понятия моделирования в спорте</w:t>
      </w:r>
    </w:p>
    <w:p>
      <w:pPr>
        <w:pStyle w:val="33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ффективность учебно-тренировочного процесса во многом зависит от уровней физической и технической подготовленности занимающихся, оптимального их сочетания и рациональной взаимосвязи. Рост спортивных результатов возможен только при условии, что техника выполнения упражнения будет опираться на соответствующий уровень развития физических качеств. В то же время, создание рациональной основы спортивной техники позволяет наиболее полно использовать физические возможности и реализовать двигательный потенциал в соревновательном упражнении.</w:t>
      </w:r>
    </w:p>
    <w:p>
      <w:pPr>
        <w:pStyle w:val="33"/>
        <w:spacing w:lineRule="auto" w:line="360"/>
        <w:ind w:right="-2" w:firstLine="709"/>
        <w:jc w:val="both"/>
        <w:rPr/>
      </w:pPr>
      <w:r>
        <w:rPr>
          <w:b w:val="false"/>
          <w:bCs w:val="false"/>
          <w:sz w:val="28"/>
          <w:szCs w:val="28"/>
        </w:rPr>
        <w:t>К сожалению, при традиционном планировании учебного материала специалисты испытывают затруднения при определении направленности подготовки: часто акценты в формировании физической или технической подготовленности делаются интуитивно и не всегда правильно, а развитие физических качеств в основном осуществляется в отрыве от формирования технического мастерства. Это приводит к излишней трате сил, появлению трудно исправимых ошибок, снижению эффективности учебного процесса.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работанные ранее методики обучения школьников технике легкоатлетических упражнений практически не меняются, хотя современная жизнь существенно корректирует представление о рациональном построении учебного процесса, да и науки накопила большое количество фактов, опираясь на которые можно принципиально усовершенствовать соответствующий компонент методики физического воспитания учащихся общеобразовательной школы.</w:t>
      </w:r>
    </w:p>
    <w:p>
      <w:pPr>
        <w:pStyle w:val="33"/>
        <w:spacing w:lineRule="auto" w:line="360"/>
        <w:ind w:right="-2" w:firstLine="709"/>
        <w:jc w:val="both"/>
        <w:rPr/>
      </w:pPr>
      <w:r>
        <w:rPr>
          <w:b w:val="false"/>
          <w:bCs w:val="false"/>
          <w:sz w:val="28"/>
          <w:szCs w:val="28"/>
        </w:rPr>
        <w:t>Если говорить о четырехборье, то можно уверенно констатировать, что в научном плане пока еще не решен вопрос о путях и конкретных способов сопряжения физической и технической подготовки при индивидуально-ориентированном построении учебного процесса в условиях дефицита времени, отводимого на уроки физкультуры школьной программой.</w:t>
      </w:r>
    </w:p>
    <w:p>
      <w:pPr>
        <w:pStyle w:val="33"/>
        <w:spacing w:lineRule="auto" w:line="360"/>
        <w:ind w:right="-2" w:firstLine="709"/>
        <w:jc w:val="both"/>
        <w:rPr/>
      </w:pPr>
      <w:r>
        <w:rPr>
          <w:b w:val="false"/>
          <w:bCs w:val="false"/>
          <w:sz w:val="28"/>
          <w:szCs w:val="28"/>
        </w:rPr>
        <w:t>Однако для участия школьников в соревнованиях по четырехборью «Шиповка юных» к ним необходимо планомерно готовиться. Уроков для полноценной подготовки к ним недостаточно. Поэтому возникает необходимость организации тренировочных занятий в школьной секции во внеурочное время.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Шиповка юных» - это массовые соревнования школьников по легкоатлетическому четырехборию, которое 20-25 лет назад называлось пионерским четырехборием «Дружба». Привлекательна «Шиповка юных» тем, что 10-летие мальчишки и девченки уже в этом возрасте могут выступать школьными командами на всероссийском уровне, а так же тем, что здесь особая роль в подготовке ребят к состязаниям отводится не тренеру-преподавателю, а школьному учителю физической культуры. Ранее городской этап легкоатлетического четырехбория «Шиповка юных» проходил в апреле. Сейчас в сентябре. Это позволяет уже в начале учебного года выявить наиболее перспективные команды.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циональная подготовка школьников строится с учетом следующих положений:</w:t>
      </w:r>
    </w:p>
    <w:p>
      <w:pPr>
        <w:pStyle w:val="33"/>
        <w:numPr>
          <w:ilvl w:val="0"/>
          <w:numId w:val="10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риодизации подготовки;</w:t>
      </w:r>
    </w:p>
    <w:p>
      <w:pPr>
        <w:pStyle w:val="33"/>
        <w:numPr>
          <w:ilvl w:val="0"/>
          <w:numId w:val="10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авильной постановки тренировочных задач на каждом этапе годичного цикла;</w:t>
      </w:r>
    </w:p>
    <w:p>
      <w:pPr>
        <w:pStyle w:val="33"/>
        <w:numPr>
          <w:ilvl w:val="0"/>
          <w:numId w:val="10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ответствия основных средств и методов подготовки поставленным задачам;</w:t>
      </w:r>
    </w:p>
    <w:p>
      <w:pPr>
        <w:pStyle w:val="33"/>
        <w:numPr>
          <w:ilvl w:val="0"/>
          <w:numId w:val="10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инамики физической подготовленности;</w:t>
      </w:r>
    </w:p>
    <w:p>
      <w:pPr>
        <w:pStyle w:val="33"/>
        <w:numPr>
          <w:ilvl w:val="0"/>
          <w:numId w:val="10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новных принципов тренировки.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возрастных групп 14-15 лет на всех этапах годичного цикла основными задачами являются повышение уровня общефизической подготовленности, обучение технике легкоатлетических упражнений, воспитание основных физических качеств.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Цель соревнований: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привлечь детей и подростков к занятиям легкоатлетическим спортом, основанном на естественных движениях человека и поэтому самом доступном.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пособствовать созданию новых легкоатлетических секций в учебных заведениях.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одействовать выявлению и привлечению к систематическим занятиям легкой атлетикой детей, проявляющие особые способности в беге, прыжках и метаниях.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пособствовать повышению качества подготовки юных спортсменов в спортивных школах.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пособствовать популязации легкоатлетического спорта среди юных спортсменов и их родителей.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ходе спортивной подготовки каждый тренер мысленно создаёт некоторую идеальную модель желаемого состояния спортсмена – эту модель (от латинского </w:t>
      </w:r>
      <w:r>
        <w:rPr>
          <w:b w:val="false"/>
          <w:bCs w:val="false"/>
          <w:sz w:val="28"/>
          <w:szCs w:val="28"/>
          <w:lang w:val="en-US"/>
        </w:rPr>
        <w:t>modulus</w:t>
      </w:r>
      <w:r>
        <w:rPr>
          <w:b w:val="false"/>
          <w:bCs w:val="false"/>
          <w:sz w:val="28"/>
          <w:szCs w:val="28"/>
        </w:rPr>
        <w:t xml:space="preserve">’ – мера) называют образец, эталон, стандарт чего-либо. В широком понимании модель – это условное или мысленное изображение (описание, схема, чертёж, график, план, карта) какого-либо объекта (явления), а моделирование – это изучение или воспроизведение свойств какого-либо объекта (процесса или явления) с помощью другого объекта (процесса или явления) (Шустин Б. Н. 1995 год). </w:t>
      </w:r>
    </w:p>
    <w:p>
      <w:pPr>
        <w:pStyle w:val="33"/>
        <w:spacing w:lineRule="auto" w:line="360"/>
        <w:ind w:right="-2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3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1.2 Моделирование подготовки в легкоатлетических многоборьях</w:t>
      </w:r>
    </w:p>
    <w:p>
      <w:pPr>
        <w:pStyle w:val="33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ратко остановимся на моделировании непосредственно тренировочного процесса. Оно предопределяет необходимость предвидения динамики состояния спортсмена в течение определённого времени тренировки. 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етодологическую основу моделирования в спорте составляет количественная оценка различных параметров исходного, промежуточного и конечного состояния спортсмена на пути к достижению планируемого спортивного результата, детерминирующая принятии управленческих решений на разных этапах подготовки на основе сопоставления реальных и прогнозируемых характеристик состояния атлета. То есть соревновательная деятельность является основным элементом спортивной активности и предусматривает демонстрацию и оценку возможностей спортсменов в различных видах спорта в соответствии с присущими им правилами, содержанием двигательных действий, способами соревновательной борьбы и оценки результатов.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ёткие и полные знания о содержании и результатах соревновательной деятельности в каждом отдельном виде спорта необходимы прежде всего для:</w:t>
      </w:r>
    </w:p>
    <w:p>
      <w:pPr>
        <w:pStyle w:val="33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пределения общей стратегии подготовки – выбора средств, методов тренировки, параметров соревновательных и тренировочных нагрузок, использования внетренировочных факторов;</w:t>
      </w:r>
    </w:p>
    <w:p>
      <w:pPr>
        <w:pStyle w:val="33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ъективизации спортивного результата в конкретном соревновании – возможности быстрого и точного выявления причин успеха или неудач;</w:t>
      </w:r>
    </w:p>
    <w:p>
      <w:pPr>
        <w:pStyle w:val="33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несения своевременных коррекций в планы подготовки;</w:t>
      </w:r>
    </w:p>
    <w:p>
      <w:pPr>
        <w:pStyle w:val="33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вышения эффективности технической подготовки, в частности, в выборе тактического варианта выступления в конкретном соревновании, адекватного цели выступления и возможностям предполагаемых соперников;</w:t>
      </w:r>
    </w:p>
    <w:p>
      <w:pPr>
        <w:pStyle w:val="33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оделирования в тренировке условий протекания реальных состязаний.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держание соревновательной деятельности в разных группах видов спорта характеризуется определёнными особенностями. Более того, классификации видов спорта и должны обосноваться главным образом этими особенностями. Были предложены классификации олимпийских видов спорта и более общие характеристики соревновательной деятельности в этих группах:</w:t>
      </w:r>
    </w:p>
    <w:p>
      <w:pPr>
        <w:pStyle w:val="33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Циклические виды спорта, связанные с проявлением выносливости;</w:t>
      </w:r>
    </w:p>
    <w:p>
      <w:pPr>
        <w:pStyle w:val="33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Циклические спринтерские виды спорта;</w:t>
      </w:r>
    </w:p>
    <w:p>
      <w:pPr>
        <w:pStyle w:val="33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коростно-силовые виды спорта;</w:t>
      </w:r>
    </w:p>
    <w:p>
      <w:pPr>
        <w:pStyle w:val="33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ды спорта со сложной координацией движений;</w:t>
      </w:r>
    </w:p>
    <w:p>
      <w:pPr>
        <w:pStyle w:val="33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Единоборства;</w:t>
      </w:r>
    </w:p>
    <w:p>
      <w:pPr>
        <w:pStyle w:val="33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портивные игры;</w:t>
      </w:r>
    </w:p>
    <w:p>
      <w:pPr>
        <w:pStyle w:val="33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релковые виды спорта;</w:t>
      </w:r>
    </w:p>
    <w:p>
      <w:pPr>
        <w:pStyle w:val="33"/>
        <w:numPr>
          <w:ilvl w:val="1"/>
          <w:numId w:val="12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ногоборья: соотношение очков в разных видах многоборья, компоненты соревновательной деятельности в отдельных видах многоборья.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каждой отдельной группе видов существует своя, более деятельная классификация ведущих параметров соревновательной деятельности, что необходимо учитывать при построении модельных характеристик в конкретных дисциплинах. На стартовом отрезке более высокую скорость развивают более квалифицированные спортсмены. Показатели спортсменов высшей квалификации могут рассматриваться как модельные для менее квалифицированных. В легкоатлетическом четырехборье основной характеристикой соревновательной деятельности является, оказалось, распределение спортивных результатов в отдельных видах многоборья. 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правление процессом подготовки спортсменов предусматривает несколько последовательных групп операций (В. Г. Никитушкин, 1994 год).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ервая операция – это сбор информации о состоянии спортсмена, включая показатели соревновательной деятельности, физической, технической, тактической, психической подготовленности и тренировочных нагрузок. 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торая операция – это анализ полученной информации, при проведении которого основное внимание обращают на зависимости между тренировочными нагрузками, с одной стороны, и изменениями в значениях показателей соревновательной деятельности в тестах – с другой, а также условиями внешней среды, в которых проводилось соревнование или тестирование.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ретья операция – это принятие решения в виде составления тренировочных программ и перспективность планов, регламентирующих содержание и направленность тренировочного процесса на различных этапах многолетней подготовки.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етвёртая операция – реализация принятых планов, то есть проведение тренировочных занятий, в каждом из которых, помимо решения оперативных задач, предусматривается постепенное выполнение стратегических заданий.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ятая операция – контроль за ходом реализации тренировочных планов, анализ полученной в ходе контроля информации, внесение коррекции в планы и составление новых планов.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идно, что управление тренировочным процессом осуществляется по кольцевой схеме и все действия в этом кольце взаимосвязаны.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Рассмотрим отдельные виды четырехборья, их вклад в достижение результата в многоборье, а также некоторые положения, касающиеся тренировки четырехборцев в этих видах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коростной бег 60 м. </w:t>
      </w:r>
      <w:r>
        <w:rPr>
          <w:sz w:val="28"/>
          <w:szCs w:val="28"/>
        </w:rPr>
        <w:t>На тренировках учащихся обучают основам правильной технике бега на короткие дистанции. Основное содержание занятий составляют специальные беговые, прыжково-беговые упражнения, бег в различных вариантах.(Никитушкин В.Г. 2005 год)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бег на короткие дистанции начинается с низкого старта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Низкий старт требует высокого уровня развития скоростно-силовых качеств. Основным средством при обучении должно быть применение различных специальных упражнений для овладения отталкиванием. Непосредственный бег с низкого старта не должен быть главным средством подготовки, т.к. многократное повторение низкого старта в неправильном исполнении приводит к закреплению ошибок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>Прыжок в длину</w:t>
      </w:r>
      <w:r>
        <w:rPr>
          <w:sz w:val="28"/>
          <w:szCs w:val="28"/>
        </w:rPr>
        <w:t xml:space="preserve"> тесно связанны со спринтом. Прыжки в длину оцениваются в таблице очков особенно высоко. Основой успеха в этом виде является правильно поставленный разбег и умение отталкиваться на большой скорости. Этот вид является для многоборца одним из ключевых. Тренировка прыжков в длину лимитируется большой нагрузкой на толчковую ногу и на позвоночник в момент отталкивания, поэтому прыжки в длину с полного разбега следует включать в программу тренировки 2 раза в неделю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 xml:space="preserve">Прыжок в высоту. </w:t>
      </w:r>
      <w:r>
        <w:rPr>
          <w:sz w:val="28"/>
          <w:szCs w:val="28"/>
        </w:rPr>
        <w:t>Технику прыжка в высоту надо осваивать значительно раньше, чем технику других видов. Четырехборец, хорошо овладевший техникой, может в дальнейшем уделять относительно меньше внимания этому виду и всё-таки держаться на уровне. Если же технику прыжков в высоту не изучать своевременно, то этот вид может остаться отстающим на долгие времена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тание.</w:t>
      </w:r>
      <w:r>
        <w:rPr>
          <w:sz w:val="28"/>
          <w:szCs w:val="28"/>
        </w:rPr>
        <w:t xml:space="preserve"> Основной формой организации обучения технике метание малого мяча должен быть фронтальный метод. Важно учесть, что для становления навыка в процессе обучения необходимо выполнять правильные движения с повторением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технике метания мяча следует чередовать имитационные упражнения без снаряда, имитационные упражнения со снарядом, упражнения, завершающиеся броском мяча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ть элементам техники метания мяча следует не в той последовательности, как они следуют один за другим, а «обратным ходом», т.е. от заключительного движения кистью в момент выбрасывание мяча до исходного положения перед началом разбега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ьном этапе обучение можно использовать не теннисное мячи, а изготовленные из ткани (например, тесьму намотать в клубок и обшить его плотным материалом). Такие мячи не отскакивают при метании, и тем самым обеспечивается быстрота и организованность при их сборе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 xml:space="preserve">Бег 1000 м. </w:t>
      </w:r>
      <w:r>
        <w:rPr>
          <w:sz w:val="28"/>
          <w:szCs w:val="28"/>
        </w:rPr>
        <w:t>Самая большая разница у многоборцев высокого класса наблюдается в беге на 1000 м. Многоборец не должен в соревновательный период специально готовиться к этому виду, но при подготовке к сезону надо заложить солидную базу длительным кроссовым бегом для создания запаса общей выносливости. Большое значение в беге на 1000 м имеют волевые качества четырехборца.</w:t>
      </w:r>
    </w:p>
    <w:p>
      <w:pPr>
        <w:pStyle w:val="Heading3"/>
        <w:spacing w:lineRule="auto" w:line="360"/>
        <w:ind w:right="-2" w:firstLine="709"/>
        <w:rPr/>
      </w:pPr>
      <w:r>
        <w:rPr>
          <w:b w:val="false"/>
          <w:bCs w:val="false"/>
        </w:rPr>
        <w:t>Многоборец должен на каждом занятии решать разные задачи. В программу одной тренировки обычно включается 2 вида четырехборья, причём совершенствование техники осуществляется в 1-2 видах. Поскольку соревнования по четырехборью проводятся в определённой очерёдности видов, желательно и в тренировке учитывать эту очерёдность, но это не является обязательным условием, особенно в подготовительном периоде. Надо исходить из имеющихся условий, разнообразить каждую тренировку. Важно учитывать основы методики.</w:t>
      </w:r>
    </w:p>
    <w:p>
      <w:pPr>
        <w:pStyle w:val="Heading3"/>
        <w:spacing w:lineRule="auto" w:line="360"/>
        <w:ind w:right="-2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Упражнения для технического совершенствования и развития быстроты должны выполняться в начале тренировки, затем – упражнения для развития силы и прыгучести. Упражнения для развития общей выносливости проводятся в конце тренировки.</w:t>
      </w:r>
    </w:p>
    <w:p>
      <w:pPr>
        <w:pStyle w:val="TextBody"/>
        <w:spacing w:lineRule="auto" w:line="360"/>
        <w:ind w:right="-2" w:firstLine="709"/>
        <w:rPr/>
      </w:pP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 xml:space="preserve">Полагаю, что для многоборца не составляет особого труда пробежать один час без остановки медленным темпом. Они должны это делать, наконец, обязаны. Тем более что медленный бег ещё никогда никому не повредил, а четырехборцам и подавно. </w:t>
      </w:r>
    </w:p>
    <w:p>
      <w:pPr>
        <w:pStyle w:val="TextBody"/>
        <w:spacing w:lineRule="auto" w:line="360"/>
        <w:ind w:right="-2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Итак, мы рассмотрели вкратце тренировочные нагрузки четырехборцев по отдельным видам. Со стороны может показаться – будто бы и небольшие. Но это только со стороны. На самом же деле спортсмены проделывают работу, что называется, на пределе физических возможностей. </w:t>
      </w:r>
    </w:p>
    <w:p>
      <w:pPr>
        <w:pStyle w:val="33"/>
        <w:spacing w:lineRule="auto" w:line="360"/>
        <w:ind w:right="-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33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1.3 Факторы, определяющие достижения в легкоатлетической подготовки многоборья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В многоборье добивались успеха атлеты разного телосложения: рост неоднократного чемпиона мира Ю. Хингзена (ФРГ) 200 см, вес 100 кг; двухкратный чемпион олимпийских игр (1980 и 1984 гг.) Д. Томпсон (Великобритания) значительно легче и меньше – рост 185 см, вес 84 кг. Можно всё же считать, что высокорослый и физически сильный спортсмен имеет лучшие предпосылки для достижения высоких результатов в четырехборье при условии, что у него хватит целеустремлённости и трудолюбия для тренировки в беге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 назвать физическое качество, которое для четырехборца считалось бы основным. Быстрота, сила, выносливость, ловкость, гибкость – все эти качества являются необходимыми. Он должен, прежде всего, помнить о необходимости гармонического развития своих физических качеств. Современные методы тренировки позволяют довольно быстро развивать отдельные качества, но нельзя допустить, чтобы преимущественное развитие одних качеств стало вредить выступлению в четырехборье в целом. Техническая подготовка имеет для многоборца исключительно большое значение. В совершенстве изучить технику всех видов трудно. Сильнейшие четырехборцы в некоторых видах выступают относительно слабо. Они много работают над совершенствованием техники отстающих видов, но очень трудно избавиться от укоренившихся ошибок. Поэтому правильную технику всех видов четырех борья нужно изучить ещё в юные годы, когда эта задача легче выполнима. Недостатки в технике выполнения отдельных видов четырехборья довольно часто связанны с неправильным представлением о форме движений, развиваемых усилиях и правильном режиме. Поэтому многоборцу необходимы теоретические знания основ техники всех видов, которые помогут ему на тренировочных занятиях и во время соревнований осуществлять правильные действия, анализировать свои выступления, вносить необходимые поправки. Уровень технического мастерства четырехборцев можно определить с помощью отдельных показателей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Следует отметить, что специальной техники для подготовки юных многоборцев не существует. Недостатки в технике выполнения упражнений довольно часто связаны с неправильным представлением о форме движений, развиваемых усилиях и правильном ритме.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, чтобы, выполняя движения, многоборец мог связать свои мышечные ощущения со зрительными. Поэтому желательно в ходе тренировочных занятий использовать видеомагнитофон или переносную камеру, оборудовать места занятий зеркальным устройством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различать </w:t>
      </w:r>
      <w:r>
        <w:rPr>
          <w:b/>
          <w:bCs/>
          <w:i/>
          <w:iCs/>
          <w:sz w:val="28"/>
          <w:szCs w:val="28"/>
        </w:rPr>
        <w:t>два вида спортивной техники</w:t>
      </w:r>
      <w:r>
        <w:rPr>
          <w:sz w:val="28"/>
          <w:szCs w:val="28"/>
        </w:rPr>
        <w:t xml:space="preserve">. Первый - идеальная модель, эталон совершенной техники, выбранный на основе практического опыта выдающихся спортсменов и биомеханических закономерностей. Второй, реально сформированный у спортсмена вид спортивной техники, который зависит от его индивидуальных способностей и конкретной физической и психической подготовленности. Было бы неправильно требовать от четырехборцев точного воспроизведения эталона техники. Процесс совершенствования техники должен проходить на контролируемых скоростях и оптимальных усилиях, с постепенным их повышением в ходе подготовки.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Результаты в разных видах лёгкой атлетики, входящих в четырехборье, растут неравномерно, поэтому приходится время от времени вырабатывать новые таблицы, которые соответствовали бы уровню развития лёгкой атлетики на данное время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Необходимо запомнить – многоборье не терпит слабых звеньев.</w:t>
      </w:r>
    </w:p>
    <w:p>
      <w:pPr>
        <w:pStyle w:val="33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1.4 Возрастные особенности развития двигательных способностей школьников 14-15 лет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С ростом организма происходят изменения пропорций телосложения, а значит и изменения биомеханических законов движения силы. Одно и то же движение, выполняемое лицами с разной длиной тела и разными пропорциями, имеет различные кинематические и динамические характеристики. Усложнение строения опорно-двигательного аппарата с возрастом приводит к существенным изменениям его прочностных характеристик и физических качеств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современного спорта требует, наряду с изменениями в методиках и средствах тренировочного процесса, более углубленного индивидуального подхода, основанного на комплексном изучении способностей и возможностей юного спортсмена, выделение признаков и качеств, развитие которых в наибольшей мере способствует достижению высоких спортивных результатов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летний процесс спортивной подготовки может быть успешно осуществлен при условии тщательного учета возрастных и половых особенностей развития человека. Интенсивные нейроэндокринные перестройки в организме дают возможность рассматривать спортивную деятельность как дополнительный раздражитель, который может, однако, как улучшить, так и ухудшить естественное течение биологических процессов. Рост спортивного мастерства во многом зависит от степени развития физических качеств, функциональных возможностей организма юного спортсмена, которые в значительной мере определяют индивидуальные особенности занимающихся на всех этапах спортивной подготовки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основных условий высокой эффективности системы подготовки юных спортсменов заключается в строгом учете возрастных и индивидуальных морфофункциональных особенностей, характерных для отдельных этапов развития ребенка. Каждый возрастной этап – это своеобразный период со своими характерными морфологическими особенностями, знания которых дают возможность оценить эффективность этих особенностей в улучшении здоровья, развитии физических качеств, обучении и рациональной спортивной технике для достижения высоких спортивных результатов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Длина тела является одним из основных показателей не только ростового процесса, но и определенного уровня зрелости у подростков. Длина тела, в отличии от его массы, находится под генетическим контролем в пределах от 77 до 98%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На спортивную подготовку большее влияние оказывают явление ускорения роста и развития организма – акселерация. У современных детей в связи с акселерацией изменение данных, характеризующих длину тела, отмечается раньше, что говорит о более ранних сроках начало ростовых процессов. Помимо общего явления акселерации наблюдаются индивидуальные различия в темпах физического и умственного развития. Одни подростки по росту и развитию опережают своих сверстников – это так называемые акселераты, а другие отстают – ретарданты. В связи с этим различают биологический возраст, который определяется по развитию вторичных половых признаков, степени окостенения и т.д. и паспортный возраст подростков. Подростки, опережающие по темпам полового созревания и росту своих сверстников, обладают большей силой, быстротой, лучше переносят физические нагрузки. Подростковый период относится к возрасту, когда активно увеличиваются длина тела и скорость ее прироста, подростки четко разделяются по интенсивности ростовых процессов. У детей 13 – 16,5 лет наблюдается дисгармоничность в ростовых процессах длины и массы тела, а, следовательно, и относительной силы мышц. Масса тела (вес) является интегральным показателем, складывающимся из веса органов, принадлежащих к различным системам, которые неодинаково реагируют на различные тренировочные нагрузки, изменяя свое строение и массу. Это приводит к широкому варьированию данного показателя у детей и подростков. Если для длинны тела данный показатель не превышает 5 – 8%, то для массы тела он составляет 20 – 30%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ряда исследователей, масса тела примерно на 60% находится под влиянием генетических факторов и в большей степени зависит от конкретных социально-экономических условий жизни. Этим определяются более широкие возможности ее изменения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тела тесно связанна с накоплением энергии и с проявлением силы мышц или отдачей накопленной химической энергии. В связи с этим масса тела входит в расчеты «должной силы» мышц как спортсмена, так и лиц, не занимающихся спортом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у тела можно представить в виде следующей формулы: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сса тела = жировая масса + костная масса + мышечная масса + остаток</w:t>
      </w:r>
    </w:p>
    <w:p>
      <w:pPr>
        <w:pStyle w:val="Normal"/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и иной подход, когда 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сса тела = жировая масса + тощая масса</w:t>
      </w:r>
      <w:r>
        <w:br w:type="page"/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наконец, еще одна формула:</w:t>
      </w:r>
    </w:p>
    <w:p>
      <w:pPr>
        <w:pStyle w:val="Normal"/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сса тела = жировая масса + мышечная масса + тощая</w:t>
      </w:r>
    </w:p>
    <w:p>
      <w:pPr>
        <w:pStyle w:val="Normal"/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щая масса метаболически наиболее активна и ее вычисление помогает субъективно оценить работоспособность индивида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Увеличение массы тела, как и ее длины, происходит неравномерно и может быть описано математически. Имеются данные, что изменение массы тела с возрастом существенно связано с ее величиной при рождении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Годичные прибавки веса тела у детей являются наиболее доступными контрольными показателями их физического развития. Наиболее интенсивный прирост веса тела отмечается у мальчиков – 12 – 15 лет. В период полового созревания прирост веса тела у девочек и мальчиков достигает максимума.  У взрослых субъектов мышечная масса составляет 31 – 39% (у не тренирующихся) и 48 – 66% у лиц, специально занимающихся развитием мышечной массы. С возрастом меняется не только величина мышечной массы, но ее топография и распределение. Резко увеличивается мышечная масса нижних конечностей – с 20% у новорожденных до 50 – 55% у взрослых субъектов. Мышечная масса верхних конечностей изменяется незначительно – у новорожденных – 18%, у взрослых – 20%. Рассматриваемый возраст является периодом активного роста мышечной ткани под влиянием направленных тренировок, активного увеличения абсолютной и относительной силы мышц. Изменения происходят не только под влиянием повышенных нагрузок, но и при нормальном ростовом процессе. Развитие мышечной ткани, как в нормальных, так и в экстремальных (тренировочных) условиях определяется рядом общих закономерностей. Главными являются процессы полиферации, дифференциации, детерминации, интеграции и адаптации мышечных волокон к нагрузкам, характеризующиеся непрерывностью, взаимосвязаны между собой и отражают разные стороны слаженного процесса гистогене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ая тренировка может существенно увеличить долю мышц в общей массе тела. Выдающиеся спортсмены в видах спорта, требующих большой силы, могут доводить мышечный компонент до 50 – 55%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мышечной массы у лиц мужского пола составляет в ювенильном периоде 18 – 20%. Различия в приростах мышечной массы зависят от двигательной активности от пищевого рациона и зоны проживания. Показано, что мышечная масса может увеличиваться под влиянием нагрузок одного и того же характера и интенсивности на разные величины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о, что прирост мышечной массы не идет параллельно с приростом длины. Мышечная масса развивается по своим законам, отражая в большей мере развития гормональной системы. Наиболее активный прирост мышечной массы отмечен в разгар пубертатного периода. Показано, что корреляционная связь между длиннотными и обхватными (без жировой массы) показателями не превышает 0,210. Не выявлено так же корреляционная связь между интенсивностью роста длиннотных и обхватываемых размеров. Если занятия спортом не меняют биологической закономерности в приростах мышечной массы, то достоверно увеличивают сами показатели прироста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Мышечная масса – это самая большая масса однородной ткани, несущей множество разнообразных функций – от антигравитационной до выделения биологически активных веществ – норпинефринов (аналогов гормонов). Из морфологии и сравнительной физиологии мышечной деятельности известно, что различные мышечные группы развиваются не одновременно и не параллельно, это в конечном итоге находит свое отражение в характере двигательных проявлений: силе, скорости, выносливости. В старшем школьном возрасте (с 15 лет у мальчиков) под влиянием занятий спортом формируется характерная структура силовой выносливости мышечных групп, как у взрослых. При воспитании силовой выносливости необходимо исходить из возрастных особенностей, специфики избранного вида спорта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дростковом периоде (у мальчиков – в 13 – 16 лет) происходит бурная перестройка всего организма, активируется деятельность желез внутренней секреции. Продукты этих желез – гормоны, выделяемые в кровь, оказывают значительное влияние на рост и развитие организма. Под влиянием гормонов усиливается рост организма в длину. Гормоны гипофиза стимулируют деятельность щитовидной железы, надпочечников, половых желез. У мальчиков половое созревание начинается с 10 – 11 лет,. Окончательное половое созревание происходит к 17 – 19-летнему у юношей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жской половой гормон (тестостерон) стимулирует не только развитие половых признаков, но и усиленное развитие костей скелета, мышц, органов дыхания и сердечно – сосудистой системы, повышает синтез гемоглобина. Все эти особенности развития повышают приспособление организма подростка к физическим нагрузкам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ые и интенсивные занятия спортом приводят к ускорению полового созревания у мальчиков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Морфологические исследования являются объективными характеристиками, опираясь на которые, можно строить управляемый, научно обоснованный и эффективный тренировочный процесс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уровня для занимающихся на учебно-тренировочном этапе является состояние здоровья, уровень общей и специальной подготовленности, спортивно-технических показателей в видах современного многоборья, освоение объемов тренировочных нагрузок в соответствии с программными требованиями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задачи подготовки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здоровья, закаливание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недостатков в уровне физической подготовленности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воение и совершенствование техники и тактики видов современного четырехборья;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общей и специальной физической подготовленности, развитие аэробно-аноэробных возможностей;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воспитание морально-этических и волевых качеств, профилактика вредных привычек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Наряду с планированием учебно-тренировочного процесса важным средством управления является контроль за эффективностью многолетней подготовки юных многоборцев. Критерием оценки эффективности подготовки служат динамика выполнения контрольных нормативов и уровень спортивных результатов по годам обучения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Основными формами учебно-тренировочного процесса являются групповые учебно-тренировочные и теоретические занятия, индивидуальные занятия, работа по индивидуальным планам, восстановительные мероприятия, медико-биологический контроль, участие в соревнованиях по отдельным видам четырехборья и различным сочетаниям их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Расписание тренировок составляется с учетом взаимовлияния эффектов тренировочных нагрузок в отдельных видах четырехборья, а так же возможностям и наличия спортивных баз. Необходимо следить за установлением наиболее благоприятного режима тренировок, отдыха занимающихся, учебы их в общеобразовательных школах и других учебных заведениях. Значительное место в методической части программы отводится воспитательной работе и психологической подготовке как важному компоненту формированию высококвалифицированного спортсмена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При построении тренировочного процесса по годам обучения необходимо учитывать взаимовлияния тренировочных нагрузок в видах комплекса и в большей степени учитывать суммарные показатели спортивных результатов по двум или более видам (двоеборье, троеборье, четырехборье). С учетом индивидуальных особенностей многоборцев некоторые виды могут быть как «ведущие», другие – «отстающие». Необходимо максимально развивать «ведущие» виды многоборья при рациональной работе над «отстающими» видами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учебно-тренировочный (начальной спортивной специализации и углубленной тренировки). Оптимальный возраст начало этого этапа составляет 12 – 14 лет, продолжительность занятий 4 – 5 лет. Занятия проходят в учебно-тренировочных группах. На этом этапе необходимо учитывать характер и глубину взаимовлияния тренировочных нагрузок в видах многоборья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 Построение тренировок юных многоборцев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школьников в соревнованиях по четырехборью «Шиповка юных» к ним необходимо планомерно готовиться. Уроков для полноценной подготовки к ним недостаточно. Поэтому возникает необходимость организации тренировочных занятий в школьной секции во внеурочное время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подготовка школьников строится с учетом следующих положений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ериодизации подготовки;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авильной постановки тренировочных задач на каждом этапе годичного цикла;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ия основных средств и методов подготовки поставленным задачам;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-динамики физической подготовленности;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ных принципов тренировки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ичный цикл тренировки состоит из трех периодов – подготовительного, соревновательного и переходного. Исходя из школьной программы учебный год начинается в сентябре и заканчивается в июне. Его длительность составляет десять месяцев, два месяца отводятся на каникулы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наивысшей подготовленности к основным соревнованиям года наиболее эффективна следующая периодизация годичного цикла тренировки. В данном случае применимо одноцикловое планирование спортивной тренировки. Годичный цикл разбивается на несколько этапов: втягивающий (сентябрь-октябрь), общеподготовительный (ноябрь-февраль), специально-подготовительный (март-апрель), ранний соревновательный (май), специальной подготовки (июнь) основных соревнований (июль)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зрастной группы 14-15 лет на всех этапов годичного цикла основными задачами являются повышение уровня общефизической подготовленности, обучение технике легкоатлетических упражнений, воспитание основных физических качеств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Общий объем нагрузки школьников 14-15 лет в годичном цикле при подготовке к главным соревнованиям года</w:t>
      </w:r>
    </w:p>
    <w:tbl>
      <w:tblPr>
        <w:tblW w:w="68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843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раметры тренир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нагрузк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тренировочных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тренировочных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ий объем спринтерского бега (к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бега с интенсивностью 96-100% (к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бега с интенсивностью 91-95% (к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бега с интенсивностью ниже 91% (к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учение технике легкоатлетических видов (час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учение технике спринтерского б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учение технике эстафетного б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учение технике прыжка в дл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учение прыжка в выс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учение технике метания мя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ыжковые упражнения (количество повто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пражнения с отягощениями,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ортивные и подвижные игры (час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ыжки в длину, в высоту, метание мяча (час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еразвивающие упражнения (час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кроссового бега (к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Задачи, организация и методы исследования</w:t>
      </w:r>
    </w:p>
    <w:p>
      <w:pPr>
        <w:pStyle w:val="33"/>
        <w:spacing w:lineRule="auto" w:line="360"/>
        <w:ind w:right="-2" w:hanging="0"/>
        <w:jc w:val="left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Задачи исследования</w:t>
      </w:r>
    </w:p>
    <w:p>
      <w:pPr>
        <w:pStyle w:val="Normal"/>
        <w:spacing w:lineRule="auto" w:line="360"/>
        <w:ind w:right="-2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и провести оценку особенности подготовки школьников в многоборье по программе «Шиповка юных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Опробировать технологию моделирования подготовленности мальчиков 14-15 лет к соревнованиям «Шиповка юных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Разработать практические рекомендации по методике подготовки юных многоборцев.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Организация исследования</w:t>
      </w:r>
    </w:p>
    <w:p>
      <w:pPr>
        <w:pStyle w:val="Normal"/>
        <w:spacing w:lineRule="auto" w:line="360"/>
        <w:ind w:right="-2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34"/>
        <w:spacing w:lineRule="auto" w:line="360"/>
        <w:ind w:right="-2" w:firstLine="709"/>
        <w:rPr/>
      </w:pPr>
      <w:r>
        <w:rPr/>
        <w:t xml:space="preserve"> </w:t>
      </w:r>
      <w:r>
        <w:rPr/>
        <w:t>Организации исследования предполагали получение информации по теме работы. Исследование проводилось в период с сентября 2003 по апрель 2004 года – осуществляемый анализ и обобщение литературы и документальных источников, а также беседы с тренерами по вопросам подготовки юных легкоатлетов многоборцев. Осуществлялись педагогические наблюдения за юными легкоатлетами многоборцами в условиях тренировочной и соревновательной деятельности. Это позволило определить особенности построения тренировочного процесса этапа начальной спортивной специализации легкоатлетов многоборцев и динамику специальной подготовленности.</w:t>
      </w:r>
    </w:p>
    <w:p>
      <w:pPr>
        <w:pStyle w:val="34"/>
        <w:spacing w:lineRule="auto" w:line="360"/>
        <w:ind w:right="-2" w:hanging="0"/>
        <w:rPr/>
      </w:pPr>
      <w:r>
        <w:rPr/>
      </w:r>
    </w:p>
    <w:p>
      <w:pPr>
        <w:pStyle w:val="Normal"/>
        <w:spacing w:lineRule="auto" w:line="360"/>
        <w:ind w:right="-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3 Методы исследования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Для решения поставленных задач использовались следующие методы исследования: Теоретический анализ и обобщение данной специальной литературы и документальных материалов по организации и проведению тренировочного процесса юных легкоатлетов многоборце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ос (беседа) ведущих специалистов-тренеров по специализации легкоатлетическое многоборь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е наблюдения.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едполагалось, что решение задач исследования будет способствовать повышению качеств управлений подготовки юных многоборцев на основе моделирования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Моделирование тренировочного процесса юных многоборцев легкоатлетов на этапе спортивной начальной специализации</w:t>
      </w:r>
    </w:p>
    <w:p>
      <w:pPr>
        <w:pStyle w:val="33"/>
        <w:spacing w:lineRule="auto" w:line="360"/>
        <w:ind w:right="-2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3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3.1 Модели подготовки юных многоборцев</w:t>
      </w:r>
    </w:p>
    <w:p>
      <w:pPr>
        <w:pStyle w:val="33"/>
        <w:spacing w:lineRule="auto" w:line="360"/>
        <w:ind w:right="-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сятиборец должен обладать быстротой спринтера, ловкостью прыгуна и взрывной силой метателя, быть выносливым и стойким, как марафонец, обладать умом и расчётливостью шахматиста.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временные методы тренировки позволяют довольно быстро совершенствовать отдельные качества, но преимущественное формирование развития одних качеств не должно отрицательно сказываться на выступление в десятиборье в целом.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дносторонняя тренировка в беге на развитие выносливости снижает вес спортсмена и отрицательно влияет на результаты в метаниях. Сильнейшие десятиборцы в контрольных упражнениях показывают некоторые оптимальные результаты, что свидетельствует об отсутствии перекосов в их подготовке. И всё же рослые и физически сильные спортсмены имеют лучшие предпосылки для достижения высоких результатов. Десятиборцы постепенно становятся выше и тяжелее.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нализ результатов сильнейших десятиборцев по группам видов (бег, прыжки, метание), а также по средним результатам первого и второго дня выступлений в десятиборье показывает, однако, что у сильнейших десятиборцев разница между ними постепенно уменьшается.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ущественной частью в современной подготовке спортсменов высокого класса является управление тренировочным процессом на базе модельных характеристик. Десятиборье относится к такому виду спорта, где факторы, определяющие успех, очень многогранны. А вот и эти факторы</w:t>
      </w:r>
      <w:r>
        <w:rPr>
          <w:b w:val="false"/>
          <w:bCs w:val="false"/>
          <w:sz w:val="28"/>
          <w:szCs w:val="28"/>
          <w:lang w:val="en-US"/>
        </w:rPr>
        <w:t>:</w:t>
      </w:r>
    </w:p>
    <w:p>
      <w:pPr>
        <w:pStyle w:val="33"/>
        <w:numPr>
          <w:ilvl w:val="0"/>
          <w:numId w:val="15"/>
        </w:numPr>
        <w:tabs>
          <w:tab w:val="clear" w:pos="720"/>
          <w:tab w:val="left" w:pos="993" w:leader="none"/>
          <w:tab w:val="left" w:pos="1560" w:leader="none"/>
        </w:tabs>
        <w:spacing w:lineRule="auto" w:line="360"/>
        <w:ind w:left="0" w:right="-2" w:firstLine="709"/>
        <w:jc w:val="both"/>
        <w:rPr/>
      </w:pPr>
      <w:r>
        <w:rPr>
          <w:b w:val="false"/>
          <w:bCs w:val="false"/>
          <w:sz w:val="28"/>
          <w:szCs w:val="28"/>
        </w:rPr>
        <w:t>Антропометрические показатели (рост, вес, размах рук, рост сидя и т. д.).</w:t>
      </w:r>
    </w:p>
    <w:p>
      <w:pPr>
        <w:pStyle w:val="33"/>
        <w:numPr>
          <w:ilvl w:val="0"/>
          <w:numId w:val="15"/>
        </w:numPr>
        <w:tabs>
          <w:tab w:val="clear" w:pos="720"/>
          <w:tab w:val="left" w:pos="993" w:leader="none"/>
          <w:tab w:val="left" w:pos="1560" w:leader="none"/>
        </w:tabs>
        <w:spacing w:lineRule="auto" w:line="360"/>
        <w:ind w:left="0"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орфофункциональные показатели сердечно-сосудистые и дыхательная система (максимальный объём дыхания во время работы и объём сердца – абсолютный и относительный).</w:t>
      </w:r>
    </w:p>
    <w:p>
      <w:pPr>
        <w:pStyle w:val="33"/>
        <w:numPr>
          <w:ilvl w:val="0"/>
          <w:numId w:val="15"/>
        </w:numPr>
        <w:tabs>
          <w:tab w:val="clear" w:pos="720"/>
          <w:tab w:val="left" w:pos="993" w:leader="none"/>
          <w:tab w:val="left" w:pos="1560" w:leader="none"/>
        </w:tabs>
        <w:spacing w:lineRule="auto" w:line="360"/>
        <w:ind w:left="0"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эробная работоспособность или потребление кислорода. Наибольшее значение имеет максимальное потребление кислорода (МПК – литр/мин на 1кг веса) и кислородный пульс.</w:t>
      </w:r>
    </w:p>
    <w:p>
      <w:pPr>
        <w:pStyle w:val="33"/>
        <w:numPr>
          <w:ilvl w:val="0"/>
          <w:numId w:val="15"/>
        </w:numPr>
        <w:tabs>
          <w:tab w:val="clear" w:pos="720"/>
          <w:tab w:val="left" w:pos="993" w:leader="none"/>
          <w:tab w:val="left" w:pos="1560" w:leader="none"/>
        </w:tabs>
        <w:spacing w:lineRule="auto" w:line="360"/>
        <w:ind w:left="0"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наэробная работоспособность (содержание лактата после спурта, величина образования кислородного долга, результаты в беге на 100 и 400 метров).</w:t>
      </w:r>
    </w:p>
    <w:p>
      <w:pPr>
        <w:pStyle w:val="33"/>
        <w:tabs>
          <w:tab w:val="clear" w:pos="720"/>
          <w:tab w:val="left" w:pos="0" w:leader="none"/>
          <w:tab w:val="left" w:pos="1560" w:leader="none"/>
        </w:tabs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дчёркивают, что особое значение аэробной работоспособности, которая является базой для анаэробной роботы и способствует быстрому восстановлению. В практике это полностью подтверждается. Современные десятиборцы отличаются от своих предшественников в первую очередь большой выносливостью.</w:t>
      </w:r>
    </w:p>
    <w:p>
      <w:pPr>
        <w:pStyle w:val="33"/>
        <w:tabs>
          <w:tab w:val="clear" w:pos="720"/>
          <w:tab w:val="left" w:pos="0" w:leader="none"/>
          <w:tab w:val="left" w:pos="1560" w:leader="none"/>
        </w:tabs>
        <w:spacing w:lineRule="auto" w:line="360"/>
        <w:ind w:right="-2"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Значение анаэробной работоспособности также очевидно, поскольку 8 видов десятиборья носят анаэробный характер энергообеспечения.</w:t>
      </w:r>
    </w:p>
    <w:p>
      <w:pPr>
        <w:pStyle w:val="33"/>
        <w:tabs>
          <w:tab w:val="clear" w:pos="720"/>
          <w:tab w:val="left" w:pos="0" w:leader="none"/>
          <w:tab w:val="left" w:pos="1560" w:leader="none"/>
        </w:tabs>
        <w:spacing w:lineRule="auto" w:line="360"/>
        <w:ind w:right="-2"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се выдающиеся десятиборцы отличаются большой, порой даже фанатичной настойчивостью в тренировке и непоколебимой волей к победе в соревнованиях. Настоящий десятиборец всегда самоотверженно борется за победу, его характер не позволяет ему равнодушно относится к выступлению. Он решительно отказывается от всего, что мешает тренировке и вредит здоровью.</w:t>
      </w:r>
    </w:p>
    <w:p>
      <w:pPr>
        <w:pStyle w:val="33"/>
        <w:tabs>
          <w:tab w:val="clear" w:pos="720"/>
          <w:tab w:val="left" w:pos="0" w:leader="none"/>
          <w:tab w:val="left" w:pos="1560" w:leader="none"/>
        </w:tabs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Многоборцы показывают свои лучшие результаты через 5-6 лет после тренировки. В этом виде лёгкой атлетики случайных удач не бывает. </w:t>
      </w:r>
    </w:p>
    <w:p>
      <w:pPr>
        <w:pStyle w:val="33"/>
        <w:tabs>
          <w:tab w:val="clear" w:pos="720"/>
          <w:tab w:val="left" w:pos="0" w:leader="none"/>
          <w:tab w:val="left" w:pos="1560" w:leader="none"/>
        </w:tabs>
        <w:spacing w:lineRule="auto" w:line="360"/>
        <w:ind w:right="-2"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Анализ данных специальной литературы свидетельствует, что к особенностям подготовки юных многоборцев относится:</w:t>
      </w:r>
    </w:p>
    <w:p>
      <w:pPr>
        <w:pStyle w:val="33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360"/>
        <w:ind w:left="0"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мплексное использование средств общей и спортивно-физической подготовленности на протяжении всего годичного цикла тренировки.</w:t>
      </w:r>
    </w:p>
    <w:p>
      <w:pPr>
        <w:pStyle w:val="33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360"/>
        <w:ind w:left="0"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владение базовыми основами рациональной техники.</w:t>
      </w:r>
    </w:p>
    <w:p>
      <w:pPr>
        <w:pStyle w:val="33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360"/>
        <w:ind w:left="0"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ёт возрастных особенностей развития организма юных спортсменов.</w:t>
      </w:r>
    </w:p>
    <w:p>
      <w:pPr>
        <w:pStyle w:val="33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360"/>
        <w:ind w:left="0"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кцентирование внимания воспитанию у юных спортсменов ответственного отношения к занятиям спортом, формирование у них морально-волевых качеств.</w:t>
      </w:r>
    </w:p>
    <w:p>
      <w:pPr>
        <w:pStyle w:val="33"/>
        <w:tabs>
          <w:tab w:val="clear" w:pos="720"/>
          <w:tab w:val="left" w:pos="993" w:leader="none"/>
          <w:tab w:val="left" w:pos="1560" w:leader="none"/>
        </w:tabs>
        <w:spacing w:lineRule="auto" w:line="360"/>
        <w:ind w:right="-2" w:firstLine="709"/>
        <w:jc w:val="both"/>
        <w:rPr/>
      </w:pPr>
      <w:r>
        <w:rPr>
          <w:b w:val="false"/>
          <w:bCs w:val="false"/>
          <w:sz w:val="28"/>
          <w:szCs w:val="28"/>
        </w:rPr>
        <w:t>В моделировании подготовки юных многоборцев в настоящее время используются различные подходы в построении тренировочного процесса:</w:t>
      </w:r>
    </w:p>
    <w:p>
      <w:pPr>
        <w:pStyle w:val="33"/>
        <w:numPr>
          <w:ilvl w:val="0"/>
          <w:numId w:val="11"/>
        </w:numPr>
        <w:tabs>
          <w:tab w:val="clear" w:pos="720"/>
          <w:tab w:val="left" w:pos="993" w:leader="none"/>
          <w:tab w:val="left" w:pos="1560" w:leader="none"/>
        </w:tabs>
        <w:spacing w:lineRule="auto" w:line="360"/>
        <w:ind w:left="0"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менение средств подготовки в последовательности отражающей программу дисциплин по дням соревнований.</w:t>
      </w:r>
    </w:p>
    <w:p>
      <w:pPr>
        <w:pStyle w:val="33"/>
        <w:numPr>
          <w:ilvl w:val="0"/>
          <w:numId w:val="16"/>
        </w:numPr>
        <w:tabs>
          <w:tab w:val="clear" w:pos="720"/>
          <w:tab w:val="left" w:pos="993" w:leader="none"/>
          <w:tab w:val="left" w:pos="1560" w:leader="none"/>
        </w:tabs>
        <w:spacing w:lineRule="auto" w:line="360"/>
        <w:ind w:left="0"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оделирование подготовки с учётом результатов соревнований в отдельных видах, с определением ведущих.</w:t>
      </w:r>
    </w:p>
    <w:p>
      <w:pPr>
        <w:pStyle w:val="33"/>
        <w:numPr>
          <w:ilvl w:val="0"/>
          <w:numId w:val="5"/>
        </w:numPr>
        <w:tabs>
          <w:tab w:val="clear" w:pos="720"/>
          <w:tab w:val="left" w:pos="993" w:leader="none"/>
          <w:tab w:val="left" w:pos="1560" w:leader="none"/>
        </w:tabs>
        <w:spacing w:lineRule="auto" w:line="360"/>
        <w:ind w:left="0"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троение тренировочного процесса юных многоборцев с учётом сензитивных периодов в развитии двигательных способностей.</w:t>
      </w:r>
    </w:p>
    <w:p>
      <w:pPr>
        <w:pStyle w:val="33"/>
        <w:tabs>
          <w:tab w:val="clear" w:pos="720"/>
          <w:tab w:val="left" w:pos="1560" w:leader="none"/>
        </w:tabs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 использовании выше перечисленных моделей подготовки подчёркивается важность учёта индивидуальных особенностей каждого спортсмена.</w:t>
      </w:r>
    </w:p>
    <w:p>
      <w:pPr>
        <w:pStyle w:val="33"/>
        <w:tabs>
          <w:tab w:val="clear" w:pos="720"/>
          <w:tab w:val="left" w:pos="1560" w:leader="none"/>
        </w:tabs>
        <w:spacing w:lineRule="auto" w:line="360"/>
        <w:ind w:right="-2"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Теоретический анализ и обобщение сведений по моделированию подготовленности юных многоборцев позволяет заключить о необходимости применений в подготовке юных многоборцев комплексного использования моделей подготовки. Это позволяет дифференцировать средство подготовки, реализовать принцип индивидуализации – лично ориентированного подхода в тренировке юных многоборцев. Таким образом, обеспечивать условия для непрерывного роста их спортивно-технического мастерства. </w:t>
      </w:r>
    </w:p>
    <w:p>
      <w:pPr>
        <w:pStyle w:val="33"/>
        <w:spacing w:lineRule="auto" w:line="360"/>
        <w:ind w:right="-2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3"/>
        <w:spacing w:lineRule="auto" w:line="360"/>
        <w:ind w:right="-2" w:hanging="0"/>
        <w:rPr/>
      </w:pPr>
      <w:r>
        <w:rPr>
          <w:sz w:val="28"/>
          <w:szCs w:val="28"/>
        </w:rPr>
        <w:t>3.2 Структура тренировочных занятий</w:t>
      </w:r>
    </w:p>
    <w:p>
      <w:pPr>
        <w:pStyle w:val="33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right="-2" w:firstLine="709"/>
        <w:jc w:val="both"/>
        <w:rPr/>
      </w:pPr>
      <w:r>
        <w:rPr>
          <w:b w:val="false"/>
          <w:bCs w:val="false"/>
          <w:sz w:val="28"/>
          <w:szCs w:val="28"/>
        </w:rPr>
        <w:t>Существенной частью в современной подготовке юных многоборцев является управление тренировочным процессом на базе модельных характеристик, комплекс которых определяет модель подготовки спортсмена, требования которой необходимо реализовать в тренировочном процессе для достижения планируемого спортивно-технического результата к определённому соревнованию или этапу подготовки. [ Шустин Б. Н., 1995 год]</w:t>
      </w:r>
    </w:p>
    <w:p>
      <w:pPr>
        <w:pStyle w:val="33"/>
        <w:spacing w:lineRule="auto" w:line="360"/>
        <w:ind w:right="-2"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 одно занятие обычно включают тренировки в 2-5 видах десятиборья, в том числе совершенствование в технике в 1-3 видах, а также упражнения на развитие физических качеств. Так как соревнования по десятиборью проводят в определённой очерёдности видов, то в тренировке желательно учитывать это условие. Лучше тренироваться коллективно. Хорошо, когда равные по силам десятиборцы проводят совместные тренировки. При этом занятия проходят веселее, и спортсмены выполняют нагрузки, на которые они, тренируясь в одиночестве, не были бы способны. Однако нельзя каждую тренировку превращать в соревнование.</w:t>
      </w:r>
    </w:p>
    <w:p>
      <w:pPr>
        <w:pStyle w:val="33"/>
        <w:spacing w:lineRule="auto" w:line="360"/>
        <w:ind w:right="-2"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Музыка также вносит в тренировку разнообразие. Дело здесь не только в эмоциональном подъёме, что само по себе очень важно, но и в том, что музыкальный ритм помогает спортсмену преодолевать нарастающее утомление. Совершенствоваться в спортивной технике под музыку не следует, поскольку она может сыграть роль отвлекающего фактора.</w:t>
      </w:r>
    </w:p>
    <w:p>
      <w:pPr>
        <w:pStyle w:val="33"/>
        <w:spacing w:lineRule="auto" w:line="360"/>
        <w:ind w:right="-2"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В интересах лучшего распределения тренировочных нагрузок и повышения качества занятий многоборцам рекомендуется тренироваться 2 раза в день – утром и вечером. На учебно-тренировочных сборах и в свободные от учёбы или работы дни желательно всегда придерживаться того же режима. </w:t>
      </w:r>
    </w:p>
    <w:p>
      <w:pPr>
        <w:pStyle w:val="33"/>
        <w:spacing w:lineRule="auto" w:line="360"/>
        <w:ind w:right="-2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Совершенствование физических качеств</w:t>
      </w:r>
    </w:p>
    <w:p>
      <w:pPr>
        <w:pStyle w:val="Heading3"/>
        <w:spacing w:lineRule="auto" w:line="360"/>
        <w:ind w:right="-2" w:hanging="0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Heading3"/>
        <w:spacing w:lineRule="auto" w:line="360"/>
        <w:ind w:right="-2" w:firstLine="709"/>
        <w:rPr/>
      </w:pPr>
      <w:r>
        <w:rPr>
          <w:b w:val="false"/>
          <w:bCs w:val="false"/>
        </w:rPr>
        <w:t>Тренировочные занятия, направленные на освоение и совершенствование техники всех видов десятиборья, сами по себе развивают физические качества, но этого недостаточно. Десятиборец должен круглогодично заниматься совершенствованием физических качеств, уделяя особое внимание слабым звеньям в своей подготовке. К сожалению, эта очевидная истина довольно часто игнорируется. Мы можем почти ежедневно наблюдать, что спортсмен на тренировке с удовольствием занимается упражнениями, развивающими качества, которые у него уже достаточно развиты, и не хочет заниматься тем, что ему трудно даётся. Искусство тренировки многоборца заключается в том, чтобы умело сочетать на тренировочных занятиях упражнения, развивающие физические качества, с упражнениями на совершенствование техники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>Быстрота.</w:t>
      </w:r>
      <w:r>
        <w:rPr>
          <w:sz w:val="28"/>
          <w:szCs w:val="28"/>
        </w:rPr>
        <w:t xml:space="preserve"> Это одно из основных качеств десятиборца. От скорости зависят результаты в беге на 100 и 400 м, прыжках и метаниях. Хотя считается, что по сравнению с другими физическими качествами быстрота развивается значительно труднее, мы наблюдаем, однако, что десятиборцы благодаря своей комплексной подготовке резко улучшают результаты в спринте, т.е. становятся быстрее. Учитывая, что в беге на короткие дистанции большое значение имеет гармоническое развитие всех физических качеств, а также координация движений, можно полагать, что многоборная подготовка способствует хорошему развитию этих качеств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Скоростная подготовка должна проходить круглогодично. Мнение о том, что зимой надо развивать в основном силу и выносливость и лишь в апреле развивать быстроту, нам представляется неоправданным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редствами развития быстроты в подготовительном периоде являются: старты из разных положений, бег с ходу 20-30 м, бег со старта 30,40,50,60 м, бег по разбегу в прыжках в длину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ные упражнения зимой включаются в план тренировки 1-2 раза в неделю. Бег с максимальной интенсивностью в наших климатических условиях в подготовительном периоде можно проводить только в закрытом помещении. Быстрый бег по снегу или по грязи не способствует развитию быстроты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ная выносливость. Развитие этого качества является одной из наиболее нужных и сложных задач в тренировке многоборца. Многие рослые и тяжёлые десятиборцы очень плохо переносят повторное пробегание отрезков с короткими интервалами для отдыха и после таких тренировок медленно восстанавливаются. Поэтому надо основную работу по скоростной выносливости выполнить в подготовительном периоде. Начиная с января, после хорошей кроссовой подготовки в ноябре – в декабре включаются 2 раза в неделю в конце тренировки повторные пробегания отрезков 100-400 м, причём темп пробегания постепенно возрастает. Иногда можно для разнообразия варьировать дистанции, например: 100+200+300+400+300+200+100 м или 400+300+250+200+150+100 м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валы отдыха должны быть такими, чтобы десятиборец чувствовал себя готовым к последующей работе. Заполняются интервалы обычной ходьбой или медленным бегом (трусцой)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м методом воспитания скоростной выносливости является круговая тренировка, где разные силовые упражнения выполняются подряд, без длительного отдыха между ними.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оростные упражнения: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совершенствования техники бега и развития быстроты реак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ты из разных положений (лёжа на спине, на животе, стоя спиной в направлении бега и т. д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ыжки вверх из полуприседа по команде с доставанием подвешенного предм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г на месте с продвижением вперёд, высоко поднимая колени. Сочетать с оптимальным наклоном туловища, правильной работы рук и дыхание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г на месте и с продвижением вперёд с захлёстыванием голени при опущенном бедре. Сочетать с расслаблением неработающих мышц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г прыжками с ноги на ногу. Стремиться полностью выпрямлять толчковую ног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г с выпрямленными коленями, отталкиваясь только стоп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ег в гору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>Выносливость.</w:t>
      </w:r>
      <w:r>
        <w:rPr>
          <w:sz w:val="28"/>
          <w:szCs w:val="28"/>
        </w:rPr>
        <w:t xml:space="preserve"> Соревнования по десятиборью обычно начинаются утром и заканчиваются поздно вечером. Десятиборцы два дня подряд в течение 10-12 ч должны быть готовыми к максимальным усилиям. Естественно, что к такой соревновательной нагрузке надо готовиться специально. Поэтому тренировочные занятия по десятиборью весьма продолжительны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выработать у десятиборца выносливость в подготовительном периоде, применяются длительные кроссы, где ставится задача бегать в медленном равномерном темпе непрерывно не менее 60 мин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Развитию выносливости помогает также разминка и заключительная часть тренировочных занятий. В подготовительном периоде десятиборцы пробегают в разминке в спокойном темпе 2-2,5 км и в заключительной части 1,5-2 км. Таким образом, десятиборцы пробегают в подготовительном периоде в спокойном темпе 30-31 км в неделю. Это даёт хорошую основу для тренировки к выступлению десятиборцев в основном периоде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десятиборцы, особенно те, которые живут в больших городах и тренируются в манежах и на зимних стадионах, пренебрегают кроссовой подготовкой. А это приводит к тому, что они на тренировках очень сильно устают и плохо выступают в беге на 400 и на 1500 м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>Силовая подготовка.</w:t>
      </w:r>
      <w:r>
        <w:rPr>
          <w:sz w:val="28"/>
          <w:szCs w:val="28"/>
        </w:rPr>
        <w:t xml:space="preserve"> Десятиборец должен круглогодично совершенствовать свои силовые качества. Результаты всех видов десятиборья, кроме бега 1500 м, непосредственно зависят от физической силы. Одно из основных средств развития физической силы – упражнения со штангой. В подготовительном периоде они включаются в тренировочные занятия 2-3 раза в неделю, а в соревновательном периоде – раз в неделю. В упражнениях со штангой предпочтение отдаётся быстрым движениям, в основном с весом 70-80% от максимального. Предельные веса применяются, как правило, не чаще 1 раза в неделю. В одном подходе при небольшом весе штанги делается 6-8 повторений, и по мере увеличения веса число повторений уменьшается до двух или одного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им упражнением для мышц туловища являются наклоны вперёд со штангой на плечах, наклоны в стороны с поворотом со штангой на плечах или на груди, боковые качи с весом в руках за головой или над головой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со штангой являются только одной частью силовой подготовки десятиборца. Разные упражнения с преодолением отягощения собственного веса входят, особенно в соревновательном периоде, ежедневно в утреннюю зарядку десятиборца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ревновательном периоде упражнения со штангой проводятся раз в неделю. В это время отдаётся предпочтение околопредельным и предельным весам. Количество подходов и повторений небольшое. Такая силовая подготовка проводится в большинстве случаев в конце цикла, на третий день тренировки, и заканчивается длительным кроссом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со штангой должны всегда чередоваться со упражнениями на гибкость и расслабление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b/>
          <w:bCs/>
          <w:sz w:val="28"/>
          <w:szCs w:val="28"/>
        </w:rPr>
        <w:t xml:space="preserve">Прыжковая подготовка </w:t>
      </w:r>
      <w:r>
        <w:rPr>
          <w:sz w:val="28"/>
          <w:szCs w:val="28"/>
        </w:rPr>
        <w:t>должна входить в систему тренировки десятиборца почти ежедневно. Основными прыжковыми упражнениями являются: скачки на одной ноге (тройной, пятерной, шестерной и т. д.) и с ноги на ногу, отталкивание на 3-5-й шаг разбега, прыжки через барьеры с отталкиванием одной и двумя ногами, спрыгивание с небольшой высоты на одну ногу с последующим быстрым отскоком вперёд, прыжки в высоту с прямого разбега, скачки с отягощением.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4 Средства восстановления</w:t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тренировочном процессе чередуются три периода.</w:t>
      </w:r>
    </w:p>
    <w:p>
      <w:pPr>
        <w:pStyle w:val="33"/>
        <w:numPr>
          <w:ilvl w:val="0"/>
          <w:numId w:val="13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Подготовительный период</w:t>
      </w:r>
      <w:r>
        <w:rPr>
          <w:b w:val="false"/>
          <w:bCs w:val="false"/>
          <w:sz w:val="28"/>
          <w:szCs w:val="28"/>
        </w:rPr>
        <w:t>, в ходе которого создаются предпосылки, обеспечивающие становление спортивной формы.</w:t>
      </w:r>
    </w:p>
    <w:p>
      <w:pPr>
        <w:pStyle w:val="33"/>
        <w:numPr>
          <w:ilvl w:val="0"/>
          <w:numId w:val="13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Соревновательный период</w:t>
      </w:r>
      <w:r>
        <w:rPr>
          <w:b w:val="false"/>
          <w:bCs w:val="false"/>
          <w:sz w:val="28"/>
          <w:szCs w:val="28"/>
        </w:rPr>
        <w:t>, во время которого сохраняется спортивная форма и реализуется в спортивных достижениях.</w:t>
      </w:r>
    </w:p>
    <w:p>
      <w:pPr>
        <w:pStyle w:val="33"/>
        <w:numPr>
          <w:ilvl w:val="0"/>
          <w:numId w:val="13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Переходный период</w:t>
      </w:r>
      <w:r>
        <w:rPr>
          <w:b w:val="false"/>
          <w:bCs w:val="false"/>
          <w:sz w:val="28"/>
          <w:szCs w:val="28"/>
        </w:rPr>
        <w:t xml:space="preserve"> – для восстановления приспособительных возможностей организма. Этот период должен предупредить перерастание суммарного эффекта тренировки и состязаний в перетренированность и вместе с тем обеспечить переход к более высокой ступени спортивного мастерства.</w:t>
      </w:r>
    </w:p>
    <w:p>
      <w:pPr>
        <w:pStyle w:val="33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>Подготовительный период</w:t>
      </w:r>
      <w:r>
        <w:rPr>
          <w:b w:val="false"/>
          <w:bCs w:val="false"/>
          <w:sz w:val="28"/>
          <w:szCs w:val="28"/>
        </w:rPr>
        <w:t xml:space="preserve"> делится на два этапа: </w:t>
      </w:r>
      <w:r>
        <w:rPr>
          <w:b w:val="false"/>
          <w:bCs w:val="false"/>
          <w:sz w:val="28"/>
          <w:szCs w:val="28"/>
          <w:u w:val="single"/>
        </w:rPr>
        <w:t>общеподготовительный и специально</w:t>
      </w:r>
      <w:r>
        <w:rPr>
          <w:b w:val="false"/>
          <w:bCs w:val="false"/>
          <w:sz w:val="28"/>
          <w:szCs w:val="28"/>
        </w:rPr>
        <w:t>-</w:t>
      </w:r>
      <w:r>
        <w:rPr>
          <w:b w:val="false"/>
          <w:bCs w:val="false"/>
          <w:sz w:val="28"/>
          <w:szCs w:val="28"/>
          <w:u w:val="single"/>
        </w:rPr>
        <w:t>подготовительный</w:t>
      </w:r>
      <w:r>
        <w:rPr>
          <w:b w:val="false"/>
          <w:bCs w:val="false"/>
          <w:sz w:val="28"/>
          <w:szCs w:val="28"/>
        </w:rPr>
        <w:t>. У десятиборцев он приходится на ноябрь – январь. На этом этапе выполняют основную по объёму подготовительную работу.</w:t>
      </w:r>
    </w:p>
    <w:p>
      <w:pPr>
        <w:pStyle w:val="33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ная задача – повышение общей физической подготовленности. Особое внимание уделяется развитию общей выносливости и силы.</w:t>
      </w:r>
    </w:p>
    <w:p>
      <w:pPr>
        <w:pStyle w:val="33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абильность спортивной формы зависит в первую очередь от объёма подготовительной работы и длительности периода, на протяжении которого она выполняется.</w:t>
      </w:r>
    </w:p>
    <w:p>
      <w:pPr>
        <w:pStyle w:val="33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сятиборец должен в этом периоде работать и над техникой, но лишь в той мере, в какой позволяет уровень развития двигательных качеств. Необходимо постоянно обращать внимание на развитие тех групп мышц и суставов, от которых зависит правильное выполнение техники видов.</w:t>
      </w:r>
    </w:p>
    <w:p>
      <w:pPr>
        <w:pStyle w:val="33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b w:val="false"/>
          <w:bCs w:val="false"/>
          <w:sz w:val="28"/>
          <w:szCs w:val="28"/>
          <w:u w:val="single"/>
        </w:rPr>
        <w:t>Специально-подготовительный этап</w:t>
      </w:r>
      <w:r>
        <w:rPr>
          <w:b w:val="false"/>
          <w:bCs w:val="false"/>
          <w:sz w:val="28"/>
          <w:szCs w:val="28"/>
        </w:rPr>
        <w:t xml:space="preserve"> приходится на февраль – апрель. На этом этапе повышается специальная подготовленность, совершенствуется техника, воспитываются волевые качества. Продолжаются занятия по общефизической подготовке. Большое внимание уделяется совершенствованию спортивной техники, особенно таких сложных видов, как барьерный бег и прыжки с шестом. Каждый десятиборец должен исходить из своих индивидуальных особенностей и использовать этот этап для работы над техникой отстающих видов. В подготовительном периоде не должно быть каких-либо ответственных состязаний, требующих специальной подготовки. Во второй половине февраля и первой половине марта надо участвовать в соревнованиях по отдельным видам лёгкой атлетики, чтобы контролировать и оценивать свои возможности, накапливать опыт (особенно в отстающих видах) и поддерживать психологическую готовность. Можно выступить и в одном комбинированном многоборье. Участвовать в соревнованиях надо попутно, не изменяя системы тренировок, а лишь облегчая нагрузку в предсоревновательные дни. Отдельные тренеры считают, что в подготовительном периоде десятиборцу необходимо выступить в двух-трёх многоборьях. Это требует перехода на двухпиковую подготовку, которую вряд ли можно рекомендовать десятиборцам, так как им в подготовительном периоде приходится решать много задач по улучшению физических качеств, совершенствованию в техники и т. д.</w:t>
      </w:r>
    </w:p>
    <w:p>
      <w:pPr>
        <w:pStyle w:val="33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2. В </w:t>
      </w:r>
      <w:r>
        <w:rPr>
          <w:sz w:val="28"/>
          <w:szCs w:val="28"/>
        </w:rPr>
        <w:t xml:space="preserve">соревновательном периоде </w:t>
      </w:r>
      <w:r>
        <w:rPr>
          <w:b w:val="false"/>
          <w:bCs w:val="false"/>
          <w:sz w:val="28"/>
          <w:szCs w:val="28"/>
        </w:rPr>
        <w:t xml:space="preserve">главные задачи сводятся к тому, чтобы создать наиболее благоприятные условия для реализации приобретённой спортивной формы. Десятиборец участвует в летнем сезоне в трёх-пяти состязаниях и, следовательно, должен сохранять спортивную форму в течение 4-5 месяцев. Важнейшим средством становятся целостные соревновательные упражнения, которые занимают центральное место в тренировке. Помимо состязаний в основновном виде десятиборец должен выступать в отдельных видах, входящих в десятиборье. Для приобретения соревновательной практики ему особенно полезно выступать в отстающих видах и в таких технически сложных, как барьерный бег, прыжки с шестом, метание диска. </w:t>
      </w:r>
    </w:p>
    <w:p>
      <w:pPr>
        <w:pStyle w:val="33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Тренировку нужно строить с учётом результатов предыдущих соревнований и задач по подготовке к последующему выступлению. </w:t>
      </w:r>
    </w:p>
    <w:p>
      <w:pPr>
        <w:pStyle w:val="33"/>
        <w:tabs>
          <w:tab w:val="clear" w:pos="720"/>
          <w:tab w:val="left" w:pos="0" w:leader="none"/>
        </w:tabs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оревновательном периоде необходимо поддерживать общую и специальную физическую подготовленность.</w:t>
      </w:r>
    </w:p>
    <w:p>
      <w:pPr>
        <w:pStyle w:val="33"/>
        <w:spacing w:lineRule="auto" w:line="360"/>
        <w:ind w:right="-2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</w:t>
      </w:r>
      <w:r>
        <w:rPr>
          <w:sz w:val="28"/>
          <w:szCs w:val="28"/>
        </w:rPr>
        <w:t xml:space="preserve"> Переходный период</w:t>
      </w:r>
      <w:r>
        <w:rPr>
          <w:b w:val="false"/>
          <w:bCs w:val="false"/>
          <w:sz w:val="28"/>
          <w:szCs w:val="28"/>
        </w:rPr>
        <w:t xml:space="preserve"> направлен на активный отдых и на поддержание достаточного уровня физической подготовленности. Как известно, мышечная усталость проходит быстро, а ликвидация последствий нервного утомления занимает более длительное время. Пассивный отдых не подходит многоборцу. Резкий переход от высоких тренировочных нагрузок и напряжённых соревнований к полному бездействию вредно отразится на здоровье спортсмена. Поэтому в переходном периоде нужно нервам давать отдых, а мышцам - работу.</w:t>
      </w:r>
    </w:p>
    <w:p>
      <w:pPr>
        <w:pStyle w:val="33"/>
        <w:spacing w:lineRule="auto" w:line="360"/>
        <w:ind w:right="-2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33"/>
        <w:spacing w:lineRule="auto" w:line="360"/>
        <w:ind w:right="-2" w:hanging="0"/>
        <w:rPr/>
      </w:pPr>
      <w:r>
        <w:rPr/>
        <w:t>Выводы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етодология моделирования в спорте в теоретическом аспекте используется для исследования различных сторон соревновательной и тренировочной деятельности спортсменов разной квалификации для определения или уточнения количественных и качественных характеристик обобщённых и индивидуальных моделей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менение моделирования позволяет повысить эффективность разработки тренировочных программ спортивной подготовки и своевременной коррекции подготовки к соревновательной деятельности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Современная система перспективной подготовки десятиборцев должна </w:t>
      </w:r>
      <w:r>
        <w:rPr>
          <w:i w:val="false"/>
          <w:iCs w:val="false"/>
          <w:sz w:val="28"/>
          <w:szCs w:val="28"/>
          <w:u w:val="single"/>
        </w:rPr>
        <w:t>строиться на одновременном овладении техникой видов десятиборья и комплексном развитии основных физических качеств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 xml:space="preserve">Соотношение между изучением техники и развитием основных физических качеств зависит от переноса тренированности и в отдельных видах десятиборья находится в различных сочетаниях. Несоответствие между этими двумя сторонами тренировочного процесса отражается на степени реализации основных физических качеств – силы, быстроты и выносливости – при выполнении основного спортивного упражнения. </w:t>
      </w:r>
      <w:r>
        <w:rPr>
          <w:i w:val="false"/>
          <w:iCs w:val="false"/>
          <w:sz w:val="28"/>
          <w:szCs w:val="28"/>
          <w:u w:val="single"/>
        </w:rPr>
        <w:t>На этапе начальной спортивной специализации в десятиборье, ввиду взаимосвязи видов, целесообразно большую часть тренировочного времени (до 70%) отвести для занятий непосредственно в самих видах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rPr/>
      </w:pPr>
      <w:r>
        <w:rPr>
          <w:i w:val="false"/>
          <w:iCs w:val="false"/>
          <w:sz w:val="28"/>
          <w:szCs w:val="28"/>
        </w:rPr>
        <w:t>Наиболее разностороннее влияние в овладении всем комплексом десятиборья оказывает тренировка в беге и прыжках. В тренировке десятиборца беговые упражнения способствуют улучшению результатов в других видах на 46% и прыжковые упражнения – на 52%, в то время как метание только на 19%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омплексное применение в тренировке юных многоборцев различных моделей подготовки в многоборьях способствует успешному достижению цели этапа начальной спортивной специализации в десятиборье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right="-2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Контроль динамики специальной подготовленности юных многоборцев на этапе начальной спортивной специализации позволяет регулировать выбор их личностно0ориентированной модели подготовки. </w:t>
      </w:r>
    </w:p>
    <w:p>
      <w:pPr>
        <w:pStyle w:val="TextBody"/>
        <w:spacing w:lineRule="auto" w:line="360"/>
        <w:ind w:right="-2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рактические рекомендации</w:t>
      </w:r>
    </w:p>
    <w:p>
      <w:pPr>
        <w:pStyle w:val="TextBody"/>
        <w:spacing w:lineRule="auto" w:line="360"/>
        <w:ind w:right="-2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/>
        <w:ind w:left="0" w:right="-2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 решении основных задач тренировочного процесса с юными многоборцами: обучения, развития физических качеств и комплексного совершенствования в избранной спортивной специализации – необходимо применять разнообразные упражнения (общеподготовительные, специально-подготовительные и соревновательные) с оптимальным соотношением и с учётом индивидуальных особенностей юных многоборцев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/>
        <w:ind w:left="0" w:right="-2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 этапе начальной спортивной специализации упражнения, направленные на общую физическую подготовленность и на обучение техники движений, должны составлять соотношение 50:50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/>
        <w:ind w:left="0" w:right="-2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 выполнении тренировочных заданий широко используются различные мотиваторы, способствующие качественному их выполнению (доступности предлагаемых тренировочных нагрузок и значимости их выполнения для совершенствования специальной подготовленности, формирования надёжности соревновательной деятельности)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/>
        <w:ind w:left="0" w:right="-2" w:firstLine="709"/>
        <w:rPr/>
      </w:pPr>
      <w:r>
        <w:rPr>
          <w:i w:val="false"/>
          <w:iCs w:val="false"/>
          <w:sz w:val="28"/>
          <w:szCs w:val="28"/>
        </w:rPr>
        <w:t xml:space="preserve">Широко использовать в тренировочном процессе метод тестирования для оценки индивидуальных сдвигов в показателях общей и специальной подготовленности. При этом акцентировать внимание на показатели быстроты, скоростно-силовых качеств, успешности овладения техникой видов многоборья.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/>
        <w:ind w:left="0" w:right="-2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 практике тренировочного процесса создавать условия, способствующие формированию готовности к участию в соревновательной деятельности.</w:t>
      </w:r>
    </w:p>
    <w:p>
      <w:pPr>
        <w:pStyle w:val="TextBody"/>
        <w:spacing w:lineRule="auto" w:line="360"/>
        <w:ind w:right="-2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right="-2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right="-2" w:hanging="0"/>
        <w:rPr/>
      </w:pPr>
      <w:r>
        <w:rPr>
          <w:sz w:val="28"/>
          <w:szCs w:val="28"/>
        </w:rPr>
        <w:t>1. Волков В. В., “Тренировка в многоборьях”.</w:t>
      </w:r>
    </w:p>
    <w:p>
      <w:pPr>
        <w:pStyle w:val="Normal"/>
        <w:spacing w:lineRule="auto" w:line="360"/>
        <w:ind w:right="-2" w:hanging="0"/>
        <w:rPr/>
      </w:pPr>
      <w:r>
        <w:rPr>
          <w:sz w:val="28"/>
          <w:szCs w:val="28"/>
        </w:rPr>
        <w:t>2. Зациорский М. В., “Физические качества спортсмена”, Москва, “Физкультура и спорт”, 1970.</w:t>
      </w:r>
    </w:p>
    <w:p>
      <w:pPr>
        <w:pStyle w:val="Normal"/>
        <w:spacing w:lineRule="auto" w:line="360"/>
        <w:ind w:right="-2" w:hanging="0"/>
        <w:rPr/>
      </w:pPr>
      <w:r>
        <w:rPr>
          <w:sz w:val="28"/>
          <w:szCs w:val="28"/>
        </w:rPr>
        <w:t>3. Зеличенок В. Б., Никитушкин В. Г., Губа В. Г., “Лёгкая атлетика. Критерии отбора”, Москва, 2000.</w:t>
      </w:r>
    </w:p>
    <w:p>
      <w:pPr>
        <w:pStyle w:val="Normal"/>
        <w:spacing w:lineRule="auto" w:line="360"/>
        <w:ind w:right="-2" w:hanging="0"/>
        <w:rPr/>
      </w:pPr>
      <w:r>
        <w:rPr>
          <w:sz w:val="28"/>
          <w:szCs w:val="28"/>
        </w:rPr>
        <w:t>4. Ионов Д. П., “Бег на короткие дистанции”.</w:t>
      </w:r>
    </w:p>
    <w:p>
      <w:pPr>
        <w:pStyle w:val="Normal"/>
        <w:spacing w:lineRule="auto" w:line="360"/>
        <w:ind w:right="-2" w:hanging="0"/>
        <w:rPr/>
      </w:pPr>
      <w:r>
        <w:rPr>
          <w:sz w:val="28"/>
          <w:szCs w:val="28"/>
        </w:rPr>
        <w:t>5.  Коробов А. В., Н. Г. Озолин, В. П. Филин, “Бег”, разделы “Бег на короткие дистанции” и “Эстафетный бег”, “Бег на средние и длинные дистанции”.</w:t>
      </w:r>
    </w:p>
    <w:p>
      <w:pPr>
        <w:pStyle w:val="Normal"/>
        <w:spacing w:lineRule="auto" w:line="360"/>
        <w:ind w:right="-2" w:hanging="0"/>
        <w:rPr/>
      </w:pPr>
      <w:r>
        <w:rPr>
          <w:sz w:val="28"/>
          <w:szCs w:val="28"/>
        </w:rPr>
        <w:t>6. Колодий О. В., Лутовский Е. М., “Основы тренировки в лёгкой атлетике”.</w:t>
      </w:r>
    </w:p>
    <w:p>
      <w:pPr>
        <w:pStyle w:val="Normal"/>
        <w:spacing w:lineRule="auto" w:line="360"/>
        <w:ind w:right="-2" w:hanging="0"/>
        <w:rPr/>
      </w:pPr>
      <w:r>
        <w:rPr>
          <w:sz w:val="28"/>
          <w:szCs w:val="28"/>
        </w:rPr>
        <w:t>7. Куду Ф. О., “Лёгкоатлетические многоборья”, Москва, “Физкультура и спорт”, 1981 г.</w:t>
      </w:r>
    </w:p>
    <w:p>
      <w:pPr>
        <w:pStyle w:val="Normal"/>
        <w:spacing w:lineRule="auto" w:line="360"/>
        <w:ind w:right="-2" w:hanging="0"/>
        <w:rPr/>
      </w:pPr>
      <w:r>
        <w:rPr>
          <w:sz w:val="28"/>
          <w:szCs w:val="28"/>
        </w:rPr>
        <w:t xml:space="preserve">8. Кузнецов В., Теннов В. Олимпийские кольца “королевы спорта”. Москва, “Советская Россия”, 1979 г. </w:t>
      </w:r>
    </w:p>
    <w:p>
      <w:pPr>
        <w:pStyle w:val="Normal"/>
        <w:spacing w:lineRule="auto" w:line="360"/>
        <w:ind w:right="-2" w:hanging="0"/>
        <w:rPr/>
      </w:pPr>
      <w:r>
        <w:rPr>
          <w:sz w:val="28"/>
          <w:szCs w:val="28"/>
        </w:rPr>
        <w:t>9. Левитский Н. Г., Н. Г. Озолин, В. В. Тепфер, “Прыжки”.</w:t>
      </w:r>
    </w:p>
    <w:p>
      <w:pPr>
        <w:pStyle w:val="Normal"/>
        <w:spacing w:lineRule="auto" w:line="360"/>
        <w:ind w:right="-2" w:hanging="0"/>
        <w:rPr/>
      </w:pPr>
      <w:r>
        <w:rPr>
          <w:sz w:val="28"/>
          <w:szCs w:val="28"/>
        </w:rPr>
        <w:t>10. Лёгкая атлетика. Учебная программа для ДЮСШ, М., 1977 г.</w:t>
      </w:r>
    </w:p>
    <w:p>
      <w:pPr>
        <w:pStyle w:val="Normal"/>
        <w:spacing w:lineRule="auto" w:line="360"/>
        <w:ind w:right="-2" w:hanging="0"/>
        <w:rPr/>
      </w:pPr>
      <w:r>
        <w:rPr>
          <w:sz w:val="28"/>
          <w:szCs w:val="28"/>
        </w:rPr>
        <w:t>11. Лёгкая атлетика и методика преподавания: учебник для ИФК/под редакцией О. В. Колодина, Е. М. Лутковского, В. В. Ухова. – М.: Ф и С, 1985 г.</w:t>
      </w:r>
    </w:p>
    <w:p>
      <w:pPr>
        <w:pStyle w:val="Normal"/>
        <w:spacing w:lineRule="auto" w:line="360"/>
        <w:ind w:right="-2" w:hanging="0"/>
        <w:rPr/>
      </w:pPr>
      <w:r>
        <w:rPr>
          <w:sz w:val="28"/>
          <w:szCs w:val="28"/>
        </w:rPr>
        <w:t>12. Лукаускас Р. И., “Исследование оптимального сочетания видов лёгкой атлетики в обучении и тренировке юных многоборцев”, Тарту, 1976 г.</w:t>
      </w:r>
    </w:p>
    <w:p>
      <w:pPr>
        <w:pStyle w:val="Normal"/>
        <w:spacing w:lineRule="auto" w:line="360"/>
        <w:ind w:right="-2" w:hanging="0"/>
        <w:rPr/>
      </w:pPr>
      <w:r>
        <w:rPr>
          <w:sz w:val="28"/>
          <w:szCs w:val="28"/>
        </w:rPr>
        <w:t>13. Луковский Е. М., “Основы техники легкоатлетических упражнений”, Ленинград, 1981 г.</w:t>
      </w:r>
    </w:p>
    <w:p>
      <w:pPr>
        <w:pStyle w:val="Normal"/>
        <w:spacing w:lineRule="auto" w:line="360"/>
        <w:ind w:right="-2" w:hanging="0"/>
        <w:rPr/>
      </w:pPr>
      <w:r>
        <w:rPr>
          <w:sz w:val="28"/>
          <w:szCs w:val="28"/>
        </w:rPr>
        <w:t>14. Малков Е. А. Подружись с “королевой спорта”. Москва, “Просвещение”, 1987 г.</w:t>
      </w:r>
    </w:p>
    <w:p>
      <w:pPr>
        <w:pStyle w:val="Normal"/>
        <w:spacing w:lineRule="auto" w:line="360"/>
        <w:ind w:right="-2" w:hanging="0"/>
        <w:rPr/>
      </w:pPr>
      <w:r>
        <w:rPr>
          <w:sz w:val="28"/>
          <w:szCs w:val="28"/>
        </w:rPr>
        <w:t xml:space="preserve">15. Озолин Н. Г., “Построение, содержание и планирование тренировки легкоатлетов”. Физкультура и спорт. – 1985г. </w:t>
      </w:r>
    </w:p>
    <w:p>
      <w:pPr>
        <w:pStyle w:val="Normal"/>
        <w:spacing w:lineRule="auto" w:line="360"/>
        <w:ind w:right="-2" w:hanging="0"/>
        <w:rPr/>
      </w:pPr>
      <w:r>
        <w:rPr>
          <w:sz w:val="28"/>
          <w:szCs w:val="28"/>
        </w:rPr>
        <w:t>16. Озолин Н. Г. и др. Лёгкая атлетика. Москва, - Физкультура и спорт. – 1989г.</w:t>
      </w:r>
    </w:p>
    <w:p>
      <w:pPr>
        <w:pStyle w:val="Normal"/>
        <w:spacing w:lineRule="auto" w:line="360"/>
        <w:ind w:right="-2" w:hanging="0"/>
        <w:rPr/>
      </w:pPr>
      <w:r>
        <w:rPr>
          <w:sz w:val="28"/>
          <w:szCs w:val="28"/>
        </w:rPr>
        <w:t>17. Озолин Н. Г., Настольная книга тренера. – М.: Издательство АСТ Астрель, 2003 г.</w:t>
      </w:r>
    </w:p>
    <w:p>
      <w:pPr>
        <w:pStyle w:val="Normal"/>
        <w:spacing w:lineRule="auto" w:line="360"/>
        <w:ind w:right="-2" w:hanging="0"/>
        <w:rPr/>
      </w:pPr>
      <w:r>
        <w:rPr>
          <w:sz w:val="28"/>
          <w:szCs w:val="28"/>
        </w:rPr>
        <w:t>18. Основы управления подготовкой юных спортсменов ( Под ред. М. Я. Набатниковой – М.: Ф и С, 1982 г.</w:t>
      </w:r>
    </w:p>
    <w:p>
      <w:pPr>
        <w:pStyle w:val="Normal"/>
        <w:spacing w:lineRule="auto" w:line="360"/>
        <w:ind w:right="-2" w:hanging="0"/>
        <w:rPr/>
      </w:pPr>
      <w:r>
        <w:rPr>
          <w:sz w:val="28"/>
          <w:szCs w:val="28"/>
        </w:rPr>
        <w:t>19. Платонов В. Н. и Сахновский К. П., Подготовка юного спортсмена. – 1988г.</w:t>
      </w:r>
    </w:p>
    <w:p>
      <w:pPr>
        <w:pStyle w:val="Normal"/>
        <w:spacing w:lineRule="auto" w:line="360"/>
        <w:ind w:right="-2" w:hanging="0"/>
        <w:rPr/>
      </w:pPr>
      <w:r>
        <w:rPr>
          <w:sz w:val="28"/>
          <w:szCs w:val="28"/>
        </w:rPr>
        <w:t>20. Плотников В., “Системный подход программирования и управления тренировочным процессом юных десятиборцев”/Лёгкая атлетика, № 6, 2002 г.</w:t>
      </w:r>
    </w:p>
    <w:p>
      <w:pPr>
        <w:pStyle w:val="Normal"/>
        <w:spacing w:lineRule="auto" w:line="360"/>
        <w:ind w:right="-2" w:hanging="0"/>
        <w:rPr/>
      </w:pPr>
      <w:r>
        <w:rPr>
          <w:sz w:val="28"/>
          <w:szCs w:val="28"/>
        </w:rPr>
        <w:t>21. Прохоров А. М. и др. Большая советская энциклопедия. Москва, - Советская энциклопедия. – 1974г.</w:t>
      </w:r>
    </w:p>
    <w:p>
      <w:pPr>
        <w:pStyle w:val="Normal"/>
        <w:spacing w:lineRule="auto" w:line="360"/>
        <w:ind w:right="-2" w:hanging="0"/>
        <w:rPr/>
      </w:pPr>
      <w:r>
        <w:rPr>
          <w:sz w:val="28"/>
          <w:szCs w:val="28"/>
        </w:rPr>
        <w:t>22. Попов В., Суслов Ф., Ливадо Е. Юный легкоатлет. Москва, “Физкультура и спорт”, 1984 г.</w:t>
      </w:r>
    </w:p>
    <w:p>
      <w:pPr>
        <w:pStyle w:val="Normal"/>
        <w:spacing w:lineRule="auto" w:line="360"/>
        <w:ind w:right="-2" w:hanging="0"/>
        <w:rPr/>
      </w:pPr>
      <w:r>
        <w:rPr>
          <w:sz w:val="28"/>
          <w:szCs w:val="28"/>
        </w:rPr>
        <w:t>23. Система подготовки спортивного резерва. Под редакцией Никитушкина В. Г., М., 1994 г.</w:t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24. Шустин Б. Н., Моделирование в спорте (теоретические основы и практическая реализация), автореферат д.п.н. М. – 1995.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8280" w:hanging="25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997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274"/>
        </w:tabs>
        <w:ind w:left="327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4191"/>
        </w:tabs>
        <w:ind w:left="41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68"/>
        </w:tabs>
        <w:ind w:left="546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6745"/>
        </w:tabs>
        <w:ind w:left="674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8022"/>
        </w:tabs>
        <w:ind w:left="8022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939"/>
        </w:tabs>
        <w:ind w:left="893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216"/>
        </w:tabs>
        <w:ind w:left="10216" w:hanging="25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8280" w:hanging="25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646"/>
        </w:tabs>
        <w:ind w:left="164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366"/>
        </w:tabs>
        <w:ind w:left="2366" w:hanging="360"/>
      </w:pPr>
      <w:rPr/>
    </w:lvl>
    <w:lvl w:ilvl="2">
      <w:start w:val="1"/>
      <w:numFmt w:val="bullet"/>
      <w:lvlText w:val=""/>
      <w:lvlJc w:val="left"/>
      <w:pPr>
        <w:tabs>
          <w:tab w:val="num" w:pos="3086"/>
        </w:tabs>
        <w:ind w:left="30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06"/>
        </w:tabs>
        <w:ind w:left="38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26"/>
        </w:tabs>
        <w:ind w:left="45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46"/>
        </w:tabs>
        <w:ind w:left="52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66"/>
        </w:tabs>
        <w:ind w:left="59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86"/>
        </w:tabs>
        <w:ind w:left="66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06"/>
        </w:tabs>
        <w:ind w:left="740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51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51"/>
        </w:tabs>
        <w:ind w:left="1851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391"/>
        </w:tabs>
        <w:ind w:left="1391" w:hanging="54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931"/>
        </w:tabs>
        <w:ind w:left="1931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91"/>
        </w:tabs>
        <w:ind w:left="2291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651"/>
        </w:tabs>
        <w:ind w:left="2651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11"/>
        </w:tabs>
        <w:ind w:left="3011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11"/>
        </w:tabs>
        <w:ind w:left="3011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71"/>
        </w:tabs>
        <w:ind w:left="3371" w:hanging="252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  <w:bCs/>
      <w:i/>
      <w:i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i/>
      <w:iCs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8" w:hanging="0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bCs/>
      <w:sz w:val="32"/>
      <w:szCs w:val="32"/>
    </w:rPr>
  </w:style>
  <w:style w:type="character" w:styleId="WW8Num12z1">
    <w:name w:val="WW8Num12z1"/>
    <w:qFormat/>
    <w:rPr>
      <w:i w:val="false"/>
      <w:iCs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/>
      <w:bCs/>
      <w:sz w:val="32"/>
      <w:szCs w:val="32"/>
    </w:rPr>
  </w:style>
  <w:style w:type="character" w:styleId="WW8Num19z1">
    <w:name w:val="WW8Num19z1"/>
    <w:qFormat/>
    <w:rPr>
      <w:i w:val="false"/>
      <w:iCs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8">
    <w:name w:val="Верхний колонтитул Знак"/>
    <w:qFormat/>
    <w:rPr>
      <w:sz w:val="20"/>
      <w:szCs w:val="20"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851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ind w:firstLine="851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4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56:00Z</dcterms:created>
  <dc:creator>Поморцев Александр</dc:creator>
  <dc:description/>
  <cp:keywords/>
  <dc:language>en-US</dc:language>
  <cp:lastModifiedBy>SYSTEM</cp:lastModifiedBy>
  <cp:lastPrinted>2003-06-23T13:32:00Z</cp:lastPrinted>
  <dcterms:modified xsi:type="dcterms:W3CDTF">2011-08-31T15:56:00Z</dcterms:modified>
  <cp:revision>2</cp:revision>
  <dc:subject/>
  <dc:title>Бурятский Государственный Университет</dc:title>
</cp:coreProperties>
</file>