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по образованию РФ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точно-Сибирский государственный технологический университе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итут устойчивого развит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«Социальные технологи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ально-этические и медицинские проблемы абор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а: студентка О/О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урса Дамбиева Т.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ила: доктор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их наук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рыгина Ю.Ю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ан-Удэ, 2009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 Понятие «аборт» и его профилакт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Аборт и его ви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Методы профилактики искусственного прерывания беремен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Проблемы, вызываемые аборт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Медицинские последствия абор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Морально-этические проблемы искусственного прерывания беремен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ктуальность темы. </w:t>
      </w:r>
      <w:r>
        <w:rPr>
          <w:sz w:val="28"/>
          <w:szCs w:val="28"/>
        </w:rPr>
        <w:t>Абортом называется всякое прерывание беременности; основные моральные проблемы связаны с искусственным прерыванием берем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ерного понимания морального аспектов этого вида медицинского вмешательства необходимо осознавать, что беременность – это, с одной стороны, нормальный физиологический процесс, происходящий с женщиной, а с другой – это процесс биологического формирования нового человека. Поэтому, даже допуская практику аборта по принципу «меньшего зла», следует иметь в виду, что он представляет собой серьезную травму (моральную и физическую) для женщины, а также является злом, прерывающим уже начавшуюся жизнь нового человека[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усственное прерывание беременности распространенно в наши дни более чем когда-либо в предыдущей истории. Ежедневно в мире совершается около 100 млн. половых актов, в 910000 случаев происходит зачатие, в 10% этих случаев беременность заканчивается искусственным абортом. На данный момент озабоченность вызывают как медицинские последствия абортов – материнская заболеваемость (нередко приводящая к бесплодию) и смертность, так и морально-правовые – проблемы его допустимости на ранних сроках беременности и законодательной регламен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курсовой работы – </w:t>
      </w:r>
      <w:r>
        <w:rPr>
          <w:sz w:val="28"/>
          <w:szCs w:val="28"/>
        </w:rPr>
        <w:t>рассмотре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рально-этические и медицинские проблемы, вызванные искусственным прерыванием берем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достижения данной цели нужно изучить следующие </w:t>
      </w: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ть различные виды искусственного прерывания беременности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явить медицинские последствия аборта и его влияние не репродуктивную функцию женщины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ть методы профилактики искусственного прерывания беременности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явить морально-этические проблемы аб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бъектом </w:t>
      </w:r>
      <w:r>
        <w:rPr>
          <w:sz w:val="28"/>
          <w:szCs w:val="28"/>
        </w:rPr>
        <w:t>курсовой работы является абор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 </w:t>
      </w:r>
      <w:r>
        <w:rPr>
          <w:sz w:val="28"/>
          <w:szCs w:val="28"/>
        </w:rPr>
        <w:t>курсовой работы – морально-этические и медицинские проблемы абор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зработанность 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куссии о моральном праве на прерывание беременности имеет глубокую историю. Аристотель говорил: «Если в браке зарождаются дети вопреки ожиданию, то плод может быть изгнан прежде, чем он начнет чувствовать и жит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ицерон же считал, что: «… женщина должна быть наказана за изгнание плода, если она крадет у республики предназначенного для нее гражданина…»[1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касается современного мира, то был проведен опрос в Госдуме РФ, вопрос был таким: «А вы против абортов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имир Платонов, председатель Мосгордумы: «Я за легальные аборты. Невозможно заставить рожать женщину, если она того не хочет. Этой мерой можно добиться увеличения числа криминальных абортов.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Андрей Ковалев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епутат Мосгордумы, лидер рок-группы "Пилигрим": «</w:t>
      </w:r>
      <w:r>
        <w:rPr>
          <w:bCs/>
          <w:sz w:val="28"/>
          <w:szCs w:val="28"/>
        </w:rPr>
        <w:t xml:space="preserve">Я против абортов. </w:t>
      </w:r>
      <w:r>
        <w:rPr>
          <w:sz w:val="28"/>
          <w:szCs w:val="28"/>
        </w:rPr>
        <w:t>Понимаю женщину, которая может оказаться в сложной ситуации, но по-человечески это противно. Нам нужно создавать условия, чтобы женщина рожала, даже если она и не хочет потом оставлять у себя ребенка. У нас огромное число семей, которые жаждут усыновить ребенка, но дети почему-то достаются одним иностранца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Александр Чуев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зампред комитета Госдумы по делам общественных объединений и религиозных организаций: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Я, как православный, против абортов, потому что это узаконенное детоубийство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нечно, сразу запрещать аборты не стоит, но нужно поэтапно снижать их уровень, например, проводя разъяснительную работу. Многие даже не понимают, какой вред наносят аборты физическому, духовному и нравственному здоровью человека»[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Понятие «аборт» и его профилактика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борт беременность моральный этическ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Аборт и его ви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бор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ереводе с латинского означает «выкидыш». Аборты бывают самопроизвольными и искусственными. Самопроизвольные выкидыши происходят извне. Искусственный аборт – медикаментозное или хирургическое вмешательство, с помощью которого производится прерывание берем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Российской ассоциации «Планирование семьи», Россия удерживает второе место в мире по числу абортов – на 100 родов приходится 208 абортов. К сожалению, не смотря на то, что в арсенале врачей-гинекологов имеется огромное количество средств контрацепции, аборт по-прежнему остается основным методом планирования семьи. Выбор метода прерывания беременности, как правило, определяет женщина вместе с врачом в соответствии со сроком беременности и материальными возможностями женщины [10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различные виды выполнения операций по прерыванию беременности, при этом каждая операция предназначена для выполнения лишь на определенном сроке беременности и отличается своими особенностями и осложн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-аборт – этот метод применяется до срока 4 недель беременности. В ходе такой операции в шейку матки последовательно вводятся металлические расширители, при этом каждый следующий инструмент больше предыдущего по диаметру. После этих манипуляций в матку вводится трубка от вакуумного аспиратора. Создавшееся отрицательное давление способствует отсасыванию внутреннего слоя матки (эндометрия) и организма плода. Если аборт выполняется при сроке более 4 недель, плод при этом разрывается на ч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ше всего проводить его при 4-5-недельной беременности. При мини-аборте от металлических расширителей отказываются, то есть не подвергают риску травмы мышечный аппарат шейки матки, тогда реже возникают осложнения, которые в дальнейшем нередко становятся причиной невынашивания, если женщина захочет родить [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уществует также так называемый классический аборт. К сожалению, для многих женщин этот метод является главным средством прерывания беременности. За год в мире 60 млн. представительниц прекрасного пола проходит через абортарий. Из трех беременностей лишь одна заканчивается родами, а две – абор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подготовки более сложен: в стационаре врач-гинеколог осматривает женщину, уточняет срок последней менструации, устанавливает предполагаемый срок беременности. Заводится специальная медицинская карточка. Кроме того от женщины получается письменное подтверждение о согласии но операцию и о том, что она предупреждена о возможных осложнениях. Затем женщину консультирует врач-анестезиолог и получает подтверждение от женщины о том, что она предупреждена о возможных осложн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ь аборта заключается в удалении из матки оплодотворенной яйцеклетки. Вначале влагалище обеззараживается спиртом и йодом. Затем специальными «пулевыми» щипцами наружу из влагалища вытаскивают шейку ма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попасть внутрь матки, растягивают канал шейки матки специальными расширителями, по-научному расширители Гегара. Вводят сначала самый тонкий расширитель, а затем заменяют его на более толстые. Затем врач проникает в матку и специальным пробором под название кюретка срезает внутренний слой матки с оплодотворенной яйцеклеткой. О том, что аборт закончен, свидетельствует специфический хруст, создающийся при трении кюретки о внутреннюю поверхность ма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выскабливания проводят очистку полости матки при помощи вакуум-экстрактора. В идеале после проведения аборта нужно произвести гистероскопию или контрольный ультразвук, чтобы убедиться, что аборт прошел хорошо. Также необходим массаж матки, особенно при первом аборте и назначение диадинамических токов. Дополнительные исследования и физиотерапевтические процедуры позволяют предупредить осложнения аборта [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роке 18-27 недель часто применяется метод интраамниального введения жидкостей. После расширения шеечного канала в матку вводится длинная толстая игла, которая прокалывает плодный пузырь и отсасывает некоторое количество околоплодных вод. После этого по этой игле в матку вводится равный объем концентрированного раствора поваренной соли и глюкозы. Согласно научным данным, на этих сроках у ребенка уже появляется чувствительность, и смерть подобным образом является для него наиболее мучительной. Тельца младенцев чернеют и сморщиваются от обезвоживания и ожога концентрированным раствором соли. Через несколько часов после гибели ребенка начинается родовая деятельность и организм женщины избавляется от мертвого пл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роке беременности до 27 недель может применятся метод внутривенного введения простогландинов, вызывающих родовую деятельность. На таком сроке младенцы рождаются жизнеспособными, но врачи не применяют никаких терапевтических мероприятий по отношению к ним, оставляя младенцев умирать. Однако применение простогландинов в нужных дозах часто вызывает резкие нарушения в организме женщ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малого кесарева сечения также является одним из методов искусственного прерывания беременности. Обычно применяется на сроке 18-27 недель, однако при необходимости может быть использована при сроке от 13 недель до самых последних дней беременности. При проведении этой операции на поздних сроках плод обычно уже бывает жизнеспособен. В этом случае ребенка кладут на окна между рамами или в холодильник с тем, чтобы он погиб от переохла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в наши дни существует так называемый криминальный аборт. С точки зрения современного российского законодательства данным абортом считается искусственное прерывание беременности, произведенное лицом, не имеющим медицинского сертификата по специальности «врач акушер-гинеколог». То есть, если в условиях стационара медицинского центра или сельской больницы беременность прервет врач-специалист, не являющийся гинекологом, то это будет квалифицированно, как преступление. Но с другой стороны, если акушер-гинеколог предложит произвести прерывание беременности, к примеру, в сарае собственной дачи, то нарушением это являться не будет [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й переписке некоторых акушеров-гинекологов нередко встречаются вопросы о том, как самостоятельно прервать беременность, но ранних сроках. Поэтому многие врачи рассказывают о доступных в быту способах прерывания беременности и о непоправимом вреде здоровью, которые они нанося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популярных методов был подробно описан в повести А. Приставкина «Дети Арбата». Этот метод заключается в общем воздействии на организм. Чтобы вызвать плодоизгнание женщина принимает горячую ванну или душ, обклеивает себя горчичниками. В ряде случаев манипуляции вызывают сокращения матки и выкидыш. К этому же методу можно отнести умышленное падение на живот, к примеру, со шкафа, сдавлевание матки руками. Опасность заключается в развитии маточных кровотечений, которые достаточно трудно остановить. В зависимости от методики самостоятельного аборта летальность (женская смертность) колеблется от 25 до 40% [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можно добавить, что искусственное прерывание беременности является серьезным испытанием для организма женщины репродуктивного возраста. С развитием медицины угроза здоровью и жизни во время беременности и родов существенно уменьшилась, но все больше женщин сталкиваются с риском, связанным с искусственным прерыванием беременности [1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не испытывать моральных и физических мук, необходимо помнить, что существует огромное количество методов и средств для предупреждения нежелательной беременности [15]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Методы профилактики искусственного прерывания беремен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етодам профилактики абортов относятся контрацепция и планирование семь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семьи следует рассматривать как один из важных путей сохранения здоровья населения. Поэтому чрезвычайную важность приобретают адекватные медико-социальные мероприятия, направленные на охрану репродуктивного здоровья, начиная с самого раннего детства [1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сюда следует, что планирование семьи – это комплекс медико-социальных мероприятий, позволяющий предупредить нежелательную беременность, обеспечить оптимальные интервалы между родами с учётом возраста женщины, её здоровья, количества детей в семье и других факторов, т.е. предупреждение слишком ранних, поздних и частых родов. Правильно подобранные средства контрацепции помимо контрацептивного эффекта, оказывают лечебное действие, могут предупреждать заболевания передаваемые половым путём 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о планированию семьи может осуществляться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ровне семьи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ровне коллектива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утем реализации соответствующих муниципальных и федеральных программ [1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трацепция (от лат. </w:t>
      </w:r>
      <w:r>
        <w:rPr>
          <w:sz w:val="28"/>
          <w:szCs w:val="28"/>
          <w:lang w:val="en-US"/>
        </w:rPr>
        <w:t>Contraceptio</w:t>
      </w:r>
      <w:r>
        <w:rPr>
          <w:sz w:val="28"/>
          <w:szCs w:val="28"/>
        </w:rPr>
        <w:t xml:space="preserve"> – против зачатия) – предохранение от зачатия. На современном рынке медицинских и фармацевтических услуг существует огромное количество методов и средств для предотвращения нежелательной беременности или контрацепции [1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методы контрацепции можно условно разделить на две группы. К первой, традиционной, группе относят ритмический метод, который известен в литературе как календарный (температурный) метод, прерванный половой акт, механические средства, химические с локальным действием. Ко второй группе современных методов относятся: гормональная или оральная контрацепция, внутриматочные средства (ВМС) [1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несколько видов контрацепции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ая с использованием презервативов, которая является еще и средством предохранения от венерических заболеваний и ВИЧ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ая, которая основана на подкислении среды влагалища с помощью специальных свечей, таблеток, кремов, оказывающих губительное действие на сперматозоиды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ий метод, учитывающий фазы менструального цикла женщин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маточная контрацепция с применением внутриматочных спиралей – инородных для организма тел, которые держат матку в тонусе и не дают прикрепиться к ней оплодотворенной яйцеклетке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мональный метод, основанный на введении в организм женщины определенных половых гормонов, которые прекращают овуляцию на период приема таблеток, на три месяца при применение инъекции «Депо-провина» или на пять лет после вшиваний капсул «Норплант»; в эту же группу входит метод экстренной контрацепции, разработанный для женщин, подвергшихся изнасилованию, с помощью таблеток «Постинор» и др.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рванное половое сношение является одним из распространенных методов контрацепции, но он нарушает физиологию полового акта и отрицательно влияет на мужской и женский оргазм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рургические методы добровольной стерилизации мужчин и женщин применяются не часто, что связано с невозможностью в большинстве случаев после операции восстановить репродуктивную функцию, если в ней возникнет необходимость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тод лактационной аменореи (если женщина кормит грудью, у нее отсутствуют менструации, а возраст ребенка меньше 6 месяцев) [1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эпидемиологии контрацепции показало, что у нас в стране отношение к современным методам контрацепции, особенно гормональной, остаётся настороженным, в результате чего более половины женщин используют традиционные барьерные противозачаточные средства. К сожалению, существует обратная зависимость между эффективностью метода и частотой его использования [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Проблемы, вызываемые аборто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Медицинские последствия абор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юбой аборт, проводимый как хирургическим, так и нехирургическим способом, неизбежно несет за собой риск осложнений и нежелательных последствий. Если аборта не избежать, лучше воспользоваться нехирургическими способами прерывания беременности, так как они сводят к минимуму вероятность возможных осложнений. При нехирургических методах прерывания беременности нет проникновения инструментов в матку, следовательно, нет ее механических травм, нет воспалительных осложнений и нет осложнений, связанных с применением наркоза [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Однако, даже при самых лучших условиях, когда аборт произведен в клинике опытным специалистом, не исключены негативные последствия для здоровья в результате ослож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Осложнения со стороны матки - в первую очередь это разрыв шейки матки, кровотечение, перфорация и разрыв стенки матки. Наиболее распространенные методики проведения прерывания беременности предполагают манипуляции внутри матки "вслепую", вследствие чего риск повреждения шейки или стенки матки весьма высок. В зависимости от размеров и локализации такого повреждения производят или его ушивание, или полное удаление матки (гистерэктомию). Кроме того, при многократных выскабливаниях стенка матки может истончаться настолько, что вынашивание беременности становится невозможным. В этом случае женщине рекомендуется стерилизация. Воспалительные процессы в матке нередко возникают в результате инфицирования травмированной шейки или стенки матки во время проведения искусственного прерывания беременности. Следует отметить, что такой воспалительный процесс отличается стойким продолжительным течением и лечение его крайне затруднено. Результатом этого может стать привычное невынашивание беременности и бесплодие </w:t>
      </w:r>
      <w:r>
        <w:rPr>
          <w:sz w:val="28"/>
          <w:szCs w:val="28"/>
        </w:rPr>
        <w:t>[5]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оспалительные процессы в малом тазу - параметрит (воспаление околоматочной клетчатки), аднексит (воспаление придатков матки), пельвиоперитонит и перитонит (воспаление тазовой брюшины и всей брюшины), - все эти заболевания могут развиваться в результате инфицирования в ходе операции по искусственному прерыванию беременности. Исходом этих заболеваний может стать бесплодие женщины, а в отдельных случаях даже ее гибель </w:t>
      </w:r>
      <w:r>
        <w:rPr>
          <w:sz w:val="28"/>
          <w:szCs w:val="28"/>
        </w:rPr>
        <w:t>[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Осложнения после абортов могут развиться у женщины спустя некоторое время (через нескольких месяцев и даже несколько лет). У 18% женщин через два месяца после сделанного аборта разовьется хроническое воспаление придатков матки, у 11% - эрозия шейки матки, у 7% - эндоцервицит, у 4% - различные нарушения менструального цикла. Спустя два года после сделанного аборта эти показатели увеличиваются в несколько раз [13].</w:t>
      </w:r>
    </w:p>
    <w:p>
      <w:pPr>
        <w:pStyle w:val="21"/>
        <w:widowControl w:val="false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дним из наиболее грозных осложнений абортов у нерожавших женщин является резкое увеличение риска развития рака груди. Как известно, этот вид рака занимает первое место среди причин смертности от онкологических заболеваний во всем мире. Исследования показывают, что у нерожавших женщин, сделавших аборт, вероятность развития рака груди увеличивается на 300%, а если такая женщина имела несколько абортов, и первый ребенок у нее родился не раньше 35 лет, то риск возрастает в 8 раз.Понять, почему так происходит, достаточно просто. Первая беременность начинает особым образом переформировывать и перестраивать клетки молочных желез, подготавливая их к доселе неиспользованной функции - выработке грудного молока и кормлению ребенка. Формирование клеток идет практически на протяжении всей беременности, и заканчивается уже к самым родам. Если же женщина делает аборт и прерывает беременность таким образом (то же самое относится, к сожалению, и к самопроизвольному прерыванию беременности), то клетки грудных желез остаются несформированными, их развитие не завершается. Такие клетки имеют значительно большую способность к раковому перерождению, нежели сформированные окончательно, равно как и еще не начавшие свое формирование. Риск возрастает тем больше, чем больше времени пройдет до момента следующей беременности и родов, которые позволят завершить перестроение клеток молочных желез.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Особое место среди всех осложнений абортов занимает постабортный синдром. Этот синдром включает в себя различные симптомы, как физиологические, так и психологические. Многие из этих симптомов женщина никак не связывает с прошедшим абортом. Наиболее распространенными признаками постабортного синдрома являются: бесплодие и проблемы с зачатием, преждевременные роды, выкидыши, внематочная беременность, сексуальные расстройства, депрессии, чувство вины, суицидальные наклонности, злоупотребление алкоголем и наркотиками, отчаяние, доминирующее желание еще одной беременности, анорексия (отсутствие аппетита и желания есть), ночные кошмары о детях и т.д.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Ученые, занимающиеся волной генетикой, считают, что после аборта в матке остается информационный след – память о ребенке, который был «удален» до рождения, и этот след влияет на психику последующих детей и на их отношения с родителями. Женщины, которые сделали аборт, имеют намного большие проблемы со своим следующим ребенком, часто не готовы кормить их грудью [14].</w:t>
      </w:r>
    </w:p>
    <w:p>
      <w:pPr>
        <w:pStyle w:val="21"/>
        <w:widowControl w:val="false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 сожалению, в России нет статистики по частоте возникновения постабортного синдрома, но можно с уверенностью сказать, что наберется очень немного женщин, которые смогли избежать его проявлений в том или ином виде [10]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Морально-этические проблемы искусственного прерывания беремен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круг столь сложной и деликатной темы в биоэтической литературе сложились две противоположные точки зрения. Аборт — это сугубо личная, интимная проблема, которая никого, кроме самой женщины, не касается, в которую никто не должен вмешиваться. Это — просто одна из медицинских операций, и как в случае каждой хирургической операции все проблемы решаются врачом и пациентом. Если коротко выразить эту точку зрения, можно сказать так: “Аборт — это медицинская проблема”. Вторая точка зрения представляет собой противоположный полюс: аборт оскорбляет моральное чувство, поэтому здесь существует моральная, этическая проблема, и притом — сложнейшая. Ведь прежде, чем придти к врачу, женщина решает моральную проблему: жизнь или смерть будущего человека, да и после того, как она обращается к врачу, этический смысл проблемы не только не исчезает, но еще более усложняется: в нее вовлекается третий человек — врач, и если он делает свое дело, то становится соучастником убийства [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ие десятилетия аборт превратился в одну из наиболее интенсивно и разносторонне обсуждаемых проблем теории морали. Однако философская и научная изощренность этой дискуссии, конечно, совсем не означает, что проблема искусственного прерывания беременности становится более ясной. Специалисты так формулируют ее содержание: «Защитники права на аборт и их оппоненты не соглашаются между собой даже в терминологии спора. Оппоненты настаивают, что здесь проблема следующая: должны или нет эмбрионы иметь право не быть убитыми, как и другие человеческие существа? Защитники считают центральным вопрос о том, можно ли заставить женщину вынашивать нежелательный плод даже ценою собственного здоровья и жизни?»[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ники абортов считают совершенно несостоятельной концепцию жизнеспособности плода в качестве обоснования искусственного прерывания беременности. Во-первых, с их точки зрения, эмбрион имеет право на жизнь с момента зачатия. Во-вторых, они постоянно подчеркивают условный характер понятия «жизнеспособность». В-третьих, в публикациях противников абортов приводятся документированные случаи выживания детей, родившихся с массой тела в 420, 360 г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же они анализируют множество других аспектов проблемы искусственного прерывания беременности. Например, проблема риска, сопровождающего искусственное прерывание беременности: осложнения у матери; осложнения у детей, родившихся у женщин, сделавших аборты; психоэмоциональные проблемы и т.д. Проблему риска противники связывают с проблемой адекватного информирования женщин. Утверждается, что врачи совсем не информируют или даже дезинформируют беременных женщин, принявших решение об искусственном прерывании беременности, о степени зрелости плода и даже о сущности самого этого медицинского вмешательства[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обных аргументов противники искусственного прерывания беременности как морального допустимого вмешательства настаивают, что аборт – это жестокое убийство невинного человеческого су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ом мире существуют три основные позиции, которых придерживаются люди в отношении к искусственному аборту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беральная позиция. Плод (и тем более эмбрион) до момента рождения является частью тел матери и правом на жизнь не обладает. Поэтому аборт морально допустим на любой стадии развития эмбриона и плода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сервативная позиция. Эмбрион (и тем более плод) с момента зачатия является человеком, обладающим в полной мере правом на жизнь. Следовательно, аборт – это форма убийства человека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ренная позиция. Аборт морально допустим лишь на начальных стадиях развития пл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значно вопросы о недопустимости прерывания беременности решаются только религиозными конфессиями. Все основные религии мира выступают противниками аборта [1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«Исламском кодексе медицинской этики», в частности, говорится: «Священность человеческой жизни всесильна на всех ее стадиях, начиная от эмбриона и плода. Жизнь неродившегося ребенка должна быть спасена, кроме случаев абсолютной медицинской необходимости, признаваемых Законом ислама. Современные тенденции разрешения аборта исламом не признаются. Ислам предоставляет плоду некоторые права, например, право наследования: если беременная женщина, приговоренная к смерти, приговор приводится в исполнение лишь после того, как она родит и выносит своего ребенк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, буддизму, убить – значит совершить самый страшный отрицательный поступок. Этика буддизма начинается с заповеди: «Не отнимай ничьей жизни, будь то человек или животное». Решение проблемы природы и статуса эмбриона в буддизме таково: «зародыш священен и несет весь потенциал человеческого существа». Поэтому аборт «соответствует уничтожению жизни независимо от стад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считают авторитеты иудаизма, аборт (и вообще – нежелание иметь детей) противоречит истории и мессианскому предназначению еврейского народа. В то же время, если беременность угрожает физическому здоровью матери, это обстоятельство должно быть принято во внимание [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можно добавить, что тема аборта носит не только медицинский характер, но также морально-этиче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орт (от лат. </w:t>
      </w:r>
      <w:r>
        <w:rPr>
          <w:sz w:val="28"/>
          <w:szCs w:val="28"/>
          <w:lang w:val="en-US"/>
        </w:rPr>
        <w:t>Abortus</w:t>
      </w:r>
      <w:r>
        <w:rPr>
          <w:sz w:val="28"/>
          <w:szCs w:val="28"/>
        </w:rPr>
        <w:t xml:space="preserve"> – выкидыш), как репродуктивные технологии, является проблемой биомедицинской этики. Абортом называют всякое (в том числе и естественное) прерывание беременности. В моральном плане проблема искусственного аборта представляет собой дилемму: имеются по-своему убедительные аргументы как «за», так и «против». В основе спора сторонников и противников аборта лежит по сути своей философская проблема природы и статуса человеческого эмбриона [1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орты бывают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ые, называемые выкидышами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минальные, проводимые вне стен медицинского учреждения и дающие наибольшее число серьезных осложнений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– искусственное прерывание беременности на разных сроках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-аборты (вакуум-аспрация) – в сроки до трех недель задержки менструации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ые аборты – до 12 недель беременности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роке 22-24 недели производят искусственные роды в соответствии с медицинскими или социальными показаниями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рмакологический аборт на сроке до 42 дней аменореи с применением мифепристона, являющийся перспективным методом относительно безопасного прерывания берем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ы искусственного прерывания беременности являются причиной бесплодия, невынашивания и других осложнений беременности и родов, высоких показателей материнской и младенческой смертности. Аборт ни в коем случае не должен быть средством регулирования репродуктивной функции женщины и рассматриваться как метод планирования семьи [1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ие десятилетия аборт превратился в одну из наиболее интенсивно и разносторонне обсуждаемых проблем теории морали. С точки зрения морали аборт – это всегда трудный, мучительный моральный выбор. Женщина, решающаяся на искусственное прерывание беременности, всякий раз стремится избежать «большего зл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 выделяют три позиции отношения людей к абортам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беральная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ренная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сервативная [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ь числа абортов в России на 1000 женщин фертильного возраста в 2002 году составил 45,8, в США – 21,3, в Финляндии – 11,7. и хотя в России в последние годы отмечается некоторое снижение количества абортов и повышение рождаемости, демографическая ситуация в стране остается критической [1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тология гендерной теории [Текст]: сборник / сост. и коммент. Е.И. Гаповой, А.Р. Усмановой. – Минск: Пропилеи, 2000. – 384 с. [С. 141-146]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туфьева, Н.М. Кровь абортов залила Россию [Текст] / Надежда Антуфьева // Центр Азия газ. – 2002. – 11 ноября – с. 13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йер, К. Здоровый образ жизни [Текст] / К. Байер, Л. Шейнберг / перевод с англ. – М.: Мир, 1997 – 368 с. [С. 103-110]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лиев, Ю. Высвобождая женщину от народного хозяйства…[Текст] / Юрий Блиев // Медицинская газ. – 2009. – 25 сентября – с. 20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прет на плод [Текст] // АиФ газ. – 2008. – 13 февраля – с. 14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има, Т. Ахиллесова пята России [Текст] / Татьяна Зима // РФ сегодня жур. – 2007 – 15 февраля – с. 5-6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ванюшкин, А.Я. Введение в биоэтику [Текст]: учебное пособие / А.Я. Иванюшкин, В.Н. Игнатьев, Р.В. Коротких и др. – М.: Прогресс – Традиция, 1998. – 384 с. [С. 197-201, 205-215]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овалова, Л.В. Прикладная этика [Текст]: по материалам западной литературы/ Л.В. Коновалова. РАН; Ин-т философии. – М.; 1998. – 216 с. [С. 103-119]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приянова, Е. Минздравсоцразвития приняло меры по ужесточению правил проведения абортов [Интернет] / Елена Куприянова // Жить долго и счастливо жур.сет. – 2004. – 5 февраля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рданов, Р.А. Скажи абортам «нет» [Текст] / Рафаэль Марданов // Женское здоровье жур. – 2006.- 24 июня – 17 с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ая иллюстрированная энциклопедия, Кн. 1, Аа-Ар [Текст] – М.: Большая Российская энциклопедия, 2001. – 255 с. [С. 14-15]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околова, Н.А. Аборту - приоритет? [Текст]/ Н.А. Соколова, Ю.С. Массина // Дуэль газ. – 2009. – 27 января – с. 10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жегов, Г.Н. Большая семейная энциклопедия народной медицины от доктора Ужегова [Текст]/ Г.Н. Ужегов.- М.: ОЛМА-ПРЕСС Образование, 2006. – 1200 с. [С. 337-339]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урыгина, Ю.Ю. Научные концепции здорового образа жизни [Текст] / Ю.Ю. Шурыгина. – Улан-Удэ: Изд-во ВСГТУ, 2009 – С. 148-155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Шурыгина, Ю.Ю. Содержание и методика социально-медицинской работы (с региональным компонентом) [Текст]: учебно-методическое пособие / Ю.Ю. Шурыгина. – Улан-Удэ: Изд-во ВСГТУ, 2004 – 124 с. [С. 40-41]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Шурыгина, Ю.Ю. Социально-медицинская работа в РБ [Текст]: Монография / Ю.Ю. Шурыгина. – Улан-Удэ: Изд-во ВСГТУ, 2006 – 214 с. [С. 128-130]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11">
    <w:name w:val="Н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"/>
      <w:bCs w:val="false"/>
      <w:i/>
      <w:color w:val="0000FF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5:28:00Z</dcterms:created>
  <dc:creator>Вуки</dc:creator>
  <dc:description/>
  <cp:keywords/>
  <dc:language>en-US</dc:language>
  <cp:lastModifiedBy>SYSTEM</cp:lastModifiedBy>
  <dcterms:modified xsi:type="dcterms:W3CDTF">2011-08-31T15:28:00Z</dcterms:modified>
  <cp:revision>2</cp:revision>
  <dc:subject/>
  <dc:title>Введение</dc:title>
</cp:coreProperties>
</file>