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У ВПО Тульский государственный педагогический университет им. Л.Н. Толст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олодежный центр как субъект образовательного процесса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–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циокультурная ситуация характеризуется целым рядом негативных процессов, наметившихся в современном обществе. Переход к рыночным отношениям вызывает необходимость постоянного совершенствования содержания образовательной деятельности, методов ее осуществления и, поиска новых технологий. Основная задача молодежного центра, как субъекта образовательного процесса, заключается в развитии социальной активности и творческого потенциала личности, организации разнообразных форм досуга и отдыха, создание условий полной само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актуальных проблем деятельности центров на пути решения данной задачи, является организация образовательно-информационной деятельности молодежи. Образовательно-информационная деятельность в центре становится одним из важных средств формирования личности молодого человека. Она непосредственно влияет и на его производственно-трудовую сферу деятельности, ибо в неформальных условиях наиболее благоприятно происходят рекреационно-восстановительные процессы, снимающие интенсивные физические и психические нагрузки. Проведение молодежью свободного времени в центре является своеобразным индикатором ее культуры, круга духовных потребностей и интересов конкретной личности молодого человека или социальной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частью образовательного процесса, молодежный центр привлекает молодежь своей нерегламентированностью и добровольностью выбора различных форм деятельности, демократичностью, эмоциональной окрашенностью, возможностью сочетать физическую и интеллектуальную деятельность, творческую и созерцательную, производственную и игровую. Для значительной части молодых людей молодежные центры являются ведущими сферами социально культурной интеграции и личностной самореализации. Однако все эти преимущества деятельности молодежных центров пока еще не стали достоянием, привычным атрибутом образа жизни российской молоде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показывает, что наиболее привлекательными формами для молодежи являются музыка, танцы, игры, ток-шоу, КВН, однако, не всегда молодежные центры готовы строить свою работу, исходя только из интересов молодых людей. Надо не только знать сегодняшние потребности молодежи, предвидеть их изменение, но и уметь быстро реагировать на них, суметь предложить новые формы и виды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деятельности современных молодежных центров России как субъектов образовательного процесса сегодня является актуальной проблемой. В связи с этим, цель исследования – изучить особенности организации деятельности молодежных центров как субъектов образовательного процесса и выработать практические рекомендации по ее совершенствова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образовательный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молодежный центр как субъект образовательного процесс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Глава 1. Место молодежного центра в системе дополнительного образова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в психолого-педагогической литературе и нормативных документах рассматривается как целенаправленный процесс воспитания и обучения посредством реализации дополнительных образовательных программ, оказания дополнительных образовательных услуг и осуществления образовательно-информационной деятельности за пределами основных образовательных программ в интересах человека, общества, госуда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1.1 Система дополнительного образования в РФ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в РФ включает в себя общее дополнительное образование и профессиональное дополнительное образ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щее 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ое образование, направленное на развитие личности, способствующее повышению культурного и интеллектуального уровня человека, его профессиональной ориентации в соответствии с дополнительными общеобразовательными программами, приобретению им новых зн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ое дополните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ое образование, направленное на непрерывное повышение квалификации и профессиональную переподготовку лиц, имеющих профессиональное образование, в соответствии с дополнительными профессиональными образовательными программами, квалификационными требованиями к профессиям и должностям и способствующее развитию деловых и творческих способностей этих лиц, повышению их культур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дополнительное образование включает в себя повышение квалификации и профессиональную переподготов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вышение квалификации</w:t>
      </w:r>
      <w:r>
        <w:rPr>
          <w:rFonts w:cs="Times New Roman" w:ascii="Times New Roman" w:hAnsi="Times New Roman"/>
          <w:sz w:val="28"/>
          <w:szCs w:val="28"/>
        </w:rPr>
        <w:t xml:space="preserve"> - обновление знаний и навыков лиц, имеющих профессиональное образование, в связи с повышением требований к уровню их квалификации и необходимостью освоения ими новых способов решения профессиональ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фессиональная переподготовка</w:t>
      </w:r>
      <w:r>
        <w:rPr>
          <w:rFonts w:cs="Times New Roman" w:ascii="Times New Roman" w:hAnsi="Times New Roman"/>
          <w:sz w:val="28"/>
          <w:szCs w:val="28"/>
        </w:rPr>
        <w:t xml:space="preserve"> - приобретение дополнительных знаний и навыков в соответствии с дополнительными профессиональными образовательными программами, предусматривающими изучение научных и учебных дисциплин, разделов техники и новых технологий, необходимых для осуществления нового вида профессиональной деятельности и получения новой квалификации в пределах имеющегося у обучающихся профессионального обра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амообразование</w:t>
      </w:r>
      <w:r>
        <w:rPr>
          <w:rFonts w:cs="Times New Roman" w:ascii="Times New Roman" w:hAnsi="Times New Roman"/>
          <w:sz w:val="28"/>
          <w:szCs w:val="28"/>
        </w:rPr>
        <w:t xml:space="preserve"> - форма освоения дополнительных образовательных программ при минимальной организации образовательного процесса или полном отсутствии руководства этим процессом со стороны педагогических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ополнительными образовательными услугами</w:t>
      </w:r>
      <w:r>
        <w:rPr>
          <w:rFonts w:cs="Times New Roman" w:ascii="Times New Roman" w:hAnsi="Times New Roman"/>
          <w:sz w:val="28"/>
          <w:szCs w:val="28"/>
        </w:rPr>
        <w:t xml:space="preserve"> называют деятельность, направленную на удовлетворение потребностей человека в приобретении им новых знаний и развитии индивидуальных способностей при содействии педагогических работников и осуществляемая за пределами основных образовательных программ, являющихся профилирующими для образовательных учреждений и организаций, осуществляющих деятельность в области дополнительного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разовательное учреждение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- образовательное учреждение, осуществляющее деятельность по реализации в качестве основных одной или нескольких дополнительных общеобразовательных программ и (или) дополнительных профессиональных образовательных программ. Организация, осуществляющая деятельность в области дополнительного образования - некоммерческая организация (в том числе общественная организация (объединение), основной уставной целью которой является деятельность по реализации дополнительных образовательных программ, или иная организация, которая имеет образовательное подразделение, реализующее указанные образовательные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ные центры являются одним из элементов гражданского общества и одновременно важным фактором его развития, одним из тех компонентов, на котором оно базируется, как активный устойчивый центр, который способен определять потенциальные пути эволюции системы образования, способный притягивать и организовывать окружающую социальную сре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заметить, что понятие «молодежь» многозначно. С одной стороны, оно должно обозначать определенную социальную группу, которая отличается от других по существенным признакам. С другой - должен существовать некий набор общепринятых характеристик, по которым и сам человек и те, кто изучают эти вопросы могли бы отнести данного индивида именно к молодежи как особой социальной и социально-культурной катег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границы молодежной группы не строго очерчены, обусловлены особенностями данного общества, но также и исследовательскими ц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, на что обычно ссылаются, как на объективный показатель - это молодой возраст. Возраст важен не только в теоретическом осмыслении понятия молодежи, но и в исследовательской практике, например, при построении выборки. Одни исследователи определяют молодежный возраст с 11 до 25 лет, другие с 14 до 28 (30). Третьи выделяют особые этапы, например, позднее детство (9-11), ранняя подростковость (11-13), поздняя подростковость (14-17), собственно молодежь (18-22), молодые взрослые (23-25/28) и т.д. Подобные разделения достаточно условны. Получается, например, что культурные практики семнадцатилетних ближе четырнадцатилетним, чем восемнадцатилетним, что далеко не всегда справедливо. С другой стороны, нельзя же всю молодежь представить как некую гомогенную группу? Например, не вызывает сомнений факт существования возрастных границ, связанных с биологическими, физиологическими, психологическими особенностями телесной и сексуальной зрелости индивида, завершения формирования его «Я-концепци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созревание каждого отдельного индивида, хотя и зависит от общих социальных условий, но далеко не напрямую. Кто-то уже в раннем подростковом возрасте вполне созрел для полноценного включения в общество, а кто-то и в 35 лет остается во всех смыслах инфантильным. Еще труднее уловить границы возраста в периоды общественных трансформаций, для которых характерно переосмысление большинства устоявшихся и традиционно закрепленных норм. Обычно социальные группы определяются по их отношению к собственности, уровню дохода и соответствующей властной позиции в социальной иерархии. Поэтому выделить молодежную группу по возрасту можно только в узко демографическом смысле. Оставаясь несомненным признаком именно возраста, он мало, что дает для понимания различий в образе мыслей, поведении и «практиках» современной российской молоде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йский ученый Саймон Фрис предложил свой подход к выделению молодежи, а именно: рассмотрение социального контекста состояния молодости, как процесса перехода от детства к взрослости. В его представлении, основными направлениями изменений от детства к взрослости являются: переход от зависимости - к независимости и от безответственности - к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мысле понятие молодежи - это социальный конструкт, некий обобщенный образ для выделения людей более или менее определенного возраста (в границах от 11 до 28/30 лет). Для этой группы характерен ограниченный доступ к значимым экономическим, социальным и культурным ресурс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ханизмы» включения молодежи во взрослую жизнь проявляются в целом ряде жизненных событий. Молодежь находится в состоянии перехода от «видимой» - физической, материальной, культурной и психологической зависимости от родительской семьи, соседства, компании сверстников - к «видимой» независимости, самостоятельности. От безответственности к ответственности: владению всеми правами и обязанностями физически, психически и социально зрелого гражданина своего общества. Очевидно, что характер продвижения по такого рода «социальной лестнице» различен в разных группах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о внутри выделенной по возрасту группы следует различать социально-слоевые, профессиональные и иные образования, как, скажем, молодых «новых русских», так и молодых «бедных», студентов престижных университетов и безработных, лидеров молодежных объединений и членов криминальных группировок. Специфические ценности и практики индивидов из этих групп наверняка лучше могут быть поняты и не внутри «единства по возрасту», а в рамках данной социальной группы, включающей людей иных возра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разному взрослеют мальчики и девочки, юноши и девушки. В гендерных порядках современных молодежных культур произошли серьезные изменения, что отнюдь не привело к гендерному «выравниванию». Современные девушки и юноши по-разному воспринимают и реагируют на те требования, которые им предъявляет общество. Дело не только том, кому из них «сложнее» взрослеть. Важно, что их жизненные и профессионально-трудовые стратегии во многом отличаются друг от д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ся молодые и по другим признакам, например, характеру этнической идентификации, приверженности той или иной религии, региональным и узко локальным особенностям социализации. Последнее - это не только страна, но и различия по критерию «центр–периферия», «город-деревня»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будем впадать в крайности и усматривать одни лишь различия в молодежных группах. Возрастные определения все же нельзя игнорировать, ибо они имеют свою особую социальную «нагруз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ь принято рассматривать и как внутренне дифференцированную поколенческую «когорту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оленческая когорта или просто поколение - люди проходящие общий социально-исторический путь, насыщенный особыми и более не повторяющимися событиями большого обществен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любое поколение расчленено на социально неравные группы, что сближает в определенном смысле молодых и немолодых, принадлежащих одному социальному слою или иной общественной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«когорта» или «поколение»? Демографы именуют когортой поколения, объединенные общими социально-историческими условиями. Социологи предпочитают использовать термин «поколе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ервые его использован Карл Мангейм для выделения социальных групп, которые рождаются в определенный исторический момент и вырастают в определенное историческое время. Вследствие этого они обладают схожим социальным опытом. Война или другие значимые исторические катаклизмы - опыт, который действительно может связать одно поколение в единое целое. На опыт поколения могут влиять и другие судьбоносные факторы. В экономике - это периоды спада и подъема, в идеологии - продвигаемые сверху модели объединения и сопротивление им, например - «поколение строителей коммунизма» и «шестидесятники», в культуре - доминирующий стиль, например «поколение русского серебряного века» и др. Разный исторический опыт значимо влияет на формирование систем ожиданий относительно того, как должно «нормальное» общество жить и работать, к чему следует стремиться, во что верить, на что опир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изучения молодежных культур XX века знает несколько молодежно-поколенческих ярлыков: «потерянное» поколение - поствоенное, «беби-бумеры» в США 50-х годов; «поколение X» - непонятные молодые и так дальше вплоть «Дженерейшн Пи» - поклонников Пепси у Виктора Пелев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ый исторический и культурный опыт поколений, выросших в разных исторических условиях может приводить к конфликтам - «разрывам между поколения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когорты или поколения, если их принимать за единственный критерий объединения молодежи в единое сообщество подвергает нас риску рассматривать всю молодежь как нечто и целостное, что было бы явным упрощ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се же верно, что социальные атрибуты, которые «приписываются» различным периодам жизни в промежутке между рождением и смертью, чаще всего имеют именно общественно обусловленный характер. Иначе говоря, ожидания, связываемые с тем или иным возрастом, суть продукты «производства» и «воспроизводства» культуры. Говорим ли мы на академическом языке, опираемся на мнения журналистов или политиков, используем обыденные смыслы в общении друг с другом - мы во всех обстоятельствах исходим из того, что жизненный циклличности протекает не в вакууме, но в совершенно определенных и притом во многом разных контекстах понятий и смыслов, образцов поведения, бытующих в повседневной культуре людей разных возрастов. Все это оказывает воздействие на самоопределение человека в социальном пространстве и тем самым осмысление своего «Я» - своей идент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ые молодые, будь они «бунтарями и мятежниками», «строителями коммунизма», «сексуальными революционерами» или «киберпанками» - все они вырастают. Именно им принадлежит будущая власть, их ценности становятся частью ценностей об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ынешнее молодое российское поколение очень неоднородно, что требует внимательного изучения. Практически невозможно выделить некую группу, ценности и практики которой можно было бы назвать доминирующими. Дифференциации проходят по разным, часто не пересекающимся векторам. Помимо классических оснований, как место в социальной структуре, все более значимыми становятся и другие. Среди них: уровень и качество полученного образования, практикуемые той или иной когортой легальные и нелегальные стратегии «выживания» на рынке труда, гендерные различия и стилевые профили, в которых выражается доступность и характер использования культурных ресурсов, доминирующие потребительские практики, характер освоения современной полистилической, по выражению Л. Ионина, культуры, включение в реальные или виртуальные сообщества, локально-территориальные особенности жизнедеятельности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яд ли кто сможет предсказать, что привнесет в будущее России нынешнее поколение молодых. Но то, что оно будет в зрелом возрасте более самостоятельным и ответственным за собственные действия и более конкурентоспособным на рынке труда в сравнении с поколением ее нынешних родителей - в этом у нас нет сом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временного общества характерным является членство молодого человека в молодежном клубе или цент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истема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составной частью системы образования РФ и включает в себ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бразовательные программ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бразовательные стандарты дополнительного образов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 дополнительного образования и организации, осуществляющие деятельность в области дополнительного образов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(ассоциации, союзы) образовательных учреждений дополнительного образования и организаций, осуществляющих деятельность в области дополнительного образова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-общественные объединения (профессиональные ассоциации, объединения обществ, объединения научных и методических советов и иные объединения), способствующие реализации дополнительного образования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управления образованием и подведомственными им организациями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, деятельность которых направлена на обеспечение образовательного процесса в образовательных учреждениях дополнительного образования и организациях, осуществляющих деятельность в области дополнительного образования.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петенции Российской Федерации в области дополнительного образования помимо компетенции, предусмотренной Законом Российской Федерации "Об образовании", относятся: разработка и реализация федеральных целевых и иных государственных программ, международных программ развития дополнительного образования; установление федеральных компонентов государственных образовательных стандартов дополнительных образовательных программ; установление перечня дополнительных образовательных программ, освоение которых не допускается в очно-заочной (вечерней), заочной форме и в форме экстерната; лицензирование образовательной деятельности по дополнительным образовательным программам высшего профессионального образования; аттестация и государственная аккредитация образовательных учреждений высшего профессионального дополнительного образования, организаций, реализующих дополнительные образовательные программы высшего профессионального образования; установление видов и форм документов государственного образца об освоении соответствующих дополнительных образовательных программ; установление категорий граждан, имеющих преимущества при приеме в государственные и муниципальные образовательные учреждения дополнительного образования, иные государственные и муниципальные образовательные учреждения, реализующие дополнительные образовательные программы, и организации, осуществляющие деятельность в области дополнительного образования, на бесплатное обучение по дополнительным профессиональным образовательным программам; установление льгот по налогам и сборам в соответствии с законодательством Российской Федерации в целях стимулирования работодателей, осуществляющих повышение квалификации и непрерывное образование работников, с которыми они находятся в трудовых отношениях; заключение и ратификация в соответствии с законодательством Российской Федерации международных договоров Российской Федерации в области регулирования вопросов дополнительного образования 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учреждения дополнительного образования и организации, осуществляющие деятельность в области дополнительного образования, пользуются установленными законодательством Российской Федерации, законодательством субъектов Российской Федерации, нормативными правовыми актами органов местного самоуправления для образовательных учреждений, реализующих соответствующие основные образовательные программы, налоговыми и иными льготами. </w:t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осущест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международное сотрудничество в области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. Образовательные учреждения дополнительного образования, иные образовательные учреждения, реализующие дополнительные образовательные программы, и организации, осуществляющие деятельность в области дополнительного образования, вправе устанавливать связи с иностранными и международными организациями в области дополнительного образования, в том числе проводить совместные исследования, осуществлять обмен работниками, обучающимися, соответствующими технологиями, программами; создавать с участием иностранных лиц образовательные учреждения дополнительного образования и организации по обеспечению деятельности таких образовательных учреждений; самостоятельно осуществлять внешнеэкономическую деятельность.</w:t>
      </w:r>
    </w:p>
    <w:p>
      <w:pPr>
        <w:pStyle w:val="Style15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1.2 Цели, содержание деятельности молодежного центра в России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деятельности молодежного центра является создание необходимых экономических, социальных, правовых условий для духовного, физического развития, профессиональной подготовки молодежи и возможностей реализовать свой интеллектуальный и творческий потенциал, а также оперативного решения проблем, возникающих в сфере реализации молодеж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еятельности молодежного центра является осуществление деятельности по оказанию социальной защиты молоде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поставленных целей молодежный центр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о-консультативный пун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оказания правовой помощи и юридического консультирования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региональной молодежной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педагогической, медико-психологической, юридической помощи, не связанные с адвокатской деятельности, консультирование несовершеннолетних и других молодых граждан (центр психолого-педагогической помощ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циальная помощь молодым семьям и учащейся 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казание содействия правовой защиты молодежи в трудовых, учебных коллектива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рофилактика противоправных действий 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оциальное восстановление (реадаптация) молодых граждан, вернувшихся из мест лишения свободы и специальных воспитательных учреждений;7) поддержка и развитие предпринимательской деятельности молодежи; 8) содействие развитию форм молодежного самоуправления, организации досуга молодежи (содействие обеспечению соблюдения прав, свобод, интересов и привилегий молодежи и несовершеннолетних в различных сферах жизнедеятельности: труда и занятости, образования, профессиональной и научной подготовки, культурно-массового и оздоровительного досуга, самодеятельного художественного, прикладного и технического творчества, духовного, физического развития, межрегиональных и международных молодежных и студенческих обменов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беспечение правовой информированности и пропаганды среди молодежи возможностей реализации ее прав в сфере трудоустройства, образования и профессиональной подготовки (проведение встреч, семинаров, «круглых столов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действие развитию интеллектуального творческого потенциала молодежи, создание условий для самореализации, поддержка и развитие талантливой 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крепление материально-технической базы в целях реализации региональной молодежной политики, развитие комплекса социальных служб для молодежи и подростков в формате системы социальной помощи и адаптации для своевременного и квалифицированного оказания молодежи различных видов социальной помощи: психологической, социально-педагогической, идеологической, юридической и друг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оспитание молодежи по охране эколо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и помощи в деятельности молодежных организаций, стимулирование разработки проектов и программ в сфере инновационных работ с молодежью, имеющих актуальное общественное значение и патронаж в их реализации, взаимодействие с другими общественными объединениями и молодежными организац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контакты и сотрудничество с аналогичными предприятиями иных регионов страны и зарубеж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существление иной деятельности, не запрещенной законодательством. Стоит заметить, что деятельность, подлежащая государственному лицензированию, должна осуществляться Молодежным центром при наличии соответствующей лиценз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Глава 2. Опыт работы молодежных центров г. Серпухова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2.1 Основные направления молодежной политики г. Серпухова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 территории г. Серпухова управление по культуре, спорту и работе с молодёжью осуществляет разработку и реализацию государственной молодежной политики, а также координирует в случаях, установленных федеральным и региональным законодательством, деятельность в этой сфере иных органов исполнительной власти гор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 культуре, спорту и работе с молодёжью осуществляет следующие функ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аствует в разработке и реализации основных направлений государственной молодежной политики на территории г. Серпухов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существляет подготовку докладов о положении молодежи в г.Серпухов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рабатывает и в установленном порядке выносит на рассмотрение проекты законов, нормативных правовых актов по вопросам, относящимся к установленной сфере деятельности управл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частвует в разработке и реализации долгосрочных целевых программ по вопросам, относящимся к установленной сфере деятельности управл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существляет контроль за деятельностью подведомственных учрежд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рганизует профессиональную подготовку работников подведомственных учреждений, их переподготовку, повышение квалифик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существляет в пределах своей компетенции информационное обеспечение молодежи, молодежных и детских общественных объединений, органов местного самоуправления по вопросам, отнесенным к сфере деятельности управл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обеспечивает в пределах своей компетенции защиту сведений, составляющих государственную тайн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участвует в разработке и реализации мер, направленных на поддержку талантливой молодеж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рганизует конгрессы, конференции, семинары, выставки и другие мероприятия в установленной сфере деятельности управл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участвует в разработке и реализации мер, направленных на поддержку молодых сем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разрабатывает и реализует меры по пропаганде здорового образа жизни и профилактике вредных привыче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в пределах своей компетенции разрабатывает и реализует меры, направленные на содействие экономической самостоятельности, занятости и предпринимательству молодежи, подготовку ее к жизни и труд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участвует в реализации мер по патриотическому и духовно-нравственному воспитанию детей и 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) участвует в организации работы по обеспечению отдыха, оздоровления, занятости творческих, одаренных и социально-активных детей и 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формирует Реестр молодежных и детских общественных объединений, пользующихся государственной поддержко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осуществляет государственную поддержку программ молодежных и детских общественных объединений г. Серпух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в случаях, предусмотренных законодательством, организует проведение предварительной экспертной оценки в отношении учреждений, подведомственных управлению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) вносит в администрацию города предложения по созданию социальных служб для молоде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существляет в соответствии с законодательством Российской Федерации и г. Серпухова работу по комплектованию, хранению, учету и использованию архивных документов, образовавшихся в процессе деятельности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разрабатывает предложения по совершенствованию организации и оплаты труда в сфере молодежной политики, установлению льгот, видов материального обеспечения организаций и работников сферы молодежн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) разрабатывает мобилизационные документы и осуществляет мероприятия, обеспечивающие готовность управления к работе в условиях военного времен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осуществляет иные функции в установленной сфере деятельности в соответствии с федеральным и региональным законодатель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функций управления по культуре, спорту и работе с молодёжью является поддержка молодежных общественных объединений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изнанно, что на всех уровнях (федеральном, региональном, муниципальном) особенно важным направлением молодежной политики является поддержка молодежных общественных объединений и организаций, направленных на развитие социальной активности и гражданского самос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 территории г.Серпухова зарегистрировано более десятка учреждений дополнительного образования, из них 3 – молодежные центры. Администрация города совместно с молодежными центрами организует такие акции как: «Мы - граждане России», «В армии служить почётно!» для призывной и допризывной молодёжи, дискуссионный клуб «Студия свободных мнений: «Точка зрения» «Молодой гвардии Единой России», военно-патриотическая спортивная игра «Приказано выжить!» общественной организации «Школа безопасности», лидерские летние программы «Лидер», «Имею право» и многие другие. 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Деятельность молодежных центров г.Серпух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дополнительный образование молодежный поли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. Серпухове активно функционируют следующие учреждения дополнительного образования: центр внешкольной воспитательной работы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чебно-производственный комбин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анция юных техников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йонная детская школа искусст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дростковый клуб "Орленок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остковый клуб "Надеж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ом учащихся, Интеллектуальный клуб «ИКС», Молодежная мастерская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олодежный досуговый центр "Юность"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ный досуговый центр "Юность" осуществляет свою деятельность в следующих направления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социальном направлении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благотворительную и волонтерскую деятельность среди молодеж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адресной помощи нуждающимся (дети-сироты, инвалиды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благотворительных программ, содействие развитию волонтёрского движения, распространение в гражданском обществе идей толерантности и благотвори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деятельности в сфере образования, науки, культуры, искусства и просвещения с целью всестороннего гармоничного развития л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укреплению престижа нравственного и духовного развития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направленные на профилактику асоциальных действий (наркомания, алкоголизм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унктов помощи социально незащищённым граждан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интеллектуальном направлении</w:t>
      </w:r>
      <w:r>
        <w:rPr>
          <w:rFonts w:cs="Times New Roman" w:ascii="Times New Roman" w:hAnsi="Times New Roman"/>
          <w:sz w:val="28"/>
          <w:szCs w:val="28"/>
        </w:rPr>
        <w:t xml:space="preserve"> - развитие интеллектуального движения в г. Серпухове совместно с Интеллектуальным клубом «ИКС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оддержка и развитие будущей интеллектуальной элиты региона; - формирование сборной города, которая представляет город на федеральных и международных соревнованиях по интеллектуальному спорту; - организация регулярных чемпионатов в регионе по интеллектуальному спорту («Что? Где? Когда?», «Своя игра», «Брейн ринг» и других); - участие в интеллектуальных телевизионных шо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егулярных тренировок Интеллектуального клуба «ИК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hyperlink r:id="rId7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нформационном направлени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- создание сети оперативного распространения информации о деятельности молодежных организ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альтернативных способов распространения информации: сайты, блоги, социальные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периодических изданий цент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поддержка и развитие молодежных инициатив в информационной сфер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команды молодых национально-ориентированных журналистов, пиарщиков, дизайнеров, веб-мастеров. Организация мастер-классов, встреч с журналистами, стажировок в СМИ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искуссионное направление</w:t>
      </w:r>
      <w:r>
        <w:rPr>
          <w:rFonts w:cs="Times New Roman" w:ascii="Times New Roman" w:hAnsi="Times New Roman"/>
          <w:sz w:val="28"/>
          <w:szCs w:val="28"/>
        </w:rPr>
        <w:t xml:space="preserve"> - активизация гражданской активности подрастающего поколения, просветительская деятельность, обсуждение актуальных проблем гор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руглых столов и дискуссионных клуб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стреч и мастер-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Направление духовнос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пуляризация духовных и морально нравственных ценностей в молодежной сред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стреч и бесед с представителями религиозных теч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ездок по религиозным мес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светительских мероприятий приуроченных к религиозным праздник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молодежью включена в ежегодный перечень основных направлений деятельности администрации города. И это закономерно: на территории города проживает около 50 тысяч молодых людей в возрасте от 14 до 30 лет. Функции по разработке, осуществлению и координации программ по работе с молодежью возложены на департамент по делам молодежи, действующим в структуре администрации гор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оссийской Федерации "Об образовании" (с изменениями на 27 декабря 2000 года) (редакция, действующая с 1 января 2001 года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 коллегии Минобразования России № 2423 от 26.06.2002 "О программе развития дополнительного профессионального образования в Российской Федерации на 2002-2005 годы"</w:t>
        </w:r>
      </w:hyperlink>
      <w:r>
        <w:rPr>
          <w:rFonts w:cs="Times New Roman" w:ascii="Times New Roman" w:hAnsi="Times New Roman"/>
          <w:sz w:val="28"/>
          <w:szCs w:val="28"/>
        </w:rPr>
        <w:t>. Программа развития дополнительного профессионального образования в Российской Федерации на 2002-2005 г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 дополнительном образовании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а В.Г. Педагогика социальной работы – М.: Просвещение, 1994-С.41-8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гин И.Ю., Колюцкий В.Н. Возврастная психология: Полный жизненый цикл развития человека: Учебное пособие. – М.: ТЦ «Сфера» при участии «Юрайт-М», 2001.-С.163-400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енко Е. Поколения.net: хроники событий / под ред. Е.Омельченко. – Ульяновск: Изд-во Ульяновского государственного университета, 2007. – 20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ельченко Е. Меняющаяся молодежь в меняющемся мире: невидимая повседневность/ под ред. Е. Омельченко, Н. Гончаровой. - Ульяновск: Изд-во Ульяновского государственного университета, 2006. - 24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лари Пилкингтон, Елена Омельченко, Мойя Флинн, Ульяна Блюдина, Елена Старкова Глядя на Запад: Культурная глобализация и российские молодежные культуры /переревод с английского О. Оберемко и У. Блюдиной. - СПб.: Алетейа, 2004. - 278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 В.В. Студенты об адаптации к вузовской жизни // СоцИс .- 2001.-№9.-С.77-82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ок Ю.А. Социальная интеграция молодежи в условиях нестабильного общества.– М.: Социум, 1998.- 14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Л.Е. Социальное самочувствие молодежи // СоЦис.- 2000.-№ 12. –С. 50-55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есоцкий А.С. Молодежь в современном мире: проблемы индивидуализации и социально-культурной интеграции. – СПб: ИГУП, 1996.-35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150"/>
      <w:outlineLvl w:val="1"/>
    </w:pPr>
    <w:rPr>
      <w:rFonts w:ascii="Verdana" w:hAnsi="Verdana" w:eastAsia="Calibri" w:cs="Verdana"/>
      <w:color w:val="0054A6"/>
      <w:sz w:val="31"/>
      <w:szCs w:val="3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Catnumdata1">
    <w:name w:val="catnumdata1"/>
    <w:qFormat/>
    <w:rPr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Verdana" w:hAnsi="Verdana" w:eastAsia="Times New Roman" w:cs="Verdana"/>
      <w:color w:val="0054A6"/>
      <w:sz w:val="31"/>
      <w:szCs w:val="3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Верхний колонтитул Знак"/>
    <w:qFormat/>
    <w:rPr>
      <w:rFonts w:eastAsia="Times New Roman" w:cs="Calibri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336" w:before="280" w:after="280"/>
    </w:pPr>
    <w:rPr>
      <w:rFonts w:ascii="Tahoma" w:hAnsi="Tahoma" w:eastAsia="Calibri" w:cs="Tahoma"/>
      <w:color w:val="000000"/>
      <w:sz w:val="18"/>
      <w:szCs w:val="18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puhov-city.ru/catalog/show.aspx?id=209" TargetMode="External"/><Relationship Id="rId3" Type="http://schemas.openxmlformats.org/officeDocument/2006/relationships/hyperlink" Target="http://www.serpuhov-city.ru/catalog/show.aspx?id=207" TargetMode="External"/><Relationship Id="rId4" Type="http://schemas.openxmlformats.org/officeDocument/2006/relationships/hyperlink" Target="http://www.serpuhov-city.ru/catalog/show.aspx?id=205" TargetMode="External"/><Relationship Id="rId5" Type="http://schemas.openxmlformats.org/officeDocument/2006/relationships/hyperlink" Target="http://www.serpuhov-city.ru/catalog/show.aspx?id=204" TargetMode="External"/><Relationship Id="rId6" Type="http://schemas.openxmlformats.org/officeDocument/2006/relationships/hyperlink" Target="http://www.clubgto.ru/news/2010-06-12-140" TargetMode="External"/><Relationship Id="rId7" Type="http://schemas.openxmlformats.org/officeDocument/2006/relationships/hyperlink" Target="http://www.clubgto.ru/news/2010-06-12-137" TargetMode="External"/><Relationship Id="rId8" Type="http://schemas.openxmlformats.org/officeDocument/2006/relationships/hyperlink" Target="http://www.clubgto.ru/news/2010-04-17-142" TargetMode="External"/><Relationship Id="rId9" Type="http://schemas.openxmlformats.org/officeDocument/2006/relationships/hyperlink" Target="http://d1.hse.ru/data/921/860/1236/&#1055;&#1088;&#1086;&#1075;&#1088;&#1072;&#1084;&#1084;&#1072; &#1088;&#1072;&#1079;&#1074;&#1080;&#1090;&#1080;&#1103; &#1087;&#1088;&#1086;&#1092;&#1077;&#1089;&#1089;&#1080;.doc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6:00Z</dcterms:created>
  <dc:creator>Admin</dc:creator>
  <dc:description/>
  <cp:keywords/>
  <dc:language>en-US</dc:language>
  <cp:lastModifiedBy>SYSTEM</cp:lastModifiedBy>
  <dcterms:modified xsi:type="dcterms:W3CDTF">2011-08-31T14:06:00Z</dcterms:modified>
  <cp:revision>2</cp:revision>
  <dc:subject/>
  <dc:title>Министерство образования и науки РФ</dc:title>
</cp:coreProperties>
</file>