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сихологическая совместимость и срабатываемость в различных видах спортивной деятель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октор педагогических наук, профессор Г.Д. Бабушкин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ибирский государственный университет физической культуры и спорта, Омс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совместимости и срабатываемости в спортивной деятельности - одна из актуальных в психологии спорта и в то же время недостаточно разработанная. Поскольку каждый вид спорта имеет свои специфические особенности, то совместимость и срабатываемость партнеров будут зависеть от конкретных индивидуально-психологических и социально-психологических особенностей личности спортсмена. Исследования, направленные на выявление критериев совместимости и срабатываемости, проведены лишь в некоторых видах спорта [2, 3, 5, 9, 10]. Из-за отсутствия научно-методических разработок по этой проблеме в спортивной практике комплектование спортивных звеньев, групп, составов зачастую осуществляется тренером интуитивно, без учета психологической совместимости спортсменов. При этом тренеры в основном учитывают уровень спортивной подготовленности спортсменов. Отсюда возникают различные негативные явления в совместно выполняемой спортивной деятельности: непонимание партнера, конфликты, неудовлетворенность действиями партнера, длительное разучивание совместных спортивных упражнений и нестабильность их выполнения [2, 7, 9 и др.]. Так, проведенный нами опрос высококвалифицированных баскетболистов показал, что основная помеха для них в соревнованиях - непонимание при взаимодействии с партнером (70%) и неблагоприятные взаимоотношения (100%). На наш взгляд, подобные явления обусловлены в первую очередь несовместимостью игр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местимость лежит в основе формирования взаимопонимания, межличностного взаимодействия, взаимоотношений и срабатываемости взаимодействующих спортсменов [1, 2, 5 и др.]. Сочетание личностных характеристик, положительно влияющих на результаты совместной деятельности, определяется как совместимость. Основной компонент совместимости - субъективная удовлетворенность взаимодействующих людей [2, 4 и др.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батываемость определяется как единство (оптимальность) взаимодействующих людей при выполнении совместной деятельности. В качестве признаков срабатываемости выступают: высокая продуктивность членов группы, точность и согласованность действий, благоприятные межличностные взаимоотношения, надежность коллективной работы, быстрота овладения новыми совместными действиями, стабильность их выполнения [2, 4, 9 и др.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ая совместимость рассматривается как феномен, включающий межличностные отношения, и предполагает следующее [2]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омплиментарность потребностей, подразумевающую дополнение к проявлению потребностей. Например, когда один из субъектов проявляет сильное стремление к лидерству, а другой - потребность в повинов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Конгруэнтность потребностей, когда оба субъекта (партнеры) обладают сходными потребностями, удовлетворяемыми одними и теми же межличностными отнош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Комплиментарность навыков, предполагающую компенсацию недостаточно развитых у одного субъекта способностей другим (партнер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омплиментарность знаний, когда оба партнера обладают неперекрещивающимися знаниями, так что каждый из них может учиться у друг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Общность ценностей, когда партнеры по совместной деятельности имеют общую систему ценностей и правила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работке проблемы совместимости и срабатываемости в спортивной деятельности изучаемые психические характеристики не могут быть достаточно полно раскрыты без получения знаний о механизмах индивидуального и группового поведения спортсменов, закономерностях формирования стереотипов поведения в различных ситуациях, привычек, установок, ценностных ориентаций, без изучения настроений, чувств, эмоций, психологического климата, мотивов, межличностных отношений, индивидуально-психологических особенностей и т.п. На основе изучения этих характеристик и их учета и должен строиться учебно-тренировочный процесс в совместно выполняемой спортив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совместной деятельности и формирование оптимальных межличностных взаимоотношений обусловлены тремя видами совместимости - социальной, психологической и психофизиологической [8]. Они проявляются во всех разновидностях деятельности, в том числе и спортивной. Для срабатываемости членов группы необязательно наличие всех трех видов совместимости. Полная совместимость членов группы предполагает оптимальное сочетание всех ее видов и наличие определенного соотношения между ними, их взаимодополняемость. В различных видах спортивной деятельности тот или иной вид совместимости выступает на первый план, становится ведущим и обуславливает эффективность совместно выполняемой спортивной деятельности. Значимость вида совместимости будет определяться особенностями спортивной деятельности, ее задачами, требованиями к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стает вопрос о комплектовании спортивных групп, составов, звеньев, экипажей и т.п., важный момент для тренера - знание и учет особенностей совместно выполняемой спортивной деятельности, организации взаимодействия партнеров, их индивидуально - психологических особенностей, на основе которых и осуществляется поиск критериев совместимости, обусловливающих срабатываемость взаимодействующих спортсм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ературе предлагаются два вида организации совместно выполняемой спортивной деятельности [9, 10]. Так, А.П. Травина [10] выделяет следующие виды совместной спортивной деятель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овместно-последовательная деятельность, характерная для эстафет в легкой атлетике, плавании и т.п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совместная одновременно-параллельная деятельность (гребля, парное фигурное катание и т.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совместно-взаимосвязанная деятельность (баскетбол, хоккей, волейбол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данная классификация недостаточно точно и полно отражает сущность совместимости и срабатываемости в процессе групповой спортивной деятельности. Нами [2] выделено три вида совместной деятельности в спорт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оследовательно выполняемая совместная деятельность, характерная для спортивных игр (командных и парных) и других видов спор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синхронно выполняемая совместная деятельность (бесконтактная). Этот вид деятельности характерен для отдельных элементов парного фигурного катания, спортивной акробатики; художественной гимнастики (командные упражнения), синхронного плавания, синхронных прыжков на батуте, командной гребли и т.п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одновременно выполняемая совместная деятельность (контактная). Этот вид деятельности имеет место в спортивной акробатике (пары, тройки, четверки), в отдельных элементах фигурного катания (поддержки, брос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из этих видов, а также каждый вид спорта, включающий эти виды, имеет свои специфические особенности. Поэтому критерии совместимости для каждого из этих видов совместной деятельности будут существенно различаться. С учетом этого необходимы поиск критериев совместимости для каждого конкретного вида спортивной деятельности и на этой основе комплектование спортивных груп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ое значение в совместимости и срабатываемости, особенно для командно-игровых видов спорта, имеет структура ролевых взаимоотношений в команде. В спортивных командах выделяются различные роли: социальная, межличностная, функциональная. Более существенна для срабатываемости в спортивной команде функциональная роль игрока, которая проявляется в том поведении, которое ожидается от спортсмена другими участниками команды в соответствии с распределением соревновательных функций (нападающий, защитник, разыгрывающий и т.д.). Важный момент в срабатываемости - то, чтобы эта роль была принята и усвоена игроком. В противном случае возможно проявление конфликтного поведения со стороны этого игрока. Правильное распределение ролевых функций, основанное на учете индивидуальности игрока, его подготовленности, ряде личностных качеств, обусловливает эффективность группов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й фактор при дифференциации ролевых функций, а также для эффективности групповой деятельности - лидерство. Лидерство выступает как способ и средство организации групповой деятельности. В то же время оно может рассматриваться и как определенный механизм, извлекающий дополнительные скрытые возможности в команде. Оптимальное развитие процесса лидерства и определенные сочетания в системе лидер-исполнитель рассматривается как фактор совместимости и срабатываемости членов спортивной группы. Это показано в исследовании акробатических и баскетбольных игровых составов, туристских групп, в построении тактических линий в футболе [2, 3, 9]. Так, наиболее оптимальное сочетание в перечисленных выше спортивных коллективах - сочетание лидер-исполнитель. Отсутствие лидера в группе или наличие в ней двух и более лидеров считается неблагоприятным фактором для срабатываемости партн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ешении проблемы психологической совместимости и срабатываемости и комплектовании спортивных групп на основе этого мы исходим из следующих положений: 1) совместимость и срабатываемость спортсменов - два взаимообусловливающих процесса; 2) влияние индивидуально-психологических особенностей личности спортсмена и психических функций на совместимость и срабатываемость в группе; 3) тому или иному виду совместно выполняемой спортивной деятельности (спортивная групповая акробатика, туризм, баскетбол и др.) соответствует свой комплекс критериев совместимости, обусловливающий срабатываемость партнеров в груп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портивной науки важно обоснование подходов к решению проблемы совместимости и срабатываемости в спортивной деятельности. Этапы решения проблемы совместимости и срабатываемости в том или ином виде спорта и обоснование критериев совместимости представляются нам таким образом: первое - исследование срабатываемости спортивных групп при выполнении совместной деятельности (лабораторной, спортивной); второе - выявление критериев совместимости на основе сравнительного анализа личностных особенностей спортсменов срабатывающихся и слабо срабатывающихся спортивных групп; третье - предварительная экспериментальная проверка срабатываемости скомплектованных спортивных групп на основе выявленных критериев совместимости; четвертое - теоретическое и экспериментальное обоснование методики комплектования спортивных групп на основе исследования совместимости и срабатываемости спортсменов в соревновательн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е под нашим руководством исследования по данной проблеме позволили установить критерии совместимости и обосновать методику комплектования спортивных групп в акробатике [9]. Анализ результатов предлагаемой спортивным группам деятельности (выполнение совместных физических упражнений) позволил выявить критерии психологической совместимости партнеров. Так, при комплектовании акробатических составов (двоек, троек, четверок) в качестве критериев, обусловливающих совместимость и срабатываемость, выступают следующие: адекватные сочетания свойств нервных процессов при среднем уровне их проявления; различные сочетания умеренных и низких показателей личностной тревожности; сочетание соционических функций "экстраверт-интроверт", "рациональность - иррациональность"; сочетание лидерских функций "лидер-ведомый(ые)"; идентичное восприятие времени. На основе выявленных критериев совместимости для проведения эксперимента было скомплектовано восемь акробатических составов. Результаты педагогического эксперимента показали эффективность учета совместимости при комплектовании акробатических составов: ускоряется процесс срабатываемости: совместные упражнения выполняются значительно быстрее (р &lt; 0, 01), чем в контрольных составах; повышается уровень стабильности выполнения совместных упражнений (р &lt; 0, 05). Экспериментально показано, что совместимость личностных особенностей партнеров способствует созданию благоприятного психологического климата в экспериментальных группах и улучшению эмоционального состояния взаимодействующих акробатов во время зан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следовании, проведенном совместно с А.С. Буфиусом, выявлены следующие критерии совместимости, обусловливающие срабатываемость членов туристской группы: 1) средняя степень выраженности силы и уравновешенности нервных процессов; 2) типы социального поведения в конфликте: сотрудничество, приспособление, компромисс; 3) средний уровень личностной тревожности; 4) сочетание соционических функций: "экстраверт - интроверт", "рациональность-рациональность", "логика-логика"; 5) сочетание членов группы "лидер-ведомые"; 6) высокий и средний уровни потребности в одобрении; 7) акцентуации характера: гипертимность, педантичность; 8) ряд личностных характеристик по методике Р. Кеттелла (конкретное мышление, эмоциональная устойчивость, серьезность, доверчивость, практичность, гибкость мышления, склонность к новаторству, уступчивость, самоконтроль). Проведенное нами комплектование туристских групп на основе выявленных критериев совместимости и проведение педагогического эксперимента показали следующее: повысилась сплоченность группы и улучшилась психологическая атмосфера; улучшились показатели самочувствия, активности, настроения членов группы, а также показатели срабатываемости и стабильности членов группы при выполнении совместных действ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ализе психологической совместимости и срабатываемости баскетболисток высокой квалификации [2, 3] установлено следующее. Критериями совместимости, обуславливающими срабатываемость игроков, являются такие сочетания индивидуально-психологических и личностных особенностей: 1) сочетание "экстраверт - экстраверт"; 2) сочетание "сенсорик-сенсорик"; 3) адекватное чувство времени (разница в восприятии не более 1, 26 с); 4) сочетание "рационал-иррационал"; 5) наличие в связке игрока с реалистическим типом мышления; 6) ролевые сочетания "лидер(-ы)-ведомый"; 7) подобие в избирательности и концентрации внимания; 8) подобие в уровне тактического мышления и интеллекта. На основе выявленных критериев были сформированы игровые составы баскетбольной команды СибГУФКа. Анализ выступлений команды на различных соревнованиях позволяет говорить о необходимости учета психологической совместимости игроков при комплектовании игрового состава. В экспериментальной группе по сравнению с контрольной баскетболистки действовали более уверенно, агрессивно как в защите, так и в нападении. Поэтому технико-тактические показатели, такие как перехват мяча, подбор на своём щите, количество забитых мячей, возросли (р &lt; 0, 05) (перехваты 18, 5 - 23, 7, подбор на своем щите 19, 05 - 23, 3, забитые 78 - 88, 2), показатель пропущенных мячей снизился с 65, 9 очка в среднем за игру до 54, 2, количество подборов на чужом щите возросло с 18, 5 до 18, 9 за игру. По сравнению с прошлым сезоном процент реализации быстрого прорыва вырос с 65 до 72, 6% (р &lt; 0, 05). Результаты выступления экспериментальной группы в Сибирской баскетбольной лиге в 2005 г. следующие: 1-й тур - второе место, 2-й тур - первое ме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лючение. Психологическая совместимость взаимодействующих партнеров в совместно выполняемой спортивной деятельности выступает важным фактором, обусловливающим срабатываемость спортсменов, и проявляется в быстроте овладения новыми упражнениями, стабильности их выполнения, оптимизации игрового взаимодействия, повышении результативности соревновательной деятельности команды. В различных видах спорта, в силу их специфичности, критериями совместимости выступают те или иные индивидуально - психологические и личностные особенности спортсменов. Комплектование спортивных групп, игровых составов на основе учета психологической совместимости взаимодействующих спортсменов позволяет существенно повысить эффективность их совмест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атье рассматривались лишь психологические критерии совместимости спортсменов, с учетом которых рекомендуется комплектование звеньев, спортивных групп, игрового состава. При этом мы ни в коей мере не исключаем влияния и учета других критериев, обусловливающих совместимость и срабатываемость партнеров (физической, технической, тактической подготовленности; возраста, веса, роста и т.п.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ндрушишин И.Ф. Методика совершенствования тактической подготовки высококвалифицированных волейболистов на основе межличностного функционального взаимодействия: Автореф. канд. дис. М., 1993. - 2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абушкин Г.Д., Кулагина Е.В. Психологическая совместимость и срабатываемость в спортивной деятельности. - Омск: СибГАФК, 2001. - 11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евяткина Е.Ю. Комплектование игрового состава команды высококвалифицированных баскетболисток с учетом психологической совместимости и срабатываемости игроков: Канд. дис. Омск, 2005. - 14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Ершов А.А. Психологическая соактивность людей. - М.: Знание, 1992.- 31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Казьмин В.И. Методы повышения эффективности группового взаимодействия волейболистов: Автореф. канд. дис. М., 1983. - 2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орнеева Т.В. Комплектование и особенности подготовки спортивных пар в теннисе: Автореф. канд. дис. М., 1985. - 2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Маслякова О.С. Формирование игровой коммуникации в условиях неопределенности ситуаций у юных баскетболисток: Канд. дис. Тобольск, 2005. - 166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Обозов Н.Н. Межличностные отношения. - Л.: ЛГУ, 1979. - 151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Ратушина Е.В. Комплектование парно-групповых составов спортивной акробатики на основе учета совместимости индивидуально-психологических особенностей партнеров: Автореф. канд. дис. Омск, 1998. - 2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Травина А.П. Особенности комплектования спортивных команд с различной формой организации совместной деятельности // Тез. докл. 10-й Всесоюзной науч.-практ. конф. психологов спорта. М., 1988, с. 54-55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1:00Z</dcterms:created>
  <dc:creator>User</dc:creator>
  <dc:description/>
  <cp:keywords/>
  <dc:language>en-US</dc:language>
  <cp:lastModifiedBy>Mage</cp:lastModifiedBy>
  <dcterms:modified xsi:type="dcterms:W3CDTF">2011-10-09T11:51:00Z</dcterms:modified>
  <cp:revision>2</cp:revision>
  <dc:subject/>
  <dc:title>Психологическая совместимость и срабатываемость в различных видах спортивной деятельности</dc:title>
</cp:coreProperties>
</file>