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неалогические аспекты прогнозирования быстроты тренируемости единоборцев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ндидат педагогических наук, доцент С.Е. Бакулев</w:t>
        <w:br/>
        <w:t>Санкт-Петербургский университет физической культуры им. П.Ф. Лесгафта, Санкт-Петербург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се большее значение придается роли семейной наследуемости в детерминации тренируемости спортсменов различных видов спорта. Имеются сообщения о наследуемости многих признаков организма человека: аэробных и анаэробных возможностей, психофизиологических особенностей, интеллектуальных способностей, характеристик гормонального статуса, состава крови и системы кровообращения и др. [6, 7]. В семьях спортсменов передаются по наследству способности к занятиям спортом и выбор отдельных специализаций. Однако исследований о роли наследственных факторов в детерминации темпов роста спортивного мастерства в различных видах единоборств не проводи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значение быстрой или медленной тренируемости спортсменов чрезвычайно велико, так как различия в достижениях одних и тех же квалификационных уровней в одном и том же виде спорта достигают 6-8 лет [3,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данной работы было изучение генеалогических основ развития успешности соревновательной деятельности спортсменов единоборцев для повышения эффективности прогнозирования их индивидуальной тренируемости в избранном виде 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. Исследовано 98 высококвалифицированных спортсменов единоборцев мужского пола в возрасте 17-25 лет (перворазрядники, кандидаты в мастера спорта, мастера спорта, заслуженные мастера спорта) - представители специализаций "Бокс", "Кикбоксинг" и "Таэквонд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лось анкетирование спортсменов для вы явления их тренируемости и генеалогических особенностей. В первом случае анкеты включали вопросы о возрасте спортсмена, специализации, годе начала систематических занятий избранным видом спорта и годах выполнения квалификационных нормативов, во втором - вопросы о порядке (очередности) рождения спортсмена в семье, половом составе родственников в трех поколениях, двигательной активности родственников (занятия спортом, массовой физической культурой или тяжелым физическим трудом). Всего обследовано более 1100 родственников спортсм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генеалогического анализа подвергались статистической обрабо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 и их обсуждение. На первом этапе исследования для изучения тренируемости спортсменов был проведен анализ анкетных данных о динамике роста спортивного мастерства. По ним были выделены выборки спортсменов с быстрой и медленной тренируемостью, различия между которыми по количеству лет подготовки до каждого квалификационного уровня оказались достовер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м этапе исследования был проведен анализ анкетных данных об особенностях родословных для быстро и медленнотренируемых спортсм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емей спортсменов единоборцев в целом характерным оказалось большее количество лиц мужско го пола по сравнению с лицами женского пола. Это обстоятельство является важной семейной особенностью, совпадающей с литературными данными, полученными для других спортивных специализаций. Исследования спортивных семей, проведенные Л. П. Сергиенко [1], показали, что у спортсменов мужчин гораздо больше родственников мужского пола, чем женского, а у спортсменок больше родственников женского пола. Из данного факта автор сделал заключение, что двигательные способности передаются спортсменам мужчинам по мужской линии, а спортсменкам - по жен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учет полового со става семьи имеет определенную прогностическую значимость и для спортсменов единоборцев. В соответствии с этими данными большой интерес представляет выявление особенностей семейного состава в группах спортсменов с быстрой и медленной тренируемостью. Так, среди родственников обследованных боксеров и кикбоксеров существенное преимущество в семьях быстротренируемых спортсменов имеют лица мужского пола. Родственников мужчин достоверно больше, чем женщин, в семьях быстро тренируемых боксеров (р &lt; 0,01) и кикбоксеров (р &lt; 0,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имущество отражается и на тенденции преобладания количества братьев по сравнению с количеством сестер в семьях быстротренируемых боксеров, а также в достоверно (р &lt; 0,01) меньшем у них количестве сестер по сравнению с количеством сестер в семьях медленнотренируемых бокс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мьях быстротренируемых кикбоксеров количество братьев достоверно (р&lt;0,05) больше, чем в семьях медленнотренируемых спортсменов этой же специ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семьях спортсменов специализации "Таэквондо" по рассмотренным количественным данным о половом составе родственников достоверных различий, связанных с быстрой или медленной тренируемостью, обнаружено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можно полагать, что в процессе отбора и при прогнозе успешности спортсменов мужчин в специализациях "Бокс" и "Кикбоксинг" следует ориентироваться на семьи с преимущественным мужским составом. Спортсмены из таких семей могут иметь задатки быстрой трениру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данные в свете роли гормонального статуса мужского организма могут свидетельствовать, что в семьях с преобладанием мужского состава на следственные влияния, возможно, связаны с высоким уровнем концентрации в крови мужского полового гормона - тестостерона, формирующего спортивно важные для бокса и кикбоксинга силовые качества и агрессивность [8]. Эти качества в меньшей мере проявляются в таэквондо [2, 5], что соответствует иному типу полового состава семей спортсм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в спортивно генетическом аспекте является вопрос о профессиональных и спортивных занятиях родственников спортсменов, так как генетические задатки во многом определяют выбор вида деятельности человека и ее успешность. В этом плане были проанализированы не которые особенности выбора спортивных занятий и роли физического труда в жизнедеятельности членов семей об следованных спортсменов. Интерес к этим проблемам связан с литературными сведениями, показавшими, что у родителей, братьев и сестер многих выдающихся спортсменов двигательная активность превышает уровень активности людей в обычных популяциях [1,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алось, что в семьях быстротренируемых спортсменов единоборцев гораздо больше родственников, занимавшихся единоборствами, чем в семьях медленнотренируемых спортсменов. Эти различия особенно были выражены и достоверны в семьях спортсменов, специализирующихся в кикбоксинге (р &lt; 0,05) и таэквондо (р &lt; 0,0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занятия представителей предыдущих поколений массовыми формами физической культуры, стандартными циклическими и ациклическими видами спорта не способствовали успехам их потомков в боксе, а занятия многих членов семей тяжелым физическим трудом были связаны с медленной тренируемостью спортсменов в та эквондо. Следовательно, данные занятия можно использовать для негативного прогноза в единобор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казана существенная связь меж ду семейным сходством выбора вида спорта и скоростью роста спортивного мастерства. Во всех обследованных видах единоборств быстротренируемые спорт смены имели больше родственников единоборцев, чем медленнотренируемые спортсмены. Это обстоятельство свидетельствует о передаче в семьях по наследству важных для единоборств признаков организма. Следовательно, выбор в семьях сходной спортивной специализации имеет перспективное прогностическое значение для предсказания возможных быстрых успехов спортсменов в боксе, кикбоксинге и таэквонд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верных различий в количестве детей в семьях между группами спортсменов различных видов спорта и группами спортсменов с быстрой и медлен ной тренируемостью не установлен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ергиенко Л. П. Генеалогическое исследование спортсменов высокой квалификации // Современный олимпийский спорт / Тез. докл. Меж дунар. науч. конгр. - Киев: КДИФК, 1993, с. 268-27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колов И. С. Основы таэквон до. - М.: Советский спорт, 1994. - 25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логуб Е. Б. Генетика и спорт: Лекция. - СПб.: СПбГАФК им. П. Ф. Лесгафта, 1998. - 4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ологуб Е. Б., Таймазов В. А. Спортивная генетика: Учеб. пособие. - М.: Терра-спорт, 2000. - 12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аэквон до (корейское искусство самообороны) / Пер. с корейского. - М.: АО "ТКД", 1993. - 76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Шварц В. Б. О роли наследственных и средовых факторов в развитии физической работоспособности у детей и подростков (исследование близнецов): Автореф. канд. дис. - Тарту: ТГУ, 1972 - 35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Шварц В. Б. Медико биологические критерии спортивной ориентации и отбора детей по данным близнецовых и лонгитудинальных исследований: Автореф. докт. дис. - Л.: 1-й ЛМИ, 1991. - 5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Шульга. Гормональные показатели и поведенческие характеристики человека // Генетические маркеры в антропогенетике и медицине. / Тез. 4-го Всесоюз. симп. Хмельницкий, 1988, с. 102-1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3:00Z</dcterms:created>
  <dc:creator>User</dc:creator>
  <dc:description/>
  <cp:keywords/>
  <dc:language>en-US</dc:language>
  <cp:lastModifiedBy>Mage</cp:lastModifiedBy>
  <dcterms:modified xsi:type="dcterms:W3CDTF">2011-11-19T19:13:00Z</dcterms:modified>
  <cp:revision>2</cp:revision>
  <dc:subject/>
  <dc:title>Генеалогические аспекты прогнозирования быстроты тренируемости единоборцев</dc:title>
</cp:coreProperties>
</file>