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Наука в 19 веке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звитие науки в рассматриваемый период характеризовалось следующими чертами: шло интенсивное освоение европейского опыта, возникли новые научные центры в стране, усилилась специализация научных знаний, приоритетное развитие получили прикладные исследова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здание новых университетов в стране значительно изменило форму организации науки. До начала XIX а сосредоточением научной жизни империи была Петербургская академия наук. После того как в конце XVIII в. закрылся академический университет, а вслед за ним и академическая гимназия, академия специализировалась исключительно в области науки и ее популяриза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ако российские университеты очень скоро стали заявлять о своих научных изысканиях. Причем, в первой половине XIX в. обозначалась тенденция к созданию университетских научных школ. Академики не признавали внеакадемической науки. Антагонизм между академической и университетскими корпорациями трагично сказался на судьбе открытия математика Н.И.Лобачевског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атематика. Н.И.Лобачевский, выпускник Казанского университета, начинал преподавательскую деятельность в 1811 г. с чтения лекций по небесной механике и теории чисел. В историю мировой науки казанский профессор вошел как создатель новой системы, так называемой «неэвклидовой геометрии», совершившей переворот во взглядах на современную математику. Однако члены академии В.Ч.Буняковский и М.В.Остроградский дали несправедливо резкие отзывы о ней. Академические математики, крупные ученые (В.Я.Буняковский был известен как автор теории неравенств, а М.В.Остроградский считался признанным авторитетом в математической физике) не смогли переступить через корпоративные интересы ради высокой нау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жизни Лобачевского его открытие так и не было признано. Почти 19 лет ученый возглавлял Казанский университет, много внимания уделял формированию университетской библиоте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Астрономия. Историки российской астрономической науки делят ее на два периода: до и после учреждения Пулковской обсерватории (1839). В начале первого периода астрономические работы велись преимущественно академическими астрономами. Но устарелая обсерватория Академии наук уже не соответствовала требованиям к точности измере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коре лидирующее положение заняла обсерватория Дерптского университета. Именно в ней академиком В.Я.Струве и его учениками было основано новое направление в астрономии. Применяя новейшие математические и физические методы, они добились высокой точности в определении межзвездных расстояний. Работы Струве по астрометрии и изучению двойных звезд получили мировую известнос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Устроенная по замыслу Струве Николаевская Пулковская обсерватория, оборудованная новейшими приборами, стала основным центром астрономических исследований. Она предназначалась для производства постоянных наблюдений и кроме того обязана была содействовать практической астроном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вым профессором астрономии Казанского университета был Литгров, который построил небольшую обсерваторию. Более известен в астрономии его ученик И.М.Симонов, участник путешествия к Антарктиде. Большинство его трудов посвящено изучению земного магнетизма. В течение ряда лет Симонов был ректором Казанского университе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Физика. В центре внимания русских физиков в первой половине XIX в. было изучение свойств электричества и физических явлений природ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начале века лучшим физическим кабинетом в России была лаборатория в медико-хирургической академии. Оборудование для нее закупалось правительством в признанных европейских центрах. Проводя в ней многочисленные эксперименты, В.В.Петров открыл электрическую дугу, которая стала применяться в металлургии и при освещении. В дальнейшем ученый изучал химическое действие тока, электропроводность, люминесценцию, электрические явления в газа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ле открытия Дерптского университета в нем формируется одна из старейших российских физических школ. Немало тбму содействовал ректор университета, профессор физики Г.Ф.Паррот. Одним из его i.^o-славленных учеников был Э.Х.Ленц, создатель законов «Правило Ленца», «Закон Джоуля-Ленца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Дерптском же университете производил свои первые опыты по электромагнетизму академик Б.СЯкоби. В 1834 г. впервые опробовал его для привода судна. Якоби основал новое направление в физике — гальванотехнику. В 1840-1850-х гг. ученый занимался разработкой телеграфного аппарата и изобрел несколько его модификац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Химия. В Казанском университете в первой половине столетия стала складываться сильная химическая школа. Ее создание стимулировалось особой заботой правительства о преодолении технологического отставания страны. По университетской реформе 1835 г. предписывалось выделение специальных субсидий на устройство химических лабораторий в университетах. В конце 1830-х гг. профессора Казанского университета П.П.Зинин и К.К.Клаус основали химическую и технологическую лаборатор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них уже в 1842 г. Зинин сделал свое знаменитое открытие способа искусственного получения анилина и некоторых других ароматических оснований. Эти открытия стали основой для развития в стране производства синтетических красителей, душистых веществ и лекарственных препаратов. А в 1844 г. профессор Клаус открыл новый химический элемент — руте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Чуть позже, во второй половине 1840-х гг., сформировался второй российский центр химической науки — в Петербургском университете. Он дал таких известных химиков как профессор Н.Н.Бекетов, открытия которого в области химии металлов усовершенствовали российское металлургическое производство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ановление медицинской науки связано с открытием петербургской медико-хирургической академии (1799) и медицинских факультетов при университетах. Профессором академии был знаменитый русски; рург Н.И.Пирогов, основоположник военно-полевой хирургии и анатомо-экспертного направления в науке. Он впервые произвел операцию под наркозом на поле боя (1847), ввел неподвижную гипсовую повязку, пред ложил ряд новых хирургических операций. Мировую известность получил атлас Пирогова — «Топографическая анатомия» (Т. 1-4, 1851-1854)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дицина. Включение в состав Российской империи новых территорий способствовало интересу к географическим и этнографическим исследованиям. Их маршруты в первой половине XIX в. пролегали в просторы Урала, Сибири, Дальнего Востока и Аляски. Другим направлением рус-ских путешествий были южные степи и Среднеазиатские страны. Одновременно с изучением внутренних частей империи и пограничных с ней земель шли труды по описи морей и внутренних водных бассейнов. В результате были составлены карты, описание территории, собраны этнографические и статистические материал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еография. В царствование Александра 1 русская географическая наука мощно заявила о себе в мире целым рядом кругосветных экспедиции и работ в Ледовитом океане. В 1803-1806 гг. состоялась первая такая экспедиция на двух кора***х «Надежда» и «Нева» под командованием И.Ф.Крузенштерна и Ю.Ф.Лисянского. После этого было совершено еще около 40 кругосветных путешеств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едпринятые в 1820-30-е гг. полярные экспедиции доказали суще ствование Северного морского пути между Тихим и Атлантическим океанами. Этим была опровергнута гипотеза о наличии перешейка между Азией и Америк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Русские мореплаватели Ф.Ф.Беллинсгаузен и М.П.Лазарев на военных судах «Восток» и «Мирный» предприняли экспедицию, цель которой заключалась в продолжении изысканий «до отдаленнейшей широты, какой только можно достигнуть». В январе 1821 г. она закончилась событием ве ка: открытием шестой части света Антарктиды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им образом, первая половина XIX в. стала временем организационного оформления российской науки, складывания научных школ в ней Российскими учеными были совершены прорывы во многих областях знз ния, которые сделали Россию передовой в научном отношении страной Но задержка экономических и политических преобразований способств* вала тому, что наука развивалась в значительной степени в отрыве от об щественных потребностей, как бы опер, та их. Научные исследование редко субсидировались российскими прел ншимателями, как в Европе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ука в России являла собой дитя правительства и потому очень зависела от власти, от правительственного отношения к н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К середине XIX в. завершился один из крупных этапов в истории русской культуры. Основным содержанием культурного процесса рассматриваемого времени было развитие национальной культур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вая половина XIX в. — формирование и развитие русской литературы, а вместе с ней и театра. В рассматриваемый период произошло становление русского языка, определилась тесная связь русской литературы с развитием общественной мысли. Идет дальнейшее освоение жанров отечественной профессиональной музыки, появление новых приемов и средств музыкальной выразительности, освоение музыкального наследия народа. В этот период возникает музыкальная классика, создается национальная школа в русской музык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художественной культуры первой половины XIX в. были ларак-терны быстрая смена художественных направлений, одновременное сосуществование разных художественных стилей. В изобразительном искусстве были достигнуты большие успехи в освоении новых жанров, новых средств выразительности, в поиске новых те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еемственность в развитии.(основа формирования культурного наследия общества) — одна из характерных черт культурного процесса Росс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российской культуры была характерна способность воспринимать, аккумулировать все то, что было лучшего в европейской культуре, сохраняя при этом национальную самобытность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knowed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D7D7D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9T19:08:00Z</dcterms:created>
  <dc:creator>User</dc:creator>
  <dc:description/>
  <cp:keywords/>
  <dc:language>en-US</dc:language>
  <cp:lastModifiedBy>Mage</cp:lastModifiedBy>
  <dcterms:modified xsi:type="dcterms:W3CDTF">2011-11-19T19:08:00Z</dcterms:modified>
  <cp:revision>2</cp:revision>
  <dc:subject/>
  <dc:title>Наука в 19 веке</dc:title>
</cp:coreProperties>
</file>