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орфяные месторождения - как объект рационального природопольз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качева Елизавета Сергеевна 9 «Г» класс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У «СОШ № 58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мск, 2010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ктуальность 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зарубежные страны имеют развитую экономику, благодаря мощной минеральной базе. Главной особенностью этих стран является тот факт, что они используют все виды ресурсов, которые имеются на их территории. В то же время они экономно и рационально используют топливные ресурсы: уголь, нефть, газ; заменяя их наиболее дешевым видом топлива – торф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ыча торфа и его переработка играют в этих странах немаловажную роль. Известно, что в 90-е годы Германия экспортировала 1700 тыс. т сельскохозяйственного торфа, страны Прибалтики – 1150 тыс. т, Россия – лишь 40 тыс. т, имея запасы в 200, 7 млрд. т торфа, что составляет 66% от мировых зап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е количество торфа импортируют развитые страны, где он идет не только в качестве топлива и для нужд сельского хозяйства, но и для получения воска, медицинских препаратов, продуктов парфюмерной промышленности, технической бумаги, кислот, спирта и многих других видов продукции [1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 значение торфа в сельском хозяйстве. Наибольшие торфяные запасы России сосредоточены на территории Западной Сибири.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, где качество торфа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ические исследования показывают, что кроме торфа Западная Сибирь богата сапропелем, болотным мергелем, торфовивианитом, которые образуют многочисленные месторождения с крупными запасами. Такие месторождения могут быть вовлечены в эксплуатацию в короткие сроки без крупных капиталовложений силами хозяйств или агрономическими объедин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работе геологов, географов, других исследователей, на сегодняшний день можно легко возродить торфяную промышленность, что позволит экспортировать торф как ценное органо-минеральное сырье в те районы страны, где этого вида ресурсов не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минеральные удобрения, которые используются в России при ведении сельского хозяйства, имеют иностранное происхождение и стоят очень дорого. Экспорт торфа и торфяной продукции в некоторой мере позволил бы стабилизировать экономику не только Западной Сибири, но и страны в целом, а потребителю обеспечил бы гарантию быстрого и доброго урож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развитие торфяной промышленности как в нашей области (регионе), так и в стране, позволит решить ряд многих остро стоящих проблем: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Проблему топлива и экономическ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бестоимость кускового торфа ниже угля в 2, 5 раза, причем при его сжигании не происходит загрязнения окружающей среды. За прошлое столетие Россия сэкономила 400 млн. т каменного угля за счет сжигания торфа. Доля торфа в топливном балансе страны составляла в 1928 г. – 41, 4%. Создание топливной базы на основе торфа сегодня позволило бы решить и вопрос энергетического обеспечения страны, ведь после революции наша страна долгое время находилась в разрухе и план ГОЭЛРО, основанный на строительстве электростанций, сжигающих торф, именно он дал импульс для развития экономи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Проблему безработ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торфоперерабатывающей промышленности в стране (области) дало бы работу не только людям, в ней участвующим, но и вовлекло бы ряд машиностроительных предприятий, которые обеспечили бы данный вид промышленности необходимыми машинами, оборудованием; вовлекло бы ряд химических предприятий, которые проводили бы комплексную переработку торфа, получая из него ценные химические проду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анализируя торф как ценное природное сырье, можно сделать вывод о том, что возрождение торфяной промышленности ведет к успешному развитию и общему росту экономик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ом исследования этого данной работы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орфяные ресурсы Росс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орфяные залежи юга Западно-Сибирской равн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ом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еография торфяных залеж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озможности использования торфа как ценного природного сырья для отраслей хозяйственного сек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цели рабо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ценка торфяных запасов России, Западной Сибири, Ом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а дополнений к урокам по теме «Природные ресурсы России» по курсу 8 и 9 кла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ределить значение данного вида ресур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ать характеристику физическим и химическим свойствам торф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явить особенности размещения торфяных залежей на территории Западной Сибир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ценить запасы торфа Омской обла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ределить проблемы и перспективы развития торфяной промышленности в стране, регионе, обла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Часть 1. Понятие торфа. Растения-торфообразова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, каменный и бурый уголь, как и другие полезные ископаемые, были известны человеку еще в каменном ве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античные авторы обозначали твердые горючие ископаемые (угли, асфальт, горючие сланцы) собирательным названием «биту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под названием «антракос» (уголь) ископаемые угли были описаны Теофрастом (III – IV в. До н.э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книга о торфе («Трактат о торфе») Мартина Шока вышла на латинском языке в 1658 г. В Германии. В практике использования торфа книга имела большое значение, но в вопросах происхождения содержала ряд неправильных вы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ительное происхождение торфа было неопровержимо доказано в 1729 г. Дегнером, применившим для его изучения микроскоп. «Торф, - писал он, - представляет собой в действительности скопление бесчисленных, цветущих, зеленеющих и растущих в стоячей воде болотных растений» [23, 4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 – это горючее полезное ископаемое, образовавшееся в условиях переувлажнения и без доступа воздуха в результате неполного распада болотных растений. Химический состав его весьма сложен: 50-60% углерода, 30-40% кислорода, 3-5% водорода, 1-3% азота и около 1% с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 образуется благодаря механическому разрушению растительных остатков и химическому изменению входящих в состав растений органических и органо-минеральных соединений [1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орфовывание растительных остатков происходит в самых поверхностных слоях залежей, куда свободно проникают кислород и где идет энергичная работа микроорганизмов. Этот верхний слой и носит название торфообразующего или торфогенного слоя. Он лежит непосредственно под живой дерниной растений, и толщина его не превышает 30-50 см от поверхности болота. Чем глубже мы проникаем в залежь, чем меньше там воздуха, тем меньше микроорганизмов и тем слабее протекают процессы разложения растительных оста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торф образуется на поверхности болота и в дальнейшем, когда над ним нарастают новые слои растительности, он опускается, уплотняется, но остается все на той же степени раз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роцесс, происходящий в растительных остатках, заключается в разложении входящих в состав растений соединений: клетчатки и лигнина. Клетчатка разлагается быстро, превращаясь в конечные продукты распада: углекислый газ и воду. Лигнин более богат углеродом, чем клетчатка. Разлагаясь, эти основные части растений образуют углерод и, чем сильнее их разложение, тем больше в торфе углерода, т.е. торф, наиболее разложившийся, отличается и более высокими топливными каче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клетчатки и лигнина в состав растений входят смолы, воски и жиры. Эти вещества отличаются большой стойкостью и накапливаются в залежах в значительном количестве. Накопление этих веществ повышает ценность тор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оторфовывания растительных остатков часть растительной клетчатки превращается в воду и углекислый газ и выбывают из состава торфа. Минеральные соли остаются в торфе полностью [7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на болотах встречается очень большое количество разнообразных растений, число торфообразователей весьма невелико (прил. рис 1, с.15, 1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е участие в образовании торфа принимают: тростник, камыш, хвощ, осока, пушица, шейхцерия, ольха черная, береза пушистая, со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собенно большое участие в построении торфяной массы принимают мхи: сфагнумы и гипнумы [14, 68, 6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е географическое распространение торфяников в Западной Сибир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неполные данные о болотах и особенно о торфяниках Западной Сибири, давно известно, что заторфованность ее вдвое превышает заторфованность европейской части России. (прил. рис.2, с.1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Западной Сибири (Новосибирской, Омской, Томской, Тюменской и Кемеровской областях) заторфованию, по данным на 1964 г., подлежит 11, 5% общей ее площади. В европейской части России торфяники от общей ее площади составляют 5, 7% (Кац, Нейштадт, 1963) [25]. Западная Сибирь представляет собой торфяной регион, где сосредоточено более 60% мировых запасов торфа [66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торфяных месторождений по территории Западной Сибири неравномерно (прил. табл.1, с.18). Первое место занимает Тюменская область, как по количеству болот и их общей площади, так и по запасам торфа. В целом по области преобладают залежи торфа низинного типа (57, 5%). Развиты они в основном на юге области. На территории Тюменской области известны месторождения вивианитовых торфов: Согра I, Павловское, _ысовое; очень крупное торфовивианитное месторождение – Боровое. В ряде районов области были выявлены месторождения и проявления фосфоросодержащих торфов: Крутое, Клюквенное месторождения, Тобольская Согра, Николаевское, Язевочное, Растес, Перей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мской области преобладают верховые и переходные торфяники. На сегодняшний день выявлены здесь крупные торфяные месторождения: свыше 80% площади разведанного торфяного фонда составляют месторождения с площадью более 10 000 га. Торфяные залежи верхового типа составляют 61, 9% от общих запасов, остальная часть запасов связана с низинными залежами. Здесь выявлены Аркадьевское месторождение торфовивианита и Поздняковское месторождение вивианитового торфа. Имеются сведения о наличии фосфора на торфяных месторождениях в Каргасокском и Калпашевском районах Томск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восибирской области наиболее распространены низинные торфяники. К ним относится 72, 7% всех запасов торфа. Основная часть месторождений сосредоточена в северной половине области. Выявлены месторождения торфовивианита: Осиновское, Воскресенская Согра, а также месторождения вивианитового торфа: Топкое, Усть-Баксон. Кроме того, известны месторождения фосфорсодержащих торфов: Арынцасское, Паганайское, Большое, Сельбинское, Киндинское, Ржавецкое, Кудряшевское, Тулинское, Чем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емеровской области открыт ряд залежей высокозольных торфов. На 01.01.85г. разведаны месторождения: Милютинское, Сергеевское, Журавлинское. На Новониколаевском, Соколовском, Емельяновском месторождениях, на также на месторождениях: Глобус и Горелое обнаружено повышенное содержание фосф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Омской области торфяной фонд размещен неравномерно (прил. рис.3, с.19). Наиболее заторфован север области. В Омской области запасы торфа по 383 месторождениям оцениваются в 5 610 млн. т (209 тыс. га), что составляет 4, 7% торфяных ресурсов Западной Сибири. Изученные запасы торфа достигают 1 534 млн. т (разведано 143 месторожд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крупные месторождения находятся в Тарском (Степановское – 38, 6 млн. т), Знаменском (Аркаш – 8, 8 млн. т) и Большереченском (Большой Аллап – 4, 0 млн. т) районах. Остальные детально разведанные месторождения не имеют значительных запасов и могут разрабатываться силами мелких сельскохозяйственных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области выявлены месторождения торфовивианитов и вивианитовых торфов: Янгинское, Кумлинское, Аркаш I, Аркаш II, Ключи, Собачье болото, Калининское, Малаховское. Разведаны месторождения фосфорсодержащих торфов: Тайлегинское, Атакское [12; 18; 21, 25, 66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фяное сырье области различается большим разнообразием физических и химических свойств (прил. рис.4, с. 20), что позволяет применять его по всем известным сегодня направлениям. (прил.рис.5, с. 29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же регион обладает достаточной базой для развития торфяной промышленности. Необходимо уже в ближайшее время провести детальную разведку месторождений и приступить к добыче торфа с дальнейшей его переработкой. Ведь возможности использования торфа как природного сырья – УНИКАЛЬНЫ.(прил.с.30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следовательская ча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 тема «Торфяники» меня заинтересовала случайно. Работая с «интернетом» я увидела в сноске новостей информацию о компании «Русский торф». Я ознакомилась с деятельностью компании и узнала, что Группа компаний "Русский торф" занимается добычей и переработкой торфа, а также различных продуктов из торфа: производит и поставляет торф топливный и сельскохозяйственный, торфяные брикеты, растительный грунт в ассортименте. В торфодобыче и торфопереработке заняты высококвалифицированные рабочие и специалисты. В производстве задействованы: тракторная техника, подготовительно-уборочные комплексы, погрузочно-разгрузочная и автомобильная техника, тепловозы, вагоны. Одной из основных целей холдинга «Русский торф» является восстановление и развитие торфяной промышленности в Центральном регионе России. Я просмотрела прайс- лист и была приятно удивлена стоимостью сырья и готовой продукции. Мне захотелось узнать об этом природном ресурсе подробнее, и я обратилась к учителю географии. Ольга Сергеевна предложила мне ряд книг и журналов о торфяниках, где была представлена информация о торфяных запасах не только по России, но и по Ом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уя литературные источники я узнавала все больше и больше, и мне хотелось поделиться своими знаниями с одноклассниками, и тогда возникла идея о создании работы на тему «Торфяные месторождения - как объект рационального природопользования» где были бы выявлены особенности торфяных залежей территории России в целом, территории Западно-Сибирского региона и Омской области. (все это изложено в первой части работы)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ак как я уже много знала о торфе, мне было интересно, а что знают другие? С преподавателем географии мы провели тест-опрос учащихся 8-9 классов «Что вы знаете о торфе?», чтобы узнать на сколько хорошо осведомлены учащиеся в данной области и выяснили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учащихся сформированы лишь очень поверхностные знания о торфе, торфяных ресурсах. Например: на первый вопрос: «Что такое торф? Как он образуется?» многие отвечали: Торф – это…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зное ископаемое, образуемое при гниении различных растений и пород деревье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зное ископаемое, добываемое при осушении боло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ное образ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ереработанная нефть, образованная на болот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зное ископаемое, образуемое на дне болот, когда погибают организмы, они оседают и скапливается плотная масса, которая и есть то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немногие отметили, что торф- это горючее полезное ископаемое, образующееся в результате неполного распада болотных растений, в условиях повышенной вла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я на второй вопрос: «Какова география торфяных залежей?» ребята писали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Росс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мская область (Тюкалинский район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зде, где есть бо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ретий вопрос: «Какие «продукты» можно получить при переработке торфа?» школьники отметили основные важные кач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ли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об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ный материал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еплит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ие препар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ь ответ на четвертый вопрос: «Что вы знаете о торфяных ресурсах Омской области?» многие не смог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следний вопрос: «Из каких источников вы имеете информацию о торфе» ответы были следующими: телевидение, учитель географии, слышали от взрослых, «интерн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ую часть анкет ребята сдали не заполне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, что ребята не назвали в качестве основного источника информации о торфе учебник - нет ничего удивительного, так как федеральный комплект учебников географии, не обладает должным объемом информации о торфяни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немного исправить сложившуюся несправедливую ситуацию с «торфяными ресурсами», в работе предложены дополнения к урокам географии в курсах 8 и 9 классов. Дополнения к уроку 8 класса (прил.с.38) предлагаются по теме «Природные ресурсы Западной Сибири». Это будет урок – презентация, где учитель и заранее подготовленные учащиеся расскажут о том, что такое торф, как он образуется, какими свойствами обладает, как добывается и используется. В конце урока у ребят сформируются основные представления об этом ресурсе, и останется подробный консп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9 класса предлагаются дополнения к уроку «Топливная промышленность России» (прил.с.45) , где рассматриваются нефтяная, газовая и угольная промышленность, наряду с ними хотелось бы предложить учащимся рассмотреть и торфяную промышленность, которая в начале 20 века играла ведущую роль в балансе страны, потом была несправедливо забыта и сейчас ждет своего возрождени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 тема «Торфяники, Торфяные ресурсы» является «узкой», и данные разработки могут не найти применения в школьном курсе географии в ряде регионов страны, но учитывая, что мы живем в зоне активного торфообразования и в связи тем, что администрация Омской области, планирует возрождение отрасли, на основании этого следует формировать у учащихся знания о торфяных ресурсах не только на уроках географии, так и на внеклассных занятия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зарубежные страны имеют развитую экономику, благодаря мощной минеральной базе. Главной особенностью этих стран является тот факт, что они используют все виды ресурсов, которые имеются на их территории. В то же время они экономно и рационально используют топливные ресурсы: уголь, нефть, газ; заменяя их наиболее дешевым видом топлива - торф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 - это горючее полезное ископаемое, образовавшееся в условиях переувлажнения и без доступа воздуха в результате неполного распада болотных растений. Химический состав его весьма сложен: 50-60% углерода, 30-40% кислорода, 3-5% водорода, 1-3% азота и около 1% с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ыча торфа и его переработка играют в торфодобывающих странах немаловажную роль, являясь сырьем для получения воска, медицинских препаратов, продуктов парфюмерной промышленности, технической бумаги, кислот, спирта и многих других видов продукции. Известно, что в 90-е годы Германия экспортировала 1700 тыс. т сельскохозяйственного торфа, страны Прибалтики - 1150 тыс. т, Россия - лишь 40 тыс. т, имея запасы в 200, 7 млрд. т торфа, что составляет 66% от мировых зап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 значение торфа в сельском хозяйстве. Наибольшие торфяные запасы России сосредоточены на территории Западной Сибири.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, где качество торфа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Западной Сибири (Новосибирской, Омской, Томской, Тюменской и Кемеровской областях) заторфованию, по данным на 1964 г., подлежит 11, 5% общей ее площади. В европейской части России торфяники от общей ее площади составляют 5, 7% (Кац, Нейштадт, 1963). Западная Сибирь представляет собой торфяной регион, где сосредоточено более 60% мировых запасов тор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Омской области торфяной фонд размещен неравномерно. Наиболее заторфован север области и запасы торфа по 383 месторождениям оцениваются в 5 610 млн. т (209 тыс. га), что составляет 4, 7% торфяных ресурсов Западной Сибири. Торфяное сырье области различается большим разнообразием физических и химических свойств, что позволяет применять его по всем известным сегодня направл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развитие торфяной промышленности как в нашей области (регионе), так и в стране, позволит решить ряд многих остро стоящих пробл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облему топлива и экономическ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облему безработ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анализируя торф как ценное природное сырье, можно сделать вывод о том, что возрождение торфяной промышленности ведет к успешному развитию и общему росту экономик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и основной проблемой при изучении вопросов, касающихся торфа, в школьном курсе географии является недостаточное рассмотрение данной темы в федеральном комплекте учебников географии. Большей частью торф - лишь перечисление в составе полезных ископаемых. Учитывая тот факт, что мы живем в зоне активного торфообразования и в связи с тем, что администрация Омской области планирует возродить торфяную промышленность, следует формировать у учащихся знания о торфяниках не только на уроках географии, но и во внеклассных формах обучения: географических кружках, факультати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оженные дополнения к урокам не входят в программу основного курса 8-9 класса, но имеют важное значение, так как направлены на формирование у учащихся старших классов понятий и представлений о торфяниках России, Западной Сибири, Ом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уроки способствует пропаганде географических знаний; формируют у учащихся экономическое и экологическое сознание; умение пользоваться различными источниками географической информации, актуальны и перспективны; также достаточно интересны, научены, носят краеведческий характер и могут сыграть немаловажную роль в профориентации школьни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ксакалова Г.П., Андреев Н.В., Голов В.П. Факультативные занятия по географии. - М.: Просвещение, 1985. - 14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ксакалова Г.П., Андреев Н.В., Дик Н.Е. Факультативные занятия по географии.// Факультативные занятия в средней школе. Под ред. Кашина М.П. и Эпштейна Д.А., М.: «Педагогика», 1973. - 24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ксакалова Г.П., Дик Н.Е.Состояние и дальнейшие пути развития факультативных курсов по географии. - География в школе, 1973, № 1, с. 42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рсланов А.А. и др. Уточнение возраста верхнеплейстоценовых отложений некоторых разрезов Ярославского Поволжья. - В сб. Верхний плейстоцен. Стратеграфия и абсолютная хронология. М.: «Наука», 1966, с. 133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аринова И.И. и др. Внеурочная работа по географии. - М.: «Просвеще-ние», 1988 - 15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Баринова И.И. География России. Природа 8 кл. Учеб. для общеобразоват. учеб. заведений. - М.: Дрофа, 1997 - 27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Бронзов А.Я. Гипновые болота на южной окраине Западно-Сибирской равнины//Почвоведение, 1936, - № 2, - с. 224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Белькевич П.И., Гайдук К.А. Торфяной воск и сопутствующие продукты. Минск, «Наука и техника», 1977. - 23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Блинков Г.Н. Торфяники и их использование в сельском хозяйстве. Новосибирск, Зап.-Сиб. книжн. издательство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Бурак Ю.К. Ипсользование торфа в сельском хозяйстве. М.: Россельхозиздат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Бельский В.И. Особенности болотообразования в некоторых лесных и предгорных районах Сибири и Дальнего Востока.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Вяткин И.А. Минерально-сырьевая база Омской области и перспективы ее использования//Ресурсы Омской области. М.: 1999. с. 4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Валуцкий В.И. Лесостепные рямы Восточной Барабы как объекты охраны природы. - Новосибирск, 1991. - 21 с. Деп. в ВИНИТИ 11.06.91, № 2448-В-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Гуленкова М.А., Красникова А.А. Летняя практика по ботанике. Учебное пособие для студентов. М.: «Просвещение», 1976, 15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Гладкий Ю.Н., Лавров С.Б. Экономическая и социальная география мира. Учеб. для 10 кл общеобразовательных учреждений. - 4-е изд. - М.: «Просвещение», 1998. - 27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Герасимов Д.А. О принципах классификации, разведки и картирования торфяных отложений. - Почвоведение, 1937, № 5, с. 643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Герасимова Т.П. и др. Физическая география. Начальный курс. Учеб. для 6-го кл. общеобразовательных учреждений/Герасимова Т.П., Грюнберг Г.Ю., Неклюкова Н.П. - 8-е изд. - М.: «Просвещение», 1999. - 19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Дергачев В.Д. Роль минерально-сырьевой базы в развитии экономического потенциала Омской области//Природа, природопользование и природоустройство Омского Прииртышья. - Материалы III научно-практической конференции, Омск, 2001, с. 97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Дубах А. Наибольшие глубины торфяных отложений. - Изв. Гос. геогр. общества, 1938, вып. 1, с. 121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Зверев И.Д. Проблематика исследований в области факультативных занятий.//Факультативные занятия в средней школе. Под ред. Кашина М.П. и Эпштейна Д.А., М.: «Педагогика», 1973, с. 18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Ильичев А.И. Природно-ресурсный потенциал Западной Сибири. Природные ресурсы Омской области и их рациональное использование. Омск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Иванов К.Е., Новиков С.М. Болота Западной Сибири, их строение и гидрологический режим. Л.: Гидрометиздат, 1976. - 44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Кац Н.Я. Болота земного шара. - М.: «Наука», 1971. - 29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Кац Н.Я. Типы болот СССР и Западной Европы и их географическое распространение. - М.: ОГИЗ. Государственное издательство географической литературы, 1948. - 32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Кузьмина М.С. Торфяники Западной Сибири. Новосибирск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Кошкарова В.П. Семенные флоры торфяников Западной Сибири. Новосибирск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Коринская В.А. и др. География материков и океанов. Учеб для 7 кл. средней школы/Коринская В.А., Душина И.В., Щенев В.А. - 3-е изд.. дораб. - М.: «Просвещение», 1993. - 28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Кондаков М.И. Задачи и содержание факультативных занятий в школе//Факультативные занятия в средней школе. Под ред. Кашина М.П., Эпштейна Д.А., М.: «Педагогика», 1973, с. 9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Калечищ Т.Н., Кейлина З.А. Внеклассная и внешкольная работа с учащимися. - М.: «Просвещение»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Лисс О.Л., Березина Н.А. Болота Западно-Сибирской равнины. - М.: Изд-во Московского университета, 1981. - 20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Лиштван И.И., Базин Е.Т., Косов В.И. Физические процессы в торфяных залежах. Минск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Лиштван И.И. Торф в народном хозяйстве/Возможности торфа как природного сырья//Торфяная промышленность, 1991, № 4, с.15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Лиштван И.И., Король Н.Т. Основные свойства торфа и методы их определения. - Минск: «Наука и техника», 1975, - 32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Лиштван И.И. Практикум по физике и химии торфа. Калинин. 1971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Лийметс Х. Некоторые воспитательные проблемы, связанные с преподаванием факультативных курсов/Факультативные занятия в средней школе. Под ред. Кашина М.П., Эпштейна Д.А., М.: «Просвещение», 1973, - с. 38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Марков В.Д., Хорошев П.И. К оценке прогнозных запасов торфа в СССР. - Торфяная промышленность, 1975, № 6, с. 20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Максаковский В.П. Экономическая и социальная география мира. Учеб. для 10 кл. средней школы. - 2-е изд., перераб. - М.: «Просвещение», 1993. - 28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Миленький А.Я. Интересы подростков к учебным предметам как предпосылка их готовности к занятиям по выбору/Факультативные занятия в средней школе. Под ред. Кашина М.П., Эпштейна Д.А., М.: «Просвещение», 1973, с. 45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Нейштадт М.И. Мировой феномен природы - заболоченность Западно-Сибирской равнины. - изв. АН СССР, серия географическая, 1971, № 1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Нейштадт М.И. Болотообразовательные процессы в голоцене//Естественные ресурсы, охрана и преобразование природы. 1985, № 1. с. 39.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Нейштадт М.И. Научные предпосылки освоения болот Западной Сибири. М.: «Наука», 1977, 22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Нейштадт М.И. Торфяные болота Западной Камчатки. - В кн. Торфяные болота Крайнего Севера и Азиатской части СССР. Тр. Центр Торф. опытной станции (ЦТОС), 1936, т. 1, с. 31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Наумова Г.В. Торф в биотехнологии. - Минск: «Наука и техника», 1987. - 15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Никонов М.Н. О роли познания современных торфяных отложений для выяснения генезиса ископаемых углей: Бюл. Моск. Общества испыт. природы. Отд. геол. 1948, т. XXIII, вып. 6, с. 93.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Никонов М.Н. О некоторых особенностях размещения торфяных залежей. - Тр. юбилейной сессии, посвящ. столетию со дня рождения В.В. Докучаева, 1949, с. 602.</w:t>
      </w:r>
    </w:p>
    <w:p>
      <w:pPr>
        <w:pStyle w:val="Normal"/>
        <w:spacing w:before="120" w:after="0"/>
        <w:ind w:firstLine="567"/>
        <w:jc w:val="both"/>
        <w:rPr/>
      </w:pPr>
      <w:r>
        <w:rPr/>
        <w:t>46. Никонов М.Н. Районирование торфяных болот в связи с их использованием в народном хозяйстве. - Тр. ин-та леса, 1955, т. 31, с. 17.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Никонов М.Н., Слука В.П. О размещении торфяных болот. - Почвоведение, 1964, № 10, с. 44.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Ноллендорф В.Ф. Торф как питательный субстакт для тепличных культур. - Рига: «Знание», 1983, с. 151.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Ниценко А.А. Краткий курс болотоведения. М.: «Высшая школа», 1967, 15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0. Пьявченко Н.И. Торфяные болота, их природное и хозяйственное значение. М.: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Пьявченко Н.И. Болотообразовательный процесс в лесной зоне. - В сб.: Значение болот в биосфере, М.: «Наука»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52. Проворкин А.С. Об использовании торфа в Грузинской ССР. - Сб. статей по изучению торфяного фонда. М., 1957, вып. 2, с. 221.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Прозоров Ю.С. Болота маревого ландшафта Средне-Амурской низменности. М.: Изд-во АН СССР, 1961, - 12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4. Прозоров Ю.С. Динамика и особенности заболачивания низменности в бассейне озера Болонь. - В кн.: Особенности болотообразования в некоторых лесных и предгорных районах Сибири и Дальнего Востока. М.: «Наука», 1965, с. 7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5. Прохорчик Л.Ф. Организация внеклассной работы по географии. - Минск: «Народна авеста», 1980. </w:t>
      </w:r>
    </w:p>
    <w:p>
      <w:pPr>
        <w:pStyle w:val="Normal"/>
        <w:spacing w:before="120" w:after="0"/>
        <w:ind w:firstLine="567"/>
        <w:jc w:val="both"/>
        <w:rPr/>
      </w:pPr>
      <w:r>
        <w:rPr/>
        <w:t>56. Ривкина Х.И. Продукты переработки торфа и использование их в народном хозяйстве//Торфяная промышленность, 1959, № , с.18.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Рафаэла фон Бредов. Люди из железного века.//ГЕО, 1999, № 5, с. 83.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Ром В.Я., Дронов В.П. География России. Население и хозяйство. 9 кл.: Учеб. для общеобразовательных учебных заведений. - 30е изд. - М.: Дрофа, 1997. - 40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9. Сухомлинский В.А. О воспитании/сост. и авт. вступ. очерков С. Соловейчик/2-е изд. - М.: «Политиздат», 1975, 272 с. - с.202.</w:t>
      </w:r>
    </w:p>
    <w:p>
      <w:pPr>
        <w:pStyle w:val="Normal"/>
        <w:spacing w:before="120" w:after="0"/>
        <w:ind w:firstLine="567"/>
        <w:jc w:val="both"/>
        <w:rPr/>
      </w:pPr>
      <w:r>
        <w:rPr/>
        <w:t>60. Сударкина А.А., Фирстов В.В. Мотивы выбора учащимися естесственно-научных факультативных курсов/Факультативные занятия в средней школе. Под ред. Кашина М.П., Эпштейна Д.А. М.: «Просвещение», 1973, 240 с. - с. 56.</w:t>
      </w:r>
    </w:p>
    <w:p>
      <w:pPr>
        <w:pStyle w:val="Normal"/>
        <w:spacing w:before="120" w:after="0"/>
        <w:ind w:firstLine="567"/>
        <w:jc w:val="both"/>
        <w:rPr/>
      </w:pPr>
      <w:r>
        <w:rPr/>
        <w:t>61. Середа В.И. Система внеклассной работы по географии в средней школе. Из опыта работы. М.: «Просвещение», 1972, 14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62. Семакин Н.К. Внеклассная работа по географии. Из опыта работы. - М.: «Просвещение», 1979. - 16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63. Сергеев Б.Ф. Комплексная, безостаточная переработка торфа на химические продукты//Торфяная промышленность. 1959, № , с. 16.</w:t>
      </w:r>
    </w:p>
    <w:p>
      <w:pPr>
        <w:pStyle w:val="Normal"/>
        <w:spacing w:before="120" w:after="0"/>
        <w:ind w:firstLine="567"/>
        <w:jc w:val="both"/>
        <w:rPr/>
      </w:pPr>
      <w:r>
        <w:rPr/>
        <w:t>64. Смирнова В.В. Принципы оценки ресурсов лечебного торфа//Торфяная промышленность. 1991, № 12, с. 28.</w:t>
      </w:r>
    </w:p>
    <w:p>
      <w:pPr>
        <w:pStyle w:val="Normal"/>
        <w:spacing w:before="120" w:after="0"/>
        <w:ind w:firstLine="567"/>
        <w:jc w:val="both"/>
        <w:rPr/>
      </w:pPr>
      <w:r>
        <w:rPr/>
        <w:t>65. Сиянгин И.И., Кузнецов Н.Я. Применение удобрений в Сибири. М.: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66. Степанов А.Г., Туманцев В.В. Состояние окружающей среды Омской области в 1999г. - Доклад. - Госуд. комитет окружающей среды Омской области, 2000, с. I - 31.</w:t>
      </w:r>
    </w:p>
    <w:p>
      <w:pPr>
        <w:pStyle w:val="Normal"/>
        <w:spacing w:before="120" w:after="0"/>
        <w:ind w:firstLine="567"/>
        <w:jc w:val="both"/>
        <w:rPr/>
      </w:pPr>
      <w:r>
        <w:rPr/>
        <w:t>67. Тийтс Х.А. Факультативный курс «Народное хозяйство своей республики». - География в школе, 1982, № 1, с. 42.</w:t>
      </w:r>
    </w:p>
    <w:p>
      <w:pPr>
        <w:pStyle w:val="Normal"/>
        <w:spacing w:before="120" w:after="0"/>
        <w:ind w:firstLine="567"/>
        <w:jc w:val="both"/>
        <w:rPr/>
      </w:pPr>
      <w:r>
        <w:rPr/>
        <w:t>68. Тюремнов С.Н. Растительный покров//Торфяные месторождения Западной Сибири. - М.: Глав. Управление торфяного фонда при СМ СССР, 1957а. - с. 30.</w:t>
      </w:r>
    </w:p>
    <w:p>
      <w:pPr>
        <w:pStyle w:val="Normal"/>
        <w:spacing w:before="120" w:after="0"/>
        <w:ind w:firstLine="567"/>
        <w:jc w:val="both"/>
        <w:rPr/>
      </w:pPr>
      <w:r>
        <w:rPr/>
        <w:t>69. Тюремнов С.Н. Растительный покров//Торфяные месторождения Западной Сибири. М.: Глав. Управление торфяного фонда при СМ СССР, 1957б. - с. 129.</w:t>
      </w:r>
    </w:p>
    <w:p>
      <w:pPr>
        <w:pStyle w:val="Normal"/>
        <w:spacing w:before="120" w:after="0"/>
        <w:ind w:firstLine="567"/>
        <w:jc w:val="both"/>
        <w:rPr/>
      </w:pPr>
      <w:r>
        <w:rPr/>
        <w:t>70. Тишкович А.В., Шныриков В.Г., Зубовский В.С. Природа торфа и дефективность удобрений на его основе. - Минск: «Наука и техника», 1987, 14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1. Шкляр Н.Г. Сокровища болот. М.: 1945.</w:t>
      </w:r>
    </w:p>
    <w:p>
      <w:pPr>
        <w:pStyle w:val="Normal"/>
        <w:spacing w:before="120" w:after="0"/>
        <w:ind w:firstLine="567"/>
        <w:jc w:val="both"/>
        <w:rPr/>
      </w:pPr>
      <w:r>
        <w:rPr/>
        <w:t>72. Элькин Г.Н. География России. Природа, 8 кл.: Метод. пособие. - СПб.: «Паритет», 2001, - 25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3. Элькин Г.Н. География населения и хозяйства России. 9 кл.: Метод. пособие. - СПб.: «Паритет», 2001 - 25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4. Ямпольский А.Л. Направления и проблемы развития торфяной промышленности в северных районах Западной Сибири/Торфяная промышленность, 1991, № 12, с. 2.</w:t>
      </w:r>
    </w:p>
    <w:p>
      <w:pPr>
        <w:pStyle w:val="Normal"/>
        <w:spacing w:before="120" w:after="0"/>
        <w:ind w:firstLine="567"/>
        <w:jc w:val="both"/>
        <w:rPr/>
      </w:pPr>
      <w:r>
        <w:rPr/>
        <w:t>75. Актуальные вопросы формирования интереса в обучении/Под ред. Г.И. Щукиной. - М., 1984, - с. 49.</w:t>
      </w:r>
    </w:p>
    <w:p>
      <w:pPr>
        <w:pStyle w:val="Normal"/>
        <w:spacing w:before="120" w:after="0"/>
        <w:ind w:firstLine="567"/>
        <w:jc w:val="both"/>
        <w:rPr/>
      </w:pPr>
      <w:r>
        <w:rPr/>
        <w:t>76. Возрастная и педагогическая психология. Учеб. пособие для студентов пед. институтов. Под ред. проф. А.В. Петровского. М.: «Просвещение», 1973, - с. 98.</w:t>
      </w:r>
    </w:p>
    <w:p>
      <w:pPr>
        <w:pStyle w:val="Normal"/>
        <w:spacing w:before="120" w:after="0"/>
        <w:ind w:firstLine="567"/>
        <w:jc w:val="both"/>
        <w:rPr/>
      </w:pPr>
      <w:r>
        <w:rPr/>
        <w:t>77. География 9 класс. Поурочные планы по учебнику Рома В.Я., Дронова В.П. Изд-во «Учитель - АСТ». Составитель Воробцова Т.Н.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78. Методика обучения географии в средней школе/Под ред. Л.М. Панчешниковой. - М.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79. Методика обучения географии в средней школе/Под ред. И.С. Матрусова - М.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80. Методика обучения географии в школе: Учебное пособие для студентов географ. спец. высш. пед. учеб. заведений и учителей географии. Л.М. Панчешникова, И.В. Душина, В.П. Дронов и др. Под ред. Л.М. Панчешниковой. - М.: «Просвещение», Учебная литература, 1997, - 320 с. - с. 30.</w:t>
      </w:r>
    </w:p>
    <w:p>
      <w:pPr>
        <w:pStyle w:val="Normal"/>
        <w:spacing w:before="120" w:after="0"/>
        <w:ind w:firstLine="567"/>
        <w:jc w:val="both"/>
        <w:rPr/>
      </w:pPr>
      <w:r>
        <w:rPr/>
        <w:t>81. Почвенные смеси для рассады//Моя земля. 4 (66) - 14.02.2001. с. 12.</w:t>
      </w:r>
    </w:p>
    <w:p>
      <w:pPr>
        <w:pStyle w:val="Normal"/>
        <w:spacing w:before="120" w:after="0"/>
        <w:ind w:firstLine="567"/>
        <w:jc w:val="both"/>
        <w:rPr/>
      </w:pPr>
      <w:r>
        <w:rPr/>
        <w:t>82. Применение торфа и продуктов его переработки в народном хозяйстве. Межвузовский тематический сборник/Калинин. госуд. университет. Ред. кол.: Кунин А.М., 1977, - с. 150.</w:t>
      </w:r>
    </w:p>
    <w:p>
      <w:pPr>
        <w:pStyle w:val="Normal"/>
        <w:spacing w:before="120" w:after="0"/>
        <w:ind w:firstLine="567"/>
        <w:jc w:val="both"/>
        <w:rPr/>
      </w:pPr>
      <w:r>
        <w:rPr/>
        <w:t>83. Программы средней общеобразовательной школы. Факультативные курсы. Сборник № 2. Часть 2. Физика, астрономия, география. Под ред. В.А. Обменина. М.: «Просвещение», 1990, - с. 106.</w:t>
      </w:r>
    </w:p>
    <w:p>
      <w:pPr>
        <w:pStyle w:val="Normal"/>
        <w:spacing w:before="120" w:after="0"/>
        <w:ind w:firstLine="567"/>
        <w:jc w:val="both"/>
        <w:rPr/>
      </w:pPr>
      <w:r>
        <w:rPr/>
        <w:t>84. Рельеф Западно-Сибирской равнины/Земцов А.А., Мизеров Б.В., Николаев В.А. и др. - Новосибирск: «Наука», Сибирское отделение, 1988, - 19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5. Торфовивианиты Западной Сибири/Под ред. Бгатова В.И. Новосибирск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86. Физико-химические основы технологии торфяного производства/Лиштван И.И., Терентьев А.А., Базин Е.Т., Голован А.А. - Минск: «Наука и техника», 1983, - 23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7. Чтобы обогреться, нужно оглядеться//Зеркало. 4 апреля 2001, с. 8.</w:t>
      </w:r>
    </w:p>
    <w:p>
      <w:pPr>
        <w:pStyle w:val="Normal"/>
        <w:spacing w:before="120" w:after="0"/>
        <w:ind w:firstLine="567"/>
        <w:jc w:val="both"/>
        <w:rPr/>
      </w:pPr>
      <w:r>
        <w:rPr/>
        <w:t>88. Школьный практикум. География России. Население и хозяйство. 9 кл./Ром В.Я., Дронов В.П.. - 2-е изд., стереотип. - М.: Дрофа, 2001 - 12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9. Экзаменационные вопросы и ответы. География 10-11 выпускные классы: Учебное пособие. - М.: АСТ-Пресс. 2001, - 28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6:00Z</dcterms:created>
  <dc:creator>User</dc:creator>
  <dc:description/>
  <cp:keywords/>
  <dc:language>en-US</dc:language>
  <cp:lastModifiedBy>Mage</cp:lastModifiedBy>
  <dcterms:modified xsi:type="dcterms:W3CDTF">2011-11-19T19:06:00Z</dcterms:modified>
  <cp:revision>2</cp:revision>
  <dc:subject/>
  <dc:title>Торфяные месторождения - как объект рационального природопользования</dc:title>
</cp:coreProperties>
</file>