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Интересные обьекты Вселен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ликовая галактика в созвездии Стрельца - самая близкая галактика к Галактике Млечный Путь. Эта небольшая галактика настолько близка, что Млечный Путь как бы поглощает ее. Галактика лежит на расстоянии 80000 световых лет от Солнца и 52000 световых лет от центра Млечного Пути. Следующая самая близкая к нам галактика - Большое Магелланово Облако, находящееся в 170 тысячах световых лет от нас. До 1994 г., когда была открыта карликовая галактика в созвездии Стрельца, думали, что самой близкой галактикой является Большое Магелланово Облако. Первоначально карликовая галактика в Стрельце представляла собой сферу примерно в 1000 световых лет в поперечнике. Но теперь ее форма искажена гравитацией Млечного Пути, и галактика растянулась в длину на 10000 световых лет. Несколько миллионов звезд, которые принадлежат Карлику в Стрельце, ныне рассеяны по всему созвездию Стрельца. Поэтому, если просто смотреть на небо, то звезды этой галактики невозможно отличить от звезд нашей собственной Галак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й далекий объект, который можно увидеть невооруженным глазом, - галактика Туманность Андромеды(M31). Она лежит на расстоянии около 2, 3 миллиона световых лет, причем центральная часть галактики выглядит как небольшое туманное пятнышко, по яркости примерно равное звезде 4- й звездной величины. Это очень большая спиральная галактика, самый большой член Местной группы, к которой принадлежит и наша собственная Галактика. Кроме нее, невооруженным глазом можно наблюдать только две других галактики - Большое и Малое Магеллановы Облака. Они ярче, чем Туманность Андромеды, но намного меньше и менее удалены (на 170000 и 210000 световых лет соответственно). Другая спиральная галактика в Местной группе - M33 (известная также как галактика в Треугольнике) - имеет общую визуальную звездную величину, примерно равную 6, что ниже пороговой яркости для невооруженного глаза. Она лежит чуть дальше, чем Туманность Андромеды, но по размеру составляет лишь ее четвертую ча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яркая галактика в небе - Большое Магелланово Облако (БМО). Оно находится в созвездии Золотой Рыбы и в северных широтах наблюдаться не может. Как БМО, так и Малое Магелланово Облако (ММО), которое занимает по яркости второе место, выглядят как отдельные сгустки Млечного Пути. Интегральная визуальная звездная величина БМО и ММО составляет соответственно 0 и 2. Эти две небольших галактики являются спутниками Млечного Пути и считаются самыми близкими к Солнечной системе галактиками (после карликовой галактики в Стрельце). Однако яркость Карлика в Стрельце нельзя определить, так как эта галактика находится в процессе слияния с нашей Галактикой и ее звезды нельзя отличить от множества других звезд в пределах Млечного Пу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й сильный постоянный рентгеновский источник в небе, а также и первый идентифицированный такой источник, известен как Скорпион X-1. Он был открыт в 1962 г. с помощью размещенных на борту ракеты детекторов. Впоследствии его отождествили со звездой, которая в видимом свете имеет тринадцатую звездную величину. Расстояние до источника точно не известно. Скорпион X-1, как предполагают, является прототипом двойных рентгеновских звезд с низкой массой. Одна из звезд такой пары - нейтронная звезда, а другая - нормальная звезда-карлик.Вещество нормальной звезды притягивается к нейтронной звезде сильным гравитационный полем, формируя вокруг нее диск. Вещество, падающее на нейтронную звезду, теряет энергию, которая и порождает мощное рентгеновское излу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ярким известным радиоисточником в небе (если не считать Солнца), является Кассиопея A. Это остаток сверхновой, возраст которого по оценкам составляет около 300 лет, но визуально такая сверхновая замечена не была, и только наблюдения в радиодиапазоне привлекли внимание к этому объекту. Поскольку нет никаких письменных свидетельств визуального наблюдения взрыва сверхновой, можно предположить, что звезда была скрыта темными облаками пыли.Кассиопея А излучает также в гамма- и рентгеновском диапазоне, но пульсара не содержит. Большая часть радиоизлучения приходит от внешней части расширяющейся газовой оболочки. Самый сильный внегалактический источник радиоизлучения - радиогалактика Лебедь A, оптическим двойником которой является галактика 15-й звездной величины. Хотя этот источник и удален на 750 миллионов световых лет, он представляет собой один из наиболее мощных радиообъектов в небе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oscowaleks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1:00Z</dcterms:created>
  <dc:creator>User</dc:creator>
  <dc:description/>
  <cp:keywords/>
  <dc:language>en-US</dc:language>
  <cp:lastModifiedBy>Mage</cp:lastModifiedBy>
  <dcterms:modified xsi:type="dcterms:W3CDTF">2011-11-19T19:01:00Z</dcterms:modified>
  <cp:revision>2</cp:revision>
  <dc:subject/>
  <dc:title>Интересные обьекты Вселенной </dc:title>
</cp:coreProperties>
</file>