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рминология в бильярд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БРИКОЛ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ар битком сначала о борт, а затем в прицельный ша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К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вропейская бильярдная конференц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ЛЛ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рия ударов, каждый из которых заканчивается правильным сыгрыванием ша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ТО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ар, которым ударяют по другим шарам. Синоним - "свой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КОВИ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ар кием по битку в точки, лежащие по левую (ЛЕВЫЙ БОКОВИК) или правую (ПРАВЫЙ БОКОВИК) стороны от центральной вертикальной ли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РТОВИК (бортовой шар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ар, стоящий плотно у бор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РИЛЛИАНТОВАЯ СИСТЕМ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учно обоснованная бильярдная система, предусматривающая практическое использование на бортах "бриллиантов", которые помогают составить четкую диаграмму ударов с расчетом определенного пути ша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БСВ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мирный Бильярдный Союз. Основан в 1959 году, объединяет пять бильярдных конференций (Европы, Азии, Америки, Африки и Ближнего Восток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НТ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ар, при котором придается вращение битку или прицельному шар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ЛОБ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ар битком в центр прицельного ша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АЗРЕЗ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ар битком одновременно по двум близко стоящим друг к другу шар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ХОД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, в результате которого играющий, положив в лузу один прицельный шар, одновременно выходит битком под другой так, чтобы его было легко сыгра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ОЙНОЙ УДА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ин из запрещенных ударов, когда во время прицеливания перед основным ударом наклейка случайно коснулась "своего" ша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о для начального удара, ограниченное бортами и меловой линией, проходящей через первую точку бильярда параллельно короткому борт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ГОВИ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альный вид боковика, когда биток после удара движется по дуговой траектор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ПЛЕТ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ар, при котором прицельный шар после удара отразился от бор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ЙЦ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а шара, стоящих вплотную друг к друг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АЗНАЯ ЛУЗ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зываемая игроком луза, в которую он намеревается положить заказной ша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АЗНОЙ ША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ар, который игрок намеревается положить в заказную луз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ПРЕЩЕННЫЕ УДАР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ары, которые запрещены для использования в иг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ГРАТЬ "С РУК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грать с любого места до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РАМБОЛ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а последовательных соударения ша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ТРБА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ражение шара от четырех бор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ИК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удачный удар кием по битку, когда наклейка соскальзывает с шара. Киксовать - ударить по битку так, что шар либо сдвинется с места на незначительное расстояние, либо покатится в неожиданном направле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АДКА (делание шаров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дение в лузу прицельного ша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АПШТО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ар по центру битка, в результате которого биток, ударившись о прицельный шар, остается на месте соприкосновения с ни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ТУШ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ар, в результате которого прицельный шар после соприкосновения с бортом обратно косаетя бит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ОЛ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льярдист, играющий один против дву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УАЗЕ (ОБОРОТНИЙ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новидность дуплета, при котором прицельный шар, отражаясь от борта, пересекает линию движения бит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ЗИ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мет бильярдного инвентаря, которым ударяют вместо кия по бит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СК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прицельнай шар загорожен от битка другим шаром. В таких случаях говорят, что шар "замазан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ШИНК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мет бильярдного инвентаря, служащий подставкой для кия в некоторых случаях, когда до битка невозможно достать обычным способ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РТВЫЙ ША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ар, стоящий в губах лузы, которому достаточно малейшего толчка, чтобы он упа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ЖИ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ин из запрещенных ударов, когда биток и играемый шар стоят вплотную вблизи угловой лузы, причем играемый шар упирается в "скулу" лузы. Если на биток нажать кием, то играемый шар ввинтится в луз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КАТ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ар, при котором битку придается вращение вперед, в результате чего после соприкосновения с прицельным шаром биток продолжает движение впере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КЛЕЙК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жаный кружок, который наклеивается на тонкий коней к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ТЯЖК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ар, при котором битку придается вращение назад, в результате чего после соприкосновения с прицельным шаром биток возвращается наза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ЫГРЫШ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оронительная тактика, при которой удар делается с расчетом затруднить исполнение удара. Обычно отыгрыш производится, когда нет удобной позиции для иг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СКО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ый удар, когда после удара кием по битку, биток перепрыгивает другой ша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РАМИД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ое положение шаров плотно друг к другу в виде равностороннего треугольни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ПИРАМИДА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гра на русском бильярд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СТАВК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ожение шаров, при котором легко положить шар в луз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ЦЕЛЬНЫЙ ШАР (ПРИЦЕЛЬНЫЙ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юбой шар, кроме битка. Его также называют "играемый" ша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МАХ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после удара биток не коснулся других ша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ПИХ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прещенный удар, когда биток и прицельный шар стоят вплотную ддуг к другу и вплотную к борту. Пытаясь положить такой шар, некоторые неопытные игроки наносят удар, не отрывая от кия от битка, т.е. проталкивают или пропихивают шар в луз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ЯМОЙ ША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цельнай шар, лежащий на одной прямой с лузой и битк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К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ар битком по краю прицельного ша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КАМБОЛ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икошет по нескольким борт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Й (СВОЯК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усском бильярде СВОИМ шаром называется биток, который после соударения с другим шаром кладется в луз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ДЕЛАТЬ ША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ожить шар битком в луз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МАЗАТЬ ША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положить сравнительно легкий ша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РУ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гра битком из до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ХАЯ (партия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ртия, в которой протгравший игрок не смог отиграть ни одного оч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УГОЛЬНИ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ин из предметов бильярдного инвентаря: деревянная или пластмассовая треугольная рамка, с помощью которой устанавливаются шары перед началом иг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ИПЛЕТ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ражение шара от двух бор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УАБА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ражение шара от трех бор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УЗ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ар, обозначенный цифрой "1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УРНЯ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лстый конец к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УШ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якое прикосновение к любому шару: кием, рукой, машинкой, одеждой и т.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юбое нарушение прави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К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ар, упавший неожидан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ФФ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ар, при котором битку придается боковое вращени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billiard.hu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57:00Z</dcterms:created>
  <dc:creator>USER</dc:creator>
  <dc:description/>
  <cp:keywords/>
  <dc:language>en-US</dc:language>
  <cp:lastModifiedBy>Mage</cp:lastModifiedBy>
  <dcterms:modified xsi:type="dcterms:W3CDTF">2011-10-10T12:57:00Z</dcterms:modified>
  <cp:revision>2</cp:revision>
  <dc:subject/>
  <dc:title>Терминология в биллиарде</dc:title>
</cp:coreProperties>
</file>