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гуляция менструальной функции. Строение репродуктивной системы. Формирование плацент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продуктивная система подобно другим системам является функциональной систем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ория функциональный систем разработана Анохиным (1975): функциональные системы включают периферическое и центральное зве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продуктивная функциональная система работает также по принципу прямой и обратной связи. В отличие от других систем репродуктивная система достигает оптимальной функциональной активности к 16-17 годам то есть в этот период организм способен к репродукции. К 45 годам репродуктивная функция полностью угасает. Период фертильности таким образом от 16 до 45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продуктивная система организована по иерархическому принципу: в ней выделяют 5 уровней, каждый из которых регулируется вышестоящими систем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УРОВЕНЬ: ТКАНИ-МИШЕНИ (половые органы, матка, молочные железы, волосяные фолликулы, кожа, кости, жировая клетчатка) являются точками приложения гормо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канях этих органов содержатся рецепторы к половыми гормонам ( так называемые цитозолорецепторы) . к таким гормонам относятся: эстрадиол, прогестерон, тестостерон ( трансформируется после выделения из желез, в прогестерон). Свободные молекулы стероидных гормонов захватываются специфическим цитозолрецептором белковой природы и образуются специфические комплексы которые доставляются к ядру клетки и воздействуют на нуклеиновые кисл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гормонов к 1 уровню относятся внутриклеточные медиаторы, которые регулируют все обменные процессы. К 1 уровню также относятся простогландины, которые играют огромную роль в течение бере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УРОВЕНЬ. ЯИЧНИКИ в которых происходят синтез стероидов и развитие фолликулов. Яичник - парный орган, является основным органов репродуктивной системы. Процесс образования фолликулов идет непрерывно. Яичник 2-3-4 см, покрыт серозной оболочкой. Содержит очень много примордиальный фолликулов, которые начинают функционировать с 1-х месяч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жемесячно развивается только 1, в редких случаях 2 доминантных фолликула. Диаметр каждого 2 мм в начале цикла и развиваются до 15-21 мм в середине менструального цикла. Первая половина ( фолликулиновая фаза) = фаза пролиферации, нарастает концентрация фолликулинов, а в матке происходит пролиферация эпителия. В середине цикла происходит овуляция, в этот момент клетка может быть оплодотворена каждый месяц, если идут постоянные овуляторные циклы. Хотя это бывает не всегда: чаще овуляторные циклы чередуются с неовуляторными циклами, что является норм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йцеклетка может быть оплодотворена при слиянии со сперматозоидом или рассасывается в брюшной полости, а вместо фолликула развивается желтое тело, которое синтезирует и секретирует последующие 14 дней прогестерон, затем к началу менструаций атрофируется. При беременности желтое тело называется желтым телом бере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вуляция обычно не чувствуется женщиной ( изредка ноющие боли в подвздошной области, проходящие самостоятельно через 1-2 часа). Иногда бывают острые случаи, когда разрыв фолликула происходит в очень васкулизированном месте и возникает апоплексия ( разрыв) яич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лтое тело вырабатывает гормон защищающий беременность в первые 3 мес - прогестерон ( удерживает матку в состоянии нормотонус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месяц слизистая матки готовится к имплантации ( происходит пролиферация эндометрия). Эндометрий становится рыхлым, с большим количеством секретирующих желе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лодотворение происходит в области ампулярного отдела маточных труб благодаря продвижению сперматозоидов по трубе с током жидкости; и на стыке фимбрий происходит слияние клеток. Оплодотворенная яйцеклетка захватывается фимбриями и начинается ее обратный ход которому способствует: перистальтика мускулатуры трубы, ток жидкости, цилиндрический реснитчатый эпител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игота продвигается по маточной трубе в полость матки ( примерно на 3-е сутки). 3-4 дня яйцеклетка находится в свободном падении и в состоянии 16 бластомеров происходит имплант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плодотворения яйцеклетки необходимо 20 млн сперматозоидов как минимальное количество необходимое для расплавления corona radiata яйцеклетки, для того чтобы одни сперматозоид проник в яйцеклетку ( с помощью фермента - гиалуронидаз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бесплодном барке проверяется также и мужчина: подвижность, количество, качественные состав сперматозоидов в спер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фолликулиновую фазу яичниками секретируется до 60-100 мг эстрадиола, в лютеиновую фазу этот пик достигает 900 мг, во вторую фазу количество прогестерона становится 25 мг ( а в первую фазу - 2 мг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же в яичниках образуется: простогландины, ингибины - белковые вещества, тормозящие выделение ФСГ, вещества местного действия - окситоцин, релаксин - способствуют обратному развитию желтого те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ИЙ УРОВЕНЬ. ГИПОФИЗ. Передняя доля состоит из ацидофильных, базофильный и хромофобных клеток. Эти клетки секретируют гонадотропные гормоны. Основные гонадотропные гормоны эт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СГ - способствует развитию фоллику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теинизирующий гормон - способствует развитию желтого те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теотропный гормон также способствует развитию желтого те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Г и ЛТГ способствуют овуляции: если овуляции не наступило то они способствуют такому развитию яйцеклетки, что она может быть оплодотвор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лактин оказывает многообразное действ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ствует атрезии фоллику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ствует росту молочных желез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гулирует лактацию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потензивное действ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ромобилизующее действ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лоден, бромкриптин способствуют угнетению выработки пролакт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ТВЕРТЫЙ УРОВЕНЬ. ГИПОТАЛАМУС ( гипофизотропная зона гипоталамуса). Вырабатывает рилизинг-фактор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матолибер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ТГ рилизинг факто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иреолибер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СГ рилизинг факто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либер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лактолибер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агодаря портальному кровообращению между гипоталамусом и гипофизом обеспечивается цирхаральный ритм ( генетически запрограммирова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ЯТЫЙ УРОВЕНЬ: ЦЕРЕБРАЛЬНЫЕ СТРУКТУРЫ ( в том числе и кора головного мозга) воспринимают импульсы из внешней Среды, передают через нейротрансмиттеры ( амины, индолы, опиат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транспорт стероидных гормонов: 80% гормонов находится в крови в связанном состоян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ероидсвязывающие бел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пецифические системы ( альбумины, эритроциты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ы органогенеза заканчиваются к 12 неделе поэтому можно его исследовать. Зигота питается за счет ма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лтое тело способствует формированию хориона в матке, из которого происходит образование плаценты. Развитие хориона на 1-3 неделе , далее развивается плацента которая формируется как орган к 16 неделе. К 12 неделе зигота преобразуется в плод , хорион в плаценту. Плацента обеспечивает рост и развитие пл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рион состоит из ворсин за счет которых происходит пит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цента имеет материнскую и плодовую ( гладкую) поверхность и состоит из симпластов и цитотрофоблас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олоплодные воды создают защиту для плода от сотряс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агодаря огромному количество ворсинок происходит диффузия питательный веществ и кислорода, на этой поверхности происходит газообмен, выделение продуктов обмена пл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фобласты вырабатывают прогестерон, которые обеспечивает нормальное течение бере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цента обеспечивает барьерную (защитную) функцию. Однако она проницаема для многих возбудителей (вирус краснухи проникает , изменяет органогенез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теках у матери нарушается диффузия ( отечность ворсин - кровоизлияния - отслоение плаценты - гибель плод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ИТИЧЕСКИЕ ПЕРИОДЫ РАЗВИТИЯ ПЛОДА - периоды во время которых возможны различные осложнения беременности и возникновения опасности для плод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иод имплантации ( первые 7-14 дней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иод органогенеза и плацентации ( 14 день - 16 неделя). Опасно воздействие: температурного фактора, лекарственных веществ и др. Период возможного развития эмбриопатий ведущих к врожденным уродств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довый (16-40 недель) формирование функциональных систем. Тератогенное действие оказывают мощные дозы фак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кторы воздействующие на плод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зические ( температура, перегрузки, радиация и др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имические оказывают мутагенный эффект ( алкоголь, никотин, наркотики). Употребление алкоголя в первый период ведет к аборту, во второй период к врожденным уродствам, в третий период к поражению ЦН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фекционные агенты ( трансплацентарное инфицирование, или инфицирование через цервикальный канал. Гепатит, кишечные инфекции, туберкулез, ревматизм, нейроинфекции способствуют развитию эмбриопат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олноценное питание ( ведет к гипотрофии плода), гиповитаминоз А вызывает эмбриопатии, гибель эмбриона, плод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med-li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7:00Z</dcterms:created>
  <dc:creator>User</dc:creator>
  <dc:description/>
  <cp:keywords/>
  <dc:language>en-US</dc:language>
  <cp:lastModifiedBy>Mage</cp:lastModifiedBy>
  <dcterms:modified xsi:type="dcterms:W3CDTF">2011-10-12T04:07:00Z</dcterms:modified>
  <cp:revision>2</cp:revision>
  <dc:subject/>
  <dc:title>Регуляция менструальной функции</dc:title>
</cp:coreProperties>
</file>