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пективы третьего сектора в России с позиции психологии личност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лия Качал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епенная, но закономерная трансформация российского общества в общество постиндустриального типа позволяет сделать вывод о том, что перспективы развития третьего сектора в России зависят от способности некоммерческих организаций устанавливать связь между глубинными духовными потребностями личности и возможностью личности влиять на общество. В первую очередь, эта способность проявляется в умении формировать устойчивую мотивацию к добровольческой и иной альтруистическ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ндартная схема мотивационного отношения [1] моделируется цепочкой: потребность-мотив-цель-смысл. Цепочка «потребность-мотив-цель» – отражает общее для иудео-христианской культуры вообще (и западной и восточной) дуалистическое мировосприятие, в котором между «я» и «не я», между субъектом и объектом всегда стоит проблема, которая порождает цель: «решить проблему», то есть определенным образом воздействовать на «объект», чтобы в результате изменились некоторые характеристики объекта и он перестал восприниматься субъектом как проблема. При этом «цель» – «решить проблему» не может быть завершением цепочки в стратегии формирования мотивационного отношения. За «целью» должен следовать «смысл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на «смысла» при мотивировании к добровольчеству лежит в архетипической, трансперсональной области, которые в цивилизации понимания (западно-христианской) и цивилизации восприятия (восточно-христианской) имеют разное содержание. Архетипический «смысл», который стоит за «целью» (решением проблемы) у представителя цивилизации понимания, скорее всего, будет заключаться в том, что правильное поведение заслуживает поощрения со стороны Абсолюта и компенсирует чувство вины за несоответствие всем требованиям Абсолю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Смысл» у представителя цивилизации восприятия – это достижение некоего состояния души, в котором чувствуешь гармонию с миром, благодать и т.п. Этот смысл очень близок к восточной (в первую очередь, даосской) философии, предлагающей правильную стратегию жизни и использующей состояние человека (его целостность, естественность, ощущение гармонии с внешним миром) в качестве критерия «правильности» [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для формирования мотивации к добровольчеству у представителя цивилизации восприятия более эффективно будет применять процессуальную модель, ориентированную на состояние. Разработка и экспериментальная проверка ориентированной на состояние модели формирования мотивации к добровольческой деятельности, выполненные в ходе диссертационного исследования, показали, что это действительно так, если мы хотим добиться пролонгированной и устойчивой мотив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формирования первичной мотивации вполне применима субстациональная модель. Кроме того, в тех областях, которые связаны с поверхностными слоями сознания (например, когда требуется укрепить имидж общественных групп в глазах определенных социальных институтов - средств массовой информации, органов власти и т.д.) субстациональная модель может применяться в цивилизации восприятия не менее успешно, чем в цивилизации понимания 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ое использование модели, ориентированной на состояние, затруднено ввиду следующих причин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. сложности для понимания на ментальном уровне и передаче на вербальном уровне таких расплывчатых и неуловимых понятий как «состояние», «атмосфера». Передача состояния осуществляется не столько за счет применения специальных технологий (использования «правильных» слов и других конвенциональных символов, правильного времени и места), сколько за счет способности мотивирующей группы соотноситься с глубинными слоями сознания – своими и других людей. Как заметила Симона Вейль: «Одни и те же слова могут прозвучать обыденно или необыкновенно, в зависимости от того, как они произнесены. А это зависит от того, насколько глубоко внутри человека лежит источник этих слов, причем произвольно управлять этим невозможно. И благодаря волшебному совпадению они проникают в слушателя на такую же глубину» [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. Отсутствия среди представителей НКО достаточного количества лидеров, обладающих специфическим набором качеств, необходимых для использования процессуальной модели. К этим качествам относятся ясное и глубокое осознавание своей миссии и пути, достаточная гибкость и открытость для обсуждений, умение передавать свое «состояние». Подобным качествам (в отличие от организационных навыков, умения планировать и разбираться в «системе вознаграждений», требующихся для успешного применения субстациональной модели) невозможно научиться. Они являются не результатом обучения, а результатом интенсивной работы по развитию собственной личности. Можно дать внешний импульс, к тому, чтобы человек открыл в себе и со временем самостоятельно развил подобные качества, но научить им невозмож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внение поведения групп НКО в ходе 3-х недельных образовательных программ, о которых уже говорилось выше (в первой программе участвовало 35 человек, во второй 18, в третьей – 33), и других групп, участвовавших в тренингах Института развития личности, позволяют сделать вывод, что для групп НКО свойственно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Сильное сопротивление внешним рамкам – ограничениям в поведении, накладываемым участием в программе. Принятие правил (в частности, воздержание от алкоголя и просмотра телевизора в течение всего времени прохождения участником программы) вызывало бурные дискуссии о правах человека, демократии, манипуляции. При этом наблюдался высокий уровень послушания, но слабое осознавание личной ответственности за выполнение принятых на себя обязательств. То есть привычная модель взаимоотношения, используя терминологию трансактного анализа [5], для участников была «ребенок-родитель», а не «взрослый-взрослы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Сильная сопротивляемость личностным интервенциям, большой слой защит при обращении к глубинным уровням со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остоянное возвращение на социально-адаптативный уров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бъяснения этих явлений воспользуемся концепцией сверхценного экрана, разработанной в кластерной модели сознания [6]. Согласно этой концепции, нерезонансность адаптативного и духовного уровней приводит к возникновению напряжения в системе, причем чем сильнее модель поведения и восприятия на адаптативном уровне отличается от ценностей, связанных с глубокими слоями сознания, тем больше будет это напряжение (рис. 5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явление такого напряжения приводит к нестабильности адаптативного слоя и, следовательно, к необходимости для всей системы сознания найти способ стабилизации. Наиболее естественным способом стабилизации была бы подстройка адаптативного уровня к глубоким экзистенциальным слоям (построение канального кластера), однако такая подстройка представляет сложности, и система может выбрать гораздо более простой способ стабилизации — сформировать свой собственный экранирующий слой над энергетическим барьером (рис. 5б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экранирующий слой «замещает» слой универсального единства для поверхностных слоев сознания и становится своего рода «заместителем бога», кумиром . К таким кумирам могут относиться религиозные и социальные идолы, идеи, идеологии и т.д. В отличие от кропотливой работы по формированию канального кластера процесс создания кумира или сверхценного экрана (СЭ) относительно прост, более того, при изменении внешних условий можно легко и просто изменить экран, приспособив его к новым условиям. Например, нет ничего особо удивительного в том, насколько легко и быстро в России произошел переход: дореволюционная религиозность ® коммунизм ® постперестроечная религиозность - так как фактически произошла лишь смена ярлыков сверхценного экр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рхценный экран , как правило, оформляется в конкретную суженую модель духовности — следование форме, а не духу у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уже упоминали выше о столь распространенном среди участников наших образовательных программ абстрактном представлении об альтруизме как о необходимости приносить себя в жертву общественному благ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ительной стороной формирования сверхценного экрана является быстрый перевод системы в более стабильное состояние, когда вектор напряженности экранируется. Однако при наличии такого экрана система никогда не приходит в состояние гармонии. При анализе высказываний участников фокус-групп мы обратили внимание на то, что очень многие представители НКО главным преимуществом своего стиля жизни считают высокую насыщенность жизни, постоянное перемещение («все время в пути, в дороге», «вечный драйв» и т.д.). Как справедливо заметил Н.Хамитов, «главная проблема наших дней состоит в замене подлинности интенсивностью» </w:t>
      </w:r>
      <w:bookmarkStart w:id="0" w:name="_ednref7"/>
      <w:r>
        <w:rPr/>
        <w:t>[7]</w:t>
      </w:r>
      <w:bookmarkEnd w:id="0"/>
      <w:r>
        <w:rPr/>
        <w:t xml:space="preserve">. Это вечное движение есть не что иное, как бегство от самих себя, оно необходимо, чтобы избежать чувства дисгармонии, которое порождается вследствие экранирования духовного сло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сверхценный экран перестроить определенным образом, он может быть использован для прохода в глубокие духовные слои. Если экран подстраивается не под верхние адаптативные слои, а под глубинные, то он может стать своего рода мостиком, ступенькой для постепенной подстройки всей системы к нижнему духовному слою. При этом такой экран должен постоянно изменяться, отражая внутреннее развитие системы, и для его успешной динамики очень желательна поддержка извне. Такой ступенькой может служить ритуал или ритуализованные практики (но если такая ступенька перестает развиваться, она превращается в уже описанный сверхценный экран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аш взгляд, перестройка сверхценного экрана и постепенное углубление уровней самоидентификации (как было отмечено при анализе фокус-групп, большинство участников, определяя собственную идентификацию, концентрировались на верхнем социально-профессиональном уровне), может осуществляться за счет ритуалов иници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юбом традиционном обществе известны два основных типа инициаций: возрастные и специализированные </w:t>
      </w:r>
      <w:bookmarkStart w:id="1" w:name="_ednref8"/>
      <w:r>
        <w:rPr/>
        <w:t>[8]</w:t>
      </w:r>
      <w:bookmarkEnd w:id="1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растные инициации или «обряды перехода» отделяют одну стадию жизни «обращаемого» от другой. На протяжении своей жизни человек проходит через ряд кризисных точек, связанных с фазами развития сознания: от детства к отрочеству, от отрочества к юности, от юности к ранней зрелости, от ранней зрелости к средним годам, от средних лет к старости. Эти критические периоды требуют большого осмысления и духовных усилий, и ритуалы «посвящения» (естественно, зависящие от возраста и несущие явно выраженный мирской характер в юношеские годы, и более религиозную окраску в возрасте) направлены на то, чтобы облегчить этот процесс. У молодых людей наиболее распространенной моделью обряда инициации является суровое испытание на силу и выносливость. При этом задача испытуемого не выбиваться из сил, пытаясь достичь амбициозной цели, но покориться суровому испытанию, отказаться от всех амбиций и желаний, участвовать в испытании без надежды на успех – фактически быть готовым к смерти. Независимо от того, в мягкой или жесткой форме осуществляется испытание, оно преследует одну цель – вызвать символическое переживание смерти, из которого может возникнуть символическое переживание нового рождения </w:t>
      </w:r>
      <w:bookmarkStart w:id="2" w:name="_ednref9"/>
      <w:r>
        <w:rPr/>
        <w:t>[9]</w:t>
      </w:r>
      <w:bookmarkEnd w:id="2"/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циализированные инициации определяют вхождение человека в то или иное объединение сакрального характера (каста, орден, тайный союз) или получение им доступа к того или иного рода сакральным ценностям (например, обретение «шаманского зрения»). Схемы, по которым они проходят, практически те же, что и в возрастных инициациях, поскольку они имеют общий смыс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заключается в том, что люди до и после прохождения инициации отличаются не только своим социальным статусом, но своей внутренней сутью. Если вспомнить советские годы, то легко проследить аналогию между прохождением своеобразных обрядов инициации (приемом в октябрята, в пионеры, в комсомол, в партию) и правом занимать более высокий статус в общественной иерархии. Однако, как и в любом обществе, построенном на системе сверхценных экранов, эти «квази» инициации следовали (причем очень плоско и формально) форме, нежели духу Традиции. Ни о каком сущностном изменение после подобной «инициации» и речи быть не могло. Как отмечает А.Платов: «Раб может убить своего хозяина, завладеть его имуществом и даже социальным статусом, но, не будучи инициирован в свободные люди, сущностно останется рабом. Не пройдя должной инициации, человек, взявший в руки автомат, может стать солдатом, но не Воином; человек, овладевший навыками «биоэнергетики», станет экстрасенсом, но не Магом, а человек, победивший на демократических выборах, – президентом, но не Истинным Королем...» </w:t>
      </w:r>
      <w:bookmarkStart w:id="3" w:name="_ednref10"/>
      <w:r>
        <w:rPr/>
        <w:t>[10]</w:t>
      </w:r>
      <w:bookmarkEnd w:id="3"/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так подробно останавливаемся на ритуалах перехода и инициации, поскольку они архетипически связаны с идеей «принятия ответственности». Мы понимаем под ответственностью:</w:t>
      </w:r>
    </w:p>
    <w:p>
      <w:pPr>
        <w:pStyle w:val="Normal"/>
        <w:spacing w:before="120" w:after="0"/>
        <w:ind w:firstLine="567"/>
        <w:jc w:val="both"/>
        <w:rPr/>
      </w:pPr>
      <w:r>
        <w:rPr/>
        <w:t>а). готовность отвечать, то есть активно реагирова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>б). готовность принимать последствия своих выб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дея принятия ответственности своими корнями уходит в «обряд перехода», отделяющего одну стадию жизни «обращаемого» от другой. Только после прохождения возрастной инициации молодой человек может включиться в роль, отведенную взрослым в жизни традиционного сообщества, со всеми вытекающими из нее правами и уровнем ответственности. Идея ответственности адресована взрослому сознанию, осознающему причинно-следственные связ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ссии и до, и после советской власти традиционной моделью взаимоотношений между государством и населением была трансактная модель «родитель-ребенок». Случившееся после перестройки крушение этой привычной модели у значительной части населения вызвало ощущение острого сиротства. Исследования, проведенные в конце 90-х годов </w:t>
      </w:r>
      <w:bookmarkStart w:id="4" w:name="_ednref11"/>
      <w:r>
        <w:rPr/>
        <w:t>[11]</w:t>
      </w:r>
      <w:bookmarkEnd w:id="4"/>
      <w:r>
        <w:rPr/>
        <w:t xml:space="preserve">, показали, что не только среднее и старшее поколения, но и значительная часть молодежи стала чувствовать «социальную покинутость». Подобное социально-психологическое состояние населения, особенно в хронической форме, способствует полной стагнации и экономики и вообще какого-либо развития. Изменить это состояние возможно, с одной стороны, вернувшись к старой патерналистской модели взаимоотношений государство-граждане. Второй вариант – формирование у населения взрослого самосознания, означающего принятие ответственности и за собственную локальную ситуацию, и за свою жизнь в целом, и за обще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еломлении представлений человека о собственной национальной идентичности, эта идея формирует то, что называется гражданской ответственностью. Немецкий философ Карл Ясперс </w:t>
      </w:r>
      <w:bookmarkStart w:id="5" w:name="_ednref12"/>
      <w:r>
        <w:rPr/>
        <w:t>[12]</w:t>
      </w:r>
      <w:bookmarkEnd w:id="5"/>
      <w:r>
        <w:rPr/>
        <w:t xml:space="preserve"> в своих работах, посвященных фашизму, призывал всех немцев, в том числе и антифашистов, к осознанию моральной и политической ответственности за преступления Германии во Второй Мировой войне. Он писал о "малодушии духовности", которое не позволяет пройти по пути очищения души, а значит достичь политической свободы. Свобода начинается с того, что в большинстве народа отдельный человек чувствует и себя ответственным за политику своего общества. Ясперс подчеркивал, что у современных немцев есть только две альтернативы – либо заурядность безразличного существования, либо признание ответственности, духовная работа анализа и покая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йское общество может пойти своим традиционным путем: создать новых идолов и начать новый исторический пласт, на первый взгляд, не связанный с предыдущим, и в то же время копирующий его основные патологические черты. Альтернатива - направить энергию в духовный слой, осознать себя гражданами, которые несут ответственность за то, как ими правят, а не только лишь поддерживают или терпят действия своих правителей по национальным и патриотическим соображен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отношении – в привитии людям идеи ответственности – ведущая роль на Западе принадлежит третьему сектору. Как пишет Питер Друкер в статье «Век социальной трансформации», на которую мы ссылались во введении: организации третьего сектора «все больше служат еще одной важной цели: они создают чувство гражданства. Современное общество и государственное устройство стали настолько крупными и сложными, что гражданство, то есть ответственное участие – уже невозможно. Все, что мы можем делать в качестве граждан – это голосовать один раз в несколько лет и постоянно платить налоги. Участвуя в работе организаций третьего сектора в качестве добровольца, можно внести в такое положение определенные корректив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наш взгляд, усилия российских некоммерческих организаций по формированию у населения мотивации к добровольчеству, через которое постепенно происходит формирование взрослого самосознания, чрезвычайно важны. Однако их способность выполнять воспитательную функцию связана с тем, насколько люди, берущиеся за решение подобной задачи, сумеют быть лидерами не только социальными, но духовными. Эту мысль прекрасно выразил Э.Фромм в своем «Кредо»: «Воспитание означает знакомство с лучшим из наследия человечества. Но так как большая часть этого наследия выражается словами, то воспитание эффективно только, если эти слова обрели реальность в лице учителя, в практике и устройстве общества. Только материализованная во плоти идея может оказать влияние на человека; идея, которая остается лишь словами, способна изменять только слова» </w:t>
      </w:r>
      <w:bookmarkStart w:id="6" w:name="_ednref13"/>
      <w:r>
        <w:rPr/>
        <w:t>[13]</w:t>
      </w:r>
      <w:bookmarkEnd w:id="6"/>
      <w:r>
        <w:rPr/>
        <w:t xml:space="preserve">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[1] А.Орлов. «Личность и сущность: внешнее и внутренне Я человека». Вопросы психологии 1995, №2. Стр. 509-532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2] А. Уотс. «Природа, мужчина и женщина». София, 199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3] Е. Алексеева, Ю. Качалова, Е. Тополева. «Тропой социального маркетинга» М., 199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4] Э.Фромм «Искусство любить» в сб. «Искусство любить». СПб. 2001, стр.69-20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5] Э.Берн «Игры, в которые играют люди. Психология человеческих взаимоотношений. Люди, которые играют в игры. Психология человеческой судьбы». СПб-М., 199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6] М. Щербаков «Модель сверхценного экрана». Здесь и сейчас. Вып.2, 1998. </w:t>
      </w:r>
    </w:p>
    <w:p>
      <w:pPr>
        <w:pStyle w:val="Normal"/>
        <w:spacing w:before="120" w:after="0"/>
        <w:ind w:firstLine="567"/>
        <w:jc w:val="both"/>
        <w:rPr/>
      </w:pPr>
      <w:bookmarkStart w:id="7" w:name="_edn7"/>
      <w:r>
        <w:rPr/>
        <w:t>[7]</w:t>
      </w:r>
      <w:bookmarkEnd w:id="7"/>
      <w:r>
        <w:rPr/>
        <w:t xml:space="preserve"> Н.Хамитов. Философия и психология пола. Киев, 2001. </w:t>
      </w:r>
    </w:p>
    <w:p>
      <w:pPr>
        <w:pStyle w:val="Normal"/>
        <w:spacing w:before="120" w:after="0"/>
        <w:ind w:firstLine="567"/>
        <w:jc w:val="both"/>
        <w:rPr/>
      </w:pPr>
      <w:bookmarkStart w:id="8" w:name="_edn8"/>
      <w:r>
        <w:rPr/>
        <w:t>[8]</w:t>
      </w:r>
      <w:bookmarkEnd w:id="8"/>
      <w:r>
        <w:rPr/>
        <w:t xml:space="preserve"> М.Элиаде. «Обряды и символы инициации». В альманахе «Мифы и магия индоевропейцев». Вып.10, М. 2002. Стр. 138-145. </w:t>
      </w:r>
    </w:p>
    <w:p>
      <w:pPr>
        <w:pStyle w:val="Normal"/>
        <w:spacing w:before="120" w:after="0"/>
        <w:ind w:firstLine="567"/>
        <w:jc w:val="both"/>
        <w:rPr/>
      </w:pPr>
      <w:bookmarkStart w:id="9" w:name="_edn9"/>
      <w:r>
        <w:rPr/>
        <w:t>[9]</w:t>
      </w:r>
      <w:bookmarkEnd w:id="9"/>
      <w:r>
        <w:rPr/>
        <w:t xml:space="preserve"> К.Юнг «Человек и его символы». М. 1997. </w:t>
      </w:r>
    </w:p>
    <w:p>
      <w:pPr>
        <w:pStyle w:val="Normal"/>
        <w:spacing w:before="120" w:after="0"/>
        <w:ind w:firstLine="567"/>
        <w:jc w:val="both"/>
        <w:rPr/>
      </w:pPr>
      <w:bookmarkStart w:id="10" w:name="_edn10"/>
      <w:r>
        <w:rPr/>
        <w:t>[10]</w:t>
      </w:r>
      <w:bookmarkEnd w:id="10"/>
      <w:r>
        <w:rPr/>
        <w:t xml:space="preserve"> А.Платонов. «Традиционные посвящения: бессмертие и свобода». В альманахе «Мифы и магия индоевропейцев». Вып.10, М. 2002. Стр. 124-137. </w:t>
      </w:r>
    </w:p>
    <w:p>
      <w:pPr>
        <w:pStyle w:val="Normal"/>
        <w:spacing w:before="120" w:after="0"/>
        <w:ind w:firstLine="567"/>
        <w:jc w:val="both"/>
        <w:rPr/>
      </w:pPr>
      <w:bookmarkStart w:id="11" w:name="_edn11"/>
      <w:r>
        <w:rPr/>
        <w:t>[11]</w:t>
      </w:r>
      <w:bookmarkEnd w:id="11"/>
      <w:r>
        <w:rPr/>
        <w:t xml:space="preserve"> О.Здравомыслова, М.Арутюнян, И.Шурыгина. Социальная дифференциация семей и альтернативные жизненные стратегии. Отчет по результатам исследования. М.,1997. </w:t>
      </w:r>
    </w:p>
    <w:p>
      <w:pPr>
        <w:pStyle w:val="Normal"/>
        <w:spacing w:before="120" w:after="0"/>
        <w:ind w:firstLine="567"/>
        <w:jc w:val="both"/>
        <w:rPr/>
      </w:pPr>
      <w:bookmarkStart w:id="12" w:name="_edn12"/>
      <w:r>
        <w:rPr/>
        <w:t>[12]</w:t>
      </w:r>
      <w:bookmarkEnd w:id="12"/>
      <w:r>
        <w:rPr/>
        <w:t xml:space="preserve"> К.Ясперс. «Смысл и назначение истории». Изд. Второе. М., 1994 </w:t>
      </w:r>
    </w:p>
    <w:p>
      <w:pPr>
        <w:pStyle w:val="Normal"/>
        <w:spacing w:before="120" w:after="0"/>
        <w:ind w:firstLine="567"/>
        <w:jc w:val="both"/>
        <w:rPr/>
      </w:pPr>
      <w:bookmarkStart w:id="13" w:name="_edn13"/>
      <w:r>
        <w:rPr/>
        <w:t>[13]</w:t>
      </w:r>
      <w:bookmarkEnd w:id="13"/>
      <w:r>
        <w:rPr/>
        <w:t xml:space="preserve"> Э.Фромм «Кредо» в сб. «Искусство любить». СПб. 2001, стр.211-220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3:00Z</dcterms:created>
  <dc:creator>User</dc:creator>
  <dc:description/>
  <cp:keywords/>
  <dc:language>en-US</dc:language>
  <cp:lastModifiedBy>Mage</cp:lastModifiedBy>
  <dcterms:modified xsi:type="dcterms:W3CDTF">2011-10-12T04:03:00Z</dcterms:modified>
  <cp:revision>2</cp:revision>
  <dc:subject/>
  <dc:title>Перспективы третьего сектора в России с позиции психологии личности</dc:title>
</cp:coreProperties>
</file>