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серватизм и традиционализм в контексте постмодерна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Ирина Медведева и Татьяна Шишова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ческая трактовка традиционализма принципиально ничем не отличается от трактовки консерватизма. И тот, и другой защищает старые, привычные ценности, устоявшийся образ жизни, укоренившийся политический строй - словом, существующий порядок вещей. Революционность же привычно связывают с либерализмом, с прогрессом и т.п. Поэтому борьбу с либерализмом часто подают как наступление реакции, откат назад. И в этом постулате уже запрограммировано поражение, ибо , рассуждает современный человек, "мракобесие" не может одержать стойкую победу, когда-нибудь все равно "забрезжит свет в конце туннел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мы живем в эпоху постмодернизма, который характеризуется смещением смысловых полей, когда высокое и низкое карнавально меняются местами, когда маргиналы перемещаются в центр, а самые благородные понятия по-оруэлловски вырождаются в свою противоположность. Скажем, детей в школе начинают учить тому, чему раньше учили только в подворотне; уголовники становятся мэрами городов, а последовательные защитники свободы отстаивают права тоталитарных сект, полностью подавляющих свободную волю человека. И уже не выглядит оксюмороном словосочетание "либеральная диктату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ам либерализм в контексте постмодерна незаметно дегенерировал в свою противоположность: застыл, окостенел, омертвел. Недаром в авангардном искусстве модны сейчас так называемые "агонийные формы", произведения, центральные образы которых -- это "обитатели" морга. А либеральные политики ведут себя как самые дремучие консерваторы. Они призывают "не менять существующий порядок вещей" и не устают повторять, что ничего хуже революции на свете быть не может. Да и потом, классические либералы всегда были поборниками научно-технического прогресса, а нынешние почти до основания разрушили нашу науку и технику. Какие ж они после этого либералы? Скорее консерваторы, но особого рода - они консервируют продукты расп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ется, что в современной реальности консерватизм вовсе не тождественен традиционализму. И даже напротив, либеральные консерваторы и традиционалисты сегодня стоят по разные стороны баррикад. Для того, чтобы либеральные консерваторы с полным правом могли назвать себя традиционалистами и получить опору в народном сознании, нужно в корне изменить традиции русской культуры, которые в своей основе отнюдь не либеральны. Поэтому-то в последние годы и предпринималось столько попыток трансформировать наше культурное яд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попытки дали свои результаты. Но какие? Реформаторы отрицают такие традиционные ценности как общинность, справедливость, патриотизм, почитание подвига, отказ считать деньги мерилом всех вещей, романтизация любви и табуирование сексуальной тематики в жизни культурных людей и высоком искусстве, брезгливое отношение к сексуальным перверзиям. Но, отвернувшись от старых ценностей, правящая верхушка оказалась не в состоянии внедрить новые. Хотя очень старалась: пестовала класс сверхбогатых "новых русских", пропагандировала их образ жизни, насаждала мнение, что "патриотизм - последнее прибежище негодяя" и что "нормальной стране герои не нужны", не жалела средств на непристойные журналы и газеты, открывала клубы геев и лесбиянок. Мы не случайно употребили прошедшее время. Да, все это происходит и сейчас. Но уже ясно, что не становится и не станет новым культурным фундаментом. Для подавляющего большинства наших граждан "новые русские" - это не образец для подражания, а малосимпатичные персонажи анекдотов, богатство теперь прочно сцеплено в народном сознании с воровством, патриотизм перестал быть жупелом и, наоборот, привлекает под свои знамена все больше людей, мальчишки, лишенные в школе героического воспитания, приходят в московские парки и самостоятельно затевают там рыцарские турниры, протесты против "засилья порнографии" идут со всех сторон, ими завалены городские и районные прокуратуры, а извращенцы, несмотря на все свои усилия, не обрели в обществе ни поддержки, ни сочув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это было бы хорошо, если бы не одно обстоятельство. Параллельно в стране происходила стремительная криминализация. Никогда раньше в колониях для несовершеннолетних не было начальных классов. Теперь есть. И по росту числа наркоманов Россия за последние годы обогнала множество стран, в том числе США. И если полтора года назад, когда мы опубликовали статью о том, что уголовники вот-вот начнут повсеместно приходить к власти, это казалось излишней драматизацией, теперь подобные умозаключения даже неприлично произносить вслух -- настолько они стали общим местом. И такая печальная ситуация, к сожалению, вполне закономерна. Высокая культура, конечно, сопротивлялась либеральной агрессии, но сопротивлялась все-таки вяло. А общество не может долго жить в ценностном вакууме, и неизбежно появляется сила, которая начинает закачивать в него новый культурный возду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ый, но узнаваем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и, изучавшие преступную среду отмечали, что воровской мир весьма традиционен в организационных и этических принципах. Некоторые даже проводили аналогию между воровской организацией и работной артелью, русским социальным институтом. И указывали, например, на такие характерные признак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"молчаливый" договор участн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граничение свободы выхода из арте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нцип круговой пору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авноправие основных членов при приоритете лидера ("атамана", "старшого"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нутренняя система наказа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сокая степень информационной замкнут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собый внутренний язы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заимодействие с другими артелями в разделе территории промы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ногие внешние черты, и глубинные, архетипические свойства роднят сниженную, низкую культуру с высокой. Странного тут нет ровным счетом ничего. Уголовники по большей части происходят из низов общества, и уже одно это приближает их к почве, к корням. А слабые психические тормоза и необремененность высокой культурой - плохой заслон на пути коллективного бессознательного (термин К.Г.Юнга), в котором эти архетипические свойства проявляются в своем как бы первозданном, даже первобытном ви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ять хотя бы "равноправие основных членов при приоритете лидера ("атамана", "старшого"). Чем не модель идеального русского царства? Здесь и "вольница", и равенство, и сильная отцовская длань, суровая, но справедлив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"молчаливый договор участников"? Разве он не отражает архетипическую неприязнь нашего народа к приоритету формального права и, наоброт, исконную тягу к решению спорных вопросов "по правде", "по справедливости"? (Неслучайно в русском языке -- а в языке вообще ничего случайного не бывает -- "правосудие" и "справедливость" -- это разные, хотя и однокоренные слова; в английском же, французском, испанском и проч. языках понятия "правосудие" и "справедливость" обозначаются одним словом. Т.е., нет никакой другой справедливости, кроме правовой, юридической). Насколько мы понимаем, "молчаливый договор участников" основывается не на писаных законах, а на традициях (в данном случае, уголовных). В юриспруденции это носит название "обычного права" (от слова "обычай"). И симптоматично, что о перспективности построения в России общества, основанного на принципах "обычного права", заговорили сейчас и некоторые наши политологи. Можете не сомневаться, "молчаливый договор" приживется здесь гораздо лучше, чем "Декларация прав челове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о круговой поруке. В высокой культуре это называется "взаимопомощь" и "взаимовыручка" , но либералы заявили, что коллективизм тождественен стадности, а нормальные люди думают каждый о себе и не вмешиваются в чужие 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овало предвидеть, что в субкультуре такого отказа может и не произойти. И скорее всего не произойдет. Как говорят врачи, "по жизненным показаниям", ведь уголовникам без коллективизма попросту не выжить. И люди, в чьем архетипе записана тяга к общинной жизни, будут спускаться с верхних этажей культуры вниз, в "подвал". И закрывать глаза на то, что там пахнет плесенью и крысами, а по углам висит паутина. В ситуации, когда на верхних этажах вообще нельзя дышать, все это становится второстеп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га к общинности в нашей культуре естественно связана с потребностью в Общем Деле. И опять-таки "наверху" старое Общее Дело заклеймили позором, а нового не подобрали. "Внизу" же и с этим все в порядке. И не только потому, что бандиты вместе "идут на дело". Исследователь криминальной жизни В.Овчинский пишет: "В XIX столетие преступный мир России вступил окрепшим, сплоченным, имеющим силы противопоставить себя общественному порядку и закону". Но это носило приспособительный характер -- урвать и затаиться. Сейчас же, в конце XX в. "Общее Дело" мафии приобрело явно наступательный характер. Она уже не приспосабливается, а пытается подмять государство под себя. Задача поистине грандиозная. Аж дух захватывает: и как это возможно? Но именно такие "большие проекты" -- не вялые маниловские мечты, а несущие в себе мощный энергетический заряд и потому реализуемые -- обладают для представителей русской культуры ни с чем не сравнимой притягате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связи довольно неожиданно высвечивается и пресловутая "борьба за выживание". Признаемся друг другу честно: ведь это ужасно унизительно -- выживать неизвестно зачем. По крайней мере, в нашей культуре это все выглядит как-то убого, жалко, мизерабельно. Если только не освящено уже упомянутым Общим Делом. К примеру, жители блокадного Ленинграда тоже во что бы то ни стало стремились выжить. Но это было героически окрашено (чувство, несовместимое с мизерабельностью). Выжить назло вра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смотрите, до чего интересно получилось! "Верхние этажи" с удовольствием подхватили чуждую нам идею самоцельного биологического выживания и стали спускать это в массы самыми разными способами: от радиопередачи "Школа выживания" до создания Международного фонда выживания. Но люди от этого только невротизировались. Выживать они в результате стали хуже, а следовательно, идея выживания пускай на бессознательном уровне, но была отторгнута. В "подвалах" же эта идея бытовала всегда, но в ней и всегда содержалась сверхценная составляющая: выжить, чтобы "показать этим сук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всем парадоксально отношение бандитов к деньгам. Кажется: уж деньги-то для них самоценны! Именно из-за них преступники грабят, убивают, рискуют жизнью и свободой. Но и это очень поверхностный взгляд на вещи. Да, безусловно, бандиты в силу своей грубой, чувственной природы любят "жирную жизнь". Но это один уровень. А есть и другой, более высокий. В уголовном мире существует "общак" -- своеобразная касса взаимопомощи, которую используют для подкупа судебных властей, оплаты адвокатских услуг, вызволения особо ценных кадров. В последнее время, как отмечают специалисты, "общак" используется для претворения в жизнь различных "программ", направленных на благо мафии. По данным В.Овчинского, "общак" "все чаще вкладывается в коммерческие структуры для получения прибылей и спасения "общака" от инфляции". А кража "общака" одно из наитягчайших преступлений, карающееся смер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ны и установки самой элитной группы уголовников -- "воров в законе". Достаточно хоть раз увидеть подобного "авторитета", чтобы понять, чем он на самом деле гордится, что ему ПО-НАСТОЯЩЕМУ дорого. А дорог ему не кирпичный трехэтажный дом и даже не вилла с видом на Манхэттен. Это символ величия для бывшей партноменклатуры. Нет, матерому волку дорога его отвага, его стойкость, его непобедимость. Именно это стоит за лозунгом "Зона -- дом родной". Чем больше сидел -- тем больше почету. Вы можете себе представить Аль Капоне, который 25 лет провел в тюрьме и очень этим гордится? Нет ведь, правда? Потому что это другой архетип. Если можно так выразиться, "телесно ориентированный", а не героический, как у н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ровое отношение в "зоне" к гомосексуалистам и педофилам общеизвестно, об этом даже незачем распространя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, нисколько не обольщаясь насчет уголовников, мы все же вынуждены констатировать, что на наших глазах происходит удивительное явление: в русской культуре сейчас срабатывает система двойной защиты. Причем высокая культура защищается в основном пассивно. Нас защищают наш язык, православная вера, классическая литература, живопись, музыка, философия -- в общем, то, что было создано до нас. А мы сами, пускай не все, но многие, отказались от того, что составляло суть этой высокой культуры, соскользнули с ее крутой вертикали. Но неожиданно и, разумеется, неосознанно эту защитную роль начинает играть уголовная субкультура. И чем больше на "верхних этажах" блеют про утопичность равенства, про справедливость несправедливости и про обреченность любой борьбы, тем громче и уверенней звучат "внизу" песни про "братк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беральная идея в России себя исчерпала. Ее апологеты после событий 1993 года перестали быть властителями дум и сейчас стремительно сходят с политической арены. Так что истинная борьба будет в ближайшее время разворачиваться не между либералами и традиционалистами, а между представителями традиционной культуры и уголовной субкультуры. У уголовников, конечно, гораздо больше денег, оружия, они витальны и мало чего боятся. Но для России основная борьба всегда разворачивалась в сфере идеального, недаром одна из любимейших русских пословиц это "Не в силе Бог, а в правде". И исход борьбы зависит от того, какую правду скажут сегодня народу наши традиционалисты. К сожалению, она не исчерпывается антизападными настроениями и борьбой с безнравственностью на телеэкране. На первый план все отчетливей выходит тема справедливости и, соответственно, отношение к дореволюционному и советскому прошлому. Но это уже предмет отдельного разговора. Скажем только, что если идеалом будущего будет провозглашена монархическая, а значит, сословная "Россия, котор ую мы потеряли", то, на наш взгляд, победу одержат уголовники. И тогда мы действительно можем потерять Росс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Консерватизм и традиционализм в контексте постмодерна </dc:title>
</cp:coreProperties>
</file>