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ытные геофизические работы на шахте "Северная" Березовского рудни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проведения исследований относится к Березовскому золоторудному месторождению. Горные выработки проходят по дайкам плагиогранит-порфиров мощность 10-20м, располагающихся во вмещающей сланцевой толще. Дайки вкрест простирания секут субвертикальные кварцевые жилы мощностью от ед.см до 10-15см (максимум до 0.5м), к которым и приурочено основное золотосульфидное оруденение (Au - до 150 г/т, среднее по жилам 22 г/т). Кварцевые жилы сопровождаются оторочками зон березитизации, так же являющимися золотоносными (около 0,7 г/т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 опытных работ ставилась в выделении геофизическими методами интервалов перспективных на оруденение (участки сгущения кварцевых жил, проявления березитизации, повышенной сульфидизации) и выбор оптимального комплекса методов исследования для данного месторождения. Работы проводились на участке штрека гор.462, г/бл. 117 и частично (радиометрия) на гор.505 и 512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йсмоэлектрические изме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61080" cy="334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ямой метод локализации кварцевых жил основан на сейсмоэлектрическом эффекте 1 рода (пьезоэлектрический метод), за счет очень высокого пьезомодуля кварца, по сравнению с другими минералами и горными породами. Наблюдения проводились с шагом 1м опытным макетом аппаратуры УРС-2 (Усилитель-Регистратор Сигналов) и заключались в одновременной регистрации сигналов сейсмического и электрического отклика, в диапазоне 100Гц - 16кГц, от ударного воздействия. В качестве датчика электрического поля выступала незаземленная симметричная антенна ( l =1.5м), сейсмоприемник - пьезопленочный акселерометр (К = 2 мВ·с2/м), удары производились небольшой кувалдой, в пределах 1м от установки. Спектральный состав пьезосигнала имел максимум распределения в районе 200 - 800 Гц, в ряде случаев наблюдались пики в диапазонах: 1.2 - 2.5кГц, 5 -6кГц, 8кГц. Спектр сейсмоакустического сигнала носил более низкочастотный характер и имел свои гармоники, в основном не совпадающие с пьезоэлектрическими. Обработка заключалась в энергетической RSM-нормировке электрического сигнала к сейсмическому, полученная величина и является пьезоэлектрическим параметром в данной точке. Полученные результаты свидетельствуют о достаточно уверенной корреляции сейсмоэлектрики с положением кварцевых жил (см. рис.1 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более точного выделения жил необходимо уменьшить шаг наблюдений до 0.5м. Чтобы повысить информативность съемки следует повысить отношение сигнал/шум, это можно сделать двумя путя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использовать вместо электрической антенны заземленные электрод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увеличить мощность удара, например использовать строительный пистолет. При этом качество материала возрастает, но производительность съемки снижает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йсмоакустические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сейсмоэлектрических замеров проводились и наблюдения за акустическими шумами (сейсмоакустической эмиссией). Амплитуда и спектральный состав шумов практически не изменялся ни во времени, ни в пространстве. При ударе над кварцевыми жилами замечено увеличение высокочастотных гармоник в спектре сигнала и своеобразный "звон" в районе 2,5 - 4кГц (иногда и выше): это может послужить дополнительным критерием в выделении рудных интервалов. Обработка спектра, с целью получения информации о глубинном строении по методике РАП (Резонансно-Акустическое Профилирование - авт. Зуйков И.В.) показала субвертикальные границы в разрезе, характерные для геологии объекта в целом, но без уверенной привязки к известным структура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уждающие то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ейсмоэлектрических измерениях замечена очень высокая интенсивность промышленных электромагнитных помех (блуждающие токи), которые сами могут служить источником информации о разрезе. Максимальной величиной обладают помехи на частотах: 170, 300, 500, 830 Гц; далее следуют, постепенно угасая, их кратные гармоники. Были проведены опытные измерения компонент электрического (Ex , Ey, Ez) и магнитного поля (Hr, Hz) помех. Выявлено, что наибольшей интенсивностью и информативностью обладает горизонтальная компонента электрического поля, перпендикулярная оси штрека - Ey (показана пунктирной линией на рис.2). Т.к. блуждающие токи меняют свою интенсивность во времени, необходима их нормировка. Возможные способы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Одновременные наблюдения двумя установками (одна - для измерения вариаций на КП, другой для съемки по профилю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Импедансные измерения всех компонент поля одной установкой - более трудоемкий процесс и в съемке и в обработ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Спектральная обработка непрерывной съемки в движении, при 100% контроле: применима только для рекогносцировочных работ, ввиду сложностей с привязкой и корреляцией с разре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93465" cy="249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разведка ДЭМП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разведочные работы методом Дипольного ЭлектроМагнитного Профилирования проводились аппаратурой ДЭМП-СЧ на частотах 20кГц и 160кГц, с шагом 1м. Разнос установки 10м, точка записи отнесена к приемнику. Для уточнения точки записи были проведены специальные измерения на одиночной жиле и частичные зондирования, которые в целом подтвердили наш выбор. Проведенные зондирования показали большие трудозатраты, при незначительности получаемой дополнительной информации, поэтому в дальнейшем использовалось только профилирование. Результаты электроразведочных работ представленные на рис.2 свидетельствуют, что данным методом можно выделять как кварцевые жилы, так и зоны березитизации, перспективные на золотосульфидное оруденение. Для получения большей детальности необходим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снизить шаг наблюдений до 0.5м, разнос до 5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использовать встречные системы наблюдений, для точной локализации аномали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добавить еще одну измеряемую частоту, чтобы можно было воспользоваться дополнительно обработкой методом частотной дисперсии (на сульфиды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привлекать при интерпретации данные других геофизических метод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ометр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 березитизации сопровождается привносом калия, поэтому для выделения березитов, генетически связанных с кварцевыми жилами, можно применять гамма-спектрометрию и радиометрию. На руднике с 1980г. успешно используется гамма-каротаж скважин (аппаратура СРП-68-03). Для изучения применимости радиометрических методов в условиях шахты, проводились измерения по стенкам штрека радиометром СРП-98 (со свинцовым экраном) и спектрометром РКП-306 ( исполнитель: инж.-геофизик Ибрагимов В.Г.), получены неплохие результат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ие мет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ометрия, проведенная дистанционным ИК-термометром (точность 0,1°С) корреляцию с геологией не показ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денная каппаметрия показала хорошее разделение по магнитной восприимчивости вмещающих сланцев и гранит-порфиров дайки. Наблюдается небольшая дифференциация и внутри дайки. Вместе с тем, выявлена повышенная магнитная восприимчивость бетона на участках торкретирования (покрытие бетонной коркой толщиной 2-4 см), что делает невозможным использование каппаметрии в этих зона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смоэлектрический метод является прямым для обнаружения кварца, однако данные исследования показали что хорошо выделять кварцевые жилы позволяют и методы электроразвед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ямых геофизических методов на золото не существует, поэтому можно рассчитывать только на корреляцию геофизических параметров с кварцем и (или) сульфидами. Т.к. сульфидная минерализация локализуется непосредственно в жилах, то главная задача опять таки сводится к обнаружению и выявлению связей с кварцевыми жил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ение перспективных участков следует проводить в два этап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екогносцировочные работы (быстрый проход) - радиометрия и метод блуждающих токов (с нормировкой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детализация (ч/з 0,5м) - ДЭМП (многочастотный), сейсмоэлектрика, спектромет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олнительным методом исследований может послужить метод ВП (при отсутствии сильных помех и наличии хорошего заземления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davyde.b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0:00Z</dcterms:created>
  <dc:creator>User</dc:creator>
  <dc:description/>
  <cp:keywords/>
  <dc:language>en-US</dc:language>
  <cp:lastModifiedBy>Mage</cp:lastModifiedBy>
  <dcterms:modified xsi:type="dcterms:W3CDTF">2011-10-12T03:50:00Z</dcterms:modified>
  <cp:revision>2</cp:revision>
  <dc:subject/>
  <dc:title>Опытные геофизические работы на шахте "Северная" Березовского рудника</dc:title>
</cp:coreProperties>
</file>