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ерман Холлерит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ученика 8 класса “А” Белкина Геннадия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мназия № 1567, Москв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тели Германа Холлерита были выходцами из Германии, спасавшимися от революционеров и приехавшими в Америку. В 1860 году 29 февраля у них родился сын – Герман. В школе репутация у Германа была умного, но ленивого ученика. У него были проблемы с каллиграфией и другими предметами, требующими аккуратного письма, так как у него была дисграфия. Но учителя не обращали внимания на болезнь и заставляли бедного Холлерита переписывать одни и те же страницы по много раз. Зато у Германа были способности и желание заниматься точными науками. В конце концов Холлерит не вытерпел и в 14 лет ушел из школы. Год он занимался с лютеранским священником и затем поступил в престижный Нью-Йоркский Сити-колледж. Через четыре года юноша окончил этот колледж и пошел работать в Колумбийский университет на кафедру математики к знаменитому профессору Троубриджу. Через некоторое время профессора пригласили на работу в ведомство, которое занималось переписью населения Америки. Троубридж позвал вместе с собой Холлерита. Герман согласился, но вскоре понял, что ему не интересна эта работа. Ему хотелось изобрести какую-нибудь вычислительную машину, которая бы сама делала эти расчеты. В 1882 году Холлерит перешел на другую работу преподавателем прикладной механики в Массачусетский университет. Как-то раз он возвращался с работы домой на поезде. К нему подошел контролер и пробил его билет. Холлерит, на минуту задумавшись, а потом улыбнувшись, побежал в свою лабораторию и заперся там на несколько д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коре в лаборатории появилась странная на вид машина – статистический табулятор, предназначавшийся для переписи насе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 представлял собой металлический лист, по которому двигалась перфорированная (продырявленная в определенных местах, как железнодорожный билет) лента. Сверху на ленту опускалась металлическая полоска с затупленными гвоздями. Если какой-нибудь гвоздь попадал в отверстие в ленте, то замыкалась электрическая цепь, и включался счетный механизм. Позже Холлерит понял, что перфоленту использовать не выгодно (она быстро перетиралась) и стал использовать вместо нее перфокарты (картонные пластинки с отверстиям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ереписи 1890 года был колоссальный успех. При помощи табулятора Холлерита перепись, которая должна была длиться около 9 лет, прошла за один месяц. Холлерит использовал 43 машины и 43 сотрудника, и Американский бюджет (всего в несколько десятков миллионов долларов в год) сэкономил около 5 миллионов. Герман получил грандиозный по тем временам гонорар – 10 тыс. $, ученую степень доктора естествознания. Его систему использовали многие страны мира, выплатив ему немалые деньги при этом. Все деньги он вложил в свою фирму ТМС (Tabulating Mashine Company). Но вскоре Холлерит потребовал у правительства 1 миллион долларов на перепись населения США в 1900 году. Власти решили использовать его систему, обходя его патенты. В 1911 году Чарльз Флинт купил почти разорившуюся компанию Холлерита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переименовал</w:t>
      </w:r>
      <w:r>
        <w:rPr>
          <w:lang w:val="en-US"/>
        </w:rPr>
        <w:t xml:space="preserve"> </w:t>
      </w:r>
      <w:r>
        <w:rPr/>
        <w:t>е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Computer Tabulating Recording Company – CTRC. </w:t>
      </w:r>
      <w:r>
        <w:rPr/>
        <w:t>В 1920 году директором этой фирмы стал Томас Уотсон. В 1924 году новый владелец фирмы переименовал ее в знаменитейшую ныне IBM (International Business Mashines). В 1929 году Герман Холлерит скончался от сердечного приступа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166620" cy="186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Табулятор Холлерита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974850" cy="1508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Перфоратор Холлерит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50:00Z</dcterms:created>
  <dc:creator>User</dc:creator>
  <dc:description/>
  <cp:keywords/>
  <dc:language>en-US</dc:language>
  <cp:lastModifiedBy>Mage</cp:lastModifiedBy>
  <dcterms:modified xsi:type="dcterms:W3CDTF">2011-10-12T03:50:00Z</dcterms:modified>
  <cp:revision>2</cp:revision>
  <dc:subject/>
  <dc:title>Герман Холлерит</dc:title>
</cp:coreProperties>
</file>