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тропология как наук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ка о происхождении и эволюции человека, образовании человеческих рас и о нормальных вариациях физического строения человека называется антропологи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ропология как самостоятельная наука сформировалась в середине XIX века. Основные разделы антропологии: морфология человека, учение об антропогенезе, расоведе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историко-эволюционного формирования физического типа человека, первоначального развития его трудовой деятельности, речи, а также общества называется антропогенезом или антропосоциогенез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антропогенеза стали изучаться в XVIII веке. До этого времени господствовало представление, что человек и народы всегда были и являются такими, как их создал творец. Однако постепенно в науке, культуре, общественном сознании утверждалась идея развития, эволюции, в том числе и применительно к человеку и общест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XVIII века К.Линней положил начало научному представлению о происхождении человека. В своей "Системе природы" (1735 г.) он отнес человека к животному миру, помещая его в своей классификации рядом с человекообразными обезьянами. В XVIII веке зарождается и научная приматология; так, в 1766 г. появилась научная работа Ж.Бюффона об орангутанге. Голландский анатом П.Кампер показал глубокое сходство в строении основных органов человека и животн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II - первой половине XIX века археологи, палеонтологи, этнографы накопили большой эмпирический материал, который лег в основу учения об антропогенезе. Большую роль сыграли исследования французского археолога Буше де Перта. В 40-50-х гг. XIX века он искал каменные орудия и доказывал, что их использовал первобытный человек, живший одновременно с мамонтом и др. Эти открытия опровергали библейскую хронологию, встретили бурное сопротивление. Только в 60-е гг. XIX века идеи Буше де Перта признали в нау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аже Ламарк не решался довести до логического завершения идею эволюции животных и человека и отрицать роль бога в происхождении человека (в своей "Философии зоологии" он писал об ином происхождении человека, чем только лишь от животных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волюционную роль в учении об антропогенезе сыграли идеи Дарвина. Он писал: "Тот, кто не смотрит, подобно дикарю, на явления природы как на нечто бессвязное, не может больше думать, чтобы человек был плодом отдельного акта творения"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одновременно и биологическое существо, и социальное, поэтому антропогенез неотрывно связан с социогенезом, представляя собой по сути единый процесс антропосоциогене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8:00Z</dcterms:created>
  <dc:creator>User</dc:creator>
  <dc:description/>
  <cp:keywords/>
  <dc:language>en-US</dc:language>
  <cp:lastModifiedBy>Mage</cp:lastModifiedBy>
  <dcterms:modified xsi:type="dcterms:W3CDTF">2011-10-12T03:48:00Z</dcterms:modified>
  <cp:revision>2</cp:revision>
  <dc:subject/>
  <dc:title>Антропология как наука  </dc:title>
</cp:coreProperties>
</file>