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ХРАМ ЖИВОНАЧАЛЬНОЙ ТРОИЦЫ</w:t>
      </w:r>
    </w:p>
    <w:p>
      <w:pPr>
        <w:pStyle w:val="21"/>
        <w:rPr/>
      </w:pPr>
      <w:r>
        <w:rPr/>
        <w:t>Усадьба Остафьево была и остается притягательным местом для всех, кому дорога русская история и культура. До настоящего времени в Остафьеве сохранились дворец с флигелями и галереями-колоннадами; старинный усадебный парк со знаменитой липовой аллеей, по преданию названной А.С. Пушкиным "Русским Парнасом", и храм Живоначальной Троицы, расположенный при въезде в усадьб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роенный в екатерининское время храм является памятником архитектуры  XVIII в., эпохи классицизма. Построен он был на средства Анисьи Григорьевны - вдовы московского купца и промышленника Козьмы Матвеева, который владел селом Рязаново с прилегающими к нему землями (сельцо Климово и дер. Остафьев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р проекта храма, к сожалению, неизвест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рковь сложена из красного кирпича, оштукатурена, поставлена на белокаменном цоколе. Храм состоит из двухсветного четверика и вписанной в него ротонды, которая завершена куполом с четырьмя люкарнами и небольшой главкой с крестом. С запада к четверику примыкает трапезная с престолом Георгия Победоносца, которая служила зимней церковью.</w:t>
      </w:r>
    </w:p>
    <w:p>
      <w:pPr>
        <w:pStyle w:val="Normal"/>
        <w:rPr/>
      </w:pPr>
      <w:r>
        <w:rPr>
          <w:sz w:val="24"/>
          <w:szCs w:val="24"/>
        </w:rPr>
        <w:t xml:space="preserve">С востока к четверику пристроена алтарная прямоугольная часть - </w:t>
      </w:r>
      <w:r>
        <w:rPr>
          <w:b/>
          <w:bCs/>
          <w:sz w:val="24"/>
          <w:szCs w:val="24"/>
        </w:rPr>
        <w:t>апсида.</w:t>
      </w:r>
      <w:r>
        <w:rPr>
          <w:sz w:val="24"/>
          <w:szCs w:val="24"/>
        </w:rPr>
        <w:t xml:space="preserve"> К трапезной присоединена квадратная в плане трехъярусная колокольня. Храм имеет три входа: главный - на западном фасаде колокольни и два боковых - на северном и южном фасадах церкви. Интерьер храма не сохранился. По свидетельству прихожан церкви, в ней находились великолепные позолоченные паникадила, канделябры, изящные люстры со свечами и пр. Стены храма украшала резьба по дереву с позолотой, изображавшая виноградную лоз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овопостроенную каменную церковь в Остафьеве из старой деревянной Георгиевской церкви с.Рязаново был перенесен престол Св.Великомученика и Победоносца Георг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благословению Митрополита Московского и Калужского Платона (Левшина) церковь в Остафьеве была освящена 1 июля 1782 г. "во имя Живоначальной Троицы с приделом Великомученика Георгия". В Клировых ведомостях Подольского уезда за 1830-40-е годы дано ее описание: "...Зданием каменная с таковою же колокольней. Покрыта железом, крепкая. Престолов в ней два: в настоящей холодной - во имя Живоначальной Троицы, в теплом приделе - во имя Великомученика Георгия. Утварию достаточна. Причта положена по штату издавна: священник один, дьячок и пономарь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метрических книг и Клировых ведомостей храма Живоначальной Троицы известно, что к приходу относились: с.Остафьево кн.П.А.Вяземского; сельцо Никульское и Рязаново генеральши П.С.Окуловой; д.Молодцы кн.Е.И.Горчаковой; д.Сырово Экономического казенного ведомства Добрятинской волости. Всего в приходе состояло около 140 дворов с 1354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концу XIX в. церковь обветшала. В 1893 г. на средства И.И.Баскакова, владельца камвольно-прядильной фабрики в Рязанове, храм был заново оштукатурен и побелен. В интерьере сделаны два новых позолоченных иконостаса по рисункам известного архитектора А.С.Каминск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иделе Св.Георгия был поставлен новый престол, который 26 сентября того же года освящен протоиереем Московской Петропавловской Басманной церкви о.П.Казанским в служении четырех священников. В 1900 г. в храме художником К.М.Волковым были реставрированы роспис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рия остафьевского храма тесно связана с родом кн.Вяземских. Они постоянно заботились о храме и священнослужителях: производили ремонт церкви и изб церковнослужителей, обеспечивали их жильем, дровами, выплачивали ежегодное жалование. В 1866 г. была сооружена новая церковная ограда; в 1870 г. отремонтирован колокол. Вяземские дарили в храм иконы, кресты, церковные книги, свечи, денежные средства. Они заказывали молебны о здравии, о долгоденствии, о путешествующих, о болящих, о "сгоне" скота на пастбище и др. После молебнов Вяземские устраивали угощения для дворовых и крестьян, одаривали их одеждой, выдавали денежные пособия сиротам, инвалидам, по старости лет, новобрачным и пр.</w:t>
      </w:r>
    </w:p>
    <w:p>
      <w:pPr>
        <w:pStyle w:val="Normal"/>
        <w:rPr/>
      </w:pPr>
      <w:r>
        <w:rPr>
          <w:sz w:val="24"/>
          <w:szCs w:val="24"/>
        </w:rPr>
        <w:t>В храме хранились иконы, связанные с печальными событиями в семье П.А.Вяземского, с болезнью и смертью его дочерей: икона Св.Параскевы - в  связи с кончиною княжны Прасковьи Петровны (в Риме); икона Преподобного Сергия - в связи со смертью княжны Надежды Петровны (в Баден-Бадене). Обе дочери умерли на 19-м году жи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паперти церкви располагались могилы трех малолетних сыновей Петра Андреевича - Николая, Петра и Андре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дьба церкви изменилась после 1917 г. Согласно Декрету Совнаркома РСФСР от 23 января 1918 г. "Об отделении Церкви от государства и школы от Церкви" и затем после утверждения "Инструкции об отделении Церкви от государства..." в 1928 г., храмы стали повсеместно закрывать и использовать помещения под культурно-просветительные учреждения и для хозяйственных нуж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решению Мособлисполкома было решено закрыть остафьевскую церковь и передать помещение храма под клуб рабочим Рязановской фабрики. Против этого решительно выступила Е.П.Шереметева (урожд. кн.Вяземская). На заседании Церковно-приходского Совета она произнесла страстную речь, призывавшую защитить храм от поругания. После чего верующие категорически отказались закрыть церковь. В конце января 1929 г. Екатерина Павловна умерла и была похоронена у северной стены алтарной части храма. Ныне ее могила воссозда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937 г. храм все-таки закрыли. Священника и псаломщика репрессировали. Судьба их неизвестна. Колокола сняли, главки с крестами уничтожили. Ценные предметы интерьера и церковного имущества вывезли соответствующие учреждения и частично расхитили. Иконы сожгли, некоторыми были выстланы полы в остафьевской школе. На территории церковного кладбища были осквернены захоронения, в т.ч. священников храма и кн.Вяземских. В церкви устроили склад, зернохранилище. Во время Великой Отечественной войны здесь находилась столовая и кухня для летч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ослевоенные годы в церкви размещались швейный и другие цеха промкомбин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рождение храма началось в 1991 г., когда по настоянию вновь созданной Православной общины его передали верующим. В день Св. Николая Чудотворца (22 декабря 1991 г.) в храме была совершена первая за последние полвека Божественная литургия. Богослужение возглавил благочинный церквей Подольского округа протоиерей отец Александр Габана. Это была также первая служба в остафьевской церкви ее настоятеля, священника о.Михаила Василенк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992 г. было начато воссоздание купольно-стропильной системы и главок над церковью и колокольней. Были установлены металлические позолоченные кресты, оштукатурены и побелены стены, восстановлены двери, окна и ограда. Приобретено церковное оборудование. Ко Дню Святой Троицы (30 мая 1999 г.) в храме была завершена роспись трапезной художником-монументалистом А.Воронковым, по аналогу росписи Собора Рождества Богородицы в с.Ферапонтово Вологодской области, выполненной прославленным художником-иконописцем Дионисием с сыновьями (1500-1501гг.). Роспись включает фрагменты известных произведений древнерусской иконописи (к XIV-XV вв.): "Святой Георгий Победоносец поражает копьем Змия", "Святая Троица", "Божия матерь с младенцем", "Успение Пресвятой Богородицы"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храме работает воскресная школа и библиот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жегодно в усадьбе Остафьево в первое воскресенье июня  проводится Пушкинский праздник поэзии в честь рождения великого поэта, а в начале  февраля отмечается день поминовения А.С.Пушкина. В эти памятные дни в усадьбу приезжают потомки поэта и все те, для кого имя Пушкина дорого и свящ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шкинский праздник поэзии начинается с богослужения в храме Живоначальной Троицы, затем совершается крестный ход к памятнику А.С.Пушкину в старинном остафьевском пар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заключение хочется привести слова гр.С.Д.Шереметева, открывшего в 1899 году в Остафьеве общедоступный историко-литературный музей. "... Пока еще уцелели такие уголки,... жива наша Русь..., верная своему историческому прошлому...".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aps/>
          <w:sz w:val="24"/>
          <w:szCs w:val="24"/>
        </w:rPr>
        <w:t xml:space="preserve">Статья З.Е.Кирюшиной, </w:t>
      </w:r>
      <w:r>
        <w:rPr>
          <w:sz w:val="24"/>
          <w:szCs w:val="24"/>
        </w:rPr>
        <w:t>Зав. сектором музея-усадьбы Остафьево "</w:t>
      </w:r>
      <w:r>
        <w:rPr/>
        <w:t xml:space="preserve"> ХРАМ ЖИВОНАЧАЛЬНОЙ ТРОИЦЫ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/>
      <w:ind w:firstLine="454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10:00Z</dcterms:created>
  <dc:creator>N/A</dc:creator>
  <dc:description/>
  <cp:keywords/>
  <dc:language>en-US</dc:language>
  <cp:lastModifiedBy>Mage</cp:lastModifiedBy>
  <dcterms:modified xsi:type="dcterms:W3CDTF">2011-10-10T07:10:00Z</dcterms:modified>
  <cp:revision>2</cp:revision>
  <dc:subject/>
  <dc:title>ХРАМ ЖИВОНАЧАЛЬНОЙ ТРОИЦЫ</dc:title>
</cp:coreProperties>
</file>