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rFonts w:ascii="Times New Roman" w:hAnsi="Times New Roman" w:cs="Times New Roman"/>
          <w:color w:val="FF0000"/>
          <w:sz w:val="28"/>
          <w:szCs w:val="28"/>
          <w:lang w:val="en-US"/>
        </w:rPr>
      </w:pPr>
      <w:r>
        <w:rPr>
          <w:rFonts w:cs="Times New Roman" w:ascii="Times New Roman" w:hAnsi="Times New Roman"/>
          <w:color w:val="FF0000"/>
          <w:sz w:val="28"/>
          <w:szCs w:val="28"/>
        </w:rPr>
        <w:t>КОНСТАНТЫ БАЛКАНСКОЙ ПОЛИТИКИ В XXI ВЕКЕ</w:t>
      </w:r>
    </w:p>
    <w:p>
      <w:pPr>
        <w:pStyle w:val="Normal"/>
        <w:jc w:val="both"/>
        <w:rPr>
          <w:rFonts w:ascii="Times New Roman" w:hAnsi="Times New Roman" w:cs="Times New Roman"/>
          <w:color w:val="FF0000"/>
          <w:sz w:val="24"/>
          <w:szCs w:val="24"/>
          <w:lang w:val="en-US"/>
        </w:rPr>
      </w:pPr>
      <w:r>
        <w:rPr>
          <w:rFonts w:cs="Times New Roman"/>
          <w:color w:val="FF0000"/>
          <w:sz w:val="24"/>
          <w:szCs w:val="24"/>
          <w:lang w:val="en-US"/>
        </w:rPr>
      </w:r>
    </w:p>
    <w:p>
      <w:pPr>
        <w:pStyle w:val="Normal"/>
        <w:ind w:firstLine="709"/>
        <w:jc w:val="both"/>
        <w:rPr/>
      </w:pPr>
      <w:r>
        <w:rPr>
          <w:sz w:val="24"/>
          <w:szCs w:val="24"/>
        </w:rPr>
        <w:t>Не дело ученого вмешиваться в политические дела, но весьма неожиданный оборот балканского конфликта, связанный с вооруженным выступлением НАТО против Югославии весной - летом 1999 года, заставляет нас отчасти изменить нейтральную позицию. Обращаем Ваше внимание на некоторые принципиальные выводы, полученные в результате научного исследования балканского региона</w:t>
      </w:r>
      <w:r>
        <w:rPr>
          <w:rStyle w:val="EndnoteCharacters"/>
          <w:rStyle w:val="EndnoteAnchor"/>
          <w:sz w:val="24"/>
          <w:szCs w:val="24"/>
        </w:rPr>
        <w:endnoteReference w:id="2"/>
      </w:r>
      <w:r>
        <w:rPr>
          <w:sz w:val="24"/>
          <w:szCs w:val="24"/>
        </w:rPr>
        <w:t>.</w:t>
      </w:r>
    </w:p>
    <w:p>
      <w:pPr>
        <w:pStyle w:val="Normal"/>
        <w:ind w:firstLine="709"/>
        <w:jc w:val="both"/>
        <w:rPr/>
      </w:pPr>
      <w:r>
        <w:rPr>
          <w:sz w:val="24"/>
          <w:szCs w:val="24"/>
        </w:rPr>
        <w:t>Мы не располагаем всей оперативной, постоянно пополняющейся текущей информацией по балканскому конфликту. Но, тем не менее, можем достаточно четко определить пределы возможного и невозможного в его развитии, а также сформулировать некоторые константы дальнейшей эволюции балканского региона в целом. Мы уверены, что на основании разработанной теории социо-культурных систем (СКС)</w:t>
      </w:r>
      <w:r>
        <w:rPr>
          <w:rStyle w:val="EndnoteCharacters"/>
          <w:rStyle w:val="EndnoteAnchor"/>
          <w:sz w:val="24"/>
          <w:szCs w:val="24"/>
        </w:rPr>
        <w:endnoteReference w:id="3"/>
      </w:r>
      <w:r>
        <w:rPr>
          <w:sz w:val="24"/>
          <w:szCs w:val="24"/>
        </w:rPr>
        <w:t xml:space="preserve"> можно выйти на уровень хорошо обоснованного прогнозирования балканских событий. </w:t>
      </w:r>
    </w:p>
    <w:p>
      <w:pPr>
        <w:pStyle w:val="Normal"/>
        <w:ind w:firstLine="709"/>
        <w:jc w:val="both"/>
        <w:rPr/>
      </w:pPr>
      <w:r>
        <w:rPr>
          <w:sz w:val="24"/>
          <w:szCs w:val="24"/>
        </w:rPr>
        <w:t>Балканские конфликты нельзя остановить. Но к ним можно адаптироваться, предвидеть не только стратегические пространственно-временные особенности их развития, но и текущие формы их проявления. Это позволит наиболее эффективно проводить российские интересы в данном регионе мира. В потоке бесконечно меняющейся и быстро устаревающей информации с Балкан, есть несомненные закономерности. Именно поэтому имеет смысл обращать внимание на константы поведения балканских государств и эволюции освоения данного региона в целом</w:t>
      </w:r>
      <w:r>
        <w:rPr>
          <w:rStyle w:val="EndnoteCharacters"/>
          <w:rStyle w:val="EndnoteAnchor"/>
          <w:sz w:val="24"/>
          <w:szCs w:val="24"/>
        </w:rPr>
        <w:endnoteReference w:id="4"/>
      </w:r>
      <w:r>
        <w:rPr>
          <w:sz w:val="24"/>
          <w:szCs w:val="24"/>
        </w:rPr>
        <w:t xml:space="preserve">. </w:t>
      </w:r>
    </w:p>
    <w:p>
      <w:pPr>
        <w:pStyle w:val="Normal"/>
        <w:ind w:firstLine="709"/>
        <w:jc w:val="both"/>
        <w:rPr/>
      </w:pPr>
      <w:r>
        <w:rPr>
          <w:sz w:val="24"/>
          <w:szCs w:val="24"/>
        </w:rPr>
        <w:t xml:space="preserve">В балканской политике России четко определяется несколько аспектов: дипломатический, военный, политический, экономический, идеологический. Эти аспекты следует очень четко разделять и проводить ситуативную политику, отвечающую как национальным интересам России, так и объективным тенденциям эволюции Балкан по каждому из отмеченных аспектов. В принципе, любая балканская ситуация может быть использована для проведения российских интересов. На Балканах для России нет плохих ситуаций. Есть только неадекватная политика. </w:t>
      </w:r>
    </w:p>
    <w:p>
      <w:pPr>
        <w:pStyle w:val="Normal"/>
        <w:ind w:firstLine="709"/>
        <w:jc w:val="both"/>
        <w:rPr>
          <w:sz w:val="24"/>
          <w:szCs w:val="24"/>
        </w:rPr>
      </w:pPr>
      <w:r>
        <w:rPr>
          <w:sz w:val="24"/>
          <w:szCs w:val="24"/>
        </w:rPr>
      </w:r>
    </w:p>
    <w:p>
      <w:pPr>
        <w:pStyle w:val="TextBody"/>
        <w:rPr>
          <w:sz w:val="24"/>
          <w:szCs w:val="24"/>
        </w:rPr>
      </w:pPr>
      <w:r>
        <w:rPr>
          <w:sz w:val="24"/>
          <w:szCs w:val="24"/>
        </w:rPr>
        <w:t>1. РЕФЛЕКСИЯ О БАЛКАНСКИХ КОНФЛИКТАХ</w:t>
      </w:r>
    </w:p>
    <w:p>
      <w:pPr>
        <w:pStyle w:val="Normal"/>
        <w:ind w:firstLine="720"/>
        <w:jc w:val="both"/>
        <w:rPr/>
      </w:pPr>
      <w:r>
        <w:rPr>
          <w:sz w:val="24"/>
          <w:szCs w:val="24"/>
        </w:rPr>
        <w:t>Прогнозирование балканских конфликтов и определение параметров их протекания является сложной, но вполне разрешимой научно-практической задачей. Не зная всех особенностей и проявлений балканского конфликта и имея дело с заведомо неполной  информацией,  достоверность которой сложно проверить, тем не менее, можно во многом определить пространственные и временные параметры конкретного протекания данного регионального конфликта.</w:t>
      </w:r>
    </w:p>
    <w:p>
      <w:pPr>
        <w:pStyle w:val="Normal"/>
        <w:ind w:firstLine="720"/>
        <w:jc w:val="both"/>
        <w:rPr>
          <w:sz w:val="24"/>
          <w:szCs w:val="24"/>
        </w:rPr>
      </w:pPr>
      <w:r>
        <w:rPr>
          <w:sz w:val="24"/>
          <w:szCs w:val="24"/>
        </w:rPr>
        <w:t xml:space="preserve">Это возможно, на основании теории социо-культурных систем, которая описывает освоение Балкан как целостный процесс, часть эволюции буферной зоны в Северной, Восточной и Южной Европе в целом. В таком контексте, Балканы становятся достаточно понятными и прогнозируемыми. </w:t>
      </w:r>
    </w:p>
    <w:p>
      <w:pPr>
        <w:pStyle w:val="Normal"/>
        <w:ind w:firstLine="720"/>
        <w:jc w:val="both"/>
        <w:rPr/>
      </w:pPr>
      <w:r>
        <w:rPr>
          <w:sz w:val="24"/>
          <w:szCs w:val="24"/>
        </w:rPr>
        <w:t xml:space="preserve">Интерпретация балканской информации чрезвычайно чувствительна к исходной точке зрения. Методология социо-культурного анализа позволяет использовать подход, при котором рассматривается набор сценариев возможных действий, всех участвующих сторон балканских конфликтов. Это достигается на основании пространственно-временных матриц их устойчивых интересов и стандартов социо-культурного освоения территорий. </w:t>
      </w:r>
    </w:p>
    <w:p>
      <w:pPr>
        <w:pStyle w:val="Normal"/>
        <w:ind w:firstLine="720"/>
        <w:jc w:val="both"/>
        <w:rPr/>
      </w:pPr>
      <w:r>
        <w:rPr>
          <w:sz w:val="24"/>
          <w:szCs w:val="24"/>
        </w:rPr>
        <w:t xml:space="preserve">Политологический анализ балканских конфликтов очень важен, но имеет принципиальные ограничения. Он во многом строится на американских научных стандартах. При доминировании такого подхода в российской аналитике, инициатива и преимущества почти всегда на стороне западных государств. Это связано с их возможностью более оперативных действий в силу финансовых и позиционных характеристик. При учете долговременных тенденций развития региона и социо-культурных констант инициатива может перейти к другим государствам. </w:t>
      </w:r>
    </w:p>
    <w:p>
      <w:pPr>
        <w:pStyle w:val="Normal"/>
        <w:ind w:firstLine="720"/>
        <w:jc w:val="both"/>
        <w:rPr>
          <w:sz w:val="24"/>
          <w:szCs w:val="24"/>
        </w:rPr>
      </w:pPr>
      <w:r>
        <w:rPr>
          <w:sz w:val="24"/>
          <w:szCs w:val="24"/>
        </w:rPr>
      </w:r>
    </w:p>
    <w:p>
      <w:pPr>
        <w:pStyle w:val="TextBody"/>
        <w:rPr>
          <w:sz w:val="24"/>
          <w:szCs w:val="24"/>
        </w:rPr>
      </w:pPr>
      <w:r>
        <w:rPr>
          <w:sz w:val="24"/>
          <w:szCs w:val="24"/>
        </w:rPr>
        <w:t>2. ОБЩИЕ ОСОБЕННОСТИ БАЛКАНСКОГО КОНФЛИКТА</w:t>
      </w:r>
    </w:p>
    <w:p>
      <w:pPr>
        <w:pStyle w:val="Normal"/>
        <w:ind w:firstLine="720"/>
        <w:jc w:val="both"/>
        <w:rPr>
          <w:sz w:val="24"/>
          <w:szCs w:val="24"/>
        </w:rPr>
      </w:pPr>
      <w:r>
        <w:rPr>
          <w:sz w:val="24"/>
          <w:szCs w:val="24"/>
        </w:rPr>
        <w:t xml:space="preserve">Протекающий в 1990-е год балканский конфликт не случайность. Это результат проявления объективных закономерностей в данном регионе мира. Условно процесс его можно назвать балканизацией. Балканизация как объективный фундаментальный процесс дает большое количество практических следствий и констант поведения балканских государств. Из его детального описания может вытекать и система рекомендаций по контактам с балканскими государствами. </w:t>
      </w:r>
    </w:p>
    <w:p>
      <w:pPr>
        <w:pStyle w:val="Normal"/>
        <w:ind w:firstLine="720"/>
        <w:jc w:val="both"/>
        <w:rPr/>
      </w:pPr>
      <w:r>
        <w:rPr>
          <w:sz w:val="24"/>
          <w:szCs w:val="24"/>
        </w:rPr>
        <w:t xml:space="preserve">Корректная балканская политика должна ориентироваться на десятилетия состояния "плавающей точки" конфликта в регионе, его периодическую и неожиданную активацию и столь же резкое прекращение конфликта, с перемещением его из одного в другой район Балкан или временным переходом в латентную форму. </w:t>
      </w:r>
    </w:p>
    <w:p>
      <w:pPr>
        <w:pStyle w:val="Normal"/>
        <w:ind w:firstLine="720"/>
        <w:jc w:val="both"/>
        <w:rPr/>
      </w:pPr>
      <w:r>
        <w:rPr>
          <w:sz w:val="24"/>
          <w:szCs w:val="24"/>
        </w:rPr>
        <w:t>Далеко не все активно обсуждаемые в данный момент балканские проблемы и очаги напряженности имеют позитивное решение. Они собственно и возникают не для решения проблем, а для активации региона. Периодическое возникновение балканских конфликтов и вовлечение в них большого количества государств мира, связано с потребностями социо-культурных систем в новом определении отношений между собой. Балканы - отчасти, полигон для определения отношений между российской, западной и мусульманской СКС.</w:t>
      </w:r>
    </w:p>
    <w:p>
      <w:pPr>
        <w:pStyle w:val="Normal"/>
        <w:ind w:firstLine="720"/>
        <w:jc w:val="both"/>
        <w:rPr/>
      </w:pPr>
      <w:r>
        <w:rPr>
          <w:sz w:val="24"/>
          <w:szCs w:val="24"/>
        </w:rPr>
        <w:t xml:space="preserve">Балканский конфликт не имеет позитивного решения в целом. Все его текущие решения носят сугубо временный характер и неизбежно пересматриваются по прошествии короткого исторического промежутка времени. В балканском конфликте никогда не бывает  до конца правового и виноватого. Это конфликт особого типа. </w:t>
      </w:r>
    </w:p>
    <w:p>
      <w:pPr>
        <w:pStyle w:val="Normal"/>
        <w:ind w:firstLine="720"/>
        <w:jc w:val="both"/>
        <w:rPr/>
      </w:pPr>
      <w:r>
        <w:rPr>
          <w:sz w:val="24"/>
          <w:szCs w:val="24"/>
        </w:rPr>
        <w:t>В балканском конфликте нет разумного решения. Самое разумное, что можно сделать для государства, расположенного далеко за пределами данного региона, это попытаться отстоять свои международные позиции и вмешиваться в конфликт только в строгом соответствии со своими интересами. Нужно действовать по "бритве Оккама" (не преумножать количество сущностей, сверх необходимости). Балканский конфликт – черный ящик, который может активизироваться по самым различным поводам и давать самые неожиданные результаты. Причины его активизации всегда за пределами самих Балкан.</w:t>
      </w:r>
    </w:p>
    <w:p>
      <w:pPr>
        <w:pStyle w:val="Normal"/>
        <w:ind w:firstLine="720"/>
        <w:jc w:val="both"/>
        <w:rPr/>
      </w:pPr>
      <w:r>
        <w:rPr>
          <w:sz w:val="24"/>
          <w:szCs w:val="24"/>
        </w:rPr>
        <w:t xml:space="preserve">Несмотря на большой исторический опыт, балканский конфликт дает и новинки. Например, агрессия НАТО против Югославии. Это, отчасти, новое слово в международном праве. Новинки такого рода возможны и на перспективу. Для их понимания и адаптации к ним имеет смысл исходить из констант политики государств в балканском регионе и учета общей тенденции данного региона на формирование большого количества мелких государств. Новинки связаны в основном с формами реализации потенциальных возможностей дальнейшего освоения региона. </w:t>
      </w:r>
    </w:p>
    <w:p>
      <w:pPr>
        <w:pStyle w:val="Normal"/>
        <w:ind w:firstLine="709"/>
        <w:jc w:val="both"/>
        <w:rPr/>
      </w:pPr>
      <w:r>
        <w:rPr>
          <w:sz w:val="24"/>
          <w:szCs w:val="24"/>
        </w:rPr>
        <w:t xml:space="preserve">Балканы - район исторически молодой конфликтности. Это гарантирует интенсивное протекание конфликтов и на будущее. Эскалации текущего и будущих балканских конфликтов за пределы границ региона быть не должно. Третья мировая война из-за Балкан начаться не должна. </w:t>
      </w:r>
    </w:p>
    <w:p>
      <w:pPr>
        <w:pStyle w:val="Normal"/>
        <w:ind w:firstLine="720"/>
        <w:jc w:val="both"/>
        <w:rPr>
          <w:sz w:val="24"/>
          <w:szCs w:val="24"/>
        </w:rPr>
      </w:pPr>
      <w:r>
        <w:rPr>
          <w:sz w:val="24"/>
          <w:szCs w:val="24"/>
        </w:rPr>
        <w:t xml:space="preserve">В целом можно сказать, что балканские конфликты не хаотичны. Они описывается своими закономерностями. </w:t>
      </w:r>
    </w:p>
    <w:p>
      <w:pPr>
        <w:pStyle w:val="Normal"/>
        <w:ind w:firstLine="709"/>
        <w:jc w:val="both"/>
        <w:rPr>
          <w:sz w:val="24"/>
          <w:szCs w:val="24"/>
        </w:rPr>
      </w:pPr>
      <w:r>
        <w:rPr>
          <w:sz w:val="24"/>
          <w:szCs w:val="24"/>
        </w:rPr>
      </w:r>
    </w:p>
    <w:p>
      <w:pPr>
        <w:pStyle w:val="TextBody"/>
        <w:rPr>
          <w:sz w:val="24"/>
          <w:szCs w:val="24"/>
        </w:rPr>
      </w:pPr>
      <w:r>
        <w:rPr>
          <w:sz w:val="24"/>
          <w:szCs w:val="24"/>
        </w:rPr>
        <w:t>3. СТРАТЕГИЧЕСКОЕ ИЗМЕРЕНИЕ БАЛКАНСКИХ КОНФЛИКТОВ</w:t>
      </w:r>
    </w:p>
    <w:p>
      <w:pPr>
        <w:pStyle w:val="Normal"/>
        <w:ind w:firstLine="709"/>
        <w:jc w:val="both"/>
        <w:rPr/>
      </w:pPr>
      <w:r>
        <w:rPr>
          <w:sz w:val="24"/>
          <w:szCs w:val="24"/>
        </w:rPr>
        <w:t>Основную работу по разрешению балканских конфликтов и отчасти их генерированию несет западная СКС. Это связано, прежде всего, с позиционными характеристиками Балкан относительно Западной Европы.</w:t>
      </w:r>
    </w:p>
    <w:p>
      <w:pPr>
        <w:pStyle w:val="Normal"/>
        <w:ind w:firstLine="709"/>
        <w:jc w:val="both"/>
        <w:rPr/>
      </w:pPr>
      <w:r>
        <w:rPr>
          <w:sz w:val="24"/>
          <w:szCs w:val="24"/>
        </w:rPr>
        <w:t xml:space="preserve">Активное вовлечение западной СКС в балканские конфликты преследует долговременное решение социо-культурных задач, ориентированных на столетия. Если рассматривать балканские конфликты и особенно попытки их решения с кратковременной точки зрения, то это во многом, разновидность сизифова труда, которая не может дать принципиального результата. Но такой подход некорректен. Речь идет о стратегических задачах, решаемых поэтапно посредством связок "созидание - разрушение". </w:t>
      </w:r>
    </w:p>
    <w:p>
      <w:pPr>
        <w:pStyle w:val="Normal"/>
        <w:ind w:firstLine="709"/>
        <w:jc w:val="both"/>
        <w:rPr>
          <w:sz w:val="24"/>
          <w:szCs w:val="24"/>
        </w:rPr>
      </w:pPr>
      <w:r>
        <w:rPr>
          <w:sz w:val="24"/>
          <w:szCs w:val="24"/>
        </w:rPr>
        <w:t>В балканских конфликтах постоянно присутствует мусульманская СКС. Она оперирует  через Албанию и мусульманское население региона. В конфликты может периодически вмешиваться и китайская СКС, представленная КНР. В обоих случаях это стратегически выгодно российским интересам.</w:t>
      </w:r>
    </w:p>
    <w:p>
      <w:pPr>
        <w:pStyle w:val="Normal"/>
        <w:ind w:firstLine="709"/>
        <w:jc w:val="both"/>
        <w:rPr>
          <w:sz w:val="24"/>
          <w:szCs w:val="24"/>
        </w:rPr>
      </w:pPr>
      <w:r>
        <w:rPr>
          <w:sz w:val="24"/>
          <w:szCs w:val="24"/>
        </w:rPr>
        <w:t>Балканские конфликты на перспективу важны для российских интересов, прежде всего, как средство непрямого воздействия на западную СКС. Этим определяется и устойчивая стратегия российского присутствия в делах Балкан.</w:t>
      </w:r>
    </w:p>
    <w:p>
      <w:pPr>
        <w:pStyle w:val="Normal"/>
        <w:ind w:firstLine="709"/>
        <w:jc w:val="both"/>
        <w:rPr>
          <w:sz w:val="24"/>
          <w:szCs w:val="24"/>
        </w:rPr>
      </w:pPr>
      <w:r>
        <w:rPr>
          <w:sz w:val="24"/>
          <w:szCs w:val="24"/>
        </w:rPr>
        <w:t xml:space="preserve">Несмотря на неразумность активного и, самое главное, масштабного включения в дела Балкан России, нельзя становиться в пассивную позицию. Наиболее эффективным представляется мониторинг за ситуацией и принятие символических, но эффективных действий. Должно быть присутствие, но не активное масштабное и разорительное вовлечение в проблемы этого региона. Нужно учитывать, что дело не в отдельном очаге напряженности. Суть происходящего в строго определенном формировании пространства буферной зоны. Именно с этим связано появление новых балканских государств и дальнейшая перспектива распада некоторых из них на еще более мелкие государства. Процесс ориентирован на долгий исторический период времени. </w:t>
      </w:r>
    </w:p>
    <w:p>
      <w:pPr>
        <w:pStyle w:val="Normal"/>
        <w:ind w:firstLine="709"/>
        <w:jc w:val="both"/>
        <w:rPr>
          <w:sz w:val="24"/>
          <w:szCs w:val="24"/>
        </w:rPr>
      </w:pPr>
      <w:r>
        <w:rPr>
          <w:sz w:val="24"/>
          <w:szCs w:val="24"/>
        </w:rPr>
      </w:r>
    </w:p>
    <w:p>
      <w:pPr>
        <w:pStyle w:val="TextBody"/>
        <w:rPr>
          <w:sz w:val="24"/>
          <w:szCs w:val="24"/>
        </w:rPr>
      </w:pPr>
      <w:r>
        <w:rPr>
          <w:sz w:val="24"/>
          <w:szCs w:val="24"/>
        </w:rPr>
        <w:t>4. ГЕОПОЛИТИКА СОВРЕМЕННЫХ БАЛКАН</w:t>
      </w:r>
    </w:p>
    <w:p>
      <w:pPr>
        <w:pStyle w:val="Normal"/>
        <w:ind w:firstLine="720"/>
        <w:jc w:val="both"/>
        <w:rPr>
          <w:sz w:val="24"/>
          <w:szCs w:val="24"/>
        </w:rPr>
      </w:pPr>
      <w:r>
        <w:rPr>
          <w:sz w:val="24"/>
          <w:szCs w:val="24"/>
        </w:rPr>
        <w:t xml:space="preserve">Современная геополитическая ситуация на Балканах есть результат длительной эволюции. Развал СФРЮ стал закономерным явлением. Даже современные балканские границы носят нестабильный характер и будут еще не раз меняться. На основании знания течения эволюции этого и сопредельных регионов можно весьма уверенно прогнозировать, что на обозримую перспективу основные геополитические изменения будут связаны с дальнейшим преобразованием государства Югославия в его современных границах. </w:t>
      </w:r>
    </w:p>
    <w:p>
      <w:pPr>
        <w:pStyle w:val="Normal"/>
        <w:ind w:firstLine="720"/>
        <w:jc w:val="both"/>
        <w:rPr>
          <w:sz w:val="24"/>
          <w:szCs w:val="24"/>
        </w:rPr>
      </w:pPr>
      <w:r>
        <w:rPr>
          <w:sz w:val="24"/>
          <w:szCs w:val="24"/>
        </w:rPr>
        <w:t>По сути, все территории, непосредственной связи Сербии с остальным миром, являются геополитическими кандидатами на выход из-под ее контроля. Югославия может развалиться еще на некоторое количество государств и государственных образований типа "Республики Косово". В соответствии с представлениями о балканизации и в частности "плавающей точке" балканских конфликтов, можно уверенно прогнозировать поочередную активизацию проблем с такими периферийными регионами современного государства Югославия как Черногория, Воеводина и Косово. Логическое завершение развала СФРЮ есть становление не пяти, а скорее шести новых государств. Черногория - на текущий момент все еще не реализованная потенциальная возможность нового балканского государства.</w:t>
      </w:r>
    </w:p>
    <w:p>
      <w:pPr>
        <w:pStyle w:val="Normal"/>
        <w:ind w:firstLine="720"/>
        <w:jc w:val="both"/>
        <w:rPr>
          <w:sz w:val="24"/>
          <w:szCs w:val="24"/>
        </w:rPr>
      </w:pPr>
      <w:r>
        <w:rPr>
          <w:sz w:val="24"/>
          <w:szCs w:val="24"/>
        </w:rPr>
        <w:t xml:space="preserve">Существенно, что в отношении Косово и Воеводины геополитические изменения скорее не пойдут далее превращения этих краев в неуправляемые Белградом периферийные территории с самозванными правительствами и фактической автономией. </w:t>
      </w:r>
    </w:p>
    <w:p>
      <w:pPr>
        <w:pStyle w:val="Normal"/>
        <w:ind w:firstLine="720"/>
        <w:jc w:val="both"/>
        <w:rPr>
          <w:sz w:val="24"/>
          <w:szCs w:val="24"/>
        </w:rPr>
      </w:pPr>
      <w:r>
        <w:rPr>
          <w:sz w:val="24"/>
          <w:szCs w:val="24"/>
        </w:rPr>
        <w:t xml:space="preserve">В отношении Черногории изменения могут пойти далее. На перспективу она может стать отдельным полноценным государством. Сепаратизация Черногории будет активно поддерживаться западными странами на официальном уровне. Это будет резко контрастировать с юридическим игнорированием "Республики Косово" как нового балканского геополитического участника конфликтов. Косово не должно получить признания западных государств, поскольку это может активизировать иные районы Балкан. Например, Истрию и Далмацию. Это нежелательный вариант развития геополитики Балкан, так как затрагивает интересы Словении и Хорватии. </w:t>
      </w:r>
    </w:p>
    <w:p>
      <w:pPr>
        <w:pStyle w:val="Normal"/>
        <w:ind w:firstLine="720"/>
        <w:jc w:val="both"/>
        <w:rPr>
          <w:sz w:val="24"/>
          <w:szCs w:val="24"/>
        </w:rPr>
      </w:pPr>
      <w:r>
        <w:rPr>
          <w:sz w:val="24"/>
          <w:szCs w:val="24"/>
        </w:rPr>
        <w:t xml:space="preserve">Значительная часть сербской границы с Румынией и Болгарией, по сути, тупиковое направление. Эти государства будут противостоять Сербии. Вероятно, войны между ними не велика, но и не будет контактов. Вполне возможен вариант серьезной изоляции Сербии в центре Балкан. </w:t>
      </w:r>
    </w:p>
    <w:p>
      <w:pPr>
        <w:pStyle w:val="Normal"/>
        <w:ind w:firstLine="720"/>
        <w:jc w:val="both"/>
        <w:rPr>
          <w:sz w:val="24"/>
          <w:szCs w:val="24"/>
        </w:rPr>
      </w:pPr>
      <w:r>
        <w:rPr>
          <w:sz w:val="24"/>
          <w:szCs w:val="24"/>
        </w:rPr>
        <w:t>Сложное геополитическое положение у Косово. Мы пришли к однозначному выводу о том, что государство Албания ни в коей мере не будет претендовать на расширение своих границ и включение Косово и прочих районов компактного проживания албанцев в рамки нового албанского государства, скажем "Великой Албании". Декларации такого рода будут делаться, но не реальные шаги. Для мусульманского балканского анклава, гораздо более разумной является структура, при которой значительное количество албанцев, ставящих рекорды фертильности, проживает за пределами государства Албания, и имеет возможность практически беспрепятственно контактировать с ее территорией в критические периоды. Такое положение сохранится и на перспективу.</w:t>
      </w:r>
    </w:p>
    <w:p>
      <w:pPr>
        <w:pStyle w:val="Normal"/>
        <w:ind w:firstLine="720"/>
        <w:jc w:val="both"/>
        <w:rPr>
          <w:sz w:val="24"/>
          <w:szCs w:val="24"/>
        </w:rPr>
      </w:pPr>
      <w:r>
        <w:rPr>
          <w:sz w:val="24"/>
          <w:szCs w:val="24"/>
        </w:rPr>
        <w:t>Причины стабильности данного положения в сути мусульманского анклава на Балканах. Он был сформирован не для того, чтобы отвоевать для мусульманской СКС еще клочок неудобной для проживания земли. Такой проблемы никогда не стояло. Анклав сформирован, чтобы улучшить позиции мусульманской СКС в борьбе с ее извечным врагом - западной СКС. То есть, анклав должен иметь конфликтную структуру по своей сути, должен быть сам генератором конфликтов. В этой связи наиболее гармоничной является его существующая пространственная структура.</w:t>
      </w:r>
    </w:p>
    <w:p>
      <w:pPr>
        <w:pStyle w:val="Normal"/>
        <w:ind w:firstLine="720"/>
        <w:jc w:val="both"/>
        <w:rPr/>
      </w:pPr>
      <w:r>
        <w:rPr>
          <w:sz w:val="24"/>
          <w:szCs w:val="24"/>
        </w:rPr>
        <w:t xml:space="preserve">Фактический статус Косово как части территории государства Югославия изменился. Косово есть  делимитационное государственное образование, наподобие Приднестровской республики. Это означает, что оно будет иметь своего президента, псевдо государственные органы власти, но при том не будет признано ни одним государством мира. Такое положение может сохраниться неопределенно долгое время. Оно может быть изменено только в результате следующего витка балканского конфликта. Фактически современная ситуация с Косово носит патовый характер. Это разумное состояние. Оно соответствует логике эволюции Балкан. После некоторой активизации международных контактов, связанных с масштабным присутствием иностранных войск, "Республика Косово" займет свое стратегическое место на политической карте мира, периодически напоминая о себе активизацией конфликтов. </w:t>
      </w:r>
    </w:p>
    <w:p>
      <w:pPr>
        <w:pStyle w:val="Normal"/>
        <w:ind w:firstLine="720"/>
        <w:jc w:val="both"/>
        <w:rPr>
          <w:sz w:val="24"/>
          <w:szCs w:val="24"/>
        </w:rPr>
      </w:pPr>
      <w:r>
        <w:rPr>
          <w:sz w:val="24"/>
          <w:szCs w:val="24"/>
        </w:rPr>
        <w:t>Описанная перспектива гарантирует стратегическое сохранение напряженности на Балканах и непременное участие во всех конфликтах сербов. Из этого не следует делать вывод, что нужно как можно быстрее помогать Югославии. История балканских отношений и внешней помощи одной из балканских сторон давняя и сложная. Это марафон, в котором не следует ускоряться. Тем более, это не следует делать представителям России. Балканский конфликт имеет строк жизни в столетия. Проявив себя в XIX веке, он может просуществовать, в периодически активной фазе, еще не одно столетие. Это нормальное течение социо-культурного процесса во внешней буферной зоне.</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5. БАЛКАНСКИЕ СОЮЗНИКИ</w:t>
      </w:r>
    </w:p>
    <w:p>
      <w:pPr>
        <w:pStyle w:val="Normal"/>
        <w:ind w:firstLine="709"/>
        <w:jc w:val="both"/>
        <w:rPr>
          <w:sz w:val="24"/>
          <w:szCs w:val="24"/>
        </w:rPr>
      </w:pPr>
      <w:r>
        <w:rPr>
          <w:sz w:val="24"/>
          <w:szCs w:val="24"/>
        </w:rPr>
        <w:t>Балканы - регион государств и народов с короткой исторической памятью. На перспективу эта особенность сохранится, так как в полной мере связана с фундаментальными стандартами освоения данного региона.</w:t>
      </w:r>
    </w:p>
    <w:p>
      <w:pPr>
        <w:pStyle w:val="Normal"/>
        <w:ind w:firstLine="709"/>
        <w:jc w:val="both"/>
        <w:rPr>
          <w:sz w:val="24"/>
          <w:szCs w:val="24"/>
        </w:rPr>
      </w:pPr>
      <w:r>
        <w:rPr>
          <w:sz w:val="24"/>
          <w:szCs w:val="24"/>
        </w:rPr>
        <w:t>Сколь бы ни казались привлекательными возможности решения оперативных международных дел России за счет активного включения в балканский конфликт это нужно делать предельно осторожно. Любая излишняя активность и четкая привязанность России к одной из сторон конфликта может обернуться в ближайшей перспективе реальными проблемами. Бывший активно поддерживаемый союзник может оказаться противником. Не следует искать конкретных причин такого рода метаморфоз. К ним просто нужно быть готовым. Есть стандарт ситуативного балканского поведения с возможностью самых невероятных поворотов. Они в сути балканских конфликтов и балканского менталитета. В различных типах пространствах свое представление о времени. На Балканах доминирует маятниковая концепция. Она и определяет особенности поведения участников балканских конфликтов и их партнерства с внешними силами.</w:t>
      </w:r>
    </w:p>
    <w:p>
      <w:pPr>
        <w:pStyle w:val="Normal"/>
        <w:ind w:firstLine="709"/>
        <w:jc w:val="both"/>
        <w:rPr>
          <w:sz w:val="24"/>
          <w:szCs w:val="24"/>
        </w:rPr>
      </w:pPr>
      <w:r>
        <w:rPr>
          <w:sz w:val="24"/>
          <w:szCs w:val="24"/>
        </w:rPr>
        <w:t xml:space="preserve">В балканском регионе для России сложно иметь надежных союзников. Степень надежности и стабильности балканского союзника напрямую определяется уровнем его социо-культурной переработки. Западная СКС, в отношении Словении и Хорватии, имеет стабильных союзников - вассалов. Мусульманская СКС, имеет стабильные, хотя порой и неявно выраженные связи с Албанией и мусульманской балканской общиной в целом. Российская СКС таких стабильных союзников не имеет. Сербы, как потенциальные союзники России, очень ненадежны и сохранят свои ситуативные стандарты внешних отношений на перспективу. С ними эффективны только кратковременные контакты. </w:t>
      </w:r>
    </w:p>
    <w:p>
      <w:pPr>
        <w:pStyle w:val="Normal"/>
        <w:ind w:firstLine="709"/>
        <w:jc w:val="both"/>
        <w:rPr>
          <w:sz w:val="24"/>
          <w:szCs w:val="24"/>
        </w:rPr>
      </w:pPr>
      <w:r>
        <w:rPr>
          <w:sz w:val="24"/>
          <w:szCs w:val="24"/>
        </w:rPr>
        <w:t>В интересах России, не связываться однозначно с какой бы то ни было стороной в балканском конфликте, независимо от характера его протекания. Ситуация исключительно динамична и проведение национальных российских интересов может оперативно потребовать противоположного балканского союзника. Нужно занимать подчеркнуто гибкую позицию. Активное включение России в разрешение балканских конфликтов на стороне одного из балканских народов и/или государств, гарантия генерирования международных проблем. Включиться в балканский конфликт, не имея социо-культурно стабильного союзника, легко, выйти из него сложно.</w:t>
      </w:r>
    </w:p>
    <w:p>
      <w:pPr>
        <w:pStyle w:val="Normal"/>
        <w:ind w:firstLine="709"/>
        <w:jc w:val="both"/>
        <w:rPr>
          <w:sz w:val="24"/>
          <w:szCs w:val="24"/>
        </w:rPr>
      </w:pPr>
      <w:r>
        <w:rPr>
          <w:sz w:val="24"/>
          <w:szCs w:val="24"/>
        </w:rPr>
        <w:t xml:space="preserve">Потенциальная гибкость в выборе кратковременных партнеров в балканских конфликтах дает России ряд преимуществ перед остальными принципиальными участниками этих региональных конфликтов - западной и мусульманской СКС. </w:t>
      </w:r>
    </w:p>
    <w:p>
      <w:pPr>
        <w:pStyle w:val="Normal"/>
        <w:ind w:firstLine="720"/>
        <w:jc w:val="both"/>
        <w:rPr>
          <w:sz w:val="24"/>
          <w:szCs w:val="24"/>
        </w:rPr>
      </w:pPr>
      <w:r>
        <w:rPr>
          <w:sz w:val="24"/>
          <w:szCs w:val="24"/>
        </w:rPr>
        <w:t xml:space="preserve">Внешняя активность в регионе имеет серьезные ограничения. Активность позитивного плана в высшей степени уязвима и чрезвычайно дорогостояща. Это во многом определяет степень участия и характер активности внешних сил в балканских конфликтах. Бомбежкам НАТО сопротивления со стороны Югославии не было. Конструктивным действиям российской СКС, ориентированным на стратегическое партнерство с Югославией, сопротивление может быть активным. Причина в том, что натовские бомбежки не ведут к социо-культурному преобразованию Сербии. Это "всего на всего" разрушение производительных сил. Действия же российской СКС, ориентированные  на налаживание долговременных связей, могут породить внутреннее балканское сопротивление, так как связаны с усвоением определенных стандартов российской СКС. </w:t>
      </w:r>
    </w:p>
    <w:p>
      <w:pPr>
        <w:pStyle w:val="Normal"/>
        <w:ind w:firstLine="720"/>
        <w:jc w:val="both"/>
        <w:rPr>
          <w:sz w:val="24"/>
          <w:szCs w:val="24"/>
        </w:rPr>
      </w:pPr>
      <w:r>
        <w:rPr>
          <w:sz w:val="24"/>
          <w:szCs w:val="24"/>
        </w:rPr>
      </w:r>
    </w:p>
    <w:p>
      <w:pPr>
        <w:pStyle w:val="TextBody"/>
        <w:rPr>
          <w:sz w:val="24"/>
          <w:szCs w:val="24"/>
        </w:rPr>
      </w:pPr>
      <w:r>
        <w:rPr>
          <w:sz w:val="24"/>
          <w:szCs w:val="24"/>
        </w:rPr>
        <w:t>6. ВОЕННЫЙ АСПЕКТ БАЛКАНСКОГО КОНФЛИКТА</w:t>
      </w:r>
    </w:p>
    <w:p>
      <w:pPr>
        <w:pStyle w:val="Normal"/>
        <w:ind w:firstLine="709"/>
        <w:jc w:val="both"/>
        <w:rPr>
          <w:sz w:val="24"/>
          <w:szCs w:val="24"/>
        </w:rPr>
      </w:pPr>
      <w:r>
        <w:rPr>
          <w:sz w:val="24"/>
          <w:szCs w:val="24"/>
        </w:rPr>
        <w:t>Текущий балканский конфликт, в его активной военной фазе в 1999 году, скорее близится к завершению. Массированные разрушения производительных сил Югославии, со стороны НАТО, во многом его исчерпали. Далее должна наступить латентная фаза.</w:t>
      </w:r>
    </w:p>
    <w:p>
      <w:pPr>
        <w:pStyle w:val="Normal"/>
        <w:ind w:firstLine="709"/>
        <w:jc w:val="both"/>
        <w:rPr>
          <w:sz w:val="24"/>
          <w:szCs w:val="24"/>
        </w:rPr>
      </w:pPr>
      <w:r>
        <w:rPr>
          <w:sz w:val="24"/>
          <w:szCs w:val="24"/>
        </w:rPr>
        <w:t>Судя по периодичности возникновения балканских конфликтов, следующая вспышка насилия в регионе возникнет примерно через 20 - 25 лет. Говорить о конкретном сроке активизации нет возможности, но можно однозначно говорить о том, что будет весьма длительный срок латентного состояния балканского конфликта с участвующими в нем всех признанных и непризнанных государств этого региона.</w:t>
      </w:r>
    </w:p>
    <w:p>
      <w:pPr>
        <w:pStyle w:val="Normal"/>
        <w:ind w:firstLine="709"/>
        <w:jc w:val="both"/>
        <w:rPr>
          <w:sz w:val="24"/>
          <w:szCs w:val="24"/>
        </w:rPr>
      </w:pPr>
      <w:r>
        <w:rPr>
          <w:sz w:val="24"/>
          <w:szCs w:val="24"/>
        </w:rPr>
        <w:t xml:space="preserve">На перспективу балканские военные конфликты из площадных, охватывающих район в целом, перерастают в точечные. Они  локализуется в отдельных населенных пунктах, и будут, скорее всего, представлены разделенными городами, типа Ольстера. Это историческая перспектива и гарантия консервации балканского конфликта на последующие времена. </w:t>
      </w:r>
    </w:p>
    <w:p>
      <w:pPr>
        <w:pStyle w:val="Normal"/>
        <w:ind w:firstLine="709"/>
        <w:jc w:val="both"/>
        <w:rPr>
          <w:sz w:val="24"/>
          <w:szCs w:val="24"/>
        </w:rPr>
      </w:pPr>
      <w:r>
        <w:rPr>
          <w:sz w:val="24"/>
          <w:szCs w:val="24"/>
        </w:rPr>
        <w:t xml:space="preserve">Следствием такого рода эволюции балканских геополитических конфликтов является то, что, не теряя своего глобализма, по-прежнему вовлекая в самое себя различные страны мира, конфликты локализуются на Балканах, и не будут перерастать в более обширные войны. </w:t>
      </w:r>
    </w:p>
    <w:p>
      <w:pPr>
        <w:pStyle w:val="Normal"/>
        <w:ind w:firstLine="709"/>
        <w:jc w:val="both"/>
        <w:rPr>
          <w:sz w:val="24"/>
          <w:szCs w:val="24"/>
        </w:rPr>
      </w:pPr>
      <w:r>
        <w:rPr>
          <w:sz w:val="24"/>
          <w:szCs w:val="24"/>
        </w:rPr>
        <w:t>На перспективу Балканы имеют несколько геополитически напряженных территорий и населенных пунктов, которые станут будущими точечными конфликтами. В зависимости от характера геополитически напряженного региона, нужно определять и конкретную стратегию проведения российских интересов.</w:t>
      </w:r>
    </w:p>
    <w:p>
      <w:pPr>
        <w:pStyle w:val="Normal"/>
        <w:ind w:firstLine="709"/>
        <w:jc w:val="both"/>
        <w:rPr>
          <w:sz w:val="24"/>
          <w:szCs w:val="24"/>
        </w:rPr>
      </w:pPr>
      <w:r>
        <w:rPr>
          <w:sz w:val="24"/>
          <w:szCs w:val="24"/>
        </w:rPr>
      </w:r>
    </w:p>
    <w:p>
      <w:pPr>
        <w:pStyle w:val="TextBody"/>
        <w:rPr>
          <w:sz w:val="24"/>
          <w:szCs w:val="24"/>
        </w:rPr>
      </w:pPr>
      <w:r>
        <w:rPr>
          <w:sz w:val="24"/>
          <w:szCs w:val="24"/>
        </w:rPr>
        <w:t>7. ДИПЛОМАТИЧЕСКИЙ АСПЕКТ БАЛКАНСКОГО КОНФЛИКТА</w:t>
      </w:r>
    </w:p>
    <w:p>
      <w:pPr>
        <w:pStyle w:val="Normal"/>
        <w:ind w:firstLine="709"/>
        <w:jc w:val="both"/>
        <w:rPr>
          <w:sz w:val="24"/>
          <w:szCs w:val="24"/>
        </w:rPr>
      </w:pPr>
      <w:r>
        <w:rPr>
          <w:sz w:val="24"/>
          <w:szCs w:val="24"/>
        </w:rPr>
        <w:t xml:space="preserve">Балканы останутся предельно напряженным регионом для дипломатов. От текущего военного конфликта, останется большое количество более или менее серьезных проблем, потенциально грозящих перевести балканский латентный кризис в активную фазу большой региональной войны. Проблемы должны решаться дипломатическим путем. </w:t>
      </w:r>
    </w:p>
    <w:p>
      <w:pPr>
        <w:pStyle w:val="Normal"/>
        <w:ind w:firstLine="709"/>
        <w:jc w:val="both"/>
        <w:rPr>
          <w:sz w:val="24"/>
          <w:szCs w:val="24"/>
        </w:rPr>
      </w:pPr>
      <w:r>
        <w:rPr>
          <w:sz w:val="24"/>
          <w:szCs w:val="24"/>
        </w:rPr>
        <w:t xml:space="preserve">В современном виде на Балканах шесть официально признанных государств. Есть и "Республика Косово" как делимитационное государственное образование никем официально не признаваемое, но фактически существующее. Есть ряд региональных движений, готовых перерасти в нечто большее и стать основанием успешного сепаратистского движения. Вероятно, количество государств на Балканах будет расти. После перехода текущего военного конфликта в латентную форму, отношения между балканскими государствами и общественными силами будут неконструктивными. </w:t>
      </w:r>
    </w:p>
    <w:p>
      <w:pPr>
        <w:pStyle w:val="Normal"/>
        <w:ind w:firstLine="709"/>
        <w:jc w:val="both"/>
        <w:rPr>
          <w:sz w:val="24"/>
          <w:szCs w:val="24"/>
        </w:rPr>
      </w:pPr>
      <w:r>
        <w:rPr>
          <w:sz w:val="24"/>
          <w:szCs w:val="24"/>
        </w:rPr>
        <w:t xml:space="preserve">Целесообразно придерживаться стратегии налаживания широкого спектра связей с предельно возможным количеством балканских государств, общественных региональных движений и государственных образований типа Косово, представленных на Балканах. В виду предельной политизированности и напряженности отношений  между различными сторонами региона, формы контактов и степень российского участия в балканских проблемах должны быть адекватными. </w:t>
      </w:r>
    </w:p>
    <w:p>
      <w:pPr>
        <w:pStyle w:val="Normal"/>
        <w:ind w:firstLine="709"/>
        <w:jc w:val="both"/>
        <w:rPr>
          <w:sz w:val="24"/>
          <w:szCs w:val="24"/>
        </w:rPr>
      </w:pPr>
      <w:r>
        <w:rPr>
          <w:sz w:val="24"/>
          <w:szCs w:val="24"/>
        </w:rPr>
        <w:t xml:space="preserve">Активными участниками российской балканской политики могут стать государства СНГ и субъекты Российской Федерации. На историческую перспективу, при развитии процессов федерализации на Украине, также могут быть активно вовлечены такие субъекты украинской федерации как, например, Крым. Но это весьма далекая перспектива. Очень важно отойти от стандарта присутствия на Балканах только "Москвы". Там должны присутствовать и другие "города" российской СКС. </w:t>
      </w:r>
    </w:p>
    <w:p>
      <w:pPr>
        <w:pStyle w:val="Normal"/>
        <w:ind w:firstLine="709"/>
        <w:jc w:val="both"/>
        <w:rPr>
          <w:sz w:val="24"/>
          <w:szCs w:val="24"/>
        </w:rPr>
      </w:pPr>
      <w:r>
        <w:rPr>
          <w:sz w:val="24"/>
          <w:szCs w:val="24"/>
        </w:rPr>
        <w:t xml:space="preserve">На перспективу, вероятно, ключевые позиции на Балканах имеет мусульманский анклав и связанные с ним проблемы. Основная направленность активности мусульманского анклава на Балканах связана с западной СКС. Возможны кратковременные антироссийские выступления, но они не носят устойчивого характера и связаны с тем, что российская позиция ассоциируется с просербской. </w:t>
      </w:r>
    </w:p>
    <w:p>
      <w:pPr>
        <w:pStyle w:val="Normal"/>
        <w:ind w:firstLine="720"/>
        <w:jc w:val="both"/>
        <w:rPr>
          <w:sz w:val="24"/>
          <w:szCs w:val="24"/>
        </w:rPr>
      </w:pPr>
      <w:r>
        <w:rPr>
          <w:sz w:val="24"/>
          <w:szCs w:val="24"/>
        </w:rPr>
        <w:t>Потенциально с балканскими мусульманами возможны эффективные и долговременные контакты. Здесь могут быть очень активны мусульманские лидеры России и чиновники субъектов Российской Федерации со значительным количеством мусульман. На перспективу мусульманский анклав на Балканах может сыграть очень важную антизападную роль. Контакты с балканскими мусульманами дают для России благоприятные позиции в этом регионе.</w:t>
      </w:r>
    </w:p>
    <w:p>
      <w:pPr>
        <w:pStyle w:val="Normal"/>
        <w:ind w:firstLine="720"/>
        <w:jc w:val="both"/>
        <w:rPr>
          <w:sz w:val="24"/>
          <w:szCs w:val="24"/>
        </w:rPr>
      </w:pPr>
      <w:r>
        <w:rPr>
          <w:sz w:val="24"/>
          <w:szCs w:val="24"/>
        </w:rPr>
        <w:t>Подобное налаживание связей с балканскими мусульманами может показаться рискованным шагом в виду потенциального переноса косовского типа конфликта на пространство Российской Федерации. Но это не реальный вариант.</w:t>
      </w:r>
    </w:p>
    <w:p>
      <w:pPr>
        <w:pStyle w:val="Normal"/>
        <w:ind w:firstLine="709"/>
        <w:jc w:val="both"/>
        <w:rPr>
          <w:sz w:val="24"/>
          <w:szCs w:val="24"/>
        </w:rPr>
      </w:pPr>
      <w:r>
        <w:rPr>
          <w:sz w:val="24"/>
          <w:szCs w:val="24"/>
        </w:rPr>
      </w:r>
    </w:p>
    <w:p>
      <w:pPr>
        <w:pStyle w:val="TextBody"/>
        <w:rPr>
          <w:sz w:val="24"/>
          <w:szCs w:val="24"/>
        </w:rPr>
      </w:pPr>
      <w:r>
        <w:rPr>
          <w:sz w:val="24"/>
          <w:szCs w:val="24"/>
        </w:rPr>
        <w:t>8. ЭКОНОМИЧЕСКИЙ АСПЕКТ БАЛКАНСКОГО КОНФЛИКТА</w:t>
      </w:r>
    </w:p>
    <w:p>
      <w:pPr>
        <w:pStyle w:val="Normal"/>
        <w:ind w:firstLine="709"/>
        <w:jc w:val="both"/>
        <w:rPr>
          <w:sz w:val="24"/>
          <w:szCs w:val="24"/>
        </w:rPr>
      </w:pPr>
      <w:r>
        <w:rPr>
          <w:sz w:val="24"/>
          <w:szCs w:val="24"/>
        </w:rPr>
        <w:t xml:space="preserve">Россия определенно имеет свои экономические интересы на Балканах. Ее активность не связана только с военными и дипломатическими аспектами. </w:t>
      </w:r>
    </w:p>
    <w:p>
      <w:pPr>
        <w:pStyle w:val="Normal"/>
        <w:ind w:firstLine="709"/>
        <w:jc w:val="both"/>
        <w:rPr>
          <w:sz w:val="24"/>
          <w:szCs w:val="24"/>
        </w:rPr>
      </w:pPr>
      <w:r>
        <w:rPr>
          <w:sz w:val="24"/>
          <w:szCs w:val="24"/>
        </w:rPr>
        <w:t xml:space="preserve">Балканский конфликт привел к массированному разрушению производительных сил региона. Послевоенное восстановление Балкан во многом связано не только с экономическими задачами, а новой социо-культурной организацией балканского пространства. Экономика СФРЮ разрушена. Начинает создаваться экономика Балкан нового периода. Явное доминирование на Балканах имеет социо-культурная основа переориентации производительных сил данного региона. Интересы различных СКС воплощаются в конкретную экономическую географию новых балканских государств. </w:t>
      </w:r>
    </w:p>
    <w:p>
      <w:pPr>
        <w:pStyle w:val="22"/>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ответственно этому, разумно строить стратегию поведения российских компаний на балканском рынке. Подобно тому, как российские десантники оперативно и без каких-либо согласований с инициаторами конфликта (НАТО) заняли стратегически важный объект в Косово, могут поступать и российские компании. Смысл такого рода экономических акций не только в получении прибыли от инвестиций в Балканы. Слово прибыль здесь не вполне уместно. Дело в решении социо-культурных задач. Первоочередное значение имеют инвестиции в территории Сербии и Монтенегро, а также энергетику Балкан. Корректное проведение инвестиционной политики на Балканах требует строжайшего учета географии балканских войн и социо-культурных тенденций в регионе. Создание карты потенциальных российских инвестиций на Балканах представляет сложную, но выполнимую, научную и практическую задачу.</w:t>
      </w:r>
    </w:p>
    <w:p>
      <w:pPr>
        <w:pStyle w:val="22"/>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Теория СКС позволяет подойти к существенно иной оценке инвестиционных проектов связанных с современными Балканами. Присутствие на Балканах российских компаний не сводится только к суетливому опережению западных конкурентов в получении выгодных контактов. Это может быть продуманная долговременная и эффективная  политика. </w:t>
      </w:r>
    </w:p>
    <w:p>
      <w:pPr>
        <w:pStyle w:val="22"/>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sz w:val="24"/>
          <w:szCs w:val="24"/>
        </w:rPr>
      </w:pPr>
      <w:r>
        <w:rPr>
          <w:sz w:val="24"/>
          <w:szCs w:val="24"/>
        </w:rPr>
        <w:t>*</w:t>
        <w:tab/>
        <w:t>*</w:t>
        <w:tab/>
        <w:t>*</w:t>
      </w:r>
    </w:p>
    <w:p>
      <w:pPr>
        <w:pStyle w:val="Normal"/>
        <w:jc w:val="both"/>
        <w:rPr>
          <w:sz w:val="24"/>
          <w:szCs w:val="24"/>
        </w:rPr>
      </w:pPr>
      <w:r>
        <w:rPr>
          <w:sz w:val="24"/>
          <w:szCs w:val="24"/>
        </w:rPr>
      </w:r>
    </w:p>
    <w:p>
      <w:pPr>
        <w:pStyle w:val="23"/>
        <w:rPr>
          <w:sz w:val="24"/>
          <w:szCs w:val="24"/>
        </w:rPr>
      </w:pPr>
      <w:r>
        <w:rPr>
          <w:sz w:val="24"/>
          <w:szCs w:val="24"/>
        </w:rPr>
        <w:t>На основании анализа, проведенного с позиций теории СКС, удалось выявить ряд закономерностей и характерных особенностей балканских конфликтов. В виду объемности материала мы его не рассматриваем в данном доклад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b/>
          <w:b/>
          <w:bCs/>
          <w:i/>
          <w:i/>
          <w:iCs/>
          <w:sz w:val="24"/>
          <w:szCs w:val="24"/>
        </w:rPr>
      </w:pPr>
      <w:r>
        <w:rPr>
          <w:b/>
          <w:bCs/>
          <w:i/>
          <w:iCs/>
          <w:sz w:val="24"/>
          <w:szCs w:val="24"/>
        </w:rPr>
        <w:t>28 июля 1999 года</w:t>
      </w:r>
    </w:p>
    <w:p>
      <w:pPr>
        <w:pStyle w:val="Normal"/>
        <w:jc w:val="both"/>
        <w:rPr>
          <w:b/>
          <w:b/>
          <w:bCs/>
          <w:i/>
          <w:i/>
          <w:iCs/>
          <w:sz w:val="24"/>
          <w:szCs w:val="24"/>
        </w:rPr>
      </w:pPr>
      <w:r>
        <w:rPr>
          <w:b/>
          <w:bCs/>
          <w:i/>
          <w:iCs/>
          <w:sz w:val="24"/>
          <w:szCs w:val="24"/>
        </w:rPr>
      </w:r>
    </w:p>
    <w:p>
      <w:pPr>
        <w:pStyle w:val="1"/>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РИМЕЧАНИЯ</w:t>
      </w:r>
    </w:p>
    <w:sectPr>
      <w:headerReference w:type="default" r:id="rId2"/>
      <w:footerReference w:type="default" r:id="rId3"/>
      <w:endnotePr>
        <w:numFmt w:val="lowerRoman"/>
      </w:endnotePr>
      <w:type w:val="nextPage"/>
      <w:pgSz w:w="11906" w:h="16838"/>
      <w:pgMar w:left="1134" w:right="1134" w:gutter="0" w:header="709" w:top="1134" w:footer="709" w:bottom="1134"/>
      <w:pgNumType w:start="12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В данном издании опубликованы два текста, написанные по авторской методологии социо-культурного анализа - "Балканское измерение пространства и времени" и "Балканское измерение войны и мира".  Они являются кратким вариантом систематического анализа Балкан, проделанного в 1998-99 годах с позиций теории СКС. </w:t>
      </w:r>
    </w:p>
  </w:endnote>
  <w:endnote w:id="3">
    <w:p>
      <w:pPr>
        <w:pStyle w:val="Endnote"/>
        <w:jc w:val="both"/>
        <w:rPr/>
      </w:pPr>
      <w:r>
        <w:rPr>
          <w:rStyle w:val="EndnoteCharacters"/>
        </w:rPr>
        <w:endnoteRef/>
      </w:r>
      <w:r>
        <w:rPr/>
      </w:r>
    </w:p>
    <w:p>
      <w:pPr>
        <w:pStyle w:val="Endnote"/>
        <w:jc w:val="both"/>
        <w:rPr/>
      </w:pPr>
      <w:r>
        <w:rPr>
          <w:rStyle w:val="EndnoteCharacters"/>
        </w:rPr>
        <w:t>?</w:t>
      </w:r>
      <w:r>
        <w:rPr/>
        <w:t xml:space="preserve"> Николаенко Д.В. Социо-культурные миры. Том I: Пространственно-временная динамика социо-культурных систем  // Константы: Альманах социальных исследований. 1998. Специальный выпуск I. 220 с.; </w:t>
      </w:r>
    </w:p>
    <w:p>
      <w:pPr>
        <w:pStyle w:val="Endnote"/>
        <w:jc w:val="both"/>
        <w:rPr/>
      </w:pPr>
      <w:r>
        <w:rPr/>
        <w:t xml:space="preserve">Николаенко Д.В. Социо-культурные миры. Том II: Пространственно-временная динамика буферных зон // Константы: Альманах социальных исследований. 1999. Специальный выпуск II. 410 с.; </w:t>
      </w:r>
    </w:p>
    <w:p>
      <w:pPr>
        <w:pStyle w:val="Endnote"/>
        <w:jc w:val="both"/>
        <w:rPr/>
      </w:pPr>
      <w:r>
        <w:rPr/>
        <w:t>Николаенко Д.В. Пространственно-временная динамика процессов социо-культурного освоения территорий. Диссертация на соискание ученой степени доктора геогр. наук. Санкт-Петербург, Санкт-Петербургский государственный университет, 1999. 357 с.</w:t>
      </w:r>
    </w:p>
  </w:endnote>
  <w:endnote w:id="4">
    <w:p>
      <w:pPr>
        <w:pStyle w:val="Endnote"/>
        <w:jc w:val="both"/>
        <w:rPr/>
      </w:pPr>
      <w:r>
        <w:rPr>
          <w:rStyle w:val="EndnoteCharacters"/>
        </w:rPr>
        <w:endnoteRef/>
      </w:r>
      <w:r>
        <w:rPr/>
      </w:r>
    </w:p>
    <w:p>
      <w:pPr>
        <w:pStyle w:val="Endnote"/>
        <w:jc w:val="both"/>
        <w:rPr/>
      </w:pPr>
      <w:r>
        <w:rPr>
          <w:rStyle w:val="EndnoteCharacters"/>
        </w:rPr>
        <w:t>?</w:t>
      </w:r>
      <w:r>
        <w:rPr/>
        <w:t xml:space="preserve"> В данном тексте положения формулируются в тезисном виде. В случае необходимости по каждому пункту будет дано развернутое изложение вопроса с уточнением деталей и практических приложени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jc w:val="center"/>
                            <w:rPr>
                              <w:rStyle w:val="Style20"/>
                              <w:sz w:val="24"/>
                              <w:szCs w:val="24"/>
                            </w:rPr>
                          </w:pPr>
                          <w:r>
                            <w:rPr>
                              <w:rStyle w:val="Style20"/>
                              <w:sz w:val="24"/>
                              <w:szCs w:val="24"/>
                              <w:lang w:val="en-US" w:eastAsia="en-US"/>
                            </w:rPr>
                            <w:t>125</w:t>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jc w:val="center"/>
                      <w:rPr>
                        <w:rStyle w:val="Style20"/>
                        <w:sz w:val="24"/>
                        <w:szCs w:val="24"/>
                      </w:rPr>
                    </w:pPr>
                    <w:r>
                      <w:rPr>
                        <w:rStyle w:val="Style20"/>
                        <w:sz w:val="24"/>
                        <w:szCs w:val="24"/>
                        <w:lang w:val="en-US" w:eastAsia="en-US"/>
                      </w:rPr>
                      <w:t>12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Д.В. Николаенко - Константы балканской политики</w:t>
    </w:r>
  </w:p>
</w:hdr>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Текст Знак"/>
    <w:qFormat/>
    <w:rPr>
      <w:rFonts w:ascii="Courier New" w:hAnsi="Courier New" w:cs="Courier New"/>
      <w:sz w:val="20"/>
      <w:szCs w:val="20"/>
    </w:rPr>
  </w:style>
  <w:style w:type="character" w:styleId="2">
    <w:name w:val="Основной текст 2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8">
    <w:name w:val="знак сноски"/>
    <w:qFormat/>
    <w:rPr>
      <w:vertAlign w:val="superscript"/>
    </w:rPr>
  </w:style>
  <w:style w:type="character" w:styleId="Style19">
    <w:name w:val="Нижний колонтитул Знак"/>
    <w:qFormat/>
    <w:rPr>
      <w:rFonts w:ascii="Times New Roman" w:hAnsi="Times New Roman" w:cs="Times New Roman"/>
      <w:sz w:val="20"/>
      <w:szCs w:val="20"/>
    </w:rPr>
  </w:style>
  <w:style w:type="character" w:styleId="Style20">
    <w:name w:val="номер страницы"/>
    <w:qFormat/>
    <w:rPr/>
  </w:style>
  <w:style w:type="character" w:styleId="Style21">
    <w:name w:val="Основной текст Знак"/>
    <w:qFormat/>
    <w:rPr>
      <w:rFonts w:ascii="Times New Roman" w:hAnsi="Times New Roman" w:cs="Times New Roman"/>
      <w:sz w:val="20"/>
      <w:szCs w:val="20"/>
    </w:rPr>
  </w:style>
  <w:style w:type="character" w:styleId="Style22">
    <w:name w:val="Верхний колонтитул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PageNumber">
    <w:name w:val="Page Numb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both"/>
    </w:pPr>
    <w:rPr>
      <w:rFonts w:ascii="Tahoma" w:hAnsi="Tahoma" w:cs="Tahoma"/>
      <w:b/>
      <w:bCs/>
      <w:sz w:val="28"/>
      <w:szCs w:val="28"/>
    </w:rPr>
  </w:style>
  <w:style w:type="paragraph" w:styleId="Style23">
    <w:name w:val="Текст"/>
    <w:basedOn w:val="Normal"/>
    <w:qFormat/>
    <w:pPr>
      <w:widowControl w:val="false"/>
      <w:spacing w:before="0" w:after="120"/>
      <w:ind w:firstLine="567"/>
      <w:jc w:val="both"/>
    </w:pPr>
    <w:rPr>
      <w:sz w:val="24"/>
      <w:szCs w:val="24"/>
    </w:rPr>
  </w:style>
  <w:style w:type="paragraph" w:styleId="22">
    <w:name w:val="Основной текст 2"/>
    <w:basedOn w:val="Normal"/>
    <w:qFormat/>
    <w:pPr>
      <w:jc w:val="center"/>
    </w:pPr>
    <w:rPr>
      <w:rFonts w:ascii="Tahoma" w:hAnsi="Tahoma" w:cs="Tahoma"/>
      <w:b/>
      <w:bCs/>
      <w:sz w:val="48"/>
      <w:szCs w:val="48"/>
    </w:rPr>
  </w:style>
  <w:style w:type="paragraph" w:styleId="Endnote">
    <w:name w:val="Endnote Text"/>
    <w:basedOn w:val="Normal"/>
    <w:pPr/>
    <w:rPr/>
  </w:style>
  <w:style w:type="paragraph" w:styleId="Style24">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709"/>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1:00Z</dcterms:created>
  <dc:creator>Д.Николаенко</dc:creator>
  <dc:description/>
  <cp:keywords/>
  <dc:language>en-US</dc:language>
  <cp:lastModifiedBy>Mage</cp:lastModifiedBy>
  <dcterms:modified xsi:type="dcterms:W3CDTF">2011-10-10T05:11:00Z</dcterms:modified>
  <cp:revision>2</cp:revision>
  <dc:subject/>
  <dc:title>Николаенко Д</dc:title>
</cp:coreProperties>
</file>