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рате-до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атэ-до, или «путь невооруженной руки», — древнейший вид боевых искусств Японии. Оно включает в себя базовую технику («кихон»), поединки с партнером («кумите») и мнимые поединки без партнера («ката») — комплексы технических приемов, в которых регламентированы блокирующие защитные приемы, перемещения, удары руками и ногами. Поединки проводятся или без контакта, без нанесения удара, с имитацией реальных боевых действий, или в полный контак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этого вида восточных единоборств — достижение возвышенного состояния духа в сочетании с физическим и интеллектуальным совершенствов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нообразие комплексов и приемов по их технической сложности, возможность осваивать прикладные навыки единоборств и развивать физические качества привлекает как детей и подростков, так и людей зрелого возраста, использующих занятия каратэ в оздоровительных целях. Каратэ успешно занимаются как юноши, так и девуш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е принципы ритуальных и канонических движений в каратэ следующ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принцип бессознательного, интуитивного управления своими реакциями, без детального осознания своих действ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принцип «упреждения», предвосхищения намерений противни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принцип «недеяния» — достижение отрешенности от ситуации, от ожидаемой атаки на основе выдержки, хладнокровия и готовности к ответному уда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терство каратистов в наибольшей степени проявляется в демонстрации техники «ката», где все элементы выполняются в определенном ритме, с высокой скоростью, начинаются и завершаются определенными позициями, согласуются со специфической техникой и ритмом дых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комплекса «ката» ограничено: в течение 25, 40, 45 или 70 сек. необходимо выполнить более 20 позиций с перемещением в пространстве, что требует от каратиста филигранно отточенной техники движений, координации во времени и пространстве, высокой подвижности и гибкости суставов, эластичности мышц и связок, быстрых реакций, поддерживающих равновес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алом занятий каратэ является улучшение самоорганизации, психорегуляции, самообладания, культивирование миролюбия и высоких нравственных качеств личности, подчинение тела сознанию и во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атист осваивает навыки самовнушения, проговаривает про себя специально подобранные изречения, настраивающие сознание и поведение на реализацию морально-этических принцип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льные тренировки посвящаются технике управления дыханием и движениями и их координации, чередованию концентрации усилий и расслабления, управлению психической энергией и сознанием, технике разбивания досок и кирпич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нятия каратэ-до открывают новую страницу в жизни каждого, вставшего на путь освоения боевых искус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з жизни каратиста заключается в ритмизации и гармонизации всех сторон жизни, дисциплине тела и духа, поддержании психофизического и духовного равновесия, устремлении к высотам философии и практики боевых искусств Восто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port.iatp.org.ua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B080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7:00Z</dcterms:created>
  <dc:creator>User</dc:creator>
  <dc:description/>
  <cp:keywords/>
  <dc:language>en-US</dc:language>
  <cp:lastModifiedBy>Mage</cp:lastModifiedBy>
  <dcterms:modified xsi:type="dcterms:W3CDTF">2011-10-12T07:57:00Z</dcterms:modified>
  <cp:revision>2</cp:revision>
  <dc:subject/>
  <dc:title>Карате-до</dc:title>
</cp:coreProperties>
</file>