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имерный перечень экзаменационных вопрос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ЕОРИЯ СИСТЕМ</w:t>
      </w:r>
      <w:r>
        <w:rPr>
          <w:b/>
          <w:bCs/>
        </w:rPr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/>
        <w:t>Что характерно для анализа в несистемной методологии?</w:t>
      </w:r>
    </w:p>
    <w:p>
      <w:pPr>
        <w:pStyle w:val="Normal"/>
        <w:numPr>
          <w:ilvl w:val="1"/>
          <w:numId w:val="1"/>
        </w:numPr>
        <w:rPr/>
      </w:pPr>
      <w:r>
        <w:rPr/>
        <w:t>Охарактеризуйте познавательную деятельность человека.</w:t>
      </w:r>
    </w:p>
    <w:p>
      <w:pPr>
        <w:pStyle w:val="Normal"/>
        <w:numPr>
          <w:ilvl w:val="1"/>
          <w:numId w:val="1"/>
        </w:numPr>
        <w:rPr/>
      </w:pPr>
      <w:r>
        <w:rPr/>
        <w:t>Что такое опыт, накопленный посредством чувственного восприятия среды (по Аристотелю)?</w:t>
      </w:r>
    </w:p>
    <w:p>
      <w:pPr>
        <w:pStyle w:val="Normal"/>
        <w:numPr>
          <w:ilvl w:val="1"/>
          <w:numId w:val="1"/>
        </w:numPr>
        <w:rPr/>
      </w:pPr>
      <w:r>
        <w:rPr/>
        <w:t>Что привело к созданию понятий рода и вида?</w:t>
      </w:r>
    </w:p>
    <w:p>
      <w:pPr>
        <w:pStyle w:val="Normal"/>
        <w:numPr>
          <w:ilvl w:val="1"/>
          <w:numId w:val="1"/>
        </w:numPr>
        <w:rPr/>
      </w:pPr>
      <w:r>
        <w:rPr/>
        <w:t>Каков круг значений понятия «система» в Древней Греции?</w:t>
      </w:r>
    </w:p>
    <w:p>
      <w:pPr>
        <w:pStyle w:val="Normal"/>
        <w:numPr>
          <w:ilvl w:val="1"/>
          <w:numId w:val="1"/>
        </w:numPr>
        <w:rPr/>
      </w:pPr>
      <w:r>
        <w:rPr/>
        <w:t>Как применял понятие «система» древнегреческий философ Эпикур?</w:t>
      </w:r>
    </w:p>
    <w:p>
      <w:pPr>
        <w:pStyle w:val="Normal"/>
        <w:numPr>
          <w:ilvl w:val="1"/>
          <w:numId w:val="1"/>
        </w:numPr>
        <w:rPr/>
      </w:pPr>
      <w:r>
        <w:rPr/>
        <w:t>Какие идеи и элементы системности применялись учеными в древности?</w:t>
      </w:r>
    </w:p>
    <w:p>
      <w:pPr>
        <w:pStyle w:val="Normal"/>
        <w:numPr>
          <w:ilvl w:val="1"/>
          <w:numId w:val="1"/>
        </w:numPr>
        <w:rPr/>
      </w:pPr>
      <w:r>
        <w:rPr/>
        <w:t>В чем состоит подход к понятию «система» применительно к знанию  у И. Канта?</w:t>
      </w:r>
    </w:p>
    <w:p>
      <w:pPr>
        <w:pStyle w:val="Normal"/>
        <w:numPr>
          <w:ilvl w:val="1"/>
          <w:numId w:val="1"/>
        </w:numPr>
        <w:rPr/>
      </w:pPr>
      <w:r>
        <w:rPr/>
        <w:t>Расскажите о периоде наиболее бурного развития системных представлений.</w:t>
      </w:r>
    </w:p>
    <w:p>
      <w:pPr>
        <w:pStyle w:val="Normal"/>
        <w:numPr>
          <w:ilvl w:val="1"/>
          <w:numId w:val="1"/>
        </w:numPr>
        <w:rPr/>
      </w:pPr>
      <w:r>
        <w:rPr/>
        <w:t>Что послужило толчком к наиболее бурному развитию системных принципов изучения окружающего мира?</w:t>
      </w:r>
    </w:p>
    <w:p>
      <w:pPr>
        <w:pStyle w:val="Normal"/>
        <w:numPr>
          <w:ilvl w:val="1"/>
          <w:numId w:val="1"/>
        </w:numPr>
        <w:rPr/>
      </w:pPr>
      <w:r>
        <w:rPr/>
        <w:t>Перечислите причины, обусловившие формирование системных исследований.</w:t>
      </w:r>
    </w:p>
    <w:p>
      <w:pPr>
        <w:pStyle w:val="Normal"/>
        <w:numPr>
          <w:ilvl w:val="1"/>
          <w:numId w:val="1"/>
        </w:numPr>
        <w:rPr/>
      </w:pPr>
      <w:r>
        <w:rPr/>
        <w:t>Что является исходным понятием тектологии?</w:t>
      </w:r>
    </w:p>
    <w:p>
      <w:pPr>
        <w:pStyle w:val="Normal"/>
        <w:numPr>
          <w:ilvl w:val="1"/>
          <w:numId w:val="1"/>
        </w:numPr>
        <w:rPr/>
      </w:pPr>
      <w:r>
        <w:rPr/>
        <w:t>Дайте классификацию комплексов (систем) тектологии А.Богданова.</w:t>
      </w:r>
    </w:p>
    <w:p>
      <w:pPr>
        <w:pStyle w:val="Normal"/>
        <w:numPr>
          <w:ilvl w:val="1"/>
          <w:numId w:val="1"/>
        </w:numPr>
        <w:rPr/>
      </w:pPr>
      <w:r>
        <w:rPr/>
        <w:t>Раскройте понятие тектологии «организационная пластичность»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Как рассматривал  Л.фон Берталанфи  общую теорию систем?  </w:t>
      </w:r>
    </w:p>
    <w:p>
      <w:pPr>
        <w:pStyle w:val="Normal"/>
        <w:numPr>
          <w:ilvl w:val="1"/>
          <w:numId w:val="1"/>
        </w:numPr>
        <w:rPr/>
      </w:pPr>
      <w:r>
        <w:rPr/>
        <w:t>Перечислите основные задачи общей теории систем (по Л.фон Берталанфи).</w:t>
      </w:r>
    </w:p>
    <w:p>
      <w:pPr>
        <w:pStyle w:val="Normal"/>
        <w:numPr>
          <w:ilvl w:val="1"/>
          <w:numId w:val="1"/>
        </w:numPr>
        <w:rPr/>
      </w:pPr>
      <w:r>
        <w:rPr/>
        <w:t>В чем суть классификации систем по Л.фон Берталанфи?</w:t>
      </w:r>
    </w:p>
    <w:p>
      <w:pPr>
        <w:pStyle w:val="Normal"/>
        <w:numPr>
          <w:ilvl w:val="1"/>
          <w:numId w:val="1"/>
        </w:numPr>
        <w:rPr/>
      </w:pPr>
      <w:r>
        <w:rPr/>
        <w:t>Охарактеризуйте вторую ступень в описании систем  Л.фон Берталанфи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Дайте краткую характеристику ОТС в трактовке Л.фон Берталанфи. </w:t>
      </w:r>
    </w:p>
    <w:p>
      <w:pPr>
        <w:pStyle w:val="Normal"/>
        <w:numPr>
          <w:ilvl w:val="1"/>
          <w:numId w:val="1"/>
        </w:numPr>
        <w:rPr/>
      </w:pPr>
      <w:r>
        <w:rPr/>
        <w:t>Что такое ОТС в широком смысле (по Л.фон Берталанфи)?</w:t>
      </w:r>
    </w:p>
    <w:p>
      <w:pPr>
        <w:pStyle w:val="Normal"/>
        <w:numPr>
          <w:ilvl w:val="1"/>
          <w:numId w:val="1"/>
        </w:numPr>
        <w:rPr/>
      </w:pPr>
      <w:r>
        <w:rPr/>
        <w:t>Что такое ОТС в узком смысле  в трактовке Л.фон Берталанфи?</w:t>
      </w:r>
    </w:p>
    <w:p>
      <w:pPr>
        <w:pStyle w:val="Normal"/>
        <w:numPr>
          <w:ilvl w:val="1"/>
          <w:numId w:val="1"/>
        </w:numPr>
        <w:rPr/>
      </w:pPr>
      <w:r>
        <w:rPr/>
        <w:t>В чем состоят недостатки ОТС в трактовке Л.фон Берталанфи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В чем состоит суть механизма влияния информации на организацию системы?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Каким образом Н.Винер выразил связь информации  с энтропией? </w:t>
      </w:r>
    </w:p>
    <w:p>
      <w:pPr>
        <w:pStyle w:val="Normal"/>
        <w:numPr>
          <w:ilvl w:val="1"/>
          <w:numId w:val="1"/>
        </w:numPr>
        <w:rPr/>
      </w:pPr>
      <w:r>
        <w:rPr/>
        <w:t>Каким образом определяется  предмет ОТС в современной трактовке?</w:t>
      </w:r>
    </w:p>
    <w:p>
      <w:pPr>
        <w:pStyle w:val="Normal"/>
        <w:numPr>
          <w:ilvl w:val="1"/>
          <w:numId w:val="1"/>
        </w:numPr>
        <w:rPr/>
      </w:pPr>
      <w:r>
        <w:rPr/>
        <w:t>Что представляет собой системология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еречислите основные задачи системологии. </w:t>
      </w:r>
    </w:p>
    <w:p>
      <w:pPr>
        <w:pStyle w:val="Normal"/>
        <w:numPr>
          <w:ilvl w:val="1"/>
          <w:numId w:val="1"/>
        </w:numPr>
        <w:rPr/>
      </w:pPr>
      <w:r>
        <w:rPr/>
        <w:t>Перечислите основные задачи системного исследования объектов.</w:t>
      </w:r>
    </w:p>
    <w:p>
      <w:pPr>
        <w:pStyle w:val="Normal"/>
        <w:numPr>
          <w:ilvl w:val="1"/>
          <w:numId w:val="1"/>
        </w:numPr>
        <w:rPr/>
      </w:pPr>
      <w:r>
        <w:rPr/>
        <w:t>Чем представлена методология ОТС?</w:t>
      </w:r>
    </w:p>
    <w:p>
      <w:pPr>
        <w:pStyle w:val="Normal"/>
        <w:numPr>
          <w:ilvl w:val="1"/>
          <w:numId w:val="1"/>
        </w:numPr>
        <w:rPr/>
      </w:pPr>
      <w:r>
        <w:rPr/>
        <w:t>Перечислите частные методы, используемые в системных исследованиях.</w:t>
      </w:r>
    </w:p>
    <w:p>
      <w:pPr>
        <w:pStyle w:val="Normal"/>
        <w:numPr>
          <w:ilvl w:val="1"/>
          <w:numId w:val="1"/>
        </w:numPr>
        <w:rPr/>
      </w:pPr>
      <w:r>
        <w:rPr/>
        <w:t>Какой круг проблем охватывает системотехника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еречислите функции  ОТС. </w:t>
      </w:r>
    </w:p>
    <w:p>
      <w:pPr>
        <w:pStyle w:val="Normal"/>
        <w:numPr>
          <w:ilvl w:val="1"/>
          <w:numId w:val="1"/>
        </w:numPr>
        <w:rPr/>
      </w:pPr>
      <w:r>
        <w:rPr/>
        <w:t>Что объясняет функция обеспечения целостного познания объектов?</w:t>
      </w:r>
    </w:p>
    <w:p>
      <w:pPr>
        <w:pStyle w:val="Normal"/>
        <w:numPr>
          <w:ilvl w:val="1"/>
          <w:numId w:val="1"/>
        </w:numPr>
        <w:rPr/>
      </w:pPr>
      <w:r>
        <w:rPr/>
        <w:t>Чему способствует функция  стандартизации терминологии?</w:t>
      </w:r>
    </w:p>
    <w:p>
      <w:pPr>
        <w:pStyle w:val="Normal"/>
        <w:numPr>
          <w:ilvl w:val="1"/>
          <w:numId w:val="1"/>
        </w:numPr>
        <w:rPr/>
      </w:pPr>
      <w:r>
        <w:rPr/>
        <w:t>Что характерно для функции описания системного объекта?</w:t>
      </w:r>
    </w:p>
    <w:p>
      <w:pPr>
        <w:pStyle w:val="Normal"/>
        <w:numPr>
          <w:ilvl w:val="1"/>
          <w:numId w:val="1"/>
        </w:numPr>
        <w:rPr/>
      </w:pPr>
      <w:r>
        <w:rPr/>
        <w:t>В чем смысл прогнозной функции ОТС?</w:t>
      </w:r>
    </w:p>
    <w:p>
      <w:pPr>
        <w:pStyle w:val="Normal"/>
        <w:numPr>
          <w:ilvl w:val="1"/>
          <w:numId w:val="1"/>
        </w:numPr>
        <w:rPr/>
      </w:pPr>
      <w:r>
        <w:rPr/>
        <w:t>В чем суть теории мягких систем?</w:t>
      </w:r>
    </w:p>
    <w:p>
      <w:pPr>
        <w:pStyle w:val="Normal"/>
        <w:numPr>
          <w:ilvl w:val="1"/>
          <w:numId w:val="1"/>
        </w:numPr>
        <w:rPr/>
      </w:pPr>
      <w:r>
        <w:rPr/>
        <w:t>В чем суть теории самоорганизации?</w:t>
      </w:r>
    </w:p>
    <w:p>
      <w:pPr>
        <w:pStyle w:val="Normal"/>
        <w:numPr>
          <w:ilvl w:val="1"/>
          <w:numId w:val="1"/>
        </w:numPr>
        <w:rPr/>
      </w:pPr>
      <w:r>
        <w:rPr/>
        <w:t>Какие методы используются для анализа на макроуровне?</w:t>
      </w:r>
    </w:p>
    <w:p>
      <w:pPr>
        <w:pStyle w:val="Normal"/>
        <w:numPr>
          <w:ilvl w:val="1"/>
          <w:numId w:val="1"/>
        </w:numPr>
        <w:rPr/>
      </w:pPr>
      <w:r>
        <w:rPr/>
        <w:t>Какой характер приобрела ОТС на современном этапе?</w:t>
      </w:r>
    </w:p>
    <w:p>
      <w:pPr>
        <w:pStyle w:val="Normal"/>
        <w:numPr>
          <w:ilvl w:val="1"/>
          <w:numId w:val="1"/>
        </w:numPr>
        <w:rPr/>
      </w:pPr>
      <w:r>
        <w:rPr/>
        <w:t>В чем состоит научное значение ОТС?</w:t>
      </w:r>
    </w:p>
    <w:p>
      <w:pPr>
        <w:pStyle w:val="Normal"/>
        <w:numPr>
          <w:ilvl w:val="1"/>
          <w:numId w:val="1"/>
        </w:numPr>
        <w:rPr/>
      </w:pPr>
      <w:r>
        <w:rPr/>
        <w:t>Назовите центральную категорию ОТС.</w:t>
      </w:r>
    </w:p>
    <w:p>
      <w:pPr>
        <w:pStyle w:val="Normal"/>
        <w:numPr>
          <w:ilvl w:val="1"/>
          <w:numId w:val="1"/>
        </w:numPr>
        <w:rPr/>
      </w:pPr>
      <w:r>
        <w:rPr/>
        <w:t>Что входит в круг проблематики системологии?</w:t>
      </w:r>
    </w:p>
    <w:p>
      <w:pPr>
        <w:pStyle w:val="Normal"/>
        <w:numPr>
          <w:ilvl w:val="1"/>
          <w:numId w:val="1"/>
        </w:numPr>
        <w:rPr/>
      </w:pPr>
      <w:r>
        <w:rPr/>
        <w:t>Что является рациональным и оптимальным состоянием системы?</w:t>
      </w:r>
    </w:p>
    <w:p>
      <w:pPr>
        <w:pStyle w:val="Normal"/>
        <w:numPr>
          <w:ilvl w:val="1"/>
          <w:numId w:val="1"/>
        </w:numPr>
        <w:rPr/>
      </w:pPr>
      <w:r>
        <w:rPr/>
        <w:t>На что указывает автономность как признак системности?</w:t>
      </w:r>
    </w:p>
    <w:p>
      <w:pPr>
        <w:pStyle w:val="Normal"/>
        <w:numPr>
          <w:ilvl w:val="1"/>
          <w:numId w:val="1"/>
        </w:numPr>
        <w:rPr/>
      </w:pPr>
      <w:r>
        <w:rPr/>
        <w:t>Назовите третий признак системности объекта и охарактеризуйте его.</w:t>
      </w:r>
    </w:p>
    <w:p>
      <w:pPr>
        <w:pStyle w:val="Normal"/>
        <w:numPr>
          <w:ilvl w:val="1"/>
          <w:numId w:val="1"/>
        </w:numPr>
        <w:rPr/>
      </w:pPr>
      <w:r>
        <w:rPr/>
        <w:t>Раскройте смысл термина  «входные элементы» системы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Что называют «процессом улучшения систем»? </w:t>
      </w:r>
    </w:p>
    <w:p>
      <w:pPr>
        <w:pStyle w:val="Normal"/>
        <w:numPr>
          <w:ilvl w:val="1"/>
          <w:numId w:val="1"/>
        </w:numPr>
        <w:rPr/>
      </w:pPr>
      <w:r>
        <w:rPr/>
        <w:t>Раскройте понятие «системы».</w:t>
      </w:r>
    </w:p>
    <w:p>
      <w:pPr>
        <w:pStyle w:val="Normal"/>
        <w:numPr>
          <w:ilvl w:val="1"/>
          <w:numId w:val="1"/>
        </w:numPr>
        <w:rPr/>
      </w:pPr>
      <w:r>
        <w:rPr/>
        <w:t>Дайте характеристику системоразрушающих факторов.</w:t>
      </w:r>
    </w:p>
    <w:p>
      <w:pPr>
        <w:pStyle w:val="Normal"/>
        <w:numPr>
          <w:ilvl w:val="1"/>
          <w:numId w:val="1"/>
        </w:numPr>
        <w:rPr/>
      </w:pPr>
      <w:r>
        <w:rPr/>
        <w:t>В каком качестве выступают связи обмена веществом, энергией и информацией между различными системами и внутри каждой из них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Что можно отнести к внутренним системообразующим факторам? </w:t>
      </w:r>
    </w:p>
    <w:p>
      <w:pPr>
        <w:pStyle w:val="Normal"/>
        <w:numPr>
          <w:ilvl w:val="1"/>
          <w:numId w:val="1"/>
        </w:numPr>
        <w:rPr/>
      </w:pPr>
      <w:r>
        <w:rPr/>
        <w:t>Что такое «искусственные системообразующие факторы»?</w:t>
      </w:r>
    </w:p>
    <w:p>
      <w:pPr>
        <w:pStyle w:val="Normal"/>
        <w:numPr>
          <w:ilvl w:val="1"/>
          <w:numId w:val="1"/>
        </w:numPr>
        <w:rPr/>
      </w:pPr>
      <w:r>
        <w:rPr/>
        <w:t>Какие системообразующие факторы являются второстепенными?</w:t>
      </w:r>
    </w:p>
    <w:p>
      <w:pPr>
        <w:pStyle w:val="Normal"/>
        <w:numPr>
          <w:ilvl w:val="1"/>
          <w:numId w:val="1"/>
        </w:numPr>
        <w:rPr/>
      </w:pPr>
      <w:r>
        <w:rPr/>
        <w:t>Что лежит в основе типологии систем?</w:t>
      </w:r>
    </w:p>
    <w:p>
      <w:pPr>
        <w:pStyle w:val="Normal"/>
        <w:numPr>
          <w:ilvl w:val="1"/>
          <w:numId w:val="1"/>
        </w:numPr>
        <w:rPr/>
      </w:pPr>
      <w:r>
        <w:rPr/>
        <w:t>Сформулируйте цель классификации систем.</w:t>
      </w:r>
    </w:p>
    <w:p>
      <w:pPr>
        <w:pStyle w:val="Normal"/>
        <w:numPr>
          <w:ilvl w:val="1"/>
          <w:numId w:val="1"/>
        </w:numPr>
        <w:rPr/>
      </w:pPr>
      <w:r>
        <w:rPr/>
        <w:t>Дайте характеристику суммативным системным образованиям.</w:t>
      </w:r>
    </w:p>
    <w:p>
      <w:pPr>
        <w:pStyle w:val="Normal"/>
        <w:numPr>
          <w:ilvl w:val="1"/>
          <w:numId w:val="1"/>
        </w:numPr>
        <w:rPr/>
      </w:pPr>
      <w:r>
        <w:rPr/>
        <w:t>Какие системы являются закрытыми или замкнутыми?</w:t>
      </w:r>
    </w:p>
    <w:p>
      <w:pPr>
        <w:pStyle w:val="Normal"/>
        <w:numPr>
          <w:ilvl w:val="1"/>
          <w:numId w:val="1"/>
        </w:numPr>
        <w:rPr/>
      </w:pPr>
      <w:r>
        <w:rPr/>
        <w:t>Перечислите признаки социальных систем.</w:t>
      </w:r>
    </w:p>
    <w:p>
      <w:pPr>
        <w:pStyle w:val="Normal"/>
        <w:numPr>
          <w:ilvl w:val="1"/>
          <w:numId w:val="1"/>
        </w:numPr>
        <w:rPr/>
      </w:pPr>
      <w:r>
        <w:rPr/>
        <w:t>Что означает диссипативность систем?</w:t>
      </w:r>
    </w:p>
    <w:p>
      <w:pPr>
        <w:pStyle w:val="Normal"/>
        <w:numPr>
          <w:ilvl w:val="1"/>
          <w:numId w:val="1"/>
        </w:numPr>
        <w:rPr/>
      </w:pPr>
      <w:r>
        <w:rPr/>
        <w:t>Чем характеризуются динамические системы?</w:t>
      </w:r>
    </w:p>
    <w:p>
      <w:pPr>
        <w:pStyle w:val="Normal"/>
        <w:numPr>
          <w:ilvl w:val="1"/>
          <w:numId w:val="1"/>
        </w:numPr>
        <w:rPr/>
      </w:pPr>
      <w:r>
        <w:rPr/>
        <w:t>Охарактеризуйте статические системы.</w:t>
      </w:r>
    </w:p>
    <w:p>
      <w:pPr>
        <w:pStyle w:val="Normal"/>
        <w:numPr>
          <w:ilvl w:val="1"/>
          <w:numId w:val="1"/>
        </w:numPr>
        <w:rPr/>
      </w:pPr>
      <w:r>
        <w:rPr/>
        <w:t>Охарактеризуйте морфологический подход к понятию «структура».</w:t>
      </w:r>
    </w:p>
    <w:p>
      <w:pPr>
        <w:pStyle w:val="Normal"/>
        <w:numPr>
          <w:ilvl w:val="1"/>
          <w:numId w:val="1"/>
        </w:numPr>
        <w:rPr/>
      </w:pPr>
      <w:r>
        <w:rPr/>
        <w:t>Каким образом описывается внутреннее строение систем?</w:t>
      </w:r>
    </w:p>
    <w:p>
      <w:pPr>
        <w:pStyle w:val="Normal"/>
        <w:numPr>
          <w:ilvl w:val="1"/>
          <w:numId w:val="1"/>
        </w:numPr>
        <w:rPr/>
      </w:pPr>
      <w:r>
        <w:rPr/>
        <w:t>Охарактеризуйте понятие «подсистемы».</w:t>
      </w:r>
    </w:p>
    <w:p>
      <w:pPr>
        <w:pStyle w:val="Normal"/>
        <w:numPr>
          <w:ilvl w:val="1"/>
          <w:numId w:val="1"/>
        </w:numPr>
        <w:rPr/>
      </w:pPr>
      <w:r>
        <w:rPr/>
        <w:t>Раскройте сущность закона субординации.</w:t>
      </w:r>
    </w:p>
    <w:p>
      <w:pPr>
        <w:pStyle w:val="Normal"/>
        <w:numPr>
          <w:ilvl w:val="1"/>
          <w:numId w:val="1"/>
        </w:numPr>
        <w:rPr/>
      </w:pPr>
      <w:r>
        <w:rPr/>
        <w:t>Раскройте смысл закона совместимости компонентов системы.</w:t>
      </w:r>
    </w:p>
    <w:p>
      <w:pPr>
        <w:pStyle w:val="Normal"/>
        <w:numPr>
          <w:ilvl w:val="1"/>
          <w:numId w:val="1"/>
        </w:numPr>
        <w:rPr/>
      </w:pPr>
      <w:r>
        <w:rPr/>
        <w:t>Раскройте содержание закона специализации компонентов системы.</w:t>
      </w:r>
    </w:p>
    <w:p>
      <w:pPr>
        <w:pStyle w:val="Normal"/>
        <w:numPr>
          <w:ilvl w:val="1"/>
          <w:numId w:val="1"/>
        </w:numPr>
        <w:rPr/>
      </w:pPr>
      <w:r>
        <w:rPr/>
        <w:t>Что такое функции системы?</w:t>
      </w:r>
    </w:p>
    <w:p>
      <w:pPr>
        <w:pStyle w:val="Normal"/>
        <w:numPr>
          <w:ilvl w:val="1"/>
          <w:numId w:val="1"/>
        </w:numPr>
        <w:rPr/>
      </w:pPr>
      <w:r>
        <w:rPr/>
        <w:t>Где встречаются однофункциональные системы?</w:t>
      </w:r>
    </w:p>
    <w:p>
      <w:pPr>
        <w:pStyle w:val="Normal"/>
        <w:numPr>
          <w:ilvl w:val="1"/>
          <w:numId w:val="1"/>
        </w:numPr>
        <w:rPr/>
      </w:pPr>
      <w:r>
        <w:rPr/>
        <w:t>Дайте характеристику внутренних функций систем.</w:t>
      </w:r>
    </w:p>
    <w:p>
      <w:pPr>
        <w:pStyle w:val="Normal"/>
        <w:numPr>
          <w:ilvl w:val="1"/>
          <w:numId w:val="1"/>
        </w:numPr>
        <w:rPr/>
      </w:pPr>
      <w:r>
        <w:rPr/>
        <w:t>Дайте характеристику законов функционирования системы.</w:t>
      </w:r>
    </w:p>
    <w:p>
      <w:pPr>
        <w:pStyle w:val="Normal"/>
        <w:numPr>
          <w:ilvl w:val="1"/>
          <w:numId w:val="1"/>
        </w:numPr>
        <w:rPr/>
      </w:pPr>
      <w:r>
        <w:rPr/>
        <w:t>Дайте математическое  описание линейных связей.</w:t>
      </w:r>
    </w:p>
    <w:p>
      <w:pPr>
        <w:pStyle w:val="Normal"/>
        <w:numPr>
          <w:ilvl w:val="1"/>
          <w:numId w:val="1"/>
        </w:numPr>
        <w:rPr/>
      </w:pPr>
      <w:r>
        <w:rPr/>
        <w:t>Что означает развитие систем?</w:t>
      </w:r>
    </w:p>
    <w:p>
      <w:pPr>
        <w:pStyle w:val="Normal"/>
        <w:numPr>
          <w:ilvl w:val="1"/>
          <w:numId w:val="1"/>
        </w:numPr>
        <w:rPr/>
      </w:pPr>
      <w:r>
        <w:rPr/>
        <w:t>Что характеризуют законы развития системы?</w:t>
      </w:r>
    </w:p>
    <w:p>
      <w:pPr>
        <w:pStyle w:val="Normal"/>
        <w:numPr>
          <w:ilvl w:val="1"/>
          <w:numId w:val="1"/>
        </w:numPr>
        <w:rPr/>
      </w:pPr>
      <w:r>
        <w:rPr/>
        <w:t>Дайте характеристику равновесным  противоречиям как типу взаимодействия систем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Дайте характеристику непосредственным противоречиям как типу взаимодействия систем. </w:t>
      </w:r>
    </w:p>
    <w:p>
      <w:pPr>
        <w:pStyle w:val="Normal"/>
        <w:numPr>
          <w:ilvl w:val="1"/>
          <w:numId w:val="1"/>
        </w:numPr>
        <w:rPr/>
      </w:pPr>
      <w:r>
        <w:rPr/>
        <w:t>Дайте характеристику опосредованным противоречиям как типу взаимодействия систем.</w:t>
      </w:r>
    </w:p>
    <w:p>
      <w:pPr>
        <w:pStyle w:val="Normal"/>
        <w:numPr>
          <w:ilvl w:val="1"/>
          <w:numId w:val="1"/>
        </w:numPr>
        <w:rPr/>
      </w:pPr>
      <w:r>
        <w:rPr/>
        <w:t>Дайте характеристику симметричным противоречиям как типу взаимодействия систем.</w:t>
      </w:r>
    </w:p>
    <w:p>
      <w:pPr>
        <w:pStyle w:val="Normal"/>
        <w:numPr>
          <w:ilvl w:val="1"/>
          <w:numId w:val="1"/>
        </w:numPr>
        <w:rPr/>
      </w:pPr>
      <w:r>
        <w:rPr/>
        <w:t>Охарактеризуйте основные этапы развития систем.</w:t>
      </w:r>
    </w:p>
    <w:p>
      <w:pPr>
        <w:pStyle w:val="Normal"/>
        <w:numPr>
          <w:ilvl w:val="1"/>
          <w:numId w:val="1"/>
        </w:numPr>
        <w:rPr/>
      </w:pPr>
      <w:r>
        <w:rPr/>
        <w:t>Что такое коменсализм?</w:t>
      </w:r>
    </w:p>
    <w:p>
      <w:pPr>
        <w:pStyle w:val="Normal"/>
        <w:numPr>
          <w:ilvl w:val="1"/>
          <w:numId w:val="1"/>
        </w:numPr>
        <w:rPr/>
      </w:pPr>
      <w:r>
        <w:rPr/>
        <w:t>Что такое мутуализм?</w:t>
      </w:r>
    </w:p>
    <w:p>
      <w:pPr>
        <w:pStyle w:val="Normal"/>
        <w:numPr>
          <w:ilvl w:val="1"/>
          <w:numId w:val="1"/>
        </w:numPr>
        <w:rPr/>
      </w:pPr>
      <w:r>
        <w:rPr/>
        <w:t>Охарактеризуйте проблему адаптации систем.</w:t>
      </w:r>
    </w:p>
    <w:p>
      <w:pPr>
        <w:pStyle w:val="Normal"/>
        <w:numPr>
          <w:ilvl w:val="1"/>
          <w:numId w:val="1"/>
        </w:numPr>
        <w:rPr/>
      </w:pPr>
      <w:r>
        <w:rPr/>
        <w:t>В чем состоит смысл теории структурализма?</w:t>
      </w:r>
    </w:p>
    <w:p>
      <w:pPr>
        <w:pStyle w:val="Normal"/>
        <w:numPr>
          <w:ilvl w:val="1"/>
          <w:numId w:val="1"/>
        </w:numPr>
        <w:rPr/>
      </w:pPr>
      <w:r>
        <w:rPr/>
        <w:t>Перечислите основные отличительные черты системного исследования.</w:t>
      </w:r>
    </w:p>
    <w:p>
      <w:pPr>
        <w:pStyle w:val="Normal"/>
        <w:numPr>
          <w:ilvl w:val="1"/>
          <w:numId w:val="1"/>
        </w:numPr>
        <w:rPr/>
      </w:pPr>
      <w:r>
        <w:rPr/>
        <w:t>В чем состоит смысл  прикладных системных исследований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Дайте характеристику системного подхода. </w:t>
      </w:r>
    </w:p>
    <w:p>
      <w:pPr>
        <w:pStyle w:val="Normal"/>
        <w:numPr>
          <w:ilvl w:val="1"/>
          <w:numId w:val="1"/>
        </w:numPr>
        <w:rPr/>
      </w:pPr>
      <w:r>
        <w:rPr/>
        <w:t>Что является задачей системной методологии?</w:t>
      </w:r>
    </w:p>
    <w:p>
      <w:pPr>
        <w:pStyle w:val="Normal"/>
        <w:numPr>
          <w:ilvl w:val="1"/>
          <w:numId w:val="1"/>
        </w:numPr>
        <w:rPr/>
      </w:pPr>
      <w:r>
        <w:rPr/>
        <w:t>Что означает познание системы в глубину?</w:t>
      </w:r>
    </w:p>
    <w:p>
      <w:pPr>
        <w:pStyle w:val="Normal"/>
        <w:numPr>
          <w:ilvl w:val="1"/>
          <w:numId w:val="1"/>
        </w:numPr>
        <w:rPr/>
      </w:pPr>
      <w:r>
        <w:rPr/>
        <w:t>Опишите уровни системного исследова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а какие системы может быть подразделена неорганическая природа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айте сравнительную характеристику ядерного и электромагнитного полей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айте подробную характеристику понятия «вещество»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то такое элементарная частица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ак образуется химический элемент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еречислите виды живых систем (по А.Н.Аверьянову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еречислите уровни живых систем по Миллеру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то представляет собой экосистема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айте определение понятию «человечес</w:t>
        <w:softHyphen/>
        <w:t>кое общество»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то является первым существенным свойством общества как социальной системы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то является вторым существенным свойством общества как социальной системы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то является одним из основных свойств общества как системы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пределите человеческую деятельность как характерную черту обществ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азовите главные системообразующие факторы обществ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то означает термин «метаболизм»? Приведите примеры метаболизма в современном обществе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то такое личность как система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азовите  составные части духовной подсистемы личност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акие ориентации формирует мировоззрение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то формирует мотивы личности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ак действует закон целедостижения и целесообразности применительно к личности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аскройте понятие «мышление»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азовите аспекты, рассматриваемые при системном исследовании организаци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ак понимал организацию К.Барнанд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ем характеризуется организация с точки зрения П.Блау и У.Скотта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еречислите позиции, характеризующие свойства организаций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то является центральным элементом организации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асскажите о главной цели организации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то характеризуют задачи организации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то такое неформальные структуры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то такое технологии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Опишите модель технологии Ч.Перро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то такое управление с точки зрения ОТС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то включает в себя управление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аскройте понятие «субъект управления»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то является объектом управления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то предполагает мотивация в организации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еречислите пять принципов организации по Г.Файолю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Из каких принципов исходит система познания Дж. Локка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равните экстроспективный и интроспек</w:t>
        <w:softHyphen/>
        <w:t>тив</w:t>
        <w:softHyphen/>
        <w:t>ный анализы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 чего начинается описание системы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то дает изучение системы как классификатора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то называется коэффициентом эффективности реализации цели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а что указывает описание назначения системы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то характеризуют внешние связи системы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пишите этап декомпозиции и структурирова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то называют группами преобразований систем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то отражает поведение системы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пишите принципы описания систем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чем суть принципов системы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айте сравнение содержательных и формальных принципов описания систем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еречислите основные методологические принципы описания систем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характеризуйте принцип междисциплинарного подхода к описанию систем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чем смысл принципа структурно-функционального и динамического единства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характеризуйте принцип многоуровневости в описании систем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аскройте смысл принципа казуальности в описании систем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каких случаях применяется принцип последова</w:t>
        <w:softHyphen/>
        <w:t>тельного разрешения неопределенностей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то является предметом кибернетики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чем заключается информационный поиск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то включают информацион</w:t>
        <w:softHyphen/>
        <w:t>но-поисковые системы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то представляет собой информационный язык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а чем основывается кибернетическое описание систем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айте сравнительную характеристику понятий алгоритма и эвристики , применяемых в теории Бир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чем состоит специфика кибернетического описания систем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чем смысл синергетики как науки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то позволяет сделать системное моделирование и проектирование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каких случаях наиболее продуктивен процесс моделирования объектов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то означает полное подобие параметров системы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то означает неполное подобие параметров системы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то означает математическое (кибернетическое)  подобие параметров системы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то включает в себя цикл процесса проектирования систем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пишите фазу планирования процесса проектирования систем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пишите фазу реализации процесса проектирования систем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пишите проблему оптимизации систем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то такое маркетинг  применительно к понятию «система»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то предполагает технология маркетингового исследования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азовите составляющие маркетинговой среды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то является  центральным блоком структуры маркетингового исследования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то понимается под моделью планирования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 каких видах гипотез можно говорить в функциональном плане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то такое определение проблемы в процессе проектирования систем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т каких ограничений зависят поиск и разработка вариантов решений программы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характеризуйте аспект определения результатов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то предполагает управление системами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азовите негативный аспект проверки результат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ИЯ СИСТЕМ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менение понятия «система» древнегреческим философом Эпикур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ой тезис лежит в основе теории Н. Винера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м образом описывается внутреннее строение систе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мысл   прикладных системных исследований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Назовите основные системные признаки  человеческого мышлен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 чем суть принципов системы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характеризуйте суть теории Бир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ратко опишите процесс назначения це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ИЯ СИСТЕМ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недостатки ОТС в трактовке Л.фон Берталанф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редставляет собой системолог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смысл термина «выходные элементы» сист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острых противоречий как тип взаимодействия систем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Расскажите как образуется атом и дайте его характеристику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отражают законы и закономерности системы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 чем заключается процесс интеграции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 каких видах гипотез можно говорить в функциональном план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ИЯ СИСТЕМ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идеи и элементы системности применялись учеными в древност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 научного значения ОТС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является рациональным и оптимальным состоянием систем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преемственность как важную черту развития систем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Дайте сравнительную характеристику ядерного и электромагнитного полей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пределение  организации по А.Этцион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означает полное подобие параметров системы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 каких моделях можно говорить в плане направленности времен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ИЯ СИСТЕМ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понятие тектологии «организационная пластичность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ы,  используемые для анализа на макроуровн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характеристику открытых систем и объясните, чем они отличаются от закрыт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означает познание системы в глубину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ак характеризует общество его социальная структура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Характеристика задач организац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означает неполное подобие параметров системы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ланирование процесса проектирования сист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ИЯ СИСТЕМ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познавательную деятельность чело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еречислите функции  ОТС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формулу описания системы с помощью дифференциальных уравн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крытые  противоречия во взаимодействии систем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Назовите подсистемы, образующие систему социальных качеств личност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На что указывает описание назначения системы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 каких случаях наиболее продуктивен процесс моделирования объектов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понимается под моделью планировани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ИЯ СИСТЕМ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третью ступень в описании систем  Л.фон Берталанф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й характер приобрела ОТС на современном этап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сравнение функционального и морфологического подход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характеристику законов функционирования системы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Действие закона целедостижения и целесообразности применительно к личност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характеризуйте методологические принципы описания систем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характеризуйте процесс причинен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характеризуйте ответственные показатели модел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ИЯ СИСТЕМ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 рассматривал  Л.фон Берталанфи  общую теорию систем? 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ть  теории самоорганиз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Искусственные системообразующие факторы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посредственные  противоречия во взаимодействии систем. Приведите их характеристику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бразование химического элемент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характеризуйте формальную структуру организац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лучаи применения принципа последова</w:t>
        <w:softHyphen/>
        <w:t>тельного разрешения неопределенностей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называют стыковочными узлам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ИЯ СИСТЕМ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ть  классификации систем по Л.фон Берталанф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новные задачи системного исследования объек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характеристику суммативным системным образования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мысл  теории структурализм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торое существенное свойство общества как социальной системы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означает «выделить систему»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мысл  принципа казуальности в описании систем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еречислите аспекты, учитываемые в процессе назначения це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ИЯ СИСТЕМ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опыт, накопленный посредством чувственного восприятия среды (по Аристотелю)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м представлена методология ОТС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понятие «подсистемы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понятие системного синтез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акие ориентации формирует мировоззрение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Назовите объект управлен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Дайте сравнительную характеристику понятий алгоритма и эвристики , применяемых в теории Бир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На какие виды делятся модели по способу воплощени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ИЯ СИСТЕМ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комплексов (систем) тектологии, данная А.Богдановы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ть  теории мягких систе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формулируйте цель классификации систе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личие  законов, отражающих нелинейные зависимости от законов, отражающих линейные зависимост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Назовите  составные части духовной подсистемы личност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такое технологии? Приведите понятие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Расскажите о принципах развития и саморегулирования, рассмотренных Биром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Назовите негативный аспект проверки результа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ИЯ СИСТЕМ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иод появления развитых форм философских и естественнонаучных представлений о систем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мысл  прогнозной функции ОТС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системообразующие факторы являются второстепенным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характеристику внешних функций систем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онятие термина «метаболизм». Приведите примеры метаболизма в современном обществе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призвано осуществлять управление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позволяет сделать системное моделирование и проектирование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такое определение проблемы в процессе проектирования систем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ИЯ СИСТЕМ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вторую ступень в описании систем  Л.фон Берталанф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редставляет собой системное исследовани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второй признак системности объек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функции  системы. Раскройте их сущность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формирует мотивы личности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отражает поведение системы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ущность информационного поиск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характеризуйте аспект определения результа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ИЯ СИСТЕМ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процессе создания каких фундаментальных теоретических концепций расширяются сведения о системных принципах изучения объективного мир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бщенаучные методы, используемые в системных исследования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аком качестве выступают связи обмена веществом, энергией и информацией между различными системами и внутри каждой из них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уровни системного исследован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Личность как систем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еречислите позиции, характеризующие свойства организаций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такое информатика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Фаза реализации процесса проектирования сист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ИЯ СИСТЕМ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характерно для анализа в несистемной методолог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объясняет функция обеспечения целостного познания объект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означает диссипативность систе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мутуализм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Назовите одно из основных свойств общества как системы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Раскройте понятие «члены организации»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онятие центральной категории кибернетик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такое проектирование систем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ИЯ СИСТЕМ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 о периоде наиболее бурного развития системных представл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предмета ОТС американским ученым Дж. Ван Гиг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понятие «системы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ть теории структурно-функционального анализ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Назовите составляющие психологической подсистемы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дает изучение системы как классификатора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редмет  кибернетик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предполагает управление системам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ИЯ СИСТЕМ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С в широком смысле (по Л.фон Берталанфи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части структуры ОТС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характеристику системоразрушающих факто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асимметричных противоречий во взаимодействии систем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Раскройте понятие «физическое поле»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называют группами преобразований систем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еречислите четыре основные черты модел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пишите проблему оптимизации сист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ИЯ СИСТЕМ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м образом возникают понятия как обобщение множества повторяющихся, однородных явлен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характерные особенности для системотехн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смысл термина  «входные элементы» сист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задачи системной методолог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Условия действия гравитационного пол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пишите этап изучения состояния системы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На чем основывается кибернетическое описание систем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ценивание  процесса проектирования сист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ИЯ СИСТЕМ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м объясняется интерес к системному анализу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еречислите основные задачи системологи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третий признак системности объекта и охарактеризуйте ег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состоит предназначение закона координации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Третье существенное свойство общества как социальной системы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еречислите особенности принципов описания систем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Раскройте понятие «кибернетика»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пишите возможности системного подх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ИЯ СИСТЕМ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краткую характеристику ОТС в трактовке Л.фон Берталанф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является фундаментом ОТС и системных исследован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системы, называемые закрытыми или замкнуты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функциональные зависимости»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Раскройте понятие «мышление»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онятие управления с точки зрения ОТС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означает математическое (кибернетическое)  подобие параметров системы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т каких ограничений зависят поиск и разработка вариантов решений программы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ИЯ СИСТЕМ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предмета тектологии в общем вид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частные методы, используемые в системных исследования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м характеризуются динамические систем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содержание закона специализации компонентов системы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такое элементарная частица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еречислите основные методологические принципы описания систем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принимается  за единицу количества информации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Назовите три вида математических моде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ИЯ СИСТЕМ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ривело к созданию понятий рода и вид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 каком уровне рационально применение математических методов моделирования и проектиров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ми факторами осуществляется поддержание объекта в целостном состоян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характеристику симметричным противоречиям как типу взаимодействия систем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Назовите аспекты, рассматриваемые при системном исследовании организац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такое результирующее преобразование системы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ринцип  многоуровневости в описании систем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пишите проблему моделирования сист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ИЯ СИСТЕМ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исходное понятие тект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ть  механизма влияния информации на организацию сист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Процесс улучшения систем». Дайте определ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рафическое изображение линейных функциональных зависимостей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такое квант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ак можно определить правило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означает  приближенное подобие параметров системы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Результат маркетингового анализа. Дайте характеристик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ИЯ СИСТЕМ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пределение  предмета тектологии у А.Богдановым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уг  проблем, охватываемый системотехнико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первый признак системности объекта и дайте его краткую характеристик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проблему адаптации систем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Назовите причины социальных изменений в обществе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рганизация  с точки зрения  Д.Марча и Г.Саймон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 чем смысл синергетики как науки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Назовите составляющие маркетинговой сред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ИЯ СИСТЕМ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причины, обусловившие формирование системных исследова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характерно для функции описания системного объект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системообразующие факторы являются главным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новные отличительные черты системного исследован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еречислите уровни живых систем по Миллеру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ак понимал организацию К.Барнанд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представляет собой информационный язык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включает в себя цикл процесса проектирования систем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ИЯ СИСТЕМ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новные задачи общей теории систем (по Л.фон Берталанфи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му способствует функция  стандартизации терминолог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редставляют собой целостные системные образова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означает развитие систем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Назовите элементы,  образующие системную структуру неорганической природы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характеризуйте принцип междисциплинарного подхода к описанию систем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Раскройте понятие «модель»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понимают под потенциалом рынка в маркетинг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ИЯ СИСТЕМ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и охарактеризуйте первую ступень в описании систем  Л.фон Берталанф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предмета ОТС в современной трактов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системообразующие факто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характеристику системного подхода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Дайте подробную характеристику понятия «вещество»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является центральным элементом организации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пишите процесс моделирования систем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Центральный  блок структуры маркетингового исслед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ИЯ СИСТЕМ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 круг значений понятия «система» в Древней Грец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этические аспекты современного этапа развития ОТС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родные системообразующие факто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чем основано управление развитием систем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еречислите виды живых систем (по А.Н.Аверьянову)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 xml:space="preserve">Опишите модель технологии Ч.Перро.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включают информацион</w:t>
        <w:softHyphen/>
        <w:t>но-поисковые системы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такое маркетинг  применительно к понятию «система»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ИЯ СИСТЕМ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ослужило толчком к наиболее бурному развитию системных принципов изучения окружающего мир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Расскажите о теории, в основе которой лежат условия устойчивого и неустойчивого управле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сущность закона субордин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математическое  описание линейных связей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пределите человеческую деятельность как характерную черту обществ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 чего начинается описание системы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уть  принципа информацион</w:t>
        <w:softHyphen/>
        <w:t>ного единств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предполагает технология маркетингового исследовани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ИЯ СИСТЕМ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явилось первой попыткой создания общей теории систем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центральную категорию ОТС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 про информационные сист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мысл  фундаментальных системных исследований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Редукционализм. Приведите его описание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Дайте сравнение содержательных и формальных принципов описания систем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мысл принципа структурно-функционального и динамического единств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такое субоптимизация систем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ИЯ СИСТЕМ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состоит вклад А.Богданова в развитие общей теории систе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вязь  информации  с энтропией по Н.Винеру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морфологический подход к понятию «структур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ть закона строго определенной пространственно-временной расположенности компонентов системы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Дайте характеристику рынка как саморегулируемой системы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равните экстроспективный и интроспек</w:t>
        <w:softHyphen/>
        <w:t>тив</w:t>
        <w:softHyphen/>
        <w:t>ный анализы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 чем состоит специфика кибернетического описания систем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включает в себя цикл процесса проектирования систем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ИЯ СИСТЕМ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дхода к понятию «система» применительно к знанию  у И. Кан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ные черты для самоорганизующихся систе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отображает соотношение между системообразующими и системоразрушающими факторам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осредованные противоречия во взаимодействии систем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характеризуйте три подсистемы жизненных процессов систем в концепции Миллер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Раскройте понятие «субъект управления»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На каком принципе строится моделирование объектов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Центральный  блок структуры маркетингового исслед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ИЯ СИСТЕМ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новные системные свойства (по Л.фон Берталанфи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ть  теории жестких систе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признаки социальных систе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характеризуют законы развития системы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пределение  понятия «человечес</w:t>
        <w:softHyphen/>
        <w:t>кое общество»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такое аксиоматические доказательства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принимается  за единицу количества информации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Назовите негативный аспект проверки результа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ИЯ СИСТЕМ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С в узком смысле  в трактовке Л.фон Берталанф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ть  механизма влияния информации на организацию сист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 о внешних системообразующих фактор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характеристику равновесным  противоречиям как типу взаимодействия систем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Каким образом осуществляется управляемость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Дайте определение средств управлен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 чем заключается процесс интеграции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понимается под моделью планировани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ИЯ СИСТЕМ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предмета тектологии в общем вид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центральную категорию ОТС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 круг проблематики систем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формы, которые приобретает содействие между системам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Назовите главные системообразующие факторы обществ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еречислите принципы организации по Г.Файолю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ринцип  многоуровневости в описании систем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пишите проблему оптимизации сист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ИЯ СИСТЕМ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понятие тектологии «организационная пластичность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этические аспекты современного этапа развития ОТС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статические сист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характеристику внутренних функций систем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Что представляет собой экосистема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ринципы  системы познания Дж. Локк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На чем основывается кибернетическое описание систем?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пишите проблему моделирования сист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upperLetter"/>
      <w:suff w:val="nothing"/>
      <w:lvlText w:val="%3)"/>
      <w:lvlJc w:val="left"/>
      <w:pPr>
        <w:tabs>
          <w:tab w:val="num" w:pos="0"/>
        </w:tabs>
        <w:ind w:left="1080" w:hanging="360"/>
      </w:pPr>
      <w:rPr>
        <w:sz w:val="20"/>
        <w:i w:val="false"/>
        <w:b w:val="false"/>
        <w:szCs w:val="20"/>
        <w:iCs w:val="false"/>
        <w:bCs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pStyle w:val="Heading6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sz w:val="22"/>
      <w:szCs w:val="22"/>
    </w:rPr>
  </w:style>
  <w:style w:type="character" w:styleId="6">
    <w:name w:val="Заголовок 6 Знак"/>
    <w:qFormat/>
    <w:rPr>
      <w:rFonts w:ascii="Times New Roman" w:hAnsi="Times New Roman" w:cs="Times New Roman"/>
      <w:i/>
      <w:iCs/>
      <w:sz w:val="22"/>
      <w:szCs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  <w:iCs/>
    </w:rPr>
  </w:style>
  <w:style w:type="character" w:styleId="9">
    <w:name w:val="Заголовок 9 Знак"/>
    <w:qFormat/>
    <w:rPr>
      <w:rFonts w:ascii="Arial" w:hAnsi="Arial" w:cs="Arial"/>
      <w:b/>
      <w:bCs/>
      <w:i/>
      <w:iCs/>
      <w:sz w:val="18"/>
      <w:szCs w:val="18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3:20:00Z</dcterms:created>
  <dc:creator>Семисчастнова</dc:creator>
  <dc:description/>
  <cp:keywords/>
  <dc:language>en-US</dc:language>
  <cp:lastModifiedBy>Mage</cp:lastModifiedBy>
  <dcterms:modified xsi:type="dcterms:W3CDTF">2011-10-10T03:20:00Z</dcterms:modified>
  <cp:revision>2</cp:revision>
  <dc:subject/>
  <dc:title>Эээ</dc:title>
</cp:coreProperties>
</file>