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Необходимым условием гармоничного развития личности школьника является достаточная двигательная активность. Последние годы в силу высокой учебной нагрузки в школе и дома и других причин у большинства школьников отмечается дефицит в режиме дня, недостаточная двигательная активность, обусловливающая появление гипокинезии, которая может вызвать ряд серьёзных изменений в организме школьник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Исследования гигиенистов свидетельствуют, что до 82 – 85%  дневного времени большинство учащихся находится в статическом положении (сидя). Даже у младших школьников произвольная двигательная деятельность  (ходьба, игры ) занимает только 16 – 19% времени суток, из них на организованные формы физического воспитания приходится лишь 1 – 3 %. Общая двигательная активность детей с поступлением в школу падает почти на 50%, снижаясь от младших классов к старшим. Установлено, что двигательная активность в 9 – 10 классе меньше, чем в 6- 7 классе, девочки делают в сутки меньше шагов, чем мальчики</w:t>
      </w:r>
      <w:r>
        <w:rPr>
          <w:b/>
          <w:bCs/>
          <w:sz w:val="24"/>
          <w:szCs w:val="24"/>
          <w:lang w:val="en-US"/>
        </w:rPr>
        <w:t>;</w:t>
      </w:r>
      <w:r>
        <w:rPr>
          <w:b/>
          <w:bCs/>
          <w:sz w:val="24"/>
          <w:szCs w:val="24"/>
        </w:rPr>
        <w:t xml:space="preserve"> двигательная активность в воскресные дни больше, чем в учебные. Отмечено изменение величины двигательной активности в разных учебных четвертях. Двигательная активность школьников особенно мала зимой</w:t>
      </w:r>
      <w:r>
        <w:rPr>
          <w:b/>
          <w:bCs/>
          <w:sz w:val="24"/>
          <w:szCs w:val="24"/>
          <w:lang w:val="en-US"/>
        </w:rPr>
        <w:t>;</w:t>
      </w:r>
      <w:r>
        <w:rPr>
          <w:b/>
          <w:bCs/>
          <w:sz w:val="24"/>
          <w:szCs w:val="24"/>
        </w:rPr>
        <w:t xml:space="preserve"> весной и осенью она возрастает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Школьникам не только приходится ограничивать свою естественную двигательную активность, но и длительное время поддерживать неудобную для них статическую позу, сидя за партой или учебным столом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Мало подвижное положение за партой или рабочим столом отражается на функционировании многих систем организма школьника, особенно сердечно –сосудистой и дыхательной. При длительном сидении дыхание становится менее глубоким  обмен веществ понижается, происходит застой крови в нижних конечностях, что ведёт к снижению работоспособности всего организма и особенно мозга 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снижается внимание, ослабляется память, нарушается координация движений, увеличивается время мыслительных операц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Отрицательные последствие гипокинезии проявляется так же сопротивляемости молодого организма </w:t>
      </w:r>
      <w:r>
        <w:rPr>
          <w:b/>
          <w:bCs/>
          <w:sz w:val="24"/>
          <w:szCs w:val="24"/>
          <w:lang w:val="en-US"/>
        </w:rPr>
        <w:t xml:space="preserve">“простудным и инфекционным заболеваниям”, создаются предпосылки к формированию слабого, нетренерованого сердца и связаного с этим дальнейшего развития недостаточности сердечно – сосудистой системы. Гипокинезия на фоне черезмерного питания с большим избытком углеводов и жиров в дневном рационе може вести к ожирению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>У малоподвижных детей очень слабые мышцы. Они не в состоянии поддерживать тело в правильном положении, у них развивается плохая осанка, образуется сутулос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В печати были опубликованы давольно интересные наблюдения влияния ограничения двигательной активности на физическое развитие молодого организма. Учёные утановили , что 6 – 7 летние дети, уже принятые в школу, отстают  в росте и массе тела и мозгов от сверстников, не посещающих учебное заведений. Разница к концу года оказывается значительной: у мальчиков различие в росте составляет 3,2 см. в массе тела 700 гр. А у девочек – соответственно  0,9 см. и 1 кг. 300 гр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Единственная возможность нейтрализовать отрицательное явление, возникающего у школьников при продолжительном и напряжённом  умственном труде, - это ативный отдых от школы и организованая физическая деяте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Двигательный режим школьника складывается восновнос из утренней физзарядки, подвижных игр на школьных переменах, уроках физической культуры, занятия в кружках и спортивных секциях, прогулок перед сном, октивного отдых в выходные дни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При систематических </w:t>
      </w:r>
      <w:r>
        <w:rPr>
          <w:b/>
          <w:bCs/>
          <w:sz w:val="24"/>
          <w:szCs w:val="24"/>
        </w:rPr>
        <w:t xml:space="preserve"> занятиях физической культурой и спортом происходит непрерывное совершенствование органов и систем организме человека. В этом главным образом и заключается полажительное влияние физической культуры на укрепление здоровь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Средние показатели роста и развития , а так же некоторые функциональные показатели у юных физкульнурников значительно выше, чем у их сверстников, не занимающихся спортом : длинна тела юношей 16-17 лет больше на 5,7 – 6 см. , масса тела – на 8- 8,5 кг, а окружность грудной клетки на 2,5 – 5 см. , сила сжатия кисти руки – на 4,5 – 5,7 кг, жизненная ёмкость лёгких – на 0,5 – 1,4 лит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В литературе описаны следующие наблюдения 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</w:rPr>
        <w:t xml:space="preserve"> у школьников не занимающихся физическими упражнениями становая сила в течении года увеличивалась на 8,7 кг.</w:t>
      </w:r>
      <w:r>
        <w:rPr>
          <w:b/>
          <w:bCs/>
          <w:sz w:val="24"/>
          <w:szCs w:val="24"/>
          <w:lang w:val="en-US"/>
        </w:rPr>
        <w:t>;</w:t>
      </w:r>
      <w:r>
        <w:rPr>
          <w:b/>
          <w:bCs/>
          <w:sz w:val="24"/>
          <w:szCs w:val="24"/>
        </w:rPr>
        <w:t xml:space="preserve"> у подростков того же</w:t>
      </w:r>
      <w:r>
        <w:rPr>
          <w:b/>
          <w:bCs/>
          <w:sz w:val="24"/>
          <w:szCs w:val="24"/>
          <w:lang w:val="en-US"/>
        </w:rPr>
        <w:t xml:space="preserve">  возраста, занимавшихся физической культурой, - на13 кг., а у занимавшихся , кроме уроков физвоспитания , ещё и спортом на 23 кг. Наглядное обяснение этому даёт следующий эксперемент. При рассматрении под микроскопом участка мышц животного было обнаружено, что в одном мм квадратном мышци , находящейся в покое, нащитывается от 30 до60 капиляров. На этом же участке после усиленной физ. Работы мышци нащитывалось до 30 000 капиляров то есть в десятки раз больше. Кроме того, каждый капиляр увеличился почти в 2 раза в диаметре. Это свидетельствует о том, что в состоянии покоя они не участвуют в кровообращении, а во время мышечной нагузки капиляры наполняются кровью, способствуют поступлению в  мышци питательных веществ. Таким образом обмен веществ при мышечной работе по сравнению с состоянием покоя возрастает во много раз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Мышцы составляют от 40 до 56 % массы тела человека и врят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Под влиянием мышечной деятельности происходит гармоничное развитие всех отделов центральной нервной системы. При этом важно, что физ. Нагузки были систематическими, разнообразными и не вызывали переутомления. Высшый отдел нервной системы поступают сигналы от органов чувств и от скилетных мышц. Кора головного мозга перерабатывает огромный поток информации и осуществляет точную регуляцию деятельности организм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Физ упрожнения благотворно влияют на развитие таких функций нервной системы как сили, подвижность и уравновешенность нервных процессов. Даже напряжённая  умственная деятельность невозможна без движения. Вот ученик сел  и задемался над сложной задачей и вдруг  почувствовал потребность проитись по комнате – так ему легче работать , думать. Если взглинуть на думающего школьника, видно , как собранно вся мускулатура его лица, рук тела. Умственный труд  требует мобилизации мышечных усильй, так как сигналы от мышц активизируют деятельность мозг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“</w:t>
      </w:r>
      <w:r>
        <w:rPr>
          <w:b/>
          <w:bCs/>
          <w:sz w:val="24"/>
          <w:szCs w:val="24"/>
          <w:lang w:val="en-US"/>
        </w:rPr>
        <w:t>Ходьба оживляет  и воодушевляет мои мысли.  Оставаясь в покое , я почти не могу думать; необходимо, чтобы моё тело находилось в движении, и тогда ум тоже начинает двигаться”, - признание великого французкого мыслителя Ж.Ж. Руссо как нельзя лучше показывает взаимосвязь мозга с движение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Достаточная двигательная активность является необходимым условием  гармонического развития личност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Физические упражнения способствуют хорошей работе органов пищеварения, помогая перевариванию и усвоению пищи, активизируют деятельность печени и почек , улучшают желез внутренней  секреции : щитовидной,  половых,  надпочечников, играющих огромную роль в росте и развитии молодого организм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Под влиянием физических нагрузок увеличивается частота сердцебиения, мышца сердца сокращается сильнее, повышается выброс сердцем крови в магистральные сосуды. Постоянная тренировка системы кровообращения ведёт к её функциональному совершенствованию. Кроме того во время работы в кровоток  включается и та кровь , которая в спокойном состоянии нециркулирует  по сосудам. Вовлечение в кровообращение большой массы крови не только тренирует сердце и сосуды, но и стимулирует кровотворени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Физические упражнения вызывают повышенную потребность организма в кислороде. В результате чего увеличивается  “жизненная  ёмкость ” лёгких, улучшается подвижность грудной клетки. Кроме того , полное расправление лёгких ликведирует застойные явления в них, скопление слизи и мокроты, т.е. служит профилактикой возможных заболевани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>Лёгкие при систематических занятиях физическими упражнениями  увеличиваются в объёме, дыхание становится более редким и глубоким, что имеет большое значение для винтеляции лёгких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>Занятие физическими упражнениями  также вызывает  положительные эмоции, бодрость, создаёт хорошее настроение. Поэтому становится понятным, почему человек, познавший “вкус” физических упражнений  и спорта , стремится к регулярным занятием и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08:00Z</dcterms:created>
  <dc:creator>Y.P.</dc:creator>
  <dc:description/>
  <cp:keywords/>
  <dc:language>en-US</dc:language>
  <cp:lastModifiedBy>Mage</cp:lastModifiedBy>
  <dcterms:modified xsi:type="dcterms:W3CDTF">2011-10-10T03:08:00Z</dcterms:modified>
  <cp:revision>2</cp:revision>
  <dc:subject/>
  <dc:title>    Необходимым условием гармоничного развития личности школьника является достаточная двигательная активность</dc:title>
</cp:coreProperties>
</file>