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стема качественных показателей для оценки достижения идеальности ТС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.Л.Каган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Волгоград 1980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структура Технической Систе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Ы (вход) - ТС (процессор) - ГПФ (выход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 ТС: Достижение ГПФ при сумме затрат стремящейся к нул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ещество (ТСВ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материальных частиц, закономерно организованных в пространстве, образующих единое целое и обеспечивающая определенный набор сво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е призна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меет микроструктуру - 3 агрегатных состояния (макроструктуры не имеет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зывчивость на воздействие определенных физических по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Замещение (вытеснение) пространства в равнозначном объе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аличие ма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затрат на В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меры - Р и масса вещества -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затрат как сумма затрат на вещество и габариты в каждой точке ТС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и суть ГПФ на ВЫ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ый набор свойств (полезных и бесполезных)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достижения абсолютной идеа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ый набор свойств при Р - 0 и М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построения и преобразования ТС для повышения степени идеальности (принципы идеальности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ьное вещество -заданный набор свойств вещества при отсутствии самого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максимального приближения к идеалу следует стремить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еализовать свойства вещества в объеме за счет использования физических пол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спользовать "неполезные" выходы других подсистем в объек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место введения в систему новых элементов использовать видоизменение имеющихся элементов или внешней сре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ыявление и использование скрытых побочных свойств как соседних объектов, так и самого объекта обрабо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римеры: воздушная подушка, магнитная опора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тройство (ТСУ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вещественных элементов (ТСВ), закономерно организованных в пространстве, обеспечивающая при функционировании определенный набор фун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е призна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ля функционирования ТСУ необходимы энергия и затраты на управ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Имеет определенную макроструктуру в отношении энергопотоков при функционир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затрат на В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ргия основного потока и управляющего - 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ы на управление - 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затра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и суть ГПФ на ВЫ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ый набор функций (полезных и бесполезных). Энергия - Евых (в случае устройства, преобразующего энергию или информацию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достижения абсолютной идеа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ый набор функций; получение энергии или преобразование информации пр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 ТСВ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построения и преобразования ТС для повышения степени идеальности (принципы идеальности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ьное устройство - воплощение его макроструктуры в одном веществе, которое под влиянием внешних факторов (полей) само реализует ГПФ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беспечивается пр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вышении степени неоднородности частей системы в пространстве, в частности, за счет концентрации энергопотока (фокусировки в пространств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вышении динамичности (вплоть до отброса и регенерации частей ситемы), повышения управляемости вплоть до самоорганизации и саморегулирования фазовых переходов I и II рода, физических полей при максимальном использовании скрытых свойств элементов ТС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меньшение числа компонентов в структуре системы за счет перехода к эффективным физическим принципам преобразования энергии и новым материал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огласования пространственных и временных ритмов частей систе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Пример: терморегулятор на веществе с точкой Кюри в заданной температурной точке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особ (ТССп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закономерно организованных в пространстве ТСУ - элементов, обеспечивающая при функционировании и управлении заданный (организованный во времени) НАБОР ОПЕРАЦИЙ по обработке какого - либо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ые призна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ля функционирования ТСУ - элементов необходима энергия и определенная система управ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ункционирование ТСУ - элементов осуществляется по строгому временному графику. Часть ТСУ при этом простаи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акроструктурных связей по функционированию между ТСУ - элементами, как правило нет, так как имеет место ВРЕМЕННАЯ СТРУКТ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затрат на В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ТС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ы энергии - 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ы на управление - 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ы времени - 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затрат: СУМ ТСУ + Е + У +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етры и суть ГПФ на ВЫХОД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нный набор операций обработки объекта (основных и вспомогательных)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я достижения абсолютной идеа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 ТСУ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- 0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а построения и преобразования ТС для повышения степени идеальности (принципы идеальности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альный способ - обеспечение всего набора операций обработки одним устройством практически без затрат времени, энергии и затрат на управление (пример: штамповка). &lt;.p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этого следу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максимально использовать время за счет повышения непрерывности процессов, полезного использования холостых и промежуточных ходов и пауз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вышать степень "отзывчивости" системы и ее элементов к процессу за счет предварительного исполнения части требуемых действ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 последовательно выполняемых операций переходить к параллельны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беспечить согласование временных ритмов подсист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etodolog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5:00Z</dcterms:created>
  <dc:creator>User</dc:creator>
  <dc:description/>
  <cp:keywords/>
  <dc:language>en-US</dc:language>
  <cp:lastModifiedBy>Mage</cp:lastModifiedBy>
  <dcterms:modified xsi:type="dcterms:W3CDTF">2011-10-11T22:05:00Z</dcterms:modified>
  <cp:revision>2</cp:revision>
  <dc:subject/>
  <dc:title>Система качественных показателей для оценки достижения идеальности ТС</dc:title>
</cp:coreProperties>
</file>