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ир русских монастыре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дышева И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живем в удивительном городе, где в центре находится Псково-Печерский Свято-Успенский мужской монастырь. Как и когда он возник? Об этом я рассказываю на уроках географии в 8 классе, при изучении темы "Население Псковской области". В 10 классе, говоря о "религиях мира" использую сведения об основании православных монастырей, о тех людях, которые являлись их основателями; их удивительных судьбах: многие при жизни стали святыми, как например, Сергий Радонеж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монастырей – благодатный материал для разговора об истоках русского православия; высокой духовности, нравственной чистоте русских православны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фрагменты бесед с учащимися об истории и преданиях русских монасты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евный трепет и какой-то особый подъем духа испытываешь, приближаясь к древнему монастыр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еще издали видны стены с массивными башнями, купола церквей, блестящие на солнце кресты. И вот взору открывается чудесный таинственный город-крепость, за крепкими стенами которого идет особая, непонятная мирянам жизнь. Здесь свои ценности, свои святыни, свой устав, свой распорядок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древними стенами оживают "предания старины глубокой". Здесь острее чувство Родины, здесь сердце более глубоко воспринимает её былое вели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астыри на Руси обычно расположены в прекрасных уголках природы, где творения рук человеческих сливаются с ландшафтом, подчеркивая красоту и величие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шие со времени принятия христианства, монастыри на протяжении всей многовековой истории были необходимой составной частью общественной жизни. Они поддерживали духовное наследие народа, давали необходимый заряд святости обще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огда было нужно, уединенные обители превращались в крепости, вставшие на защиту своей Родины, и многие монахи-отшельники вместе с воинами готовы были отдать жизнь за Оте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такое "монастырь"? Слово это греческого происхождения ("монос" - один, одинокий) и переводится как "уединенное жилищ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монгольской Руси, по летописным источникам, историки насчитывают 68 монастырей, причем две трети из них были основаны князьями и другими знатными людьми. Только одна треть обителей возникла по непосредственному велению души людей, желавших иноческой жизни. Наверное жаждущих посвятить себя служению Богу и уйти от мирских соблазнов было не так уж мало, если они растекались и по княжеским, и по боярским монастыр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начально монашествующие жили обособленно, одиноко. Ещё в IV веке египетский монах Пахомий Великий создал общежительский монашеский устав, в котором регламентировались все стороны жизни оби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русские монастыри только начинали свою историю, этот устав был перерабо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йствуя распространению и укреплению христианства, монастыри значительную часть своих доходов тратили на благотворительные цели. Во время неурожая, стихийных бедствий открывались монастырские житницы: здесь находили приют и еду обездоленные; при обителях существовали богадельни, больницы, сиротские приюты, школы, семин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ХХ века на Руси было 565 мужских и 438 женских об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е православные обители размещались и за рубежом. Были они в Китае, Северной Америке. Но главная святыня – это Афонская или Святая гора, на которой находилось более 70 русских обителей. Самая большая из них – Пателеимоновский мужской монастырь, возникший до 1016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еданию, в 44 году по Рождеству Христову здесь побывала сама Пресвятая Дева Мария. Она плыла на остров Кипр к некоему праведному епископу Лазарю, который прислал за ней корабль. Вместе с Богоматерью путешествовал и Иоанн Богос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плавания разразилась буря. Корабль прибило к Афонской горе. Народ встречал Богородицу с великой честью, а Она благовестила людям евангельское учение. После проповеди афонцы крестились; один из спутников, сопровождавших Пресвятую Деву, был оставлен в качестве наставника. Богоматерь, отбывая с горы, сказала: "Благодать Божия да пребудет на месте сем". Так возникла здесь первая русская обитель. Позже гора получила название Святой, так как прославилась иноческим бытием подвизающихся там мона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дствия не раз обрушивались на Святую гору. В начале XIII века она попала под власть католичества, затем в середине ХV века была завоевана турками и значительно опустела. Но в ХIХ веке Святая гора стала вновь заселяться, и обители на ней процвет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Пателеимоновский монастырь существует и сейчас. Его подворье находится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ещё такое удивительное место на русской земле – Троице-Сергиев монастырь. Расположенный на вершине холма, огороженный мощными белыми стенами с приземистыми сторожевыми башнями, он величественен и незабываемо прекра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ный в сороковые годы XIV столетия преподобным Сергием Радонежским, монастырь сначала был деревянным. Но та первая обитель, возникшая вокруг одинокой кельи Сергия, ушедшего пустынножительствовать, была дотла сожжена в 1408 году, уже после смерти преподобного во время нашествия татарских полчищ. Три деревянные церкви во имя святой Троицы, сменяя друг друга, стояли на этом холме, пока в 1422 году не началось сооружение белокаменного Троицкого со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события русской истории в той или иной степени связаны с Троице-Сергиевой лаврой. Здесь находится небольшая Духовская церковь XV века, в которой Иван Грозный оплакивал ужасную кончину своего сына Ивана, убитого им в порыве безудержного гнева…. Здесь находится вместительный пятиглавый Успенский собор, мысль о создании которого также приписывается Ивану Грозному. У стен этого храма находится каменная палатка – усыпальница Годуновых: самого царя Бориса, его жены, сына и доч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долгих 16 месяцев 1608-1610 годов под стенами обители стояли польские войска гетмана Сапеги и Лисовского, но монастырь не сдался, а продолжал оказывать немалую материальную и моральную поддержку ополчению во главе с князем Дмитрием Пожарским и нижегородцем Кузьмой Мини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XVII века Троице-Сергиева лавра стала символом несгибаемости народного духа, символом самоотверженной борьбы с инозем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 Павел Флоренский, выдающийся философ и богослов XX века, сказал о Троицкой обители слова, которые находят отклик в души каждого русского человека: "Чтобы понять Россию, надо понять Лавру, а чтобы вникнуть в лавру, должно внимательным образом всматриваться в основателя её, призванного святым при жизни, "чуднаго старца, святого Серг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ервых лет своего существования, с тех самых пор, как преподобный старец поддержал московского князя Дмитрия Донского в борьбе против татар накануне Куликовской битвы, обитель Живоначальной Троицы была самым тесным образом связана с жизнью всей страны, с надеждами и чаяниями 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ому времени, к 1380 году, когда великий князь Дмитрий собрал воедино воинство почти всех русских княжеств и двинул их на грозившие новым разорением полки Мамая, Русь уже без малого полтора столетия стонала под гнётом татарского и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т раз шла беда грозная, неминуемая: Мамай поклялся обратить в пепел земли великого князя Московского, который отказался повиноваться Орде, платить дань. Более того, три года назад русское войско под предводительством двадцатисемилетнего Дмитрия Иоанновича впервые разбило татар на реке Во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покойно было на душе князя Дмитрия, когда он со своими князьями и боярами приехал в Троицкий монастырь к преподобному Сергию за благословением. Князь знал о божественном даре пророчества, которым был награждён Сергий, и хотел спросить Троицкого игумена, велит ли он идти русскому войску против безбожных татар, и что ожидает впереди это великое начин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ся молебен, но даже во время молитвы не было покоя в монастыре: постоянно прибывали гонцы с сообщениями о продвижении неприятия. Мамай быстро шёл вперед, разоряя всё вокруг, сжигая сёла и города, убивая людей. Он был уже на русской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ебен кончился, преподобный осенил великого князя крестом, окропил святой водой и благословил на великую битву: "…Иди против безбожных, и так как Бог помогать тебе будет, победишь, и в здравии в своё отечество с великими похвалами возвратишьс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 Сергий прибавил: "Ещё не пришло время тебе самому носить венец этой победы с вечным сном, но многим, без числа многим войнам твоим плетутся венцы мученические с вечной памятью 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Дмитрий Иоаннович покидал обитель, святой Сергий шепнул ему одному на ухо: "… Победиши враги твоя …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, предвидел тихий игумен, что победа, которая достанется ценой великих жертв, не будет окончательной. Сколько ещё жутких, кровавых набегов придется претерпеть Руси, пока татары окончательно оставят в покое наши земли. Ещё 100 лет Русь будет ждать этого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еданию, усердие в вере и чистота жизни преподобного были вознаграждены тем, что сама Богородица удостоила его Своим посещением. Однажды ночью, когда Сергий стоял на молитве и пел акафист Пресвятой Деве Марии, он внезапно прервал моление и сказал своему ученику Михею: "Чудо! Бди и бодрствуй, ибо посещение чудесное будет нам сейчас!". И когда он это произнес, тотчас раздался голос: "Пречистая грядёт!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вышел из кельи в сени, с ним его ученик. Яркий свет осиял всё вокруг, и они увидели Пресвятую Деву с двумя апостолами, Петром и Иоанном. Сергий пал ниц, а Богоматерь коснулась его и сказала: "Не бойся, избранник Мой. Пришла посетить тебя, услышана была молитва твоя об учениках твоих, когда о них молился, и об обители твоей. Не печалься о прочем, ибо отныне всем будет изобиловать обитель и не только при жизни твоей, но и после твоего отхождения к Господу неотступна буду от обители твоей, потребное подавая щедро!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роческие слова Владычицы Небесной исполнились в полной мере. Обитель терпела много бедствий, была разоряема, но каждый раз восстанавливалась вновь, сохраняя и поддерживая общежительное монашеское бытие, которое когда-то основал святой Сер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итель – красивое слово, вызывающее чувство умиротворения, желание посетить святое место, прикоснуться к источникам высокой духо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, живущие на Печорской земле, счастливые, ибо Свято-Успенский монастырь - один из центров русского православия, прославивший себя историческими подвигами во имя защиты рубежей нашей Родины, утвердивший себя в качестве оплота Святости Духа, милосер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рады приветствовать на нашей земле гостей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9:00Z</dcterms:created>
  <dc:creator>User</dc:creator>
  <dc:description/>
  <cp:keywords/>
  <dc:language>en-US</dc:language>
  <cp:lastModifiedBy>Mage</cp:lastModifiedBy>
  <dcterms:modified xsi:type="dcterms:W3CDTF">2011-10-11T21:49:00Z</dcterms:modified>
  <cp:revision>2</cp:revision>
  <dc:subject/>
  <dc:title>Мир русских монастырей </dc:title>
</cp:coreProperties>
</file>