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осковский мещанин А.И. Бардин - "создатель" "Слова о полку Игореве"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енова Г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12 г. в огне Московского пожара погибло уникальное «Собрание российских древностей» А.И. Мусина-Пушкина. В состав этого собрания входил замечательный памятник древнерусской книжности — Спасо-Ярославский хронограф, содержавший величайшее произведение древнерусской литературы – «Слово о полку Игорев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 года спустя после гибели книги граф А.И. Мусин-Пушкин приобрел на московском книжном рынке новый, неизвестный науке, список «Слова». В этом же, 1815 г., экземпляр рукописи удалось приобрести и Александру Федоровичу Малиновскому, бывшему в то время начальником Московского архива коллегии иностранных дел, членом-редактором Комиссии по печатанию Государственных грамот и договоров, членом Российской Академии нау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иновский приобрел рукопись в последних числах мая 1815 г. Пергаменный свиток, якобы написанный в 1375 г. Леонтием Зябловым, принес и продал ему за 160 рублей московский мещанин Петр Архипов. На вопрос о происхождении рукописи, продавец сообщил, что она была «выменяна иностранцем Шимельфейном на разные вещицы в Калужской губернии у одной помещицы, которая запретила объявлять свое имя». Надо ли говорить о той радости, которую испытал первый издатель удивительного памятника древнерусской литературы, считавшего, что подлинник утрачен навсегда. Понимая значимость нового обретения «Слова», А.Ф. Малиновский сразу же начал готовить приобретенный список «Слова» к изданию: он описал саму рукопись, сравнил редакции и выбрал «разности». В это время первое печатное сообщение о рукописи подготовил молодой начинающий ученый П.М. Строев, поместив его в журнале «Современный наблюдатель словесности». Он писал о «Слове», не подозревая подлога и недоумевая, «по каким причинам почитает подложным» его Н.М. Карамз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тельно, с недоверием и скептицизмом к приобретению А.Ф. Малиновского отнеслись только два человека: государственный канцлер Николай Петрович Румянцев и историк и писатель Николай Михайлович Карамзин. Доказательства их правоты появились в ближайшее время. В ноябре 1815 г. рукопись «Слова» приобрел А.И. Мусин-Пушкин. Восторженный граф приехал в Общество истории и древностей российских при Московском университете и торжественно сообщил о приобретении «драгоценности». «Драгоценность, Господа, приобрел я; драгоценность!…» – «Что такое?» – «Приезжайте ко мне, я покажу вам». – Так начинает рассказ о событиях, связанных с разоблачением подделок, историк М.П. Погодин. «Поехали после собрания. Граф выносит харатейную тетрадку, пожелтелую, почернелую… список «Слова о полку Игореве». Все удивляются. Радуются. Один Алексей Федорович Малиновский показывает сомнение. «Что же вы?» – «Да ведь и я, граф, купил список подобный!..» – «У кого?» – «У Бардина». При сличении списки оказались одной работы», так напишет в 1841 г. о случайном обнаружении подделок «Слова» историк Михаил Петрович Погод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а известнейших московских коллекционера и знатока древностей приобрели поддельные списки «Слова о полку Игореве», выполненные известным московским торговцем А.И. Барди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он Иванович Бардин (?-1841) – житель Москвы, владелец антикварной лавки. Прямых биографических данных о его жизни и деятельности не имеется. Но косвенные данные позволяют говорить о том, что его хорошо знали в ученых и собирательских кругах Москвы, некролог будет написан М.П. Погодиным и помещен в его журнале «Москвитянин». Отзывы его современников дают возможность утверждать, что он был знатоком рукописного и книжного наследия, старинных вещей, ик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нтикварной лавке А.И. Бардина многие известные исследователи – историки и археографы приобретали ценные рукописи и редкие книги. Среди покупателей были историки и археографы К.Ф. Калайдович и П.М. Строев. Немало ценных материалов приобрел у антиквара М.П. Погодин, оставивший самые полные сведения о знаменитом московском фальсификаторе. В некрологе историк М.П. Погодин отметил, что «покойник А.И. Бардин был мастер подписываться под древние почерк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том, когда начал промышлять подделками московский купец, можно только предполагать. Но понятно, что это дело, являясь затратным по времени, должно было приносить доход. А значит, оно связывалось со спросом на древние рукописи, который возрос после войны 1812 г. Первые же подделки А.И. Бардин изготовил в нач. XIX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известно около 25 подделок, находящихся в различных архивохранилищах страны. Это рукописи шестнадцати названий. Среди них Устав о мостах, Устав о торговых пошлинах 1571 г., Поучение Владимира Мономаха, Сказание об основании Печерской церкви, Повесть об иконе Николы Зарайского, Послание Александра Македонского славянам, Житие Иосифа, Заповедь 7-го Вселенского собора, Канон на Рождество Христово, Сказание о Данииле пророке, Житие Александра Невского, Дионисий Ареопагит и, конечно же, Слово о полку Игореве и Русская правда. Но только два произведения Бардин написал более, чем в одном экземпляре. Он создал 4 списка «Слова о полку Игореве» и 5 списков «Русской правд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И. Бардин не фальсифицировал содержательную сторону своих подделок, что, по мнению ряда ученых, является явлением достаточно редким в истории фальсификаций. Не фальсифицировались им и тексты оригиналов, их содержание полностью воспроизводилось, передавалось и правопис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созданные московским мещанином рукописи нашли своих покупателей и владельцев. Ими стали известные ученые и коллекционеры А.Ф. Малиновский, А.И. Мусин-Пушкин, И.И. Срезневский, А.С. Уваров, А.Ф. Вельтман, А.И. Хлудов, И.И. Царский, П.М. Строев, М.П. Погодин, В.М. Изергин, Голицыны, П.Ф. Карабанов, Н.Ф. Романченко, А.И. Локтев, Ф. Толстой, В.М. Ундоль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, что списки «Слова» купили уже упомянутые А.Ф. Малиновский (Современное местонахождение списка, принадлежавшего А.Ф. Малиновскому, неизвестно. М.Н. Сперанский, исследовавший судьбу работ А.И. Бардина в качестве последнего владельца рукописи назвал антиквара П.П. Шибанова), А.И. Мусин-Пушкин, третий вошел в собрание А.С. Уварова, владелец четвертого неизвестен. Среди владельцев подделок, созданных А.И. Бардиным, были ученые, государственные деятели, купцы, коллекционеры, представители разных социальных групп и слоев. Многие из них, такие как М.П. Погодин, П.М. Строев, знали, что приобретают подделку, но покупали ее как материал, как курьезные и любопытные вещи, отражающие общественное настроение, отношение и интерес к Отечественной старине. Ведь отсутствие или наличие подделок, их внешняя и содержательная стороны ярко характеризуют эпоху и ее тенденции с точки зрения направления развития научного познания, состояния научного знания как такового, роста собирательских тенденций и степень увлеченности стари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олне закономерно возникает вопрос о причинах раскупаемости фальсификатов, изготовленных А.И. Бардиным. Почему многие специалисты не смогли сразу увидеть и понять, что перед ними подделка. Ответить на него можно, обратившись к характеристике особенностей производимых А.И. Бардиным поддел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всего, необходимо обратить внимание на внешние признаки рукописей, к которым относятся материалы письма, графика письма и оформление тек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ти все подделки («Устав о торговых пошлинах 1571 года» написан на чистой бумаге XVII в.) написаны на пергамене. Мастер использовал как новый пергамен, предварительно обработанный и состаренный, так и старинный, со смытым текстом (так называемый палимпсест). Для старения пергамена использовалось несколько способов: на пергамене делались дыры, подклеенные промасленной бумагой; счищались белила; пергамен сильно промасливался, отчего приобретал темный цвет; поле письма покрывалось какой-то темноватой (грязноватой) краской или часть листа имела загрязненный вид; имитировались следы плесени. Все это делалось для того, чтобы уже внешне придать рукописи древней вид. Для большего удревнения вида рукописи придавалась и особая форма: часто свои подделки А.И. Бардин изготавливал в форме свитка или столбца, предпочитая его кодексу (хотя многие подделки оформлены в виде кодексов, имеющих кожаные переплеты). Из 24 созданных А.И. Бардиным рукописей 18 имеют форму кодекса, одна – форму столбца и 5 – форму свитка. При создании формы книги пергаменные листы складывались, номера тетрадей (как и положено в древней книжной традиции) ставились внизу страниц. Рукописи книжной формы имели переплет из досок, обтянутых кожей. Такой переплет был типичен для церковных переплетов начала XIX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1 из 24 имеющихся рукописей написаны на пергамене, две – на бумаге и одна – на пергамене и бумаге. Из 24 рукописей одна рукопись подлинная с дополнительными записями, сделанными рукой А.И. Бардина, и одна рукопись имеет 6 листов, 3 из которых – подлинные. При выборе материала для письма А.И. Бардин исходил из времени создания произведения, которое фальсифицировал. Поскольку «Слово о полку Игореве», «Русская правда», «Поучение Владимира Мономаха», «Сказание о Борисе и Глебе» и др. – это древнерусские сочинения, относящиеся к XI-XII вв., поэтому их тексты должны были быть написаны на пергамене. «Торговый устав» создавался в XVI в., когда в качестве материала письма господствовала бумага, поэтому и для подделки А.И. Бардин использовал бумагу. Бумага «Торгового устава» старая, относящаяся к XVII в., взятая, по всей видимости, из какой-то подлинной рукописи, где остались чистые, неиспользованные лис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ышеназванные данные позволяли А.И. Бардину производить необходимое впечатление на малознающих и малооопытных любителей стар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менее важной стороной подделок были и другие внешние особенности рукописей, к числу которых относятся письмо и укра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И. Бардин использовал все типы древнерусских почерков: устав, полуустав и скоропись. Применение этих графических типов письма было достаточно логичным и по-своему правильным. Поскольку, основу его подделок составляли произведения «пергаменного» периода письменности, то он и старался подражать уставу, но уставу XIII-XIV вв. Но А.И. Бардин не избежал ошибок, связанных с поверхностным знанием истории развития графики и особенностей письма: он не видел разницы между уставом XII и XIV вв., часто вводил в уставное письмо начертания скорописного периода XVI или XVII вв. и в скорописное добавлял уставную графику. Зная о факте отсутствия словоделения в древнерусском письме, он давал сплошную строку, располагая буквы на равном расстоянии друг от друга, делая механические переносы со строки на строку (т.е. механически относясь к слову) и ставя иногда знак переноса (чего никогда не делали древнерусские книжник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И. Бардин был достаточно наблюдательным фальсификатором. Он заметил важную особенность письма, связанную с написанием сокращенных и титлованных слов: чем старше рукопись, тем меньше сокращений. Поэтому при создании пергаменных подделок он старался избегать сокращений вообще, даже не допуская их в тех терминах и понятиях, которые писались сокращенно практически всегда. Это такие важные и почитаемые понятия, как «Бог», «Господь», «Сын», «Отец», «человек», «Богородица» и др. Но более несуразными кажутся неожиданно введенные сокращения в таких словах как «великий», «храбрый», «девки» и др. или сокращения не по правил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хо обстояло дело у А.И. Бардина и с древнерусской грамматикой: он переносил в древность навыки современного ему письма. Он не признавал «юс малый» и вместо него чаще всего использовал «а йотированное», увидев, что в русских рукописях мало использовались «юсы». Но при этом он злоупотреблял начертаниями «йотированного большого юса». Следуя правилам современной ему орфографии, он довольно последовательно ставил i перед гласными в словах, расположенных в строке, а не в ее конце; и всегда ставил над i одну точку, а не д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И. Бардин не понимал или не до конца уяснил роль паерка и не всегда правильно передавал его графическое изобра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необходимого образования и хорошего уровня знаний в области лингвистики стали причиной целого ряда ошибок и описок, допущенных при создании поддельных списков, в том числе и «Слова о полку Игореве». Так, например, он написал «Славою» вместо «славию», «жита» вместо «живота», «Клим» вместо «кликом»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талкиваясь от традиций оформления начальных разделов текстов произведений, А.И. Бардин использовал вязь. Именно так, по его мнению, обязательно выделялись в рукописной книжной традиции заголовки. Для письма вязью он использовал как киноварь (окись ртути), так и золото. Но с вязью, по словам М.Н. Сперанского, он обращался достаточно «бесцеремонно». Бардинская вязь не была никоим образом связана с графикой письма, которой он пользовался для создания текста. За образец для подражания он всегда выбирал вязь или ее элементы из рукописей не старше XVI или XVII в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«более бесцеремонным», по мнению М.Н. Сперанского, было использование и размещение инициалов – украшенных заглавных букв. Им придавались фантастические, не встречающиеся в подлинниках, начер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я, как лицевые и орнаментированные рукописи редки и как высоко они ценятся на книжном рынке, антиквар-книгопродавец часть своих книг украсил заставками и миниатюрами. В трех рукописях из известных 24 в начале текста А.И. Бардин разместил заставки геометрического и тератологического орнаментов. В четырех присутствуют миниатюры, выполненные в манере XVI-XVII вв. Фальсификатор оставался верен себе в постоянстве подражания и воспроизведения манеры и стиля рукописей XVI-XVII вв. В трех рукописях А.И. Бардин поместил по одной миниатюре: миниатюра с изображением князя Игоря в «Слове о полку Игореве», миниатюра с изображением Иосифа в «Житии Иосифа», миниатюра с изображением митрополита Иоанна в «Правиле Иоанна». Цикл миниатюр украшает «Повесть об иконе Николы Зарайского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некоторых рукописей А.И. Бардин поместил послесловия с датой и именами писцов, зная о том, что очень высоко в ученом мире и в среде коллекционеров ценились рукописи, имевшие выходные записи (или летописи). Так в одном из списков «Слова о полку Игореве» содержится следующая летопись: «Написася при благоверном и великом князе Дмитрии Константиновиче. Слово о походе полку Игорева Игоря Святославля внука Ольгова калугером убогим Леонтием Зябловым в богоспасаемом граде Суздали в лето от сотворения мира шесть тысящь осмь сот осемьдесят третиаго». В другом – «Найдена бысть книга сиа. Преписав с тыия Слово о полку Игореве Игоря Святославлиа внука Олгова в лето 7326 (1818 г. – Г.А.) генваря дня 22». В «Русской правде» выходная запись гласила: «Начата бысть писатися книга сия глаголемая устав великаго князя Ярослава Владимировича О судех правда руская в богоспасаемом граде Москве. В лето … месяца февруария … день с книги глаголемои Иоанна Зонара слово в слово, моквитяном Антоном Ивановым Бардиным... Дописана же бысть книга сия того ж лета месяца апрелиа в … день. Слава тебе в Троице славимый Боже. Всегда и ныне во веки веком. Аминь». В «Сказании о Борисе и Глебе» – «Написана бысть святая книга сия страдание святых святых страстотерпец Бориса и Глеба в святом крещении Романа и Давыда при дрьжаве благородного и царьсскоименитом и великым князе Василии и Димитриевиче всея Русии при Боголюбивом митополите Фотии в лето шесть тысящь осмьсот девять десять осмаго месяца ноябрия рукою многогрешна в калугерах Ионы по реклу Истооми нижегородца». В книге «Дионисий Ареопагит» - Свершителю Богу нашему съвершающему всякое благое на земли на чало и конец а дописана бысть книга сия Дионисие Реопагит при державе Богохранимом царю и великом князе –Иване Васильевиче московском и всея Руссии и при архиепископе Афонасии всея Русии и при архиепископе Филофии резанском и муромском в лето 7013 месяца октобрия 3 день». «В «Заповеди 7-го Вселенского собора (Синодик в неделю православия)» и «Правило Иоанна, митрополита Русского» А.И. Бардин честно признавался: «Списал Антон Бардин в лето …» и «…писал московитин Антон Бардин в лето…». В «Житии Александра Невского» он был столь же откровенен: «Начата бысть писанием книга сия Житие великого князя благоверного Александра Невского в лето 7318 (1809 г. – Г.А.) месяца декабря 18 дня, совершена же того же лета марта 10 дня в царствующем граде Москве москвитянином Антоном Ивановым Бардины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их послесловиях многие даты и имена он сопроводил различными историческими указаниями, причем сведения для этих указаний он взял из других, ныне хорошо известных книг. Так, один из списков «Слова о полку Игореве» имел летопись, содержащую дату – 1375 г., летопись «Поучения Владимира Мономаха» скопирована из выходной записи Лаврентьевской летописи и т.п. В целом ряду послесловий А.И. Бардин обязательно указал на время создания рукописи и его авторство. Такие послесловия позволяют утверждать, что подобным образом, сомневаясь в своих возможностях, фальсификатор заранее предупреждал о подделке. Если коллекционер не увидел запись об авторстве и времени создания, то это, скорее всего, был его недогляд, а А.И. Бардин мог ощущать себя честным книгопродавцем, который даже не пытался обмануть покуп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XX в. М.Н. Сперанский уже поставил вопрос о том, как «смотреть на то, что на своих изделиях А.И. Бардин иногда выставлял свое имя или тайнописью, или прямо?» Отвечая на него, выдающийся русский ученый ответил, что в этом нельзя видеть «развязанность фальсификатора, уверенного, что его подделка не будет раскрыта покупателем». М.Н. Сперанский считал, и с этим нельзя не согласиться, что А.И. Бардин, «делал копии в старинном стиле с рукописей и потому не стеснялся выставлять на них свое имя. Тут, стало быть, никакого желания обмануть не было, а был только антикварный курьез, который так или иначе окупал его труд и давал ему прибыль» и при этом позволял ему оставаться честным челове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вышесказанное позволяет нам утверждать, что А.И. Бардин при фальсификации подражал признакам древности, но не знал и не понимал многих особенностей древнерусского письма и древнерусского языка. Его наблюдательность (через его руки прошло много подлинного древнего рукописного материала), его несомненные художественные способности и умение стилизовать древнее письмо и несомненные художественные способности, прочные связи со знатоками древностей позволяли ему создавать достаточно привлекательные и пользующиеся спросом памятники письменности. Но все это вместе взятое приводило и к другому результату: ученые и любители древностей смогли впоследствии достаточно легко квалифицировать работы купца-антиквара как подделки, созданные с целью извлечь обычную прибы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И. Бардин был своеобразным ремесленником-промышленником. Его творчество было своего рода реакцией на поток открытий целого ряда памятников письменности, выпавших на кон. XVIII – первую пол. XIX вв. Согласно мнению некоторых ученых, это был «деловой ответ энергичного и знающего торговца-антиквария на сложившуюся на книжном рынке конъюнктуру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5:00Z</dcterms:created>
  <dc:creator>User</dc:creator>
  <dc:description/>
  <cp:keywords/>
  <dc:language>en-US</dc:language>
  <cp:lastModifiedBy>Mage</cp:lastModifiedBy>
  <dcterms:modified xsi:type="dcterms:W3CDTF">2011-10-11T21:45:00Z</dcterms:modified>
  <cp:revision>2</cp:revision>
  <dc:subject/>
  <dc:title>Московский мещанин А</dc:title>
</cp:coreProperties>
</file>