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МИЧЕСКИЙ МУСОР – УГРОЗА БЕЗОПАСНОСТИ КОСМИЧЕСКИХ ПОЛЕТОВ</w:t>
      </w:r>
    </w:p>
    <w:p>
      <w:pPr>
        <w:pStyle w:val="Normal"/>
        <w:ind w:left="-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В.Маринин</w:t>
      </w:r>
    </w:p>
    <w:p>
      <w:pPr>
        <w:pStyle w:val="Normal"/>
        <w:ind w:left="-902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эрокосмический лицей на базе Национального аэрокосмического университета им. Н.Е.Жуковского «ХАИ»</w:t>
      </w:r>
    </w:p>
    <w:p>
      <w:pPr>
        <w:pStyle w:val="Normal"/>
        <w:ind w:left="-90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К третьему тысячелетию человечество активно изучает и исследует космос. Число космических полетов растет, но они постоянно вталкиваются с рядом проблем. Одной из таких проблем – проблем экологии космоса, является вопрос об его загрязненности объектами так называемого космического мусора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смический мусор</w:t>
      </w:r>
      <w:r>
        <w:rPr>
          <w:sz w:val="28"/>
          <w:szCs w:val="28"/>
        </w:rPr>
        <w:t xml:space="preserve"> – все антропогенные объекты, которые находятся на околоземной орбите или возвращаются в атмосферу, включая фрагменты или части тех объектов, которые закончили свое активное существование.</w:t>
      </w:r>
    </w:p>
    <w:p>
      <w:pPr>
        <w:pStyle w:val="Normal"/>
        <w:ind w:left="-902" w:hanging="0"/>
        <w:jc w:val="both"/>
        <w:rPr/>
      </w:pPr>
      <w:r>
        <w:rPr>
          <w:sz w:val="28"/>
          <w:szCs w:val="28"/>
        </w:rPr>
        <w:t xml:space="preserve">Чтобы уменьшить угрозу столкновений космические аппараты совершают маневры отклонения, а это – дополнительный расход топлива и ряд других сложностей. По расчетным данным Международная космическая станция будет вынуждена дважды в год  совершать маневры, уклоняясь от опасных объектов. 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влияния загрязненности космического пространства на функционирование космических систем определяется четырьмя факторами: временем нахождения на орбите, районами по предположению, высотой орбиты, наклоном плоскости орбиты. Для примерного представления об объектах загрязнения космического пространства, разрабатывают математические модели его засоренности. Они описывают распределение загрязняющих объектов в пространстве, их движение и физические характеристики (размер, массу, плотность и др.). Разрабатываемые модели бывают двух видов: краткосрочные (период до 10 лет) и долгосрочные (до 100 лет). Модели засоренности принимают во внимание рост числа орбитальных объектов в результате запусков, маневрирование (засоренность, связана с включением ракетных двигателей твердого топлива), разрушение (взрывы и столкновения) т.д. Кроме того, целью долгосрочных моделирований  является составление прогнозов количества объектов как функции времени. Тенденции, установленные на основе долгосрочных моделей, заключаются в следующем:</w:t>
      </w:r>
    </w:p>
    <w:p>
      <w:pPr>
        <w:pStyle w:val="Normal"/>
        <w:numPr>
          <w:ilvl w:val="0"/>
          <w:numId w:val="1"/>
        </w:numPr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осмические полеты будут проходить также, как и раньше, то в будущем загрязнение космического пространства ускориться из-за столкновений, связанных с увеличением массы на орбите.</w:t>
      </w:r>
    </w:p>
    <w:p>
      <w:pPr>
        <w:pStyle w:val="Normal"/>
        <w:numPr>
          <w:ilvl w:val="0"/>
          <w:numId w:val="1"/>
        </w:numPr>
        <w:ind w:left="-902" w:hanging="0"/>
        <w:jc w:val="both"/>
        <w:rPr/>
      </w:pPr>
      <w:r>
        <w:rPr>
          <w:sz w:val="28"/>
          <w:szCs w:val="28"/>
        </w:rPr>
        <w:t>Фрагменты мусора, образовавшиеся после взрывов, могут стать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(как и в данное время) одним из главных источников загрязнения.</w:t>
      </w:r>
    </w:p>
    <w:p>
      <w:pPr>
        <w:pStyle w:val="Normal"/>
        <w:numPr>
          <w:ilvl w:val="0"/>
          <w:numId w:val="1"/>
        </w:numPr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гменты, образовавшиеся в результате столкновений, могут порождать следующие загрязнения, это приведет к росту загрязненности в геометрической прогрессии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ежать этого можно путем уменьшения нагрузки на нижнюю околоземную орбиту. Также проблема состоит в возращении в атмосферу Земли космических объектов. За последние 40 лет их отмечено более 16000. В течение последних 5-ти лет примерно раз в неделю  происходит попадание в атмосферу объекта с площадью поперечного сечения около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хождение того или иного объекта в атмосферу связано не только с опасностью механического удара, но и с возможностью химического либо радиологического заражения окружающей среды.</w:t>
      </w:r>
    </w:p>
    <w:p>
      <w:pPr>
        <w:pStyle w:val="Normal"/>
        <w:ind w:left="-9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уменьшению загрязненности и защите от космического мусора</w:t>
      </w:r>
    </w:p>
    <w:p>
      <w:pPr>
        <w:pStyle w:val="Normal"/>
        <w:ind w:left="-902" w:hanging="0"/>
        <w:jc w:val="both"/>
        <w:rPr/>
      </w:pPr>
      <w:r>
        <w:rPr>
          <w:sz w:val="28"/>
          <w:szCs w:val="28"/>
        </w:rPr>
        <w:t xml:space="preserve">В настоящее время около 12% всего каталогизированного комического мусора составляют объекты, которые отделяются в процессе штатной процедуры запуска спутников на орбиту и дальнейшей их эксплуатации. В основном это крепежные детали, заглушки и т.д. Мероприятия по уменьшению загрязненности такими объектами принимать относительно нетрудно, как технически, так и экономически. В тоже время возможны ситуации, когда отделение деталей безвыходно из-за технических причин. В ходе полета может происходить неспециальное образование мелкого мусора: выбросы шлаков при работе двигателей на твердом топливе, отделение частиц краски вследствие эрозии, вытек теплоносителя и т.п. Необходимо принимать меры по  уменьшению процесса образования мелкого мусора. Осколки, образовавшиеся в результате разрушения КА, составляют 43% состава орбитальных объектов и 85% космического мусора размером более 5см. Основной причиной разрушения космических аппаратов являются взрывы и столкновения. Анализ разрушения КА показал, что спуск с орбиты либо пассивация (выброс энергии) после реализации космическим аппаратом своей задачи позволяет предотвратить большую часть таких случаев. К числу эффективных мер можно отнести сжигание или продувание неиспользованного топлива, разрядку аккумуляторных батарей, освобождение жидкостей из-под давления. Вероятность случайного столкновения КА на околоземной орбите хотя и не значительна, но все-таки есть. Примером такого случая было столкновение осколка, образовавшегося в результате взрыва верхней ступени ракеты-носителя «Ариан», с действующим французским спутником </w:t>
      </w:r>
      <w:r>
        <w:rPr>
          <w:sz w:val="28"/>
          <w:szCs w:val="28"/>
          <w:lang w:val="en-US"/>
        </w:rPr>
        <w:t>CERISE</w:t>
      </w:r>
      <w:r>
        <w:rPr>
          <w:sz w:val="28"/>
          <w:szCs w:val="28"/>
        </w:rPr>
        <w:t>, в результате была нарушена его работоспособность. Можно сказать, что увеличение числа и размеров спутников на орбите ведет к повышению вероятности столкновений. Что касается спутников, которые заканчивают свою программу, то значительному уменьшению вероятности столкновений будет влиять их перевод на нижнюю орбиту или контролированное возвращение в атмосферу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на современный уровень засоренности околоземного пространства, следует применить концепции прямой и непрямой защиты. Защита от частиц размером 0,1-1 см может осуществляться за счет применения экранных конструкций. Защита от частиц размером более 1см может осуществляться за счет принятия специальных мер при проектировании КА, заключающихся в расположении жизненно важных систем в так называемых мертвых зонах относительно направления удара потоком мусора. Что касается экранных конструкций, то они бывают разного типа: это и простые одношаровые выносные экраны, размещающиеся перед корпусом аппарата, и сложные многошаровые  конструкции из металла и керамики.  Также ориентируя определенным образом космический корабль, космонавты могут использовать его в качестве экранной защиты. Такая практика уже применялась на орбитальной станции «Мир». Для кораблей «Шаттл» орбитальная степень ориентируется таким образом, чтоб его хвостовая часть была повернута в направление движения. Работы в космосе происходят таким образом, чтоб космонавты были защищены корпусом станции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мер по уменьшению засоренности является информирования об опасностях, связанных с загрязненностью космического пространства и  о многочисленных источниках образования космического мусора. Экономически оправданным является применения мер по уменьшению загрязнения на ранних стадиях конструирования КА. С использованием долгосрочных имитационных моделей космической среды ведется работа для оправдания эффективности разных сценариев и затрат связанных с их использованием. Исследования позволяют оценить, какое влияние оказывает разного рода практика в этой области.</w:t>
      </w:r>
      <w:r>
        <w:rPr/>
        <w:t xml:space="preserve"> </w:t>
      </w:r>
      <w:r>
        <w:rPr>
          <w:sz w:val="28"/>
          <w:szCs w:val="28"/>
        </w:rPr>
        <w:t>Также проблема столкновений и взрывов связана с неконтролируемыми запусками различных космических аппаратов. Для решения этой проблемы необходимо установить контроль за материалами, технологиями производства и запуска космических аппаратов. Во избежание столкновений КА, что является основой появления крупных частей мусора, целесообразно ввести прогнозируемые расчеты для установления безопасных стартовых окон, исключающих пересечение траектории полета КА с пилотируемыми кораблями, находящимися на орбит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роткосрочной перспективе наибольшую пользу может принести исключение случайных взрывов КА. Эффективной мерой предотвращения таких разрушений является пассивация аппаратов в конце программы полета. В долгосрочной перспективе при отсутствии мероприятий по уменьшению засоренности из-за нагромождения объектов на орбите может значительно возрасти опасность для проведения космических операций в области, как низкой, так и высокой околоземной орбиты.</w:t>
      </w:r>
      <w:r>
        <w:rPr/>
        <w:t xml:space="preserve"> </w:t>
      </w:r>
      <w:r>
        <w:rPr>
          <w:sz w:val="28"/>
          <w:szCs w:val="28"/>
        </w:rPr>
        <w:t>Мероприятия по снижению загрязненности и защиты космоса могут влиять на конструкции КА, их стоимость и эксплуатацию. Экономически выгоднее предвидеть и внедрить эти изменения на ранних этапах проектирования и производства КА и ракетоносителей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добавить, что загрязненность космоса с каждым годом продолжает расти, в связи с этим растет риск столкновений причиняющих повреждения КА. Поскольку с помощью существующих технологий тяжело решить задачу улучшения состояния космической среды, разумным шагом по сохранению космического пространства для будущих поколений в настоящее время есть принятие мер по уменьшению загрязненности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50:00Z</dcterms:created>
  <dc:creator>Маринин Дмитрий</dc:creator>
  <dc:description/>
  <cp:keywords/>
  <dc:language>en-US</dc:language>
  <cp:lastModifiedBy>Mage</cp:lastModifiedBy>
  <dcterms:modified xsi:type="dcterms:W3CDTF">2011-10-22T04:50:00Z</dcterms:modified>
  <cp:revision>2</cp:revision>
  <dc:subject/>
  <dc:title>КОСМИЧЕСКИЙ МУСОР – УГРОЗА БЕЗОПАСНОСТИ КОСМИЧЕСКИХ ПОЛЕТОВ</dc:title>
</cp:coreProperties>
</file>