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ДЕРЖАВНИЙ  ТЕХНОЛОГІЧНИЙ  УНІВЕРСИТЕТ</w:t>
      </w:r>
    </w:p>
    <w:p>
      <w:pPr>
        <w:pStyle w:val="Heading6"/>
        <w:rPr>
          <w:sz w:val="28"/>
        </w:rPr>
      </w:pPr>
      <w:r>
        <w:rPr>
          <w:sz w:val="28"/>
        </w:rPr>
        <w:t>ФАКУЛЬТЕТ   ПЕРЕПІДГОТОВКИ   ФАХІВЦ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по дисципліні   </w:t>
      </w:r>
      <w:r>
        <w:rPr>
          <w:b/>
          <w:bCs/>
          <w:sz w:val="32"/>
        </w:rPr>
        <w:t>«</w:t>
      </w:r>
      <w:r>
        <w:rPr>
          <w:b/>
          <w:bCs/>
          <w:sz w:val="32"/>
          <w:lang w:val="uk-UA"/>
        </w:rPr>
        <w:t xml:space="preserve"> Банківські операції </w:t>
      </w:r>
      <w:r>
        <w:rPr>
          <w:b/>
          <w:bCs/>
          <w:sz w:val="32"/>
        </w:rPr>
        <w:t>»</w:t>
      </w:r>
    </w:p>
    <w:p>
      <w:pPr>
        <w:pStyle w:val="Heading7"/>
        <w:rPr/>
      </w:pPr>
      <w:r>
        <w:rPr/>
        <w:t>Вариант – №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32"/>
        </w:rPr>
        <w:t>Слухач : ...........................................</w:t>
      </w:r>
      <w:r>
        <w:rPr>
          <w:sz w:val="32"/>
        </w:rPr>
        <w:t>Сидоркевич   Дмитро  Іванович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Спеціальність,  група : ...................</w:t>
      </w:r>
      <w:r>
        <w:rPr>
          <w:b/>
          <w:bCs/>
          <w:sz w:val="32"/>
          <w:lang w:val="uk-UA"/>
        </w:rPr>
        <w:t>ЗФ – 02 ( фінанси )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Керівник : .......................................</w:t>
      </w:r>
      <w:r>
        <w:rPr>
          <w:b/>
          <w:bCs/>
          <w:sz w:val="32"/>
          <w:lang w:val="uk-UA"/>
        </w:rPr>
        <w:t>Чаленко Вікторія Василівна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зультат,  дата: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єстраційний  номер,  дата: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Черкас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002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  А  В  Д  А  Н  Н 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32"/>
        </w:rPr>
        <w:t xml:space="preserve">1. Посередницькі операції банків </w:t>
      </w:r>
      <w:r>
        <w:rPr>
          <w:b w:val="false"/>
          <w:bCs w:val="false"/>
          <w:sz w:val="20"/>
        </w:rPr>
        <w:t>.............................................................................................</w:t>
      </w:r>
      <w:r>
        <w:rPr>
          <w:b w:val="false"/>
          <w:bCs w:val="false"/>
          <w:sz w:val="32"/>
        </w:rPr>
        <w:t>- 3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</w:rPr>
        <w:t xml:space="preserve">2. Товарно-комісійні, складські операції та операції за дорученням </w:t>
      </w:r>
      <w:r>
        <w:rPr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…</w:t>
      </w:r>
      <w:r>
        <w:rPr>
          <w:b w:val="false"/>
          <w:bCs w:val="false"/>
          <w:sz w:val="20"/>
          <w:lang w:val="ru-RU"/>
        </w:rPr>
        <w:t>.</w:t>
      </w:r>
      <w:r>
        <w:rPr>
          <w:b w:val="false"/>
          <w:bCs w:val="false"/>
          <w:sz w:val="20"/>
        </w:rPr>
        <w:t>...</w:t>
      </w:r>
      <w:r>
        <w:rPr>
          <w:b w:val="false"/>
          <w:bCs w:val="false"/>
          <w:sz w:val="32"/>
        </w:rPr>
        <w:t>- 7</w:t>
      </w:r>
    </w:p>
    <w:p>
      <w:pPr>
        <w:pStyle w:val="TextBody"/>
        <w:jc w:val="left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Знайти форвардний  курс долара до гульдена та марку  по курсу “спот” і “форвард”, якщо:</w:t>
      </w:r>
    </w:p>
    <w:p>
      <w:pPr>
        <w:pStyle w:val="Normal"/>
        <w:rPr>
          <w:lang w:val="uk-UA"/>
        </w:rPr>
      </w:pPr>
      <w:r>
        <w:rPr>
          <w:lang w:val="uk-UA"/>
        </w:rPr>
        <w:t>курс “спот”     2,5010 – 2,5068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uk-UA"/>
        </w:rPr>
        <w:t xml:space="preserve">дисконт ( 3 міс.)   30 – 10 </w:t>
      </w:r>
      <w:r>
        <w:rPr>
          <w:sz w:val="20"/>
          <w:lang w:val="uk-UA"/>
        </w:rPr>
        <w:t>...............................………………………………................................</w:t>
      </w:r>
      <w:r>
        <w:rPr>
          <w:sz w:val="20"/>
        </w:rPr>
        <w:t>.</w:t>
      </w:r>
      <w:r>
        <w:rPr>
          <w:sz w:val="20"/>
          <w:lang w:val="uk-UA"/>
        </w:rPr>
        <w:t>...</w:t>
      </w:r>
      <w:r>
        <w:rPr>
          <w:sz w:val="20"/>
        </w:rPr>
        <w:t>......</w:t>
      </w:r>
      <w:r>
        <w:rPr/>
        <w:t xml:space="preserve">- </w:t>
      </w:r>
      <w:r>
        <w:rPr>
          <w:lang w:val="uk-UA"/>
        </w:rPr>
        <w:t>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У кліента рахунок в </w:t>
      </w:r>
      <w:r>
        <w:rPr>
          <w:lang w:val="en-US"/>
        </w:rPr>
        <w:t>USD</w:t>
      </w:r>
      <w:r>
        <w:rPr>
          <w:lang w:val="uk-UA"/>
        </w:rPr>
        <w:t xml:space="preserve">, а він  хоче внести на дипозит 100 000 </w:t>
      </w:r>
      <w:r>
        <w:rPr>
          <w:lang w:val="en-US"/>
        </w:rPr>
        <w:t>DEM</w:t>
      </w:r>
      <w:r>
        <w:rPr>
          <w:lang w:val="uk-UA"/>
        </w:rPr>
        <w:t>.</w:t>
      </w:r>
      <w:r>
        <w:rPr>
          <w:sz w:val="20"/>
        </w:rPr>
        <w:t xml:space="preserve"> ..</w:t>
      </w:r>
      <w:r>
        <w:rPr>
          <w:sz w:val="20"/>
          <w:lang w:val="uk-UA"/>
        </w:rPr>
        <w:t>....</w:t>
      </w:r>
      <w:r>
        <w:rPr>
          <w:sz w:val="20"/>
        </w:rPr>
        <w:t>..</w:t>
      </w:r>
      <w:r>
        <w:rPr/>
        <w:t xml:space="preserve">- </w:t>
      </w:r>
      <w:r>
        <w:rPr>
          <w:lang w:val="uk-UA"/>
        </w:rPr>
        <w:t>12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с 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с продаж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FR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7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D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69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 Згідно з умовами кредитного договору ставка простих відсотків в першому місяці користування кредиту склала 80% річних, а в кожному наступному місяці зростала на 5%. Визначити суму відсотків за кредит 300 тис.грн. строком на 9 місяців......</w:t>
      </w:r>
      <w:r>
        <w:rPr>
          <w:sz w:val="20"/>
          <w:lang w:val="uk-UA"/>
        </w:rPr>
        <w:t>.......</w:t>
      </w:r>
      <w:r>
        <w:rPr>
          <w:sz w:val="20"/>
        </w:rPr>
        <w:t>.....................</w:t>
      </w:r>
      <w:r>
        <w:rPr>
          <w:sz w:val="20"/>
          <w:lang w:val="uk-UA"/>
        </w:rPr>
        <w:t>.................................................................................</w:t>
      </w:r>
      <w:r>
        <w:rPr>
          <w:sz w:val="20"/>
        </w:rPr>
        <w:t>..</w:t>
      </w:r>
      <w:r>
        <w:rPr>
          <w:sz w:val="20"/>
          <w:lang w:val="uk-UA"/>
        </w:rPr>
        <w:t>..............................</w:t>
      </w:r>
      <w:r>
        <w:rPr>
          <w:sz w:val="20"/>
        </w:rPr>
        <w:t>.....</w:t>
      </w:r>
      <w:r>
        <w:rPr/>
        <w:t xml:space="preserve">- </w:t>
      </w:r>
      <w:r>
        <w:rPr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Банк видав кредит 10 млн. грн. на 3 роки за складною річною ставкою 60 % річних з погашенням одночасним платежім. Визначити суму.  Яка погашаеться та суму нарахованих відсотків. </w:t>
      </w:r>
      <w:r>
        <w:rPr>
          <w:sz w:val="20"/>
          <w:lang w:val="uk-UA"/>
        </w:rPr>
        <w:t>.................................................................</w:t>
      </w:r>
      <w:r>
        <w:rPr>
          <w:sz w:val="20"/>
        </w:rPr>
        <w:t>..</w:t>
      </w:r>
      <w:r>
        <w:rPr>
          <w:sz w:val="20"/>
          <w:lang w:val="uk-UA"/>
        </w:rPr>
        <w:t>...................................</w:t>
      </w:r>
      <w:r>
        <w:rPr>
          <w:sz w:val="20"/>
        </w:rPr>
        <w:t>.....</w:t>
      </w:r>
      <w:r>
        <w:rPr/>
        <w:t xml:space="preserve">- </w:t>
      </w:r>
      <w:r>
        <w:rPr>
          <w:lang w:val="uk-UA"/>
        </w:rPr>
        <w:t>13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jc w:val="left"/>
        <w:rPr>
          <w:lang w:val="ru-RU"/>
        </w:rPr>
      </w:pPr>
      <w:r>
        <w:rPr/>
        <w:t xml:space="preserve">     </w:t>
      </w:r>
      <w:r>
        <w:rPr/>
        <w:t xml:space="preserve">Література </w:t>
      </w:r>
      <w:r>
        <w:rPr>
          <w:sz w:val="20"/>
        </w:rPr>
        <w:t>..............................................................................................................................................</w:t>
      </w:r>
      <w:r>
        <w:rPr/>
        <w:t xml:space="preserve">- </w:t>
      </w:r>
      <w:r>
        <w:rPr>
          <w:sz w:val="28"/>
        </w:rPr>
        <w:t>14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78"/>
        <w:jc w:val="left"/>
        <w:rPr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sz w:val="32"/>
        </w:rPr>
        <w:t>1. Посередницькі операції банків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>Посередницькі операції</w:t>
      </w:r>
      <w:r>
        <w:rPr>
          <w:i/>
          <w:iCs/>
          <w:lang w:val="uk-UA"/>
        </w:rPr>
        <w:t xml:space="preserve"> —</w:t>
      </w:r>
      <w:r>
        <w:rPr>
          <w:lang w:val="uk-UA"/>
        </w:rPr>
        <w:t xml:space="preserve"> це послуги банків з розміщен</w:t>
        <w:softHyphen/>
        <w:t>ня цінних паперів емітентів на первинному фондовому ринку, брокерські та дилерські послуги в операціях з фондовими цінно</w:t>
        <w:softHyphen/>
        <w:t>стями, іноземною валютою, інші види операцій на грошовому ринку, в яких банки виступають як посередники, поєднуючи інтереси різних сторін фінансових угод.</w:t>
      </w:r>
    </w:p>
    <w:p>
      <w:pPr>
        <w:pStyle w:val="Normal"/>
        <w:ind w:firstLine="340"/>
        <w:jc w:val="both"/>
        <w:rPr/>
      </w:pPr>
      <w:r>
        <w:rPr>
          <w:szCs w:val="18"/>
          <w:lang w:val="uk-UA"/>
        </w:rPr>
        <w:t>Ринок цінних паперів відіграє життєво важливу роль в економічному розвитку як окремих господарюючих суб'єктів, так і суспільства в цілому, забезпечуючи ліквідність та ринковий механізм ціно</w:t>
        <w:softHyphen/>
        <w:t>утворення, сприяючи обігу капіталу і його раціональному розмі</w:t>
        <w:softHyphen/>
        <w:t xml:space="preserve">щенню. </w:t>
      </w:r>
      <w:r>
        <w:rPr>
          <w:szCs w:val="18"/>
        </w:rPr>
        <w:t>Основним завданням фондового ринку виступає мобілі</w:t>
      </w:r>
      <w:r>
        <w:rPr/>
        <w:t>зація та вкладання фінансових ресурсів у найбільш привабливі з точки зору ринкової ефективності види підприємницької діяль</w:t>
        <w:softHyphen/>
        <w:t>ності. Вільний оборот капіталу на фондовому ринку забезпечується через обіг цінних паперів, які поділяються на три групи:</w:t>
      </w:r>
    </w:p>
    <w:p>
      <w:pPr>
        <w:pStyle w:val="Normal"/>
        <w:ind w:firstLine="320"/>
        <w:jc w:val="both"/>
        <w:rPr/>
      </w:pPr>
      <w:r>
        <w:rPr/>
        <w:t xml:space="preserve">— </w:t>
      </w:r>
      <w:r>
        <w:rPr/>
        <w:t>пайові цінні папери, за якими емітент не несе зобов'язання повернути кошти, інвестовані в його діяльність, але які надають їх власникам право на участь в управлінні діяльністю емітента (акції);</w:t>
      </w:r>
    </w:p>
    <w:p>
      <w:pPr>
        <w:pStyle w:val="Normal"/>
        <w:ind w:firstLine="320"/>
        <w:jc w:val="both"/>
        <w:rPr/>
      </w:pPr>
      <w:r>
        <w:rPr/>
        <w:t xml:space="preserve">— </w:t>
      </w:r>
      <w:r>
        <w:rPr/>
        <w:t>боргові цінні папери, за якими емітент несе зобов'язання повернути у визначений термін кошти, але які не дають їх влас</w:t>
        <w:softHyphen/>
        <w:t>никам права на участь в управлінні діяльністю емітента (державні боргові зобов'язання, облігації підприємств, ощадні сертифікати та векселі банків);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похідні цінні папери (фінансові ф'ючерси, опціони, свопи тощо).</w:t>
      </w:r>
    </w:p>
    <w:p>
      <w:pPr>
        <w:pStyle w:val="Normal"/>
        <w:ind w:left="40" w:firstLine="300"/>
        <w:jc w:val="both"/>
        <w:rPr/>
      </w:pPr>
      <w:r>
        <w:rPr/>
        <w:t>Цінні папери випускаються як з метою створеная нових та розвитку існуючих виробництв, так і для покриття тимчасових потреб в обігових коштах. Вони можуть бути іменними чи на пред'явника, з вільним чи обмеженим колом обігу. На сьогодні цінні папери в Україні можуть випускатись як у власне папе</w:t>
        <w:softHyphen/>
        <w:t>ровій формі у вигляді відповідних бланків, так і у формі записів на рахунках у системі електронного обігу цінних паперів. Пря</w:t>
        <w:softHyphen/>
        <w:t>мими комерційними учасниками фондового ринку як окремого сектора економіки, на якому здійснюється підприємницька діяльність, є:</w:t>
      </w:r>
    </w:p>
    <w:p>
      <w:pPr>
        <w:pStyle w:val="Normal"/>
        <w:ind w:firstLine="320"/>
        <w:jc w:val="both"/>
        <w:rPr/>
      </w:pPr>
      <w:r>
        <w:rPr/>
        <w:t xml:space="preserve">— </w:t>
      </w:r>
      <w:r>
        <w:rPr/>
        <w:t>фінансові компанії, які спеціалізуються на комерційній та комісійній діяльності з цінними паперами, а також на операціях за дорученням емітента в процесі первинного розміщення випусків цінних паперів та надання інших послуг (інвестиційне консуль</w:t>
        <w:softHyphen/>
        <w:t>тування, управління портфелями цінних паперів тощо);</w:t>
      </w:r>
    </w:p>
    <w:p>
      <w:pPr>
        <w:pStyle w:val="Normal"/>
        <w:ind w:firstLine="320"/>
        <w:jc w:val="both"/>
        <w:rPr/>
      </w:pPr>
      <w:r>
        <w:rPr/>
        <w:t xml:space="preserve">— </w:t>
      </w:r>
      <w:r>
        <w:rPr>
          <w:b/>
          <w:bCs/>
        </w:rPr>
        <w:t>комерційні банки</w:t>
      </w:r>
      <w:r>
        <w:rPr/>
        <w:t>, які отримали ліцензію на ведення про</w:t>
        <w:softHyphen/>
        <w:t>фесійної діяльності на фондовому ринку та здійснюють визна</w:t>
        <w:softHyphen/>
        <w:t>чені чинним законодавством операції з цінними паперами;</w:t>
      </w:r>
    </w:p>
    <w:p>
      <w:pPr>
        <w:pStyle w:val="Normal"/>
        <w:ind w:firstLine="320"/>
        <w:jc w:val="both"/>
        <w:rPr/>
      </w:pPr>
      <w:r>
        <w:rPr/>
        <w:t xml:space="preserve">— </w:t>
      </w:r>
      <w:r>
        <w:rPr/>
        <w:t>інвестиційні компанії, які поєднують в одній особі функції фінансового посередника (брокера, ділера) й інституційного інве</w:t>
        <w:softHyphen/>
        <w:t>стора. Взаємні фонди інвестиційної компанії акумулюють кошти дрібних інвесторів для спільного інвестування в цінні папери, діючи за рахунок і в інтересах осіб, які їх купують. Інвестиційні компанії виступають для інших інституційних інвесторів інвес</w:t>
        <w:softHyphen/>
        <w:t>тиційними менеджерами і консультантами, формують їх активи в цінних паперах, організують нарахування та сплату доходів по цінних паперах.</w:t>
      </w:r>
    </w:p>
    <w:p>
      <w:pPr>
        <w:pStyle w:val="Normal"/>
        <w:ind w:firstLine="340"/>
        <w:jc w:val="both"/>
        <w:rPr/>
      </w:pPr>
      <w:r>
        <w:rPr/>
        <w:t>Побічними (непрямими) комерційними учасниками фондо</w:t>
        <w:softHyphen/>
        <w:t>вого ринку, які зобов'язані діяти на ринку лише через посеред</w:t>
        <w:softHyphen/>
        <w:t>ництво прямих учасників, є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інвестиційні фонди, які організують спільне інвестування в цінні папери через емісію власних неголосуючих цінних папері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вірчі товариства, що здійснюють операції на фондовому ринку від імені, за рахунок, в інтересах та на ім'я довірителі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енсійні фонди та страхові компанії, які мають можливість через послуги фінансових посередників здійснювати операції на фондовому ринку з метою формування власних портфелів цінних паперів і отримання доходу по них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Позабіржовий ринок цінних паперів створюється і функціо</w:t>
        <w:softHyphen/>
        <w:t>нує з метою забезпечення максимального зв'язку механізмів фон</w:t>
        <w:softHyphen/>
        <w:t>дового ринку з інтересами інвесторів та емітентів окремих регіо</w:t>
        <w:softHyphen/>
        <w:t>нів, сприяння залученню капіталів у середні та малі підприємства, створення сприятливих умов для розвитку новітніх технологій та виробництв, диверсифікації напрямків підприємницької діяль</w:t>
        <w:softHyphen/>
        <w:t>ності в регіонах, створення потужної фондової інфраструктури, спроможної у короткий термін реформувати власність за допо</w:t>
        <w:softHyphen/>
        <w:t>могою залучення широких верств дрібних та інституційних інве</w:t>
        <w:softHyphen/>
        <w:t xml:space="preserve">сторів. Саме на позабіржовому ринку здійснюються такі операції, як інвестиційне консультування, управління портфелем цінних паперів. </w:t>
      </w:r>
      <w:r>
        <w:rPr>
          <w:b/>
          <w:bCs/>
        </w:rPr>
        <w:t>Комерційні банки</w:t>
      </w:r>
      <w:r>
        <w:rPr/>
        <w:t xml:space="preserve"> в сучасних умовах активно проводять</w:t>
      </w:r>
      <w:r>
        <w:rPr>
          <w:lang w:val="uk-UA"/>
        </w:rPr>
        <w:t xml:space="preserve"> </w:t>
      </w:r>
      <w:r>
        <w:rPr/>
        <w:t>фондові операції як на біржовому, так і на позабіржовому ринку цінних папері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 загальному вигляді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перація з цінними паперами —</w:t>
      </w:r>
      <w:r>
        <w:rPr>
          <w:b/>
          <w:bCs/>
          <w:i/>
          <w:iCs/>
          <w:lang w:val="uk-UA"/>
        </w:rPr>
        <w:t xml:space="preserve"> </w:t>
      </w:r>
      <w:r>
        <w:rPr/>
        <w:t>це юридичне оформлена та закінчена дія або послідовність дій на фондовому ринку, об'єктом яких є цінні папери та грошові засоби.</w:t>
      </w:r>
    </w:p>
    <w:p>
      <w:pPr>
        <w:pStyle w:val="Normal"/>
        <w:ind w:firstLine="300"/>
        <w:jc w:val="both"/>
        <w:rPr/>
      </w:pPr>
      <w:r>
        <w:rPr/>
        <w:t>Усі банківські операції з цінними паперами можуть бути розподілені на три основні групи:</w:t>
      </w:r>
    </w:p>
    <w:p>
      <w:pPr>
        <w:pStyle w:val="Normal"/>
        <w:ind w:firstLine="300"/>
        <w:jc w:val="both"/>
        <w:rPr/>
      </w:pPr>
      <w:r>
        <w:rPr>
          <w:b/>
          <w:bCs/>
          <w:i/>
          <w:iCs/>
        </w:rPr>
        <w:t>емісійні</w:t>
      </w:r>
      <w:r>
        <w:rPr>
          <w:i/>
          <w:iCs/>
        </w:rPr>
        <w:t xml:space="preserve"> —</w:t>
      </w:r>
      <w:r>
        <w:rPr/>
        <w:t xml:space="preserve"> пасивні операції, які здійснюються через випуск цінних паперів власного боргу;</w:t>
      </w:r>
    </w:p>
    <w:p>
      <w:pPr>
        <w:pStyle w:val="Normal"/>
        <w:ind w:firstLine="300"/>
        <w:jc w:val="both"/>
        <w:rPr/>
      </w:pPr>
      <w:r>
        <w:rPr>
          <w:b/>
          <w:bCs/>
          <w:i/>
          <w:iCs/>
        </w:rPr>
        <w:t>інвестиційні</w:t>
      </w:r>
      <w:r>
        <w:rPr>
          <w:i/>
          <w:iCs/>
        </w:rPr>
        <w:t xml:space="preserve"> —</w:t>
      </w:r>
      <w:r>
        <w:rPr/>
        <w:t xml:space="preserve"> активні операції із вкладення власних та за</w:t>
        <w:softHyphen/>
        <w:t>лучених фінансових ресурсів у фондові активи шляхом придбан</w:t>
        <w:softHyphen/>
        <w:t>ня відповідних цінних паперів на фондовому ринку від свого імені;</w:t>
      </w:r>
    </w:p>
    <w:p>
      <w:pPr>
        <w:pStyle w:val="Normal"/>
        <w:ind w:firstLine="300"/>
        <w:jc w:val="both"/>
        <w:rPr/>
      </w:pPr>
      <w:r>
        <w:rPr>
          <w:b/>
          <w:bCs/>
          <w:i/>
          <w:iCs/>
        </w:rPr>
        <w:t>клієнтські</w:t>
      </w:r>
      <w:r>
        <w:rPr>
          <w:i/>
          <w:iCs/>
        </w:rPr>
        <w:t xml:space="preserve"> —</w:t>
      </w:r>
      <w:r>
        <w:rPr/>
        <w:t xml:space="preserve"> посередницькі операції з цінними паперами, які здійснюються банками від імені, за рахунок та на користь клієнтів.</w:t>
      </w:r>
    </w:p>
    <w:p>
      <w:pPr>
        <w:pStyle w:val="Normal"/>
        <w:ind w:firstLine="300"/>
        <w:jc w:val="both"/>
        <w:rPr/>
      </w:pPr>
      <w:r>
        <w:rPr/>
        <w:t>Комерційний банк проводить ту чи іншу операцію на фондо</w:t>
        <w:softHyphen/>
        <w:t>вому ринку залежно від конкретно визначеної мети банківської діяльності. Так, для формування і збільшення власного капіталу та залучення ресурсів для використання в активних операціях банк здійснюватиме емісійні операції: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випуск акцій і облігацій;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емісію векселів;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випуск депозитних та ощадних сертифікатів. З метою одержання прибутків від діяльності з цінними папе</w:t>
        <w:softHyphen/>
        <w:t>рами, для забезпечення участі у статутному капіталі інших підприємств та контролю над їх власністю банк здійснюватиме інвестиційні операції: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арбітражну дилерську діяльність, тобто виконання угод купівлі-продажу цінних паперів від свого імені та за свій раху</w:t>
        <w:softHyphen/>
        <w:t>нок шляхом виставлення власних цін купівлі-продажу із зобов'я</w:t>
        <w:softHyphen/>
        <w:t>занням їх купівлі та (або) продажу за заявленими цінами;</w:t>
      </w:r>
    </w:p>
    <w:p>
      <w:pPr>
        <w:pStyle w:val="Normal"/>
        <w:ind w:left="40" w:firstLine="320"/>
        <w:jc w:val="both"/>
        <w:rPr/>
      </w:pPr>
      <w:r>
        <w:rPr/>
        <w:t xml:space="preserve">— </w:t>
      </w:r>
      <w:r>
        <w:rPr/>
        <w:t>купівлю акцій з метою утримування їх у своєму розпоря</w:t>
        <w:softHyphen/>
        <w:t>дженні терміном більше ніж 1 рік.</w:t>
      </w:r>
    </w:p>
    <w:p>
      <w:pPr>
        <w:pStyle w:val="Normal"/>
        <w:ind w:left="40" w:firstLine="320"/>
        <w:jc w:val="both"/>
        <w:rPr/>
      </w:pPr>
      <w:r>
        <w:rPr/>
        <w:t>Якщо метою банківської діяльності на фондовому ринку висту</w:t>
        <w:softHyphen/>
        <w:t xml:space="preserve">пає одержання доходу у вигляді комісійних винагород від операцій з цінними паперами, то банк буде проводити </w:t>
      </w:r>
      <w:r>
        <w:rPr>
          <w:b/>
          <w:bCs/>
        </w:rPr>
        <w:t>клієнтські операції</w:t>
      </w:r>
      <w:r>
        <w:rPr/>
        <w:t>: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андеррайтинг, тобто гарантоване розміщення на ринку ви</w:t>
        <w:softHyphen/>
        <w:t>пусків цінних паперів клієнтів-емітентів;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брокерську діяльність, тобто здійснення угод з цінними паперами як повірений чи комісіонер, що діє на підставі догово</w:t>
        <w:softHyphen/>
        <w:t>ру доручення або комісії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іяльність з управління цінними паперами, тобто здійснення від свого імені та за винагороду протягом певного строку довір</w:t>
        <w:softHyphen/>
        <w:t>чого управління цінними паперами, що належать іншій особі, в інтересах цієї або інших осіб;</w:t>
      </w:r>
    </w:p>
    <w:p>
      <w:pPr>
        <w:pStyle w:val="2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клірингову діяльність: послуги з визначення взаємних зобов'язань (збирання, звірка, коригування інформації щодо угод з цінними паперами і підготовка бухгалтерських документів) та їх заліку з поставок цінних паперів і розрахунків за ними;</w:t>
      </w:r>
    </w:p>
    <w:p>
      <w:pPr>
        <w:pStyle w:val="2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епозитарну діяльність: надання послуг зі зберігання сертифі</w:t>
        <w:softHyphen/>
        <w:t>катів цінних паперів та (або) обліку переходу прав на цінні папери;</w:t>
      </w:r>
    </w:p>
    <w:p>
      <w:pPr>
        <w:pStyle w:val="2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реєстраторську діяльність: операції зі збирання, фіксації, обробки, зберігання та надання інформації, що складає систему ведення реєстру власників цінних паперів;</w:t>
      </w:r>
    </w:p>
    <w:p>
      <w:pPr>
        <w:pStyle w:val="2"/>
        <w:rPr>
          <w:szCs w:val="18"/>
        </w:rPr>
      </w:pPr>
      <w:r>
        <w:rPr>
          <w:szCs w:val="18"/>
        </w:rPr>
        <w:t xml:space="preserve">— </w:t>
      </w:r>
      <w:r>
        <w:rPr>
          <w:szCs w:val="18"/>
        </w:rPr>
        <w:t>діяльність з обслуговування клієнтських операцій з цінни</w:t>
        <w:softHyphen/>
        <w:t>ми паперами: надання консультаційно-інформаційних послуг, що безпосередньо сприяють укладанню цивільно-правових угод з цінними паперами між учасниками фондового ринку.</w:t>
      </w:r>
    </w:p>
    <w:p>
      <w:pPr>
        <w:pStyle w:val="Normal"/>
        <w:ind w:firstLine="3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рім цього юридичні та фізичні особи — суб'єкти підприємницької діяльності можуть придбавати іноземну валюту через уповноваже</w:t>
        <w:softHyphen/>
        <w:t>ні банки для виконання власних зобов'язань перед нерезидента</w:t>
        <w:softHyphen/>
        <w:t xml:space="preserve">ми.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Іноземна валюта, придбана у встановленому порядку через уповноважені банки та уповноважені кредитно-фінансові уста</w:t>
        <w:softHyphen/>
        <w:t>нови на міжбанківському валютному ринку України, повинна бути використана резидентом протягом 5 робочих днів з момен</w:t>
        <w:softHyphen/>
        <w:t>ту зарахування її на його поточний рахунок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Придбана іноземна валюта може бути перерахована резиден</w:t>
        <w:softHyphen/>
        <w:t>том для виконання власних зобов'язань перед нерезидентом лише з поточного рахунка в іноземній валюті, з якого, за рішенням ре</w:t>
        <w:softHyphen/>
        <w:t>зидента, здійснюються всі перерахування з метою виконання його зобов'язань перед нерезидентами в цій іноземній валюті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У разі порушення резидентами зазначеного строку придбана іноземна валюта продається уповноваженим банком протягом 5 робочих днів на МВРУ. При цьому позитивна курсова різниця, що може виникати за такою операцією, щоквартально направ</w:t>
        <w:softHyphen/>
        <w:t>ляється до Державного бюджету України, а негативна — відно</w:t>
        <w:softHyphen/>
        <w:t>ситься на результати господарської діяльності резидента. У разі повернення на адресу резидента коштів в іноземній валюті, що були куплені на МВРУ та перераховані на користь нерезидента</w:t>
      </w:r>
      <w:r>
        <w:rPr>
          <w:lang w:val="uk-UA"/>
        </w:rPr>
        <w:t xml:space="preserve"> </w:t>
      </w:r>
      <w:r>
        <w:rPr/>
        <w:t>через те, що взаємні зобов'язання повністю або частково не вико</w:t>
        <w:softHyphen/>
        <w:t>нані, ці кошти не можуть бути використані з іншою метою і підля</w:t>
        <w:softHyphen/>
        <w:t>гають продажу на МВРУ. Кошти в іноземній валюті, що надій</w:t>
        <w:softHyphen/>
        <w:t>шли на адресу резидента — суб'єкта підприємницької діяльності, підлягають попередньому зарахуванню на розподільчий рахунок в уповноваженому банку.</w:t>
      </w:r>
    </w:p>
    <w:p>
      <w:pPr>
        <w:pStyle w:val="Normal"/>
        <w:ind w:firstLine="320"/>
        <w:jc w:val="both"/>
        <w:rPr/>
      </w:pPr>
      <w:r>
        <w:rPr/>
        <w:t>Уповноважені банки та уповноважені кредитно-фінансові установи зобов'язані продавати без доручення клієнтів усі над</w:t>
        <w:softHyphen/>
        <w:t>ходження на користь клієнтів в іноземній валюті, що підлягають продажу на МВРУ згідно з чинним законодавством України, про</w:t>
        <w:softHyphen/>
        <w:t>тягом 5 банківських днів з часу зарахування таких надходжень на їх кореспондентські рахунки. Кошти в іноземній валюті, які були зараховані на розподільчий рахунок і не підлягають, згідно з чинним законодавством України, продажу на МВРУ, уповнова</w:t>
        <w:softHyphen/>
        <w:t>жений банк або уповноважена кредитно-фінансова установа зобов'язані перерахувати на поточний валютний рахунок клієнта без його доручення не пізніше 5 банківських днів з моменту за</w:t>
        <w:softHyphen/>
        <w:t>рахування цих коштів на розподільчий рахунок.</w:t>
      </w:r>
    </w:p>
    <w:p>
      <w:pPr>
        <w:pStyle w:val="Normal"/>
        <w:ind w:firstLine="300"/>
        <w:jc w:val="both"/>
        <w:rPr/>
      </w:pPr>
      <w:r>
        <w:rPr/>
        <w:t>Продаж за дорученням клієнта його власних коштів в іно</w:t>
        <w:softHyphen/>
        <w:t>земній валюті уповноважений банк або уповноважена кредитно-фінансова установа зобов'язані здійснювати протягом 5 банків</w:t>
        <w:softHyphen/>
        <w:t>ських днів з часу списання цих коштів з поточного рахунка клієнта.</w:t>
      </w:r>
    </w:p>
    <w:p>
      <w:pPr>
        <w:pStyle w:val="Normal"/>
        <w:ind w:firstLine="280"/>
        <w:jc w:val="both"/>
        <w:rPr/>
      </w:pPr>
      <w:r>
        <w:rPr/>
        <w:t>Гривнєвий еквівалент іноземної валюти, проданої на міжбан-ківському валютному ринку України, в усіх випадках має бути зарахований на основний поточний рахунок власника коштів не пізніше 2 банківських днів після надходження на кореспондент</w:t>
        <w:softHyphen/>
        <w:t>ський рахунок відповідної суми в гривнях.</w:t>
      </w:r>
    </w:p>
    <w:p>
      <w:pPr>
        <w:pStyle w:val="Normal"/>
        <w:ind w:firstLine="280"/>
        <w:jc w:val="both"/>
        <w:rPr/>
      </w:pPr>
      <w:r>
        <w:rPr/>
        <w:t>Суб'єкти міжбанківського валютного ринку України при проведенні безготівкових операцій з купівлі-продажу іноземної валюти на МВРУ отримують комісійну винагороду від клієнтів у гривнях.</w:t>
      </w:r>
    </w:p>
    <w:p>
      <w:pPr>
        <w:pStyle w:val="Normal"/>
        <w:ind w:firstLine="280"/>
        <w:jc w:val="both"/>
        <w:rPr/>
      </w:pPr>
      <w:r>
        <w:rPr/>
        <w:t>Уповноваженому банку та уповноваженій кредитно-фінансовій установі згідно з власними тарифами дозволяється отримувати комісійну винагороду в іноземній валюті за рахунок коштів клієнтів, якщо операції, які вони виконують за дорученням клієнтів, пов'язані зі сплатою комісійної винагороди в іноземній валюті іноземному банку-кореспонденту та зі сплатою коштів міжнарод</w:t>
        <w:softHyphen/>
        <w:t>ним платіжним системам і міжнародним системам зв'язку за ко</w:t>
        <w:softHyphen/>
        <w:t>ристування їхніми послу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0" w:firstLine="3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b/>
          <w:bCs/>
          <w:sz w:val="32"/>
        </w:rPr>
        <w:t>2. Товарно-комісійні, складські операції та операції за дорученням</w:t>
      </w:r>
    </w:p>
    <w:p>
      <w:pPr>
        <w:pStyle w:val="Normal"/>
        <w:spacing w:before="120" w:after="0"/>
        <w:ind w:firstLine="357"/>
        <w:jc w:val="both"/>
        <w:rPr>
          <w:szCs w:val="20"/>
        </w:rPr>
      </w:pPr>
      <w:r>
        <w:rPr>
          <w:szCs w:val="20"/>
        </w:rPr>
        <w:t>Операції з векселями, що здійснюються в сучасних умовах комерційними банками, можна класифікувати за такими групами.</w:t>
      </w:r>
    </w:p>
    <w:p>
      <w:pPr>
        <w:pStyle w:val="Normal"/>
        <w:ind w:firstLine="360"/>
        <w:jc w:val="both"/>
        <w:rPr/>
      </w:pPr>
      <w:r>
        <w:rPr>
          <w:b/>
          <w:bCs/>
          <w:szCs w:val="20"/>
        </w:rPr>
        <w:t xml:space="preserve">1. </w:t>
      </w:r>
      <w:r>
        <w:rPr>
          <w:b/>
          <w:bCs/>
          <w:i/>
          <w:iCs/>
          <w:szCs w:val="20"/>
        </w:rPr>
        <w:t>Кредитні операції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перації з надання грошових коштів проти врахування векселів та надання кредитів під заставу векселів.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 xml:space="preserve">2. </w:t>
      </w:r>
      <w:r>
        <w:rPr>
          <w:b/>
          <w:bCs/>
          <w:i/>
          <w:iCs/>
          <w:szCs w:val="20"/>
        </w:rPr>
        <w:t>Торговельні операції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перації з купівлі та продажу векселів.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 xml:space="preserve">3. </w:t>
      </w:r>
      <w:r>
        <w:rPr>
          <w:b/>
          <w:bCs/>
          <w:i/>
          <w:iCs/>
          <w:szCs w:val="20"/>
        </w:rPr>
        <w:t>Гарантійні операції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перації з надання гарантій оплати векселів третіх осіб за певних обставин і в обумовлений строк: ввалювання векселів, видача гарантій на забезпечення оплати векселів.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 xml:space="preserve">4. </w:t>
      </w:r>
      <w:r>
        <w:rPr>
          <w:b/>
          <w:bCs/>
          <w:i/>
          <w:iCs/>
          <w:szCs w:val="20"/>
        </w:rPr>
        <w:t>Розрахункові операції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перації з оформлення забор</w:t>
        <w:softHyphen/>
        <w:t>гованості векселями: прийняття до сплати переказних векселів, виданих на банк кредиторами; видача простих векселів кредиторам банку; видача переказних векселів на боржників банку; видача банку простих векселів боржниками банку; вексельні платежі.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 xml:space="preserve">5. </w:t>
      </w:r>
      <w:r>
        <w:rPr>
          <w:b/>
          <w:bCs/>
          <w:i/>
          <w:iCs/>
          <w:szCs w:val="20"/>
        </w:rPr>
        <w:t>Комісійні та довірчі операції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перації з інкасування векселів; доміциляція векселів; зберігання векселів; купівля, про</w:t>
        <w:softHyphen/>
        <w:t>даж і обмін векселів за дорученням клієнтів.</w:t>
      </w:r>
    </w:p>
    <w:p>
      <w:pPr>
        <w:pStyle w:val="Normal"/>
        <w:ind w:left="40" w:firstLine="260"/>
        <w:jc w:val="both"/>
        <w:rPr>
          <w:szCs w:val="20"/>
          <w:lang w:val="uk-UA"/>
        </w:rPr>
      </w:pPr>
      <w:r>
        <w:rPr>
          <w:b/>
          <w:bCs/>
          <w:szCs w:val="20"/>
        </w:rPr>
        <w:t xml:space="preserve">6. </w:t>
      </w:r>
      <w:r>
        <w:rPr>
          <w:b/>
          <w:bCs/>
          <w:i/>
          <w:iCs/>
          <w:szCs w:val="20"/>
        </w:rPr>
        <w:t>Врахування векселів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перація з кредитування бан</w:t>
        <w:softHyphen/>
        <w:t>ком суб'єкта господарювання шляхом придбання векселя до на</w:t>
        <w:softHyphen/>
        <w:t>стання строку платежу за ним з дисконтом (зі знижкою) за гро</w:t>
        <w:softHyphen/>
        <w:t>шові кошти з метою одержання прибутку від погашення векселя за номінальною вартістю. При цьому сума дисконту утримується наперед і вираховується відповідно із номінальної суми векселя, виходячи з кількості днів, що залишаються до строку платежу за ним з прийняттям до розрахунку дня врахування і дня платежу.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     </w:t>
      </w:r>
      <w:r>
        <w:rPr>
          <w:szCs w:val="20"/>
          <w:lang w:val="uk-UA"/>
        </w:rPr>
        <w:t>Українські комерційні банки здійснюють операції з векселя</w:t>
        <w:softHyphen/>
        <w:t>ми відповідно до Законів України «Про цінні папери і фондову біржу», «Про підприємства в Україні», «Про державне регулю</w:t>
        <w:softHyphen/>
        <w:t xml:space="preserve">вання ринку цінних паперів в Україні». </w:t>
      </w:r>
      <w:r>
        <w:rPr>
          <w:szCs w:val="20"/>
        </w:rPr>
        <w:t xml:space="preserve">Механізм проведення банками вексельних операцій базується також на Положенні про простий і переказний вексель (затверджене Постановою ЦВК і РНК СРСР від 7 серпня 1937 </w:t>
      </w:r>
      <w:r>
        <w:rPr>
          <w:szCs w:val="20"/>
          <w:lang w:val="en-US"/>
        </w:rPr>
        <w:t>p</w:t>
      </w:r>
      <w:r>
        <w:rPr>
          <w:szCs w:val="20"/>
        </w:rPr>
        <w:t>. № 104/1341), Правилах виго</w:t>
        <w:softHyphen/>
        <w:t>товлення і використання вексельних бланків (затверджені По</w:t>
        <w:softHyphen/>
        <w:t xml:space="preserve">становою КМУ і НБУ від 10 вересня 1992 </w:t>
      </w:r>
      <w:r>
        <w:rPr>
          <w:szCs w:val="20"/>
          <w:lang w:val="en-US"/>
        </w:rPr>
        <w:t>p</w:t>
      </w:r>
      <w:r>
        <w:rPr>
          <w:szCs w:val="20"/>
        </w:rPr>
        <w:t>. № 528), Положенні про операції банків з векселями (затверджене Постановою Прав</w:t>
        <w:softHyphen/>
        <w:t xml:space="preserve">ління НБУ від 28 серпня 1999 </w:t>
      </w:r>
      <w:r>
        <w:rPr>
          <w:szCs w:val="20"/>
          <w:lang w:val="en-US"/>
        </w:rPr>
        <w:t>p</w:t>
      </w:r>
      <w:r>
        <w:rPr>
          <w:szCs w:val="20"/>
        </w:rPr>
        <w:t>.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 № 258).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      </w:t>
      </w:r>
      <w:r>
        <w:rPr>
          <w:szCs w:val="20"/>
        </w:rPr>
        <w:t>У загальному значенні</w:t>
      </w: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</w:rPr>
        <w:t>вексель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це цінний папір, у якому зазначено безумовне грошове зобов'язання однієї особи щодо сплати іншій особі визначеної суми коштів у визначений строк. Елементами, що в сукупності становлять вексельне зобов'язання та перетворюють його з простого цивільного боргового зобов'я</w:t>
        <w:softHyphen/>
        <w:t>зання в зобов'язання, що регулюється нормами вексельного за</w:t>
        <w:softHyphen/>
        <w:t>конодавства, виступають вексельні реквізити, основними серед яких є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валюта і сума векселя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дата платежу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безумовне зобов'язання (наказ) сплатити вексельну суму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найменування та адреса векселедавця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місце платежу.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На практиці використовують простий і переказний векселі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Cs w:val="20"/>
        </w:rPr>
        <w:t>Простий вексель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це вексель, виданий у формі безумов</w:t>
        <w:softHyphen/>
        <w:t>ного зобов'язання здійснити платіж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Cs w:val="20"/>
        </w:rPr>
        <w:t>Переказний вексель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це вексель, виданий у формі без</w:t>
        <w:softHyphen/>
        <w:t>умовного наказу здійснити платіж.</w:t>
      </w:r>
    </w:p>
    <w:p>
      <w:pPr>
        <w:pStyle w:val="Normal"/>
        <w:ind w:left="40" w:firstLine="260"/>
        <w:jc w:val="both"/>
        <w:rPr>
          <w:szCs w:val="20"/>
          <w:lang w:val="uk-UA"/>
        </w:rPr>
      </w:pPr>
      <w:r>
        <w:rPr>
          <w:szCs w:val="20"/>
        </w:rPr>
        <w:t>Дисконтна ставка, що застосовується банком при врахуванні векселів, тісно пов'язана з процентною ставкою по звичайних кре</w:t>
        <w:softHyphen/>
        <w:t>дитних операціях і може бути розрахована за формулою</w:t>
      </w:r>
    </w:p>
    <w:p>
      <w:pPr>
        <w:pStyle w:val="Normal"/>
        <w:ind w:left="40" w:firstLine="260"/>
        <w:jc w:val="center"/>
        <w:rPr/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den>
        </m:f>
      </m:oMath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spacing w:before="40" w:after="0"/>
        <w:jc w:val="both"/>
        <w:rPr/>
      </w:pPr>
      <w:r>
        <w:rPr>
          <w:szCs w:val="20"/>
          <w:lang w:val="uk-UA"/>
        </w:rPr>
        <w:t xml:space="preserve">де  </w:t>
      </w:r>
      <w:r>
        <w:rPr>
          <w:szCs w:val="20"/>
          <w:lang w:val="en-US"/>
        </w:rPr>
        <w:t>D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річна ставка дисконту, % ;</w:t>
      </w:r>
    </w:p>
    <w:p>
      <w:pPr>
        <w:pStyle w:val="Normal"/>
        <w:ind w:left="80" w:firstLine="260"/>
        <w:jc w:val="both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en-US"/>
        </w:rPr>
        <w:t>R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річна процентна ставка, % ;</w:t>
      </w:r>
    </w:p>
    <w:p>
      <w:pPr>
        <w:pStyle w:val="Normal"/>
        <w:ind w:left="80" w:firstLine="260"/>
        <w:jc w:val="both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 —</w:t>
      </w:r>
      <w:r>
        <w:rPr>
          <w:szCs w:val="20"/>
        </w:rPr>
        <w:t xml:space="preserve"> кількість днів до погашення векселя.</w:t>
      </w:r>
    </w:p>
    <w:p>
      <w:pPr>
        <w:pStyle w:val="Normal"/>
        <w:spacing w:before="120" w:after="0"/>
        <w:ind w:left="79" w:firstLine="261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Розрахунок суми, яку належить сплатити пред'явнику векселя у момент його врахування банком, можна здійснити за формулою</w:t>
      </w:r>
    </w:p>
    <w:p>
      <w:pPr>
        <w:pStyle w:val="Normal"/>
        <w:spacing w:before="120" w:after="0"/>
        <w:ind w:left="79" w:firstLine="261"/>
        <w:jc w:val="center"/>
        <w:rPr/>
      </w:pPr>
      <w:r>
        <w:rPr>
          <w:lang w:val="en-US"/>
        </w:rPr>
        <w:t xml:space="preserve">AP = NV (1 – D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lang w:val="en-US"/>
        </w:rPr>
        <w:t>),</w:t>
      </w:r>
    </w:p>
    <w:p>
      <w:pPr>
        <w:pStyle w:val="Normal"/>
        <w:spacing w:before="40" w:after="0"/>
        <w:jc w:val="both"/>
        <w:rPr/>
      </w:pPr>
      <w:r>
        <w:rPr>
          <w:szCs w:val="20"/>
        </w:rPr>
        <w:t>де АР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сума, що виплачується пред'явнику за врахований вексель;</w:t>
      </w:r>
    </w:p>
    <w:p>
      <w:pPr>
        <w:pStyle w:val="Normal"/>
        <w:ind w:left="280" w:hanging="0"/>
        <w:jc w:val="both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NV</w:t>
      </w:r>
      <w:r>
        <w:rPr>
          <w:szCs w:val="20"/>
        </w:rPr>
        <w:t xml:space="preserve"> </w:t>
      </w:r>
      <w:r>
        <w:rPr>
          <w:i/>
          <w:iCs/>
          <w:szCs w:val="20"/>
        </w:rPr>
        <w:t>—</w:t>
      </w:r>
      <w:r>
        <w:rPr>
          <w:szCs w:val="20"/>
        </w:rPr>
        <w:t xml:space="preserve"> номінальна вартість векселя.</w:t>
      </w:r>
    </w:p>
    <w:p>
      <w:pPr>
        <w:pStyle w:val="Normal"/>
        <w:spacing w:lineRule="auto" w:line="218"/>
        <w:jc w:val="both"/>
        <w:rPr/>
      </w:pPr>
      <w:r>
        <w:rPr>
          <w:b/>
          <w:bCs/>
          <w:i/>
          <w:iCs/>
        </w:rPr>
        <w:t>Торговельні операції з купівлі та продажу</w:t>
      </w:r>
      <w:r>
        <w:rPr/>
        <w:t xml:space="preserve"> векселів здійсню</w:t>
        <w:softHyphen/>
        <w:t>ються банками на підставі укладеного з продавцем (покупцем) договору про купівлю (продаж) векселів, в якому, зокрема, по</w:t>
        <w:softHyphen/>
        <w:t>винні бути визначені: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ціна купівлі (продажу) векселів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строк та порядок здійснення розрахунку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умови переходу права власності на векселі;</w:t>
      </w:r>
    </w:p>
    <w:p>
      <w:pPr>
        <w:pStyle w:val="Normal"/>
        <w:spacing w:lineRule="auto" w:line="218"/>
        <w:ind w:firstLine="360"/>
        <w:jc w:val="both"/>
        <w:rPr/>
      </w:pPr>
      <w:r>
        <w:rPr/>
        <w:t xml:space="preserve">— </w:t>
      </w:r>
      <w:r>
        <w:rPr/>
        <w:t>строк та порядок передавання векселів тощо. Ціна векселя при купівлі (продажу) встановлюється за домо</w:t>
        <w:softHyphen/>
        <w:t>вленістю сторін у відсотках до номінальної вартості векселя. Дата</w:t>
      </w:r>
      <w:r>
        <w:rPr>
          <w:lang w:val="uk-UA"/>
        </w:rPr>
        <w:t xml:space="preserve"> </w:t>
      </w:r>
      <w:r>
        <w:rPr/>
        <w:t>переходу прав власності, строк і порядок розрахунку та переда</w:t>
        <w:softHyphen/>
        <w:t>вання векселів встановлюються договором за домовленістю сторін з урахуванням вимог цивільного законодавства.</w:t>
      </w:r>
    </w:p>
    <w:p>
      <w:pPr>
        <w:pStyle w:val="Normal"/>
        <w:spacing w:lineRule="auto" w:line="218"/>
        <w:jc w:val="both"/>
        <w:rPr/>
      </w:pPr>
      <w:r>
        <w:rPr>
          <w:lang w:val="uk-UA"/>
        </w:rPr>
        <w:t xml:space="preserve">      </w:t>
      </w:r>
      <w:r>
        <w:rPr/>
        <w:t>Продавець може зробити на векселі один із таких переда</w:t>
        <w:softHyphen/>
        <w:t>вальних написів (індосаментів):</w:t>
      </w:r>
    </w:p>
    <w:p>
      <w:pPr>
        <w:pStyle w:val="Normal"/>
        <w:spacing w:lineRule="auto" w:line="218"/>
        <w:jc w:val="both"/>
        <w:rPr/>
      </w:pPr>
      <w:r>
        <w:rPr/>
        <w:t>іменний — індосамент, за яким векселетримач передає права за векселем покупцю та в якому зазначається особа, якій або за наказом якої має бути здійснений платіж;</w:t>
      </w:r>
    </w:p>
    <w:p>
      <w:pPr>
        <w:pStyle w:val="Normal"/>
        <w:spacing w:lineRule="auto" w:line="218"/>
        <w:jc w:val="both"/>
        <w:rPr/>
      </w:pPr>
      <w:r>
        <w:rPr/>
        <w:t>бланковий — індосамент без зазначення певної особи, який складається лише з підпису векселетримача, за яким векселетри</w:t>
        <w:softHyphen/>
        <w:t>мач передає всі права покупцю векселя. Вексель з проставленим бланковим індосаментом, який підлягає оплаті за наказом, пови</w:t>
        <w:softHyphen/>
        <w:t>нен бути оплачений пред'явнику. Векселетримач може перетво</w:t>
        <w:softHyphen/>
        <w:t>рити бланковий індосамент у повний, зробивши над підписом бланкового індосаменту вказівку на певну особу. З метою уник</w:t>
        <w:softHyphen/>
        <w:t>нення непорозумінь при пред'явленні банку векселів та контро</w:t>
        <w:softHyphen/>
        <w:t>лю банком відповідальності за векселем договір про купівлю (про</w:t>
        <w:softHyphen/>
        <w:t>даж) векселів має містити інформацію про вид індосаменту на векселі (іменний, бланковий) та особу, яка його вчинила.</w:t>
      </w:r>
    </w:p>
    <w:p>
      <w:pPr>
        <w:pStyle w:val="Normal"/>
        <w:spacing w:lineRule="auto" w:line="218"/>
        <w:jc w:val="both"/>
        <w:rPr/>
      </w:pPr>
      <w:r>
        <w:rPr>
          <w:lang w:val="uk-UA"/>
        </w:rPr>
        <w:t xml:space="preserve">      </w:t>
      </w:r>
      <w:r>
        <w:rPr/>
        <w:t>Гарантійні банківські операції з векселями полягають у на</w:t>
        <w:softHyphen/>
        <w:t>данні банком забезпечення платежу за векселем за будь-яку із зобов'язаних за ним осіб. Гарантування оплати векселів є фор</w:t>
        <w:softHyphen/>
        <w:t>мою кредитування банком суб'єкта господарювання і здійснюєть</w:t>
        <w:softHyphen/>
        <w:t>ся на загальних принципах банківського кредитування за дору</w:t>
        <w:softHyphen/>
        <w:t>ченням та за рахунок клієнтів. Гарантія платежу за векселем на</w:t>
        <w:softHyphen/>
        <w:t>дається шляхом ввалювання векселя та письмової гарантії в за</w:t>
        <w:softHyphen/>
        <w:t>безпечення оплати векселя.</w:t>
      </w:r>
    </w:p>
    <w:p>
      <w:pPr>
        <w:pStyle w:val="Normal"/>
        <w:spacing w:lineRule="auto" w:line="218"/>
        <w:jc w:val="both"/>
        <w:rPr/>
      </w:pPr>
      <w:r>
        <w:rPr>
          <w:b/>
          <w:bCs/>
          <w:i/>
          <w:iCs/>
        </w:rPr>
        <w:t>Авалювання</w:t>
      </w:r>
      <w:r>
        <w:rPr>
          <w:i/>
          <w:iCs/>
        </w:rPr>
        <w:t xml:space="preserve"> —</w:t>
      </w:r>
      <w:r>
        <w:rPr/>
        <w:t xml:space="preserve"> це взяття банком на себе зобов'язання оплатити вексель повністю або частково за одну із зобов'язаних за ним осіб, якщо платник не оплатив вексель у строк. Як правило, можуть бути авальовані векселі з точно визначеним строком пла</w:t>
        <w:softHyphen/>
        <w:t>тежу. Аваль оформляється як напис на векселі: «Вважати за аваль», «Як аваліст за (назва особи, за яку видано аваль)», «Ава-льований». В авалі має бути зазначена особа, за яку він виданий. Якщо вона не зазначена, вважається, що аваль наданий за вексе</w:t>
        <w:softHyphen/>
        <w:t>ледавця. Аваль може бути наданий у будь-який час: при скла</w:t>
        <w:softHyphen/>
        <w:t>данні, видаванні та на будь-якому наступному етапі обігу векселя.</w:t>
      </w:r>
    </w:p>
    <w:p>
      <w:pPr>
        <w:pStyle w:val="Normal"/>
        <w:spacing w:lineRule="auto" w:line="218"/>
        <w:jc w:val="both"/>
        <w:rPr/>
      </w:pPr>
      <w:r>
        <w:rPr>
          <w:lang w:val="uk-UA"/>
        </w:rPr>
        <w:t xml:space="preserve">      </w:t>
      </w:r>
      <w:r>
        <w:rPr/>
        <w:t>Гарантія на забезпечення оплати векселів складається бан</w:t>
        <w:softHyphen/>
        <w:t>ком обов'язково у письмовій формі. Усі гарантії вважаються без-відзивними, якщо не зазначено інше. Взагалі під гарантією плате</w:t>
      </w:r>
      <w:r>
        <w:rPr>
          <w:szCs w:val="20"/>
        </w:rPr>
        <w:t>жу за векселем вважається безвідзивне зобов'язання здійснити платіж за векселем у строк за пред'явленням вимоги. Платіж має бути виконаний проти пред'явлення письмової вимоги платежу згідно з умовами гарантії.</w:t>
      </w:r>
    </w:p>
    <w:p>
      <w:pPr>
        <w:pStyle w:val="Normal"/>
        <w:ind w:firstLine="340"/>
        <w:jc w:val="both"/>
        <w:rPr>
          <w:szCs w:val="20"/>
        </w:rPr>
      </w:pPr>
      <w:r>
        <w:rPr>
          <w:szCs w:val="20"/>
        </w:rPr>
        <w:t>Обсяг та порядок відповідальності банку за гарантією визна</w:t>
        <w:softHyphen/>
        <w:t>чається законодавством тієї місцевості, де надано гарантію, та змістом самої гарантії. Для того, щоб зобов'язання за гарантією регулювалося нормами законодавства про вексельний обіг, до</w:t>
        <w:softHyphen/>
        <w:t>статньо, щоб в ній були такі реквізити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повне найменування банку-гаранта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безумовне зобов'язання банку-гаранта про виплату гаран</w:t>
        <w:softHyphen/>
        <w:t>тійної суми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сума гарантії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місце видачі.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Крім того, гарантія платежу за векселем, якщо вона обтяжена іншими обставинами та умовами про невиконання зобов'язань щодо угоди, може мати такі реквізити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повне найменування позичальника (особи, від імені якої видається гарантія)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повне найменування бенефіціара (особи, на користь якої видана гарантія)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посилання на угоду, на підставі якої видана гарантія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строк платежу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умови пред'явлення вимоги платежу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можливе врегулювання скорочення гарантійної суми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застереження про витрати.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Питання про те, за яких обставин та на яких умовах банк має виконувати гарантію, а також строк та умови її погашення ви</w:t>
        <w:softHyphen/>
        <w:t>значаються змістом гарантії та чинним законодавством.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Розрахункові вексельні операції банків здійснюються у ви</w:t>
        <w:softHyphen/>
        <w:t>гляді оформлення заборгованості векселями та проведення роз</w:t>
        <w:softHyphen/>
        <w:t>рахунків з використанням векселів. Оформлення заборгованості векселями між банком та іншою особою (боржником або креди</w:t>
        <w:softHyphen/>
        <w:t>тором банку) полягає у заміні одних зобов'язань іншими — век</w:t>
        <w:softHyphen/>
        <w:t>сельними. До операцій з оформлення векселями кредиторської заборгованості банку належать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акцепт (надання згоди на оплату) переказних векселів банком, виданих на банк кредитором банку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видача простих векселів банком кредитору банку. До операцій з оформлення векселями дебіторської заборго</w:t>
        <w:softHyphen/>
        <w:t>ваності банку належать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видача банком переказних векселів на боржника банку і акцепт векселів боржником;</w:t>
      </w:r>
    </w:p>
    <w:p>
      <w:pPr>
        <w:pStyle w:val="Normal"/>
        <w:ind w:firstLine="30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видача боржником банку простих векселів на користь банку.</w:t>
      </w:r>
    </w:p>
    <w:p>
      <w:pPr>
        <w:pStyle w:val="Normal"/>
        <w:ind w:firstLine="300"/>
        <w:jc w:val="both"/>
        <w:rPr>
          <w:szCs w:val="20"/>
        </w:rPr>
      </w:pPr>
      <w:r>
        <w:rPr>
          <w:szCs w:val="20"/>
        </w:rPr>
        <w:t>До операцій з розрахунків векселями щодо погашення кре</w:t>
        <w:softHyphen/>
        <w:t>диторської заборгованості банку належать вексельні платежі на користь кредитора, їх зміст полягає в тому, що кредитор банку погоджується прийняти від банку-боржника виконання іншого (вексельного) зобов'язання від платника за векселем. Прийняття вексельного зобов'язання відбувається шляхом передавання век</w:t>
        <w:softHyphen/>
        <w:t>селя, придбаного банком-боржником, кредитору банку.</w:t>
      </w:r>
    </w:p>
    <w:p>
      <w:pPr>
        <w:pStyle w:val="Normal"/>
        <w:ind w:firstLine="300"/>
        <w:jc w:val="both"/>
        <w:rPr>
          <w:szCs w:val="20"/>
        </w:rPr>
      </w:pPr>
      <w:r>
        <w:rPr>
          <w:szCs w:val="20"/>
        </w:rPr>
        <w:t>До операцій з розрахунків векселями щодо погашення дебітор</w:t>
        <w:softHyphen/>
        <w:t>ської заборгованості перед банком належать вексельні платежі боржником на користь банку. Їх зміст полягає в тому, що банк-кредитор погоджується прийняти від клієнта-боржника виконан</w:t>
        <w:softHyphen/>
        <w:t>ня іншого (вексельного) зобов'язання від платника за векселем. Прийняття вексельного зобов'язання відбувається шляхом переда</w:t>
        <w:softHyphen/>
        <w:t>вання векселя, придбаного клієнтом-боржником, банку-кредитору.</w:t>
      </w:r>
    </w:p>
    <w:p>
      <w:pPr>
        <w:pStyle w:val="Normal"/>
        <w:ind w:firstLine="300"/>
        <w:jc w:val="both"/>
        <w:rPr>
          <w:szCs w:val="20"/>
        </w:rPr>
      </w:pPr>
      <w:r>
        <w:rPr>
          <w:szCs w:val="20"/>
        </w:rPr>
        <w:t>Комісійні та довірчі вексельні операції здійснюються банками у формі: інкасування векселів; доміциляції векселів; зберігання векселів; купівлі, продажу та обміну векселів за дорученням.</w:t>
      </w:r>
    </w:p>
    <w:p>
      <w:pPr>
        <w:pStyle w:val="Normal"/>
        <w:ind w:firstLine="300"/>
        <w:jc w:val="both"/>
        <w:rPr/>
      </w:pPr>
      <w:r>
        <w:rPr>
          <w:b/>
          <w:bCs/>
          <w:i/>
          <w:iCs/>
          <w:szCs w:val="20"/>
        </w:rPr>
        <w:t>Інкасування векселів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це здійснення банком за доручен</w:t>
        <w:softHyphen/>
        <w:t>ням векселетримача операцій з векселями і супровідними ко</w:t>
        <w:softHyphen/>
        <w:t>мерційними документами (за їх наявності — розрахунками, транс</w:t>
        <w:softHyphen/>
        <w:t>портними документами, товаророзпорядчими документами тощо) на підставі одержаних від векселетримача інструкцій з метою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одержання платежу (акцепту) за векселями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передавання векселів і комерційних документів проти пла</w:t>
        <w:softHyphen/>
        <w:t>тежу (акцепту);</w:t>
      </w:r>
    </w:p>
    <w:p>
      <w:pPr>
        <w:pStyle w:val="Normal"/>
        <w:ind w:left="40" w:firstLine="300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передавання векселів і комерційних документів на інших умовах.</w:t>
      </w:r>
    </w:p>
    <w:p>
      <w:pPr>
        <w:pStyle w:val="Normal"/>
        <w:ind w:left="40" w:firstLine="300"/>
        <w:jc w:val="both"/>
        <w:rPr>
          <w:szCs w:val="20"/>
        </w:rPr>
      </w:pPr>
      <w:r>
        <w:rPr>
          <w:szCs w:val="20"/>
        </w:rPr>
        <w:t>Використовуються такі види інкасування векселів і супровід</w:t>
        <w:softHyphen/>
        <w:t>них комерційних документів:</w:t>
      </w:r>
    </w:p>
    <w:p>
      <w:pPr>
        <w:pStyle w:val="Normal"/>
        <w:ind w:left="40" w:firstLine="260"/>
        <w:jc w:val="both"/>
        <w:rPr/>
      </w:pPr>
      <w:r>
        <w:rPr>
          <w:b/>
          <w:bCs/>
          <w:szCs w:val="20"/>
        </w:rPr>
        <w:t xml:space="preserve">1) </w:t>
      </w:r>
      <w:r>
        <w:rPr>
          <w:b/>
          <w:bCs/>
          <w:i/>
          <w:iCs/>
          <w:szCs w:val="20"/>
        </w:rPr>
        <w:t>чисте інкасо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інкасування векселів без супровідних комерційних документів;</w:t>
      </w:r>
    </w:p>
    <w:p>
      <w:pPr>
        <w:pStyle w:val="Normal"/>
        <w:ind w:left="40" w:firstLine="260"/>
        <w:jc w:val="both"/>
        <w:rPr/>
      </w:pPr>
      <w:r>
        <w:rPr>
          <w:b/>
          <w:bCs/>
          <w:szCs w:val="20"/>
        </w:rPr>
        <w:t xml:space="preserve">2) </w:t>
      </w:r>
      <w:r>
        <w:rPr>
          <w:b/>
          <w:bCs/>
          <w:i/>
          <w:iCs/>
          <w:szCs w:val="20"/>
        </w:rPr>
        <w:t>документарне інкасо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інкасування векселів із супро</w:t>
        <w:softHyphen/>
        <w:t>відними комерційними документами.</w:t>
      </w:r>
    </w:p>
    <w:p>
      <w:pPr>
        <w:pStyle w:val="Normal"/>
        <w:ind w:left="280" w:hanging="0"/>
        <w:jc w:val="both"/>
        <w:rPr>
          <w:szCs w:val="20"/>
        </w:rPr>
      </w:pPr>
      <w:r>
        <w:rPr>
          <w:szCs w:val="20"/>
        </w:rPr>
        <w:t>Сторонами в операції інкасування виступають:</w:t>
      </w:r>
    </w:p>
    <w:p>
      <w:pPr>
        <w:pStyle w:val="Normal"/>
        <w:ind w:left="40" w:firstLine="260"/>
        <w:jc w:val="both"/>
        <w:rPr/>
      </w:pPr>
      <w:r>
        <w:rPr>
          <w:b/>
          <w:bCs/>
          <w:szCs w:val="20"/>
        </w:rPr>
        <w:t xml:space="preserve">1) </w:t>
      </w:r>
      <w:r>
        <w:rPr>
          <w:b/>
          <w:bCs/>
          <w:i/>
          <w:iCs/>
          <w:szCs w:val="20"/>
        </w:rPr>
        <w:t>принципал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особа, яка доручає банку операцію інкасу</w:t>
        <w:softHyphen/>
        <w:t>вання;</w:t>
      </w:r>
    </w:p>
    <w:p>
      <w:pPr>
        <w:pStyle w:val="Normal"/>
        <w:ind w:left="40" w:firstLine="260"/>
        <w:jc w:val="both"/>
        <w:rPr/>
      </w:pPr>
      <w:r>
        <w:rPr>
          <w:b/>
          <w:bCs/>
          <w:szCs w:val="20"/>
        </w:rPr>
        <w:t xml:space="preserve">2) </w:t>
      </w:r>
      <w:r>
        <w:rPr>
          <w:b/>
          <w:bCs/>
          <w:i/>
          <w:iCs/>
          <w:szCs w:val="20"/>
        </w:rPr>
        <w:t>банк-ремітент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банк, якому принципал доручив опе</w:t>
        <w:softHyphen/>
        <w:t>рацію інкасування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b/>
          <w:bCs/>
        </w:rPr>
        <w:t xml:space="preserve">3) </w:t>
      </w:r>
      <w:r>
        <w:rPr>
          <w:b/>
          <w:bCs/>
          <w:i/>
          <w:iCs/>
        </w:rPr>
        <w:t>інкасуючий банк —</w:t>
      </w:r>
      <w:r>
        <w:rPr/>
        <w:t xml:space="preserve"> будь-який банк, крім банку-ремітен та, який бере участь в операції інкасування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b/>
          <w:bCs/>
        </w:rPr>
        <w:t xml:space="preserve">4) </w:t>
      </w:r>
      <w:r>
        <w:rPr>
          <w:b/>
          <w:bCs/>
          <w:i/>
          <w:iCs/>
        </w:rPr>
        <w:t>пред'являючий банк</w:t>
      </w:r>
      <w:r>
        <w:rPr>
          <w:i/>
          <w:iCs/>
        </w:rPr>
        <w:t xml:space="preserve"> —</w:t>
      </w:r>
      <w:r>
        <w:rPr/>
        <w:t xml:space="preserve"> інкасуючий банк, який здійснює пред'явлення векселів і комерційних документів платнику;</w:t>
      </w:r>
    </w:p>
    <w:p>
      <w:pPr>
        <w:pStyle w:val="Normal"/>
        <w:spacing w:lineRule="auto" w:line="218"/>
        <w:jc w:val="both"/>
        <w:rPr/>
      </w:pPr>
      <w:r>
        <w:rPr>
          <w:b/>
          <w:bCs/>
        </w:rPr>
        <w:t xml:space="preserve">5) </w:t>
      </w:r>
      <w:r>
        <w:rPr>
          <w:b/>
          <w:bCs/>
          <w:i/>
          <w:iCs/>
        </w:rPr>
        <w:t>платник</w:t>
      </w:r>
      <w:r>
        <w:rPr>
          <w:i/>
          <w:iCs/>
        </w:rPr>
        <w:t xml:space="preserve"> —</w:t>
      </w:r>
      <w:r>
        <w:rPr/>
        <w:t xml:space="preserve"> особа, якій пред'являються векселі та ко</w:t>
        <w:softHyphen/>
        <w:t>мерційні документи згідно з дорученням на інкасування.</w:t>
      </w:r>
    </w:p>
    <w:p>
      <w:pPr>
        <w:pStyle w:val="Normal"/>
        <w:spacing w:lineRule="auto" w:line="278"/>
        <w:jc w:val="both"/>
        <w:rPr/>
      </w:pPr>
      <w:r>
        <w:rPr/>
        <w:t>Чисте і документарне інкасо векселів здійснюється банком на підставі укладеного з векселетримачем договору про інкасування.</w:t>
      </w:r>
    </w:p>
    <w:p>
      <w:pPr>
        <w:pStyle w:val="Normal"/>
        <w:spacing w:lineRule="auto" w:line="218"/>
        <w:jc w:val="both"/>
        <w:rPr/>
      </w:pPr>
      <w:r>
        <w:rPr>
          <w:b/>
          <w:bCs/>
          <w:i/>
          <w:iCs/>
        </w:rPr>
        <w:t>Доміциляція векселів</w:t>
      </w:r>
      <w:r>
        <w:rPr>
          <w:i/>
          <w:iCs/>
        </w:rPr>
        <w:t xml:space="preserve"> —</w:t>
      </w:r>
      <w:r>
        <w:rPr/>
        <w:t xml:space="preserve"> це призначення особливого місця платежу за векселем, відмінного від місцезнаходження платника за векселем, а також призначення особливого платника (доміциліа-та) за векселем. Оплата векселів, в яких банк виступає особливим платником (доміциліатом) — це здійснення банком за доручен</w:t>
        <w:softHyphen/>
        <w:t>ням довірителя-платника за векселем операцій з векселями на підставі одержаних від довірителя інструкцій, тобто:</w:t>
      </w:r>
    </w:p>
    <w:p>
      <w:pPr>
        <w:pStyle w:val="Normal"/>
        <w:spacing w:lineRule="auto" w:line="278"/>
        <w:ind w:firstLine="360"/>
        <w:jc w:val="both"/>
        <w:rPr/>
      </w:pPr>
      <w:r>
        <w:rPr/>
        <w:t xml:space="preserve">— </w:t>
      </w:r>
      <w:r>
        <w:rPr/>
        <w:t>приймання векселів до платежу від законного векселе</w:t>
        <w:softHyphen/>
        <w:t>тримача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здійснення платежу за векселями;</w:t>
      </w:r>
    </w:p>
    <w:p>
      <w:pPr>
        <w:pStyle w:val="Normal"/>
        <w:spacing w:lineRule="auto" w:line="218"/>
        <w:ind w:firstLine="360"/>
        <w:jc w:val="both"/>
        <w:rPr/>
      </w:pPr>
      <w:r>
        <w:rPr/>
        <w:t xml:space="preserve">— </w:t>
      </w:r>
      <w:r>
        <w:rPr/>
        <w:t>передавання векселів платнику після повної оплати векселя. Ознакою доміцильованого векселя є наявність на лицьовому боці векселя вказівки векселедавця: «Доміцильований в (найме</w:t>
        <w:softHyphen/>
        <w:t>нування особливого місця платежу і назва банку)», «Платник (назва банку і найменування особливого місця платежу)», «Підля</w:t>
        <w:softHyphen/>
        <w:t>гає сплаті в (назва банку і найменування особливого місця пла</w:t>
        <w:softHyphen/>
        <w:t>тежу)». Платіж банк-доміциліат виконує від імені і за доручен</w:t>
        <w:softHyphen/>
        <w:t>ням платника за векселем — векселедавця. Векселедавець пере</w:t>
        <w:softHyphen/>
        <w:t>раховує в банк на відповідний рахунок кошти в обсязі, достатньому для оплати векселя. За рахунок цих коштів або за рахунок нада</w:t>
        <w:softHyphen/>
        <w:t>ного векселедавцю кредиту, сума якого попередньо зарахована на відповідний рахунок для оплати векселів, банк-доміциліат і здійснює платіж за векселем законному векселетримачеві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/>
          <w:bCs/>
          <w:i/>
          <w:iCs/>
        </w:rPr>
        <w:t>Зберігання векселів</w:t>
      </w:r>
      <w:r>
        <w:rPr>
          <w:i/>
          <w:iCs/>
        </w:rPr>
        <w:t xml:space="preserve"> —</w:t>
      </w:r>
      <w:r>
        <w:rPr/>
        <w:t xml:space="preserve"> це здійснення банком за дорученням, від імені і за рахунок довірителя (векселетримача) операцій з векселями на підставі одержаних від довірителя інструкцій, тобто: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схову;</w:t>
      </w:r>
    </w:p>
    <w:p>
      <w:pPr>
        <w:pStyle w:val="Normal"/>
        <w:spacing w:lineRule="auto" w:line="218"/>
        <w:ind w:firstLine="360"/>
        <w:jc w:val="both"/>
        <w:rPr/>
      </w:pPr>
      <w:r>
        <w:rPr/>
        <w:t xml:space="preserve">— </w:t>
      </w:r>
      <w:r>
        <w:rPr/>
        <w:t>передавання оригіналу векселя законному векселетрима</w:t>
        <w:softHyphen/>
        <w:t>чу копії векселя;</w:t>
      </w:r>
    </w:p>
    <w:p>
      <w:pPr>
        <w:pStyle w:val="Normal"/>
        <w:spacing w:lineRule="auto" w:line="218"/>
        <w:ind w:firstLine="360"/>
        <w:jc w:val="both"/>
        <w:rPr/>
      </w:pPr>
      <w:r>
        <w:rPr/>
        <w:t xml:space="preserve">— </w:t>
      </w:r>
      <w:r>
        <w:rPr/>
        <w:t>передавання примірника переказного векселя, що призна</w:t>
        <w:softHyphen/>
        <w:t>чався для акцепту, законному векселетримачу іншого примірни</w:t>
        <w:softHyphen/>
        <w:t>ка векселя;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     </w:t>
      </w:r>
      <w:r>
        <w:rPr>
          <w:szCs w:val="20"/>
        </w:rPr>
        <w:t xml:space="preserve">— </w:t>
      </w:r>
      <w:r>
        <w:rPr>
          <w:szCs w:val="20"/>
        </w:rPr>
        <w:t>передавання оригіналів примірників і копій векселів іншій особі на умовах, зазначених довірителем.</w:t>
      </w:r>
    </w:p>
    <w:p>
      <w:pPr>
        <w:pStyle w:val="Normal"/>
        <w:ind w:left="240" w:hanging="0"/>
        <w:jc w:val="both"/>
        <w:rPr>
          <w:szCs w:val="20"/>
        </w:rPr>
      </w:pPr>
      <w:r>
        <w:rPr>
          <w:szCs w:val="20"/>
        </w:rPr>
        <w:t>Зберігання векселів здійснюється за двома видами: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>1) «</w:t>
      </w:r>
      <w:r>
        <w:rPr>
          <w:b/>
          <w:bCs/>
          <w:i/>
          <w:iCs/>
          <w:szCs w:val="20"/>
        </w:rPr>
        <w:t>закрите зберігання»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зберігання векселів шляхом надання довірителю депозитного вічка у сховищі (сейфі) банку без будь-яких інструкцій щодо дій банку з векселями;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 xml:space="preserve">2) </w:t>
      </w:r>
      <w:r>
        <w:rPr>
          <w:b/>
          <w:bCs/>
          <w:i/>
          <w:iCs/>
          <w:szCs w:val="20"/>
        </w:rPr>
        <w:t>«відкрите зберіганням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зберігання векселів шляхом подання в банк супровідного доручення на зберігання з точними інструкціями щодо дій банку з векселями.</w:t>
      </w:r>
    </w:p>
    <w:p>
      <w:pPr>
        <w:pStyle w:val="Normal"/>
        <w:ind w:firstLine="300"/>
        <w:jc w:val="both"/>
        <w:rPr>
          <w:szCs w:val="20"/>
        </w:rPr>
      </w:pPr>
      <w:r>
        <w:rPr>
          <w:szCs w:val="20"/>
        </w:rPr>
        <w:t>Зберігання векселів банк здійснює на підставі укладеного з довірителем договору про зберігання.</w:t>
      </w:r>
    </w:p>
    <w:p>
      <w:pPr>
        <w:pStyle w:val="Normal"/>
        <w:ind w:firstLine="300"/>
        <w:jc w:val="both"/>
        <w:rPr/>
      </w:pPr>
      <w:r>
        <w:rPr>
          <w:b/>
          <w:bCs/>
          <w:szCs w:val="20"/>
        </w:rPr>
        <w:t>Купівля, продаж і обмін векселів за дорученням клієнтів</w:t>
      </w:r>
      <w:r>
        <w:rPr>
          <w:szCs w:val="20"/>
        </w:rPr>
        <w:t xml:space="preserve"> здійснюється банком на підставі договорів комісії і доручення. На виконання цих договорів банк укладає з клієнтами окремі договори купівлі, продажу і міни векселів.</w:t>
      </w:r>
    </w:p>
    <w:p>
      <w:pPr>
        <w:pStyle w:val="Normal"/>
        <w:ind w:firstLine="300"/>
        <w:jc w:val="both"/>
        <w:rPr>
          <w:szCs w:val="20"/>
        </w:rPr>
      </w:pPr>
      <w:r>
        <w:rPr>
          <w:szCs w:val="20"/>
        </w:rPr>
        <w:t>При купівлі векселів за дорученням клієнта банк може нада</w:t>
        <w:softHyphen/>
        <w:t>вати останньому кредит або забезпечувати виконання його зобо</w:t>
        <w:softHyphen/>
        <w:t>в'язань гарантією чи поручительством на загальних принципах банківського кредитування, беручи при цьому на себе відповідні кредитні ризики.</w:t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  <w:t>ПРАКТИЧНЕ  ЗАДАННЯ</w:t>
      </w:r>
    </w:p>
    <w:p>
      <w:pPr>
        <w:pStyle w:val="Normal"/>
        <w:spacing w:before="120" w:after="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Знайти форвардний  курс долара до гульдена та марку  по курсу “спот” і “форвард”, якщо:</w:t>
      </w:r>
    </w:p>
    <w:p>
      <w:pPr>
        <w:pStyle w:val="Normal"/>
        <w:rPr>
          <w:lang w:val="uk-UA"/>
        </w:rPr>
      </w:pPr>
      <w:r>
        <w:rPr>
          <w:lang w:val="uk-UA"/>
        </w:rPr>
        <w:t>курс “спот”     2,5010 – 2,5068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дисконт ( 3 міс.)   30 – 10 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ак як курс “спот” нижчий курса “форвард” то буде  дисконт  (2,5010 </w:t>
      </w:r>
      <w:r>
        <w:rPr/>
        <w:t>&lt;</w:t>
      </w:r>
      <w:r>
        <w:rPr>
          <w:lang w:val="uk-UA"/>
        </w:rPr>
        <w:t xml:space="preserve"> 2,5068). 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значимо  форвардний курс : курс “спот” = курс “форвард” – дисконт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2,4980 – 2,5058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4.</w:t>
      </w:r>
      <w:r>
        <w:rPr>
          <w:lang w:val="uk-UA"/>
        </w:rPr>
        <w:t xml:space="preserve"> У кліента рахунок в </w:t>
      </w:r>
      <w:r>
        <w:rPr>
          <w:lang w:val="en-US"/>
        </w:rPr>
        <w:t>USD</w:t>
      </w:r>
      <w:r>
        <w:rPr>
          <w:lang w:val="uk-UA"/>
        </w:rPr>
        <w:t xml:space="preserve">, а він  хоче внести на дипозит 100 000 </w:t>
      </w:r>
      <w:r>
        <w:rPr>
          <w:lang w:val="en-US"/>
        </w:rPr>
        <w:t>DEM</w:t>
      </w:r>
      <w:r>
        <w:rPr>
          <w:lang w:val="uk-UA"/>
        </w:rPr>
        <w:t>.</w:t>
      </w:r>
      <w:r>
        <w:rPr>
          <w:sz w:val="20"/>
        </w:rPr>
        <w:t xml:space="preserve">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с 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с продаж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FR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,7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D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69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). Спочатку, по законодавству України, необхідно обміняти (продати)  марки за гривню         100 000 х 1,6 = 160 000 грн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). Купити за гривню  долари США   160 000 / 5,707 = 28 035.47</w:t>
      </w:r>
      <w:r>
        <w:rPr/>
        <w:t xml:space="preserve"> </w:t>
      </w:r>
      <w:r>
        <w:rPr>
          <w:lang w:val="en-US"/>
        </w:rPr>
        <w:t>USD</w:t>
      </w:r>
      <w:r>
        <w:rPr>
          <w:lang w:val="uk-UA"/>
        </w:rPr>
        <w:t xml:space="preserve"> ( не враховуєм 1 % пенсійного фонду та комісію банка)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лієнт може покласти на рахунок   </w:t>
      </w:r>
      <w:r>
        <w:rPr>
          <w:b/>
          <w:bCs/>
          <w:lang w:val="uk-UA"/>
        </w:rPr>
        <w:t xml:space="preserve">28 035.47 </w:t>
      </w:r>
      <w:r>
        <w:rPr>
          <w:b/>
          <w:bCs/>
        </w:rPr>
        <w:t>$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5.</w:t>
      </w:r>
      <w:r>
        <w:rPr>
          <w:lang w:val="uk-UA"/>
        </w:rPr>
        <w:t xml:space="preserve"> Згідно з умовами кредитного договору ставка простих відсотків в першому місяці користування кредиту склала 80% річних, а в кожному наступному місяці зростала на 5%. Визначити суму відсотків за кредит 300 тис.грн. строком на 9 місяців. </w:t>
      </w:r>
    </w:p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>1). Розрахуємо суму відсотків за перший місяц :</w:t>
      </w:r>
    </w:p>
    <w:p>
      <w:pPr>
        <w:pStyle w:val="Normal"/>
        <w:rPr>
          <w:lang w:val="uk-UA"/>
        </w:rPr>
      </w:pPr>
      <w:r>
        <w:rPr>
          <w:lang w:val="uk-UA"/>
        </w:rPr>
        <w:t>( 300 х 80 % /100 % ) / 12 = 20 тис. грн.</w:t>
      </w:r>
    </w:p>
    <w:p>
      <w:pPr>
        <w:pStyle w:val="Normal"/>
        <w:rPr/>
      </w:pPr>
      <w:r>
        <w:rPr>
          <w:lang w:val="uk-UA"/>
        </w:rPr>
        <w:t xml:space="preserve">2). Визначемо суму простих відсотків за кредит 300 тис.грн. строком на 9 місяців: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uk-UA"/>
        </w:rPr>
        <w:t xml:space="preserve"> 20+21,25+22,5 +…+ 30 = </w:t>
      </w:r>
      <w:r>
        <w:rPr>
          <w:b/>
          <w:bCs/>
          <w:lang w:val="uk-UA"/>
        </w:rPr>
        <w:t>225 тис. грн</w:t>
      </w:r>
      <w:r>
        <w:rPr>
          <w:lang w:val="uk-UA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6.</w:t>
      </w:r>
      <w:r>
        <w:rPr>
          <w:lang w:val="uk-UA"/>
        </w:rPr>
        <w:t xml:space="preserve"> Банк видав кредит 10 млн. грн. на 3 роки за складною річною ставкою 60 % річних з погашенням одночасним платежім. Визначити суму,  яка погашаеться та суму нарахованих відсотків. </w:t>
      </w:r>
    </w:p>
    <w:p>
      <w:pPr>
        <w:pStyle w:val="FR2"/>
        <w:widowControl/>
        <w:autoSpaceDE w:val="true"/>
        <w:spacing w:before="240" w:after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  <w:t>1). визначемо майбутню вартість на складний процент.</w:t>
      </w:r>
    </w:p>
    <w:p>
      <w:pPr>
        <w:pStyle w:val="Normal"/>
        <w:jc w:val="both"/>
        <w:rPr/>
      </w:pPr>
      <w:r>
        <w:rPr/>
        <w:t xml:space="preserve">Майбутню вартість через </w:t>
      </w:r>
      <w:r>
        <w:rPr>
          <w:lang w:val="en-US"/>
        </w:rPr>
        <w:t>n</w:t>
      </w:r>
      <w:r>
        <w:rPr/>
        <w:t xml:space="preserve"> років можна вирахувати за формулою</w:t>
      </w:r>
    </w:p>
    <w:p>
      <w:pPr>
        <w:pStyle w:val="Normal"/>
        <w:spacing w:before="240" w:after="0"/>
        <w:ind w:left="80" w:hanging="0"/>
        <w:rPr/>
      </w:pPr>
      <w:r>
        <w:rPr/>
        <w:drawing>
          <wp:inline distT="0" distB="0" distL="0" distR="0">
            <wp:extent cx="441896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98" w:hanging="0"/>
        <w:rPr>
          <w:sz w:val="24"/>
        </w:rPr>
      </w:pPr>
      <w:r>
        <w:rPr>
          <w:sz w:val="24"/>
          <w:szCs w:val="18"/>
        </w:rPr>
        <w:t xml:space="preserve">де </w:t>
      </w:r>
      <w:r>
        <w:rPr>
          <w:sz w:val="24"/>
          <w:szCs w:val="18"/>
          <w:lang w:val="en-US"/>
        </w:rPr>
        <w:t>FV</w:t>
      </w:r>
      <w:r>
        <w:rPr>
          <w:sz w:val="24"/>
          <w:szCs w:val="18"/>
        </w:rPr>
        <w:t xml:space="preserve"> — майбутня вартість;</w:t>
      </w:r>
    </w:p>
    <w:p>
      <w:pPr>
        <w:pStyle w:val="Normal"/>
        <w:ind w:left="520" w:hanging="0"/>
        <w:rPr>
          <w:sz w:val="24"/>
        </w:rPr>
      </w:pPr>
      <w:r>
        <w:rPr>
          <w:sz w:val="24"/>
          <w:szCs w:val="18"/>
          <w:lang w:val="en-US"/>
        </w:rPr>
        <w:t>PV</w:t>
      </w:r>
      <w:r>
        <w:rPr>
          <w:sz w:val="24"/>
          <w:szCs w:val="18"/>
        </w:rPr>
        <w:t xml:space="preserve"> — теперішня вартість майбутнього доходу;</w:t>
      </w:r>
    </w:p>
    <w:p>
      <w:pPr>
        <w:pStyle w:val="Normal"/>
        <w:ind w:left="520" w:hanging="0"/>
        <w:rPr>
          <w:sz w:val="24"/>
        </w:rPr>
      </w:pPr>
      <w:r>
        <w:rPr>
          <w:sz w:val="24"/>
          <w:szCs w:val="18"/>
          <w:lang w:val="en-US"/>
        </w:rPr>
        <w:t>R</w:t>
      </w:r>
      <w:r>
        <w:rPr>
          <w:sz w:val="24"/>
          <w:szCs w:val="18"/>
        </w:rPr>
        <w:t xml:space="preserve"> — річна ставка процента;</w:t>
      </w:r>
    </w:p>
    <w:p>
      <w:pPr>
        <w:pStyle w:val="Normal"/>
        <w:ind w:left="520" w:hanging="0"/>
        <w:rPr>
          <w:sz w:val="24"/>
        </w:rPr>
      </w:pP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 xml:space="preserve">   — кількість років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V</w:t>
      </w:r>
      <w:r>
        <w:rPr>
          <w:sz w:val="28"/>
        </w:rPr>
        <w:t xml:space="preserve"> = 10 </w:t>
      </w:r>
      <w:r>
        <w:rPr>
          <w:sz w:val="28"/>
          <w:lang w:val="uk-UA"/>
        </w:rPr>
        <w:t>х</w:t>
      </w:r>
      <w:r>
        <w:rPr>
          <w:sz w:val="28"/>
        </w:rPr>
        <w:t xml:space="preserve"> ( 1 + 0,6 )</w:t>
      </w:r>
      <w:r>
        <w:rPr>
          <w:b/>
          <w:bCs/>
          <w:sz w:val="28"/>
          <w:vertAlign w:val="superscript"/>
        </w:rPr>
        <w:t>3</w:t>
      </w:r>
      <w:r>
        <w:rPr>
          <w:sz w:val="28"/>
        </w:rPr>
        <w:t xml:space="preserve"> = </w:t>
      </w:r>
      <w:r>
        <w:rPr>
          <w:b/>
          <w:bCs/>
          <w:sz w:val="28"/>
        </w:rPr>
        <w:t>40,96 млн.грн</w:t>
      </w:r>
      <w:r>
        <w:rPr>
          <w:sz w:val="28"/>
        </w:rPr>
        <w:t>. –  сума, яка повинна погашатися через три роки;</w:t>
      </w:r>
    </w:p>
    <w:p>
      <w:pPr>
        <w:pStyle w:val="21"/>
        <w:spacing w:before="120" w:after="0"/>
        <w:ind w:left="0" w:hanging="0"/>
        <w:rPr>
          <w:sz w:val="28"/>
          <w:lang w:val="uk-UA"/>
        </w:rPr>
      </w:pPr>
      <w:r>
        <w:rPr>
          <w:sz w:val="28"/>
        </w:rPr>
        <w:t xml:space="preserve">2). Сума </w:t>
      </w:r>
      <w:r>
        <w:rPr>
          <w:sz w:val="28"/>
          <w:lang w:val="uk-UA"/>
        </w:rPr>
        <w:t xml:space="preserve">нарахованих відсотків 40,96 – 10  = </w:t>
      </w:r>
      <w:r>
        <w:rPr>
          <w:b/>
          <w:bCs/>
          <w:sz w:val="28"/>
          <w:lang w:val="uk-UA"/>
        </w:rPr>
        <w:t>30,96 млн.грн.</w:t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Література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1. ЗУ «Про банки та банківську діяльність» - </w:t>
      </w:r>
      <w:r>
        <w:rPr>
          <w:b/>
          <w:bCs/>
        </w:rPr>
        <w:t>м.</w:t>
      </w:r>
      <w:r>
        <w:rPr>
          <w:b/>
          <w:bCs/>
          <w:sz w:val="24"/>
        </w:rPr>
        <w:t xml:space="preserve"> </w:t>
      </w:r>
      <w:r>
        <w:rPr>
          <w:b/>
          <w:bCs/>
        </w:rPr>
        <w:t xml:space="preserve"> Київ, 7 </w:t>
      </w:r>
      <w:r>
        <w:rPr>
          <w:b/>
          <w:bCs/>
          <w:lang w:val="uk-UA"/>
        </w:rPr>
        <w:t>грудня 2000 р.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2. </w:t>
      </w:r>
      <w:r>
        <w:rPr>
          <w:b/>
          <w:bCs/>
        </w:rPr>
        <w:t xml:space="preserve">Банковское дело /Под ред. Лаврушина О.И. – М. : </w:t>
      </w:r>
      <w:r>
        <w:rPr>
          <w:b/>
          <w:bCs/>
          <w:lang w:val="uk-UA"/>
        </w:rPr>
        <w:t>Финанс</w:t>
      </w:r>
      <w:r>
        <w:rPr>
          <w:b/>
          <w:bCs/>
        </w:rPr>
        <w:t>ы и статистика, 199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. – </w:t>
      </w:r>
      <w:r>
        <w:rPr>
          <w:b/>
          <w:bCs/>
          <w:lang w:val="uk-UA"/>
        </w:rPr>
        <w:t>576</w:t>
      </w:r>
      <w:r>
        <w:rPr>
          <w:b/>
          <w:bCs/>
        </w:rPr>
        <w:t>с.;</w:t>
      </w:r>
    </w:p>
    <w:p>
      <w:pPr>
        <w:pStyle w:val="TextBody"/>
        <w:spacing w:lineRule="auto" w:line="360"/>
        <w:rPr/>
      </w:pPr>
      <w:r>
        <w:rPr/>
        <w:t xml:space="preserve">3. Васюренко О.В. Банківські операції: Навч. посіб. – 2-ге вид., випр. і доп. – К.:Е-во </w:t>
      </w:r>
      <w:r>
        <w:rPr>
          <w:lang w:val="ru-RU"/>
        </w:rPr>
        <w:t>«Знання», 2001. – 255 с.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4. </w:t>
      </w:r>
      <w:r>
        <w:rPr>
          <w:b/>
          <w:bCs/>
        </w:rPr>
        <w:t>Коваленко В.В. Особливості кредитування підприємств і організацій в сучасних умовах // Фінанси України. – 1998. – 10. – с.27 – 30.</w:t>
      </w:r>
      <w:r>
        <w:rPr>
          <w:b/>
          <w:bCs/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5. Лахтіонова Л.А. </w:t>
      </w:r>
      <w:r>
        <w:rPr>
          <w:b/>
          <w:bCs/>
        </w:rPr>
        <w:t>«</w:t>
      </w:r>
      <w:r>
        <w:rPr>
          <w:b/>
          <w:bCs/>
          <w:lang w:val="uk-UA"/>
        </w:rPr>
        <w:t>Фінансовий аналіз суб</w:t>
      </w:r>
      <w:r>
        <w:rPr>
          <w:b/>
          <w:bCs/>
        </w:rPr>
        <w:t>’</w:t>
      </w:r>
      <w:r>
        <w:rPr>
          <w:b/>
          <w:bCs/>
          <w:lang w:val="uk-UA"/>
        </w:rPr>
        <w:t>єктів господарювання: Монографія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- К.: КНЕУ, 2001. – 387 с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6. ЗУ «</w:t>
      </w:r>
      <w:r>
        <w:rPr>
          <w:b/>
          <w:bCs/>
          <w:sz w:val="24"/>
        </w:rPr>
        <w:t xml:space="preserve"> </w:t>
      </w:r>
      <w:r>
        <w:rPr>
          <w:b/>
          <w:bCs/>
        </w:rPr>
        <w:t>Про державне регулювання ринку цінних папер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в Україні</w:t>
      </w:r>
      <w:r>
        <w:rPr>
          <w:b/>
          <w:bCs/>
          <w:lang w:val="uk-UA"/>
        </w:rPr>
        <w:t xml:space="preserve"> » - </w:t>
      </w:r>
      <w:r>
        <w:rPr>
          <w:b/>
          <w:bCs/>
        </w:rPr>
        <w:t>м.</w:t>
      </w:r>
      <w:r>
        <w:rPr>
          <w:sz w:val="24"/>
        </w:rPr>
        <w:t xml:space="preserve"> </w:t>
      </w:r>
      <w:r>
        <w:rPr>
          <w:b/>
          <w:bCs/>
        </w:rPr>
        <w:t>Київ, 30 жовтня 1996 рок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N 448/96-ВР </w:t>
      </w:r>
      <w:r>
        <w:rPr>
          <w:b/>
          <w:bCs/>
          <w:lang w:val="uk-UA"/>
        </w:rPr>
        <w:t>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7. ЗУ « Про цінні папери і фондову біржу » - </w:t>
      </w:r>
      <w:r>
        <w:rPr>
          <w:b/>
          <w:bCs/>
        </w:rPr>
        <w:t>м.</w:t>
      </w:r>
      <w:r>
        <w:rPr>
          <w:sz w:val="24"/>
        </w:rPr>
        <w:t xml:space="preserve"> </w:t>
      </w:r>
      <w:r>
        <w:rPr>
          <w:b/>
          <w:bCs/>
        </w:rPr>
        <w:t>Київ,</w:t>
      </w:r>
      <w:r>
        <w:rPr>
          <w:sz w:val="24"/>
        </w:rPr>
        <w:t xml:space="preserve"> </w:t>
      </w:r>
      <w:r>
        <w:rPr>
          <w:b/>
          <w:bCs/>
        </w:rPr>
        <w:t>18 червня 1991 рок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N 1201-XII</w:t>
      </w:r>
      <w:r>
        <w:rPr>
          <w:b/>
          <w:bCs/>
          <w:lang w:val="uk-UA"/>
        </w:rPr>
        <w:t xml:space="preserve">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746" w:gutter="0" w:header="737" w:top="7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bCs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4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601" w:hanging="0"/>
      <w:jc w:val="both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220"/>
      <w:jc w:val="both"/>
    </w:pPr>
    <w:rPr>
      <w:sz w:val="24"/>
      <w:szCs w:val="18"/>
    </w:rPr>
  </w:style>
  <w:style w:type="paragraph" w:styleId="21">
    <w:name w:val="Основной текст с отступом 2"/>
    <w:basedOn w:val="Normal"/>
    <w:qFormat/>
    <w:pPr>
      <w:ind w:left="40" w:firstLine="2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1:38:00Z</dcterms:created>
  <dc:creator>Сидоркевич Дмитрий Иванович</dc:creator>
  <dc:description/>
  <dc:language>en-US</dc:language>
  <cp:lastModifiedBy>Сидоркевич Д.И.</cp:lastModifiedBy>
  <cp:lastPrinted>2002-03-25T17:57:00Z</cp:lastPrinted>
  <dcterms:modified xsi:type="dcterms:W3CDTF">2002-06-19T05:47:00Z</dcterms:modified>
  <cp:revision>36</cp:revision>
  <dc:subject/>
  <dc:title>МІНІСТЕРСТВО  ОСВІТИ  І  НАУКИ  УКРАЇНИ</dc:title>
</cp:coreProperties>
</file>