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щее значение иммунитет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тов Г.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иммунитетом понимают защитные системы организма, работающие против всего чужеродного, объединяемого под общим названием “антиген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ли антигена могут выступать различные инфекционные агенты (бактерии, вирусы и т.д.), белки других организмов (иногда полисахариды), гельминты, пересаженные ткани и органы, собственные измененные клетки организма (мутированные, опухолевые, стареющие и т.п.), сперма при оплодотворении, эмбрион для матери и др. Говоря другими словами, иммунитет поддерживает клеточный, белковый и генетический гомеостаз организма. Поэтому его рассматривают в настоящее время как одну из регуляторных систем организма человека и други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иммунитету предъявляются два главный треб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адекватно реагировать на любой возможный антиген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уметь эффективно отличить “сове” от “чужого” или “своего измененного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две задачи – наисложнейшие, но если их не решить, вид теряет эволюционный успех и элиминируется, ибо любой организм буквально окружен великим множеством паразитов, размеры которых имеют пределы от нескольких нанометров до нескольких десятков метров! Человек, как хорошо известно, принадлежит к классу Mammalia, поэтому у него очень много паразитов (птицы и млекопитающие, как гомойотермные животные, имеют самое большое число паразитов из всех живущих на Земле организмов), но и система иммунитета в наибольшей мере развита как раз у птиц и млекопитающих. Самые изученные с точки зрения иммунологии объекты – это куры, белые мыши и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ология как наука имеет путь развития длиной чуть более ста лет, но тем не менее, сейчас она является одной из самых результативных и динамически развивающихся биологических наук, имеющая к тому же и огромный выход в практику (прежде всего, в медицинском плане). Начальный период развития иммунологии характеризовался многолетней, но весьма плодотворной дискуссией между сторонниками теорий клеточного (их возглавлял И.И.Мечников) и гуморального (во главе с П.Эрлихом) иммунитета. Первые считали, что главная роль в защите организма от антигенов принадлежит лейкоцитам, способным в фагоцитозу антигенов с последующим их перевариванием. Вторые доказывали, что решающую роль в обезвреживании антигенов имеют защитные белки (их назвали “антитела”), которые растворены в плазме крови. В конечном итоге оказалось, что правы и те, и другие, а современная теория иммунитета объединила обе ранее существовавш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rmine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4:00Z</dcterms:created>
  <dc:creator>User</dc:creator>
  <dc:description/>
  <cp:keywords/>
  <dc:language>en-US</dc:language>
  <cp:lastModifiedBy>Mage</cp:lastModifiedBy>
  <dcterms:modified xsi:type="dcterms:W3CDTF">2011-10-11T21:34:00Z</dcterms:modified>
  <cp:revision>2</cp:revision>
  <dc:subject/>
  <dc:title>Общее значение иммунитета </dc:title>
</cp:coreProperties>
</file>