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.</w:t>
      </w:r>
    </w:p>
    <w:p>
      <w:pPr>
        <w:pStyle w:val="Normal"/>
        <w:spacing w:lineRule="auto" w:line="360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Либерализация внешнеэкономической деятельности, режима иностранных инвестиций и порядка въезда и выезда граждан за рубеж обусловила выход на международный рынок тысяч российских самостоятельных  хозяйствующих субъектов, проводящих масштабные операции в иностранной валюте, значительное двустороннее движение капитала и репатриацию валютной прибыли,  многочисленные потоки выезжающих за границу туристов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Иностранная валюта стала теперь доступной любому юридическому лицу и любому гражданину.  Ее можно покупать в  практически неограниченных  размерах  как для импорта товаров, так и в личных целях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 таких условиях резко возрастает роль валютного регулирования и валютного контроля в стран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«Есть определенная закономерность, которую подтвердила международная практика: деньги, которые убежали из страны, даже при установлении нормального инвестиционного климата не возвращаются полностью .  Дело в том, что за период нахождения за рубежом они находят сферу прибыльного вложения  -  покупается  недвижимость, делаются долгосрочные инвестиции»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26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Финансовых средств, которые могли бы на нас работать, осуществить структурную перестройку в экономике,  тратиться на  покупку новых технологий, нет. Не хватает средств даже банкам, которые кредитуют крупные предприятия.  Мало какой банк может осилить  инвестиционную  программу для предприятия - гиганта.  Если предприятие оставило сегодня выручку за рубежом, завтра оно оказывается  неплательщиком.  Послезавтра  - начинает обращаться за помощью к правительству. Нужно платить зарплату, делать какую-то реконструкцию и т.д. Были периоды, когда правительство давало эти деньги - необеспеченные и под нерыночный процент.  Средства уходили, вызывая волну инфляции и создавая порочный круг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дновременно недостаток валюты у экспортера приводит к тому,  что наши банки порой не имеют достаточно средств, чтобы начать работать с валютой.  Ведь, когда устанавливаются корреспондентские отношения с иностранным банком, тот выясняет, сколько у контрагента  валюты.  Многие  банки  могут похвастаться лишь 1-5 миллионами долларов,  что,  конечно  же,  мало. Эти  банки  никто всерьез  не воспринимает.  Они ограниченны в дееспособности.  Их аккредитивы и гарантии не принимаются.  Если же кто-то подтверждает аккредитивы таких банков, то требует 100% покрытия. Сегодня у нас только самые крупные российские банки могут  похвастаться, что  первоклассные иностранные банки им подтверждают аккредитивы при наличии 70-80%  покрытия. Это показатель доверия международной банковской системы к нашей. Из-за того,  что деньги не поступили в страну, не развивается надлежащим образом банковская система. Неразвитость  последней  в  свой черед понуждает крупнейшие предприятия апеллировать к ЦБ об открытии счета за границей. Наши банки не могут обеспечить банковское обслуживание по международным стандартам.  Элементарные гарантии банков  на  финансовом рынке Запада не принимаются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Говоря о системе валютного контроля,  не следует забывать, что она ориентирована на  принятие  ряда  административных  мер, препятствующих утечке капитала из страны. Однако главная причина бегства капитала заключается в экономической ситуации, складывающейся в государстве. Государственный валютный контроль постоянно совершенствуется.  Поэтапно вводятся системы отслеживания  не только  экспортных  и  импортных операций,  но также бартерных и связанных с экспортом-импортом услуг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Цель данной  работы заключается в более глубоком осмыслении понятий валютного регулирования и валютного контроля, в попытке проследить  технологическую последовательность осуществления уполномоченными банками функций агентов валютного контроля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месте с тем хотелось бы систематизировать валютное законодательство в привязке к каждой банковской операции с иностранной валютой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Кроме того, данная работа преследует практическую цель, которая заключается в создании методического материала для обучения специалистов внешнеэкономической деятельности коммерческих банков, что в отсутствие хорошей методической литературы очень немаловажно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Хотелось бы верить, что благоприятный инвестиционный климат установится  в России до завершения введения всей системы валютного контроля и сделает ее излишней. В этом случае экономика страны может получить вместо бегства приток капиталов.</w:t>
      </w:r>
    </w:p>
    <w:sectPr>
      <w:headerReference w:type="default" r:id="rId2"/>
      <w:type w:val="nextPage"/>
      <w:pgSz w:w="12240" w:h="15840"/>
      <w:pgMar w:left="1701" w:right="851" w:gutter="0" w:header="720" w:top="1134" w:footer="0" w:bottom="1134"/>
      <w:pgNumType w:start="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7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8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PRG\WORD6\TEMPLATE\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3T13:43:00Z</dcterms:created>
  <dc:creator/>
  <dc:description/>
  <dc:language>en-US</dc:language>
  <cp:lastModifiedBy>USER_2</cp:lastModifiedBy>
  <cp:lastPrinted>1998-07-15T19:24:00Z</cp:lastPrinted>
  <dcterms:modified xsi:type="dcterms:W3CDTF">1999-04-19T09:53:00Z</dcterms:modified>
  <cp:revision>13</cp:revision>
  <dc:subject/>
  <dc:title/>
</cp:coreProperties>
</file>