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  <w:t>Тема: Организация кредитного процесса в коммерческом банк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Характеристика кредитного процес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Этапы кредитования. (</w:t>
      </w:r>
      <w:r>
        <w:rPr>
          <w:sz w:val="28"/>
          <w:u w:val="single"/>
        </w:rPr>
        <w:t>самостоятельно!</w:t>
      </w:r>
      <w:r>
        <w:rPr>
          <w:sz w:val="28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екты кредит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ринципы кредит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Лимиты кредит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Методы кредит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ормы ссудных счет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ременный кредитный процесс характеризуется следующими признаками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дача ссуд осуществляется в пределах имеющихся ресурс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коммерциализация отношений банка с заемщиком (если в советское время банк выдавал ресурсы на безвозмездной основе, то сейчас одним из главных принципов при кредитовании является получение доход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кредитование происходит с обязательным учетом нормативов ЦБ (в противном случае – санкции вплоть до отзыва лицензии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кредитные отношения строятся исключительно на договорной основе (в целях исключения так называемых дружеских кредитов, вероятность возврата которых предельно мал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переход от объекта кредитования к субъекту (в советское время все субъекты кредитных отношений ( и кредиторы, и заемщики ) были государственными, поэтому был не столь важен возврат кредитов, как, собственно, и объект кредитования, происходило перемещение ресурсов внутри «одного кармана». С появлением различных форм собственности ( различных«карманов») и разделением статуса кредитора и заемщика возникла необходимость в оценке заемщика (т.е. субъекта) в целях определения вероятности возмещения потраченных в процессе кредитования средств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при кредитовании как кредитор, так и заемщик должны руководствоваться определенными принципами взаимоотношений (возвратность, срочность, платность и другие) и придерживаться моральных ценностей (взаимное доверие, честность, порядочность)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360"/>
        <w:rPr/>
      </w:pPr>
      <w:r>
        <w:rPr/>
        <w:t xml:space="preserve"> </w:t>
      </w:r>
      <w:r>
        <w:rPr/>
        <w:t xml:space="preserve">Под объектами кредитования понимают те активы, которые формируются за счет банковского кредита. </w:t>
      </w:r>
    </w:p>
    <w:p>
      <w:pPr>
        <w:pStyle w:val="2"/>
        <w:spacing w:before="0" w:after="0"/>
        <w:ind w:left="720" w:hanging="0"/>
        <w:rPr/>
      </w:pPr>
      <w:r>
        <w:rPr/>
        <w:t>Процесс кругооборота промышленного капитала:</w:t>
      </w:r>
    </w:p>
    <w:p>
      <w:pPr>
        <w:pStyle w:val="2"/>
        <w:spacing w:before="0" w:after="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89865</wp:posOffset>
                </wp:positionV>
                <wp:extent cx="228600" cy="114300"/>
                <wp:effectExtent l="254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95pt" to="125.95pt,2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вансирование           средства                                                 высвобождение              </w:t>
      </w:r>
    </w:p>
    <w:p>
      <w:pPr>
        <w:pStyle w:val="2"/>
        <w:spacing w:before="0" w:after="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228600" cy="342900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5pt" to="125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24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5pt" to="260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9969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5pt" to="28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апитала           Д       производства        П       Т     Д*           капитала в де-     </w:t>
      </w:r>
    </w:p>
    <w:p>
      <w:pPr>
        <w:pStyle w:val="2"/>
        <w:spacing w:before="0" w:after="0"/>
        <w:ind w:left="720" w:hanging="72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нежной форме          </w:t>
      </w:r>
    </w:p>
    <w:p>
      <w:pPr>
        <w:pStyle w:val="2"/>
        <w:spacing w:before="0" w:after="0"/>
        <w:ind w:left="720" w:hanging="720"/>
        <w:rPr/>
      </w:pPr>
      <w:r>
        <w:rPr/>
        <w:t xml:space="preserve">                                     </w:t>
      </w:r>
      <w:r>
        <w:rPr/>
        <w:t xml:space="preserve">рабочая  сила  </w:t>
      </w:r>
    </w:p>
    <w:p>
      <w:pPr>
        <w:pStyle w:val="2"/>
        <w:spacing w:before="0" w:after="0"/>
        <w:ind w:left="720" w:hanging="0"/>
        <w:rPr/>
      </w:pPr>
      <w:r>
        <w:rPr/>
        <w:t xml:space="preserve">                  </w:t>
      </w:r>
      <w:r>
        <w:rPr>
          <w:u w:val="single"/>
        </w:rPr>
        <w:t xml:space="preserve">стадия 1 </w:t>
      </w:r>
      <w:r>
        <w:rPr/>
        <w:t xml:space="preserve">                       </w:t>
      </w:r>
      <w:r>
        <w:rPr>
          <w:u w:val="single"/>
        </w:rPr>
        <w:t>стадия 2</w:t>
      </w:r>
      <w:r>
        <w:rPr/>
        <w:t xml:space="preserve">    </w:t>
      </w:r>
      <w:r>
        <w:rPr>
          <w:u w:val="single"/>
        </w:rPr>
        <w:t>стадия 3</w:t>
      </w:r>
      <w:r>
        <w:rPr/>
        <w:t xml:space="preserve">                              </w:t>
      </w:r>
    </w:p>
    <w:p>
      <w:pPr>
        <w:pStyle w:val="2"/>
        <w:spacing w:before="0" w:after="0"/>
        <w:rPr/>
      </w:pPr>
      <w:r>
        <w:rPr/>
        <w:t xml:space="preserve">                           </w:t>
      </w:r>
      <w:r>
        <w:rPr/>
        <w:t xml:space="preserve">- производствен.         -  затраты    - ГП                    - дебитор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запасы                        - НЗП          - товары отгр.    – прибыль</w:t>
      </w:r>
    </w:p>
    <w:p>
      <w:pPr>
        <w:pStyle w:val="2"/>
        <w:spacing w:before="0" w:after="0"/>
        <w:rPr/>
      </w:pPr>
      <w:r>
        <w:rPr/>
        <w:t xml:space="preserve">Необходимость  кредитования  выделенных объектов обусловлена несовпадением моментов начала производства и высвобождения капитала (закупка оборудования, сырья, найм и оплата рабочих сбыт готовой продукции). </w:t>
      </w:r>
    </w:p>
    <w:p>
      <w:pPr>
        <w:pStyle w:val="2"/>
        <w:spacing w:before="0" w:after="0"/>
        <w:rPr/>
      </w:pPr>
      <w:r>
        <w:rPr/>
        <w:t>Сроки кредитования зависят от объекта.  Пример:</w:t>
      </w:r>
    </w:p>
    <w:p>
      <w:pPr>
        <w:pStyle w:val="2"/>
        <w:spacing w:before="0" w:after="0"/>
        <w:rPr/>
      </w:pPr>
      <w:r>
        <w:rPr/>
        <w:t xml:space="preserve">   </w:t>
      </w:r>
      <w:r>
        <w:rPr/>
        <w:t>Стадия 1                     Стадия 2                     Стадия 3</w:t>
      </w:r>
    </w:p>
    <w:p>
      <w:pPr>
        <w:pStyle w:val="2"/>
        <w:spacing w:before="0" w:after="0"/>
        <w:rPr/>
      </w:pPr>
      <w:r>
        <w:rPr/>
        <w:t xml:space="preserve">    </w:t>
      </w:r>
      <w:r>
        <w:rPr/>
        <w:t>10 дней                        40 дней                       5 дней</w:t>
      </w:r>
    </w:p>
    <w:p>
      <w:pPr>
        <w:pStyle w:val="2"/>
        <w:spacing w:before="0" w:after="0"/>
        <w:rPr/>
      </w:pPr>
      <w:r>
        <w:rPr/>
        <w:t xml:space="preserve">     </w:t>
      </w:r>
      <w:r>
        <w:rPr/>
        <w:t>длительность оборота капитала     10+40+5= 55 дней</w:t>
      </w:r>
    </w:p>
    <w:p>
      <w:pPr>
        <w:pStyle w:val="2"/>
        <w:spacing w:before="0" w:after="0"/>
        <w:rPr/>
      </w:pPr>
      <w:r>
        <w:rPr/>
        <w:t>Если кредит выдается под производственные запасы, то срок возврата кредита назначается через 55 дней (их закупка, участие в производстве, реализация).</w:t>
      </w:r>
    </w:p>
    <w:p>
      <w:pPr>
        <w:pStyle w:val="2"/>
        <w:spacing w:before="0" w:after="0"/>
        <w:rPr/>
      </w:pPr>
      <w:r>
        <w:rPr/>
        <w:t>Кредитование затрат и НЗП будет осуществляться на 45 дней.</w:t>
      </w:r>
    </w:p>
    <w:p>
      <w:pPr>
        <w:pStyle w:val="2"/>
        <w:spacing w:before="0" w:after="0"/>
        <w:rPr/>
      </w:pPr>
      <w:r>
        <w:rPr/>
        <w:t>Кредит под готовую продукцию составит 5 дней.</w:t>
      </w:r>
    </w:p>
    <w:p>
      <w:pPr>
        <w:pStyle w:val="2"/>
        <w:spacing w:before="0" w:after="0"/>
        <w:rPr/>
      </w:pPr>
      <w:r>
        <w:rPr/>
        <w:t>Не являются объектами кредитования:</w:t>
      </w:r>
    </w:p>
    <w:p>
      <w:pPr>
        <w:pStyle w:val="2"/>
        <w:spacing w:before="0" w:after="0"/>
        <w:rPr/>
      </w:pPr>
      <w:r>
        <w:rPr/>
        <w:t>1) неликвидные активы     2) материальные ценности, находящиеся в пути свыше установленных сроков      3) удорожание себестоимости продукции (брак)      4) затраты, не отнесенные на себестоимость в срок.</w:t>
      </w:r>
    </w:p>
    <w:p>
      <w:pPr>
        <w:pStyle w:val="2"/>
        <w:spacing w:before="0" w:after="0"/>
        <w:rPr/>
      </w:pPr>
      <w:r>
        <w:rPr/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32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Современной банковской практике известны следующие принципы кредитования: </w:t>
      </w:r>
    </w:p>
    <w:p>
      <w:pPr>
        <w:pStyle w:val="2"/>
        <w:spacing w:before="0" w:after="0"/>
        <w:rPr/>
      </w:pPr>
      <w:r>
        <w:rPr/>
        <w:t xml:space="preserve">       </w:t>
      </w:r>
      <w:r>
        <w:rPr/>
        <w:t>1) Целевой характер кредита. Зная цель получения кредита, кредитор может определить степень риска (пример 1: если кредит выдается на увеличение производства, то источником его погашения явится повышенная прибыль, кредит наверняка окупится; пример 2: кредит на курортную поездку более рискован, поскольку деньги не получат прироста) и срок возврата креди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озвратность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рочность. Срок погашения кредита должен быть приурочен к моменту высвобождения денег из производственного процесса, т.е. к получению прибыли. Важно правильно установить не только срок, но и варианты погашения кредита. Если  из производства деньги высвобождаются постепенно, либо если размер ссуды велик, а доходы – небольшие, то целесообразно установит погашение в рассрочку (в других случаях – единовременно всю сумму). Дата возврата кредита может быть конкретной и  условной. Если время высвобождения средств из производства невозможно определить точно, то срок погашения определяется условно: 25 числи следующего года. Снижение остатков кредитуемых активов свидетельствует о высвобождении оборотных активов у заемщика и возможности погасить кредит, тогда условный срок заменяется на конкретны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латность. «За все нужно платить». Ценой кредита выступает процент, величина которого зависит от следующих фактор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Самостоятельно!!!</w:t>
      </w:r>
    </w:p>
    <w:p>
      <w:pPr>
        <w:pStyle w:val="Normal"/>
        <w:tabs>
          <w:tab w:val="clear" w:pos="708"/>
          <w:tab w:val="left" w:pos="0" w:leader="none"/>
        </w:tabs>
        <w:ind w:left="1080" w:hanging="10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А. Общие (макроэкономические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соотношение спроса (прямая зависимость) и предложения (обратная) на заемные средств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тип политики ЦБ (при рестрикционной – процент растет; при экспансионистской - снижается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уровень инфляции (прямая зависимость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международный фактор (удорожание кредитов на рынках Западной Европы, ведет к удорожанию ссуд в России в целях снижения перелива капитала).</w:t>
      </w:r>
    </w:p>
    <w:p>
      <w:pPr>
        <w:pStyle w:val="3"/>
        <w:rPr/>
      </w:pPr>
      <w:r>
        <w:rPr/>
        <w:t xml:space="preserve">     </w:t>
      </w:r>
      <w:r>
        <w:rPr/>
        <w:t>Б. Частные (зависящие от самих участников кредитного процесса)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себестоимость ссудного капитала (прямая взаимосвязь; в крупных банках с\ст ниже согласно закону больших чисел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кредитоспособность заемщика, риск кредитования (обратная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срок, объем и цель предоставления ресурс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</w:tabs>
        <w:ind w:left="2340" w:hanging="144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обеспечения возвратности кредитов (чем надежнее обеспечение, тем ниже %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беспеченность кредита свидетельствует о том, что в обороте заемщика в любой момент пользования ссудой должны быть высоколиквидные активы, которые могут обеспечить погашение долга (залог имущества и прав, уступка требований, гарантии и поручительства, компенсационный остаток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ифференцированный подход к заемщику при кредитовании означает установление различных условий кредита (форма обеспечения, сумма, срок, %) в зависимости от классности клиента (первоклассным заемщикам – льготные условия, заемщикам 3-го класса – более жесткие условия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  Лимит кредитования – это предельная сумма кредита, выданного заемщику при соблюдении принципов кредит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клиента лимит – это право на получение кредита (причем это право клиент может использовать полностью, частично или вообще отказаться от его использования); для банка – обязанность предоставить кредит в соответствующей сумме и на соответствующих условиях(эта обязательство может быть не выполнено в случае нарушения клиентом кредитных услов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имит кредитования может устанавливаться в виде лимита остатка задолженности на определенную дату (в течение первых трех производственных дней кредит не может превышать соответственно 80, 150, 120 у.е.), либо в виде лимита выдач (кредит под задолженность на конец всего производственного периода, не более 180 у.е.).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9304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2pt" to="117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Готовая продук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оизводство        Реализация    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7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pt" to="206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0            100-20=</w:t>
      </w:r>
      <w:r>
        <w:rPr>
          <w:b/>
          <w:sz w:val="28"/>
        </w:rPr>
        <w:t xml:space="preserve">80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10            80+80-10=</w:t>
      </w:r>
      <w:r>
        <w:rPr>
          <w:b/>
          <w:sz w:val="28"/>
        </w:rPr>
        <w:t>150</w:t>
      </w:r>
      <w:r>
        <w:rPr>
          <w:sz w:val="28"/>
        </w:rPr>
        <w:t xml:space="preserve">    </w:t>
      </w:r>
    </w:p>
    <w:p>
      <w:pPr>
        <w:pStyle w:val="Normal"/>
        <w:numPr>
          <w:ilvl w:val="0"/>
          <w:numId w:val="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pt" to="206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</w:t>
      </w:r>
      <w:r>
        <w:rPr>
          <w:sz w:val="28"/>
        </w:rPr>
        <w:t>60            150+30-60=</w:t>
      </w:r>
      <w:r>
        <w:rPr>
          <w:b/>
          <w:sz w:val="28"/>
        </w:rPr>
        <w:t xml:space="preserve">12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2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93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pt" to="206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90</w:t>
      </w:r>
    </w:p>
    <w:p>
      <w:pPr>
        <w:pStyle w:val="Normal"/>
        <w:ind w:left="1080" w:hanging="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68072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53.6pt" to="566.95pt,5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120             </w:t>
      </w:r>
    </w:p>
    <w:p>
      <w:pPr>
        <w:pStyle w:val="TextBody"/>
        <w:jc w:val="both"/>
        <w:rPr/>
      </w:pPr>
      <w:r>
        <w:rPr/>
        <w:t>Если между кредитором и заемщиком устанавливается длительное и тесное сотрудничество, заемщику может быть открыта кредитная линия – это обязательство банка о выдаче кредита в течение определенного периода (как правило, на один год) в пределах согласованной суммы. Благодаря открытию кредитной линии момент возникновения потребности в кредите у заемщика совпадает с моментом его получения. Вне зависимости от степени использования кредитной линии заемщик платит банку комиссионные за ее открытие.  Различают две разновидности кредитной линии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рамочная (целевая) кредитная линия открывается для кредитования ряда товарных поставок в пределах одного крупного контракта в течение определенного времени (например, в договоре, заключенном сроком на один год предусмотрено кредитование 10 поставок древесины)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револьверная (возобновляемая) кредитная линия характеризуется тем, что в пределах установленного времени право пользования кредитом продлевается по мере использования кредит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  Метод кредитования – это порядок выдачи и погашения кредита в совокуп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личают 3 метода кредитования: кредитование по остатку, кредитование по обороту и оборотно-сальдовый мет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Кредитование по остатку. Выдача и погашение кредита увязывается с изменением остатков кредитуемых активов. При уменьшении остатков происходит высвобождение оборотного капитала, и ссуда подлежит погашению. Размер кредита определяется суммой свободного оплаченного обеспечения, в качестве которого выступают кредитуемые активы и рассчитывается следующим образ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определяется </w:t>
      </w:r>
      <w:r>
        <w:rPr>
          <w:sz w:val="28"/>
          <w:u w:val="single"/>
        </w:rPr>
        <w:t>остаток кредитуемых ак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умма всех активов – не кредитуемые активы (не являющиеся объектами кредитован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рассчитывается </w:t>
      </w:r>
      <w:r>
        <w:rPr>
          <w:sz w:val="28"/>
          <w:u w:val="single"/>
        </w:rPr>
        <w:t>оплаченный остаток кредитуемых акт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1 – кредито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находится сумма </w:t>
      </w:r>
      <w:r>
        <w:rPr>
          <w:sz w:val="28"/>
          <w:u w:val="single"/>
        </w:rPr>
        <w:t>обеспеч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2 – собственные оборотные средст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  <w:t>свободное обесп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тр.3 – задолженность по ранее полученной ссу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сумма обеспечения больше ссудной задолженности, то существует излишек обеспечения, т.е. непрокредитованные активы. При условии наличия у заемщика потребности в кредите и свободного лимита, ему будет выдан креди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ример:</w:t>
      </w:r>
      <w:r>
        <w:rPr/>
        <w:t xml:space="preserve">  </w:t>
      </w:r>
      <w:r>
        <w:rPr>
          <w:sz w:val="28"/>
        </w:rPr>
        <w:t xml:space="preserve">остаток ценностей на складе – 400,         излишки – 5,    </w:t>
      </w:r>
      <w:r>
        <w:rPr/>
        <w:t xml:space="preserve">                                                  </w:t>
      </w:r>
      <w:r>
        <w:rPr>
          <w:sz w:val="28"/>
        </w:rPr>
        <w:t xml:space="preserve">ценности в пути свыше установленных сроков – 25,  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кредиторская задолженность – 70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собственные оборотные средства – 150, ссудная задолженность 130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едств на счете нет.   Рассчитать сумму кредит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редит. активы = 400-25-5=37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лаченный остаток = 370-70=30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беспечение = 300-150=15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свободное обеспечение = 150-130=20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228600" cy="11430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62.9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 xml:space="preserve">10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3810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62.95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20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требность есть           Сумма кредита составит 10 е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ая выдача ссуды оформляется документально (подача заявления, сведений об остатках активов, о движении активов, копии контрактов, оформление срочного обязательства). Погашение кредита происходит на основе срочного обязательства с расчетного счета заемщика.</w:t>
      </w:r>
    </w:p>
    <w:p>
      <w:pPr>
        <w:pStyle w:val="Normal"/>
        <w:jc w:val="both"/>
        <w:rPr/>
      </w:pPr>
      <w:r>
        <w:rPr>
          <w:sz w:val="28"/>
          <w:u w:val="single"/>
        </w:rPr>
        <w:t>Преимущества данного метода</w:t>
      </w:r>
      <w:r>
        <w:rPr>
          <w:sz w:val="28"/>
        </w:rPr>
        <w:t xml:space="preserve">: способствует предварительному контролю банка за эффективностью движения активов заемщика и за использованием кредита, снижает кредитный риск. </w:t>
      </w:r>
    </w:p>
    <w:p>
      <w:pPr>
        <w:pStyle w:val="Normal"/>
        <w:jc w:val="both"/>
        <w:rPr/>
      </w:pPr>
      <w:r>
        <w:rPr>
          <w:sz w:val="28"/>
          <w:u w:val="single"/>
        </w:rPr>
        <w:t>Недостатки</w:t>
      </w:r>
      <w:r>
        <w:rPr>
          <w:sz w:val="28"/>
        </w:rPr>
        <w:t>: моменты возникновения потребности в кредите и его получения не совпадают (кредит носит компенсационный характе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анный метод рационально применять, если потребность в кредите эпизодическа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"/>
        <w:jc w:val="both"/>
        <w:rPr>
          <w:sz w:val="28"/>
        </w:rPr>
      </w:pPr>
      <w:r>
        <w:rPr>
          <w:sz w:val="28"/>
        </w:rPr>
        <w:t>Кредитование по обороту. Движение активов опосредовано оборотом кредитуемых активов. При данном методе в момент получения ссуды от заемщика не требуется никаких документов, кредит выдается автоматически на оплату денежно-расчетных документов, а по мере высвобождения средств из оборота заемщика погашается (кредит носит авансирующий характер). Банк уточняет свои взаимоотношения с заемщиком не по каждому кредиту, а 1 раз в месяц при регулировании ссудной задолженности. При этом остаток ссудной задолженности сопоставляется с обеспечением. Под излишек обеспечения выдается дополнительный кредит, а недостаток предъявляется к взысканию. Метод рационально применять при следующих условиях: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если потребность в кредите носит постоянный характер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если накопления ТМЦ и осуществление затрат – систематично и равномерно;</w:t>
      </w:r>
    </w:p>
    <w:p>
      <w:pPr>
        <w:pStyle w:val="Normal"/>
        <w:numPr>
          <w:ilvl w:val="1"/>
          <w:numId w:val="7"/>
        </w:numPr>
        <w:jc w:val="both"/>
        <w:rPr>
          <w:sz w:val="28"/>
        </w:rPr>
      </w:pPr>
      <w:r>
        <w:rPr>
          <w:sz w:val="28"/>
        </w:rPr>
        <w:t>если заемщик надежен.</w:t>
      </w:r>
    </w:p>
    <w:p>
      <w:pPr>
        <w:pStyle w:val="Normal"/>
        <w:jc w:val="both"/>
        <w:rPr/>
      </w:pPr>
      <w:r>
        <w:rPr>
          <w:sz w:val="28"/>
          <w:u w:val="single"/>
        </w:rPr>
        <w:t>Преимущества</w:t>
      </w:r>
      <w:r>
        <w:rPr>
          <w:sz w:val="28"/>
        </w:rPr>
        <w:t>: моменты возникновения потребности в кредите и его получения совпадают, низкие издержки.</w:t>
      </w:r>
    </w:p>
    <w:p>
      <w:pPr>
        <w:pStyle w:val="Normal"/>
        <w:jc w:val="both"/>
        <w:rPr/>
      </w:pPr>
      <w:r>
        <w:rPr>
          <w:sz w:val="28"/>
          <w:u w:val="single"/>
        </w:rPr>
        <w:t>Недостатки</w:t>
      </w:r>
      <w:r>
        <w:rPr>
          <w:sz w:val="28"/>
        </w:rPr>
        <w:t>: автоматизм при кредитовании, связанный с повышенным риском, слабый контроль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оротно-сальдовый метод кредитования является промежуточным звеном между кредитованием по остатку и по обороту: выдача кредита аналогично остаточному методу, погашение - оборотному. Данный метод используют, когда кредитование охватывает весь производственный цикл в совокуп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44" w:hanging="0"/>
        <w:jc w:val="both"/>
        <w:rPr>
          <w:sz w:val="28"/>
        </w:rPr>
      </w:pPr>
      <w:r>
        <w:rPr>
          <w:sz w:val="28"/>
        </w:rPr>
        <w:t>7.      В мировой практике при кредитовании заемщика используют следующие формы счетов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-  простой ссудный счет                            Дт               К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9525</wp:posOffset>
                </wp:positionV>
                <wp:extent cx="1943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5pt" to="449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 xml:space="preserve">выдача         погашение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Выданный кредит отражается в дебете простого ссудного счета, а затем зачисляется в кредит расчетного счете клиента-заемщика. Погашение ссуды происходит на основе срочного обязательства (если кредит гасится в срок), либо на основе платежного поручения (в случае досрочного погашения).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специальный ссудный счет. Используется при оплате денежно-расчетных документов за </w:t>
      </w:r>
      <w:r>
        <w:rPr>
          <w:sz w:val="28"/>
          <w:u w:val="single"/>
        </w:rPr>
        <w:t>кредитуемые</w:t>
      </w:r>
      <w:r>
        <w:rPr>
          <w:sz w:val="28"/>
        </w:rPr>
        <w:t xml:space="preserve"> активы. Ссуда при возникновении потребности со спец. ссудного счета зачисляется на расчетный счет заемщика (имеет платежный характер); при погашении выручка зачисляется в кредит спец.счета, минуя расчетный счет. </w:t>
      </w:r>
      <w:r>
        <w:rPr>
          <w:sz w:val="28"/>
          <w:u w:val="single"/>
        </w:rPr>
        <w:t>Преимущества</w:t>
      </w:r>
      <w:r>
        <w:rPr>
          <w:sz w:val="28"/>
        </w:rPr>
        <w:t xml:space="preserve">: оперативность счета, не требуется документального оформления, моменты возникновения потребности в кредите и ее удовлетворения совпадают.  </w:t>
      </w:r>
      <w:r>
        <w:rPr>
          <w:sz w:val="28"/>
          <w:u w:val="single"/>
        </w:rPr>
        <w:t>Недостатки</w:t>
      </w:r>
      <w:r>
        <w:rPr>
          <w:sz w:val="28"/>
        </w:rPr>
        <w:t xml:space="preserve">: затруднен контроль за кредитной сделкой и высок кредитный риск, поскольку регулирование счета осуществляется только раз в месяц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контокоррентный ссудный счет. При его открытии расчетный счет закрывается, и все кредитные операции отражаются  на нем. Кредитование происходит путем  оплаты </w:t>
      </w:r>
      <w:r>
        <w:rPr>
          <w:sz w:val="28"/>
          <w:u w:val="single"/>
        </w:rPr>
        <w:t>всех</w:t>
      </w:r>
      <w:r>
        <w:rPr>
          <w:sz w:val="28"/>
        </w:rPr>
        <w:t xml:space="preserve"> платежных документов по мере их поступления. Ссуда имеет платежный характер. Преимущества и недостатки аналогичны предыду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оссии работает только простой ссудный счет, поскольку, во-первых, по российскому законодательству выручка должна в обязательном порядке отражаться на расчетном счете клиента; а во-вторых, практически нет надежных заемщиков, финансовое положение которых  не требует постоянного контро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"/>
      <w:lvlJc w:val="left"/>
      <w:pPr>
        <w:tabs>
          <w:tab w:val="num" w:pos="3684"/>
        </w:tabs>
        <w:ind w:left="3684" w:hanging="2604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210"/>
      <w:numFmt w:val="decimal"/>
      <w:lvlText w:val="%1"/>
      <w:lvlJc w:val="left"/>
      <w:pPr>
        <w:tabs>
          <w:tab w:val="num" w:pos="3684"/>
        </w:tabs>
        <w:ind w:left="3684" w:hanging="260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444"/>
        </w:tabs>
        <w:ind w:left="444" w:hanging="372"/>
      </w:pPr>
      <w:rPr/>
    </w:lvl>
  </w:abstractNum>
  <w:abstractNum w:abstractNumId="7">
    <w:lvl w:ilvl="0">
      <w:start w:val="30"/>
      <w:numFmt w:val="decimal"/>
      <w:lvlText w:val="%1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2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0"/>
      <w:numFmt w:val="decimal"/>
      <w:lvlText w:val="%2"/>
      <w:lvlJc w:val="left"/>
      <w:pPr>
        <w:tabs>
          <w:tab w:val="num" w:pos="3672"/>
        </w:tabs>
        <w:ind w:left="3672" w:hanging="2592"/>
      </w:pPr>
      <w:rPr/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2988"/>
        </w:tabs>
        <w:ind w:left="2988" w:hanging="468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12"/>
        </w:tabs>
        <w:ind w:left="1512" w:hanging="360"/>
      </w:pPr>
    </w:lvl>
    <w:lvl w:ilvl="2">
      <w:start w:val="2"/>
      <w:numFmt w:val="decimal"/>
      <w:lvlText w:val="%3)"/>
      <w:lvlJc w:val="left"/>
      <w:pPr>
        <w:tabs>
          <w:tab w:val="num" w:pos="2412"/>
        </w:tabs>
        <w:ind w:left="2412" w:hanging="360"/>
      </w:pPr>
      <w:rPr/>
    </w:lvl>
    <w:lvl w:ilvl="3">
      <w:start w:val="1"/>
      <w:numFmt w:val="decimal"/>
      <w:lvlText w:val="%4."/>
      <w:lvlJc w:val="left"/>
      <w:pPr>
        <w:tabs>
          <w:tab w:val="num" w:pos="2952"/>
        </w:tabs>
        <w:ind w:left="2952" w:hanging="360"/>
      </w:pPr>
    </w:lvl>
    <w:lvl w:ilvl="4">
      <w:start w:val="1"/>
      <w:numFmt w:val="lowerLetter"/>
      <w:lvlText w:val="%5."/>
      <w:lvlJc w:val="left"/>
      <w:pPr>
        <w:tabs>
          <w:tab w:val="num" w:pos="3672"/>
        </w:tabs>
        <w:ind w:left="3672" w:hanging="360"/>
      </w:pPr>
    </w:lvl>
    <w:lvl w:ilvl="5">
      <w:start w:val="1"/>
      <w:numFmt w:val="lowerRoman"/>
      <w:lvlText w:val="%6."/>
      <w:lvlJc w:val="right"/>
      <w:pPr>
        <w:tabs>
          <w:tab w:val="num" w:pos="4392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5112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5832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6552"/>
        </w:tabs>
        <w:ind w:left="655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left="1260" w:firstLine="18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01:00Z</dcterms:created>
  <dc:creator>Hard</dc:creator>
  <dc:description/>
  <dc:language>en-US</dc:language>
  <cp:lastModifiedBy>MustDie</cp:lastModifiedBy>
  <dcterms:modified xsi:type="dcterms:W3CDTF">2003-01-09T10:01:00Z</dcterms:modified>
  <cp:revision>2</cp:revision>
  <dc:subject/>
  <dc:title>Тема: Организация кредитного процесса в коммерческом банке</dc:title>
</cp:coreProperties>
</file>