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pPr>
      <w:r>
        <w:rPr/>
      </w:r>
    </w:p>
    <w:p>
      <w:pPr>
        <w:pStyle w:val="Normal"/>
        <w:rPr/>
      </w:pPr>
      <w:r>
        <w:rPr/>
      </w:r>
    </w:p>
    <w:p>
      <w:pPr>
        <w:pStyle w:val="Contents1"/>
        <w:tabs>
          <w:tab w:val="clear" w:pos="708"/>
          <w:tab w:val="right" w:pos="9345" w:leader="underscore"/>
        </w:tabs>
        <w:rPr>
          <w:b w:val="false"/>
          <w:b w:val="false"/>
          <w:bCs w:val="false"/>
          <w:i w:val="false"/>
          <w:i w:val="false"/>
          <w:iCs w:val="false"/>
          <w:sz w:val="24"/>
          <w:szCs w:val="24"/>
          <w:lang w:val="en-US" w:eastAsia="en-US"/>
        </w:rPr>
      </w:pPr>
      <w:r>
        <w:rPr>
          <w:b w:val="false"/>
          <w:bCs w:val="false"/>
          <w:i w:val="false"/>
          <w:iCs w:val="false"/>
          <w:sz w:val="24"/>
          <w:szCs w:val="24"/>
          <w:lang w:val="en-US" w:eastAsia="en-US"/>
        </w:rPr>
      </w:r>
    </w:p>
    <w:p>
      <w:pPr>
        <w:pStyle w:val="Contents1"/>
        <w:tabs>
          <w:tab w:val="clear" w:pos="708"/>
          <w:tab w:val="right" w:pos="9345" w:leader="underscore"/>
        </w:tabs>
        <w:rPr>
          <w:b w:val="false"/>
          <w:b w:val="false"/>
          <w:bCs w:val="false"/>
          <w:i w:val="false"/>
          <w:i w:val="false"/>
          <w:iCs w:val="false"/>
          <w:sz w:val="24"/>
          <w:szCs w:val="24"/>
          <w:lang w:val="en-US" w:eastAsia="en-US"/>
        </w:rPr>
      </w:pPr>
      <w:r>
        <w:rPr>
          <w:rStyle w:val="InternetLink"/>
          <w:lang w:val="en-US" w:eastAsia="en-US"/>
        </w:rPr>
        <w:t>Введение</w:t>
      </w:r>
    </w:p>
    <w:p>
      <w:pPr>
        <w:pStyle w:val="Contents2"/>
        <w:tabs>
          <w:tab w:val="clear" w:pos="708"/>
          <w:tab w:val="left" w:pos="1120" w:leader="none"/>
          <w:tab w:val="right" w:pos="9345" w:leader="underscore"/>
        </w:tabs>
        <w:rPr>
          <w:b w:val="false"/>
          <w:b w:val="false"/>
          <w:bCs w:val="false"/>
          <w:sz w:val="24"/>
          <w:szCs w:val="24"/>
          <w:lang w:val="en-US" w:eastAsia="en-US"/>
        </w:rPr>
      </w:pPr>
      <w:r>
        <w:rPr>
          <w:rStyle w:val="InternetLink"/>
          <w:szCs w:val="36"/>
          <w:lang w:val="en-US" w:eastAsia="en-US"/>
        </w:rPr>
        <w:t>1.</w:t>
      </w:r>
      <w:r>
        <w:rPr>
          <w:b w:val="false"/>
          <w:bCs w:val="false"/>
          <w:sz w:val="24"/>
          <w:szCs w:val="24"/>
          <w:lang w:val="en-US" w:eastAsia="en-US"/>
        </w:rPr>
        <w:tab/>
      </w:r>
      <w:r>
        <w:rPr>
          <w:rStyle w:val="InternetLink"/>
          <w:szCs w:val="36"/>
          <w:lang w:val="en-US" w:eastAsia="en-US"/>
        </w:rPr>
        <w:t>Необходимость сущность и значение межбанковских расчетов</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1.1.</w:t>
      </w:r>
      <w:r>
        <w:rPr>
          <w:b w:val="false"/>
          <w:bCs w:val="false"/>
          <w:sz w:val="24"/>
          <w:szCs w:val="24"/>
          <w:lang w:val="en-US" w:eastAsia="en-US"/>
        </w:rPr>
        <w:tab/>
      </w:r>
      <w:r>
        <w:rPr>
          <w:rStyle w:val="InternetLink"/>
          <w:szCs w:val="36"/>
          <w:lang w:val="en-US" w:eastAsia="en-US"/>
        </w:rPr>
        <w:t>Основы организации корреспондентских отношений</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1.2.</w:t>
      </w:r>
      <w:r>
        <w:rPr>
          <w:b w:val="false"/>
          <w:bCs w:val="false"/>
          <w:sz w:val="24"/>
          <w:szCs w:val="24"/>
          <w:lang w:val="en-US" w:eastAsia="en-US"/>
        </w:rPr>
        <w:tab/>
      </w:r>
      <w:r>
        <w:rPr>
          <w:rStyle w:val="InternetLink"/>
          <w:szCs w:val="36"/>
          <w:lang w:val="en-US" w:eastAsia="en-US"/>
        </w:rPr>
        <w:t>Эволюция межбанковских расчетов</w:t>
      </w:r>
    </w:p>
    <w:p>
      <w:pPr>
        <w:pStyle w:val="Contents2"/>
        <w:tabs>
          <w:tab w:val="clear" w:pos="708"/>
          <w:tab w:val="left" w:pos="1120" w:leader="none"/>
          <w:tab w:val="right" w:pos="9345" w:leader="underscore"/>
        </w:tabs>
        <w:rPr>
          <w:b w:val="false"/>
          <w:b w:val="false"/>
          <w:bCs w:val="false"/>
          <w:sz w:val="24"/>
          <w:szCs w:val="24"/>
          <w:lang w:val="en-US" w:eastAsia="en-US"/>
        </w:rPr>
      </w:pPr>
      <w:r>
        <w:rPr>
          <w:rStyle w:val="InternetLink"/>
          <w:szCs w:val="36"/>
          <w:lang w:val="en-US" w:eastAsia="en-US"/>
        </w:rPr>
        <w:t>2.</w:t>
      </w:r>
      <w:r>
        <w:rPr>
          <w:b w:val="false"/>
          <w:bCs w:val="false"/>
          <w:sz w:val="24"/>
          <w:szCs w:val="24"/>
          <w:lang w:val="en-US" w:eastAsia="en-US"/>
        </w:rPr>
        <w:tab/>
      </w:r>
      <w:r>
        <w:rPr>
          <w:rStyle w:val="InternetLink"/>
          <w:szCs w:val="36"/>
          <w:lang w:val="en-US" w:eastAsia="en-US"/>
        </w:rPr>
        <w:t>Характеристика межбанковских расчетов</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2.1.</w:t>
      </w:r>
      <w:r>
        <w:rPr>
          <w:b w:val="false"/>
          <w:bCs w:val="false"/>
          <w:sz w:val="24"/>
          <w:szCs w:val="24"/>
          <w:lang w:val="en-US" w:eastAsia="en-US"/>
        </w:rPr>
        <w:tab/>
      </w:r>
      <w:r>
        <w:rPr>
          <w:rStyle w:val="InternetLink"/>
          <w:szCs w:val="36"/>
          <w:lang w:val="en-US" w:eastAsia="en-US"/>
        </w:rPr>
        <w:t>Расчеты через расчетно-кассовые центры</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2.2.</w:t>
      </w:r>
      <w:r>
        <w:rPr>
          <w:b w:val="false"/>
          <w:bCs w:val="false"/>
          <w:sz w:val="24"/>
          <w:szCs w:val="24"/>
          <w:lang w:val="en-US" w:eastAsia="en-US"/>
        </w:rPr>
        <w:tab/>
      </w:r>
      <w:r>
        <w:rPr>
          <w:rStyle w:val="InternetLink"/>
          <w:szCs w:val="36"/>
          <w:lang w:val="en-US" w:eastAsia="en-US"/>
        </w:rPr>
        <w:t>Расчеты через корреспондентские счета, открываемые в других банках</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2.3.</w:t>
      </w:r>
      <w:r>
        <w:rPr>
          <w:b w:val="false"/>
          <w:bCs w:val="false"/>
          <w:sz w:val="24"/>
          <w:szCs w:val="24"/>
          <w:lang w:val="en-US" w:eastAsia="en-US"/>
        </w:rPr>
        <w:tab/>
      </w:r>
      <w:r>
        <w:rPr>
          <w:rStyle w:val="InternetLink"/>
          <w:szCs w:val="36"/>
          <w:lang w:val="en-US" w:eastAsia="en-US"/>
        </w:rPr>
        <w:t>Клиринговые расчеты</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2.4.</w:t>
      </w:r>
      <w:r>
        <w:rPr>
          <w:b w:val="false"/>
          <w:bCs w:val="false"/>
          <w:sz w:val="24"/>
          <w:szCs w:val="24"/>
          <w:lang w:val="en-US" w:eastAsia="en-US"/>
        </w:rPr>
        <w:tab/>
      </w:r>
      <w:r>
        <w:rPr>
          <w:rStyle w:val="InternetLink"/>
          <w:szCs w:val="36"/>
          <w:lang w:val="en-US" w:eastAsia="en-US"/>
        </w:rPr>
        <w:t>Проблемы развития банковской системы и пути их преодоления</w:t>
      </w:r>
    </w:p>
    <w:p>
      <w:pPr>
        <w:pStyle w:val="Contents2"/>
        <w:tabs>
          <w:tab w:val="clear" w:pos="708"/>
          <w:tab w:val="left" w:pos="1680" w:leader="none"/>
          <w:tab w:val="right" w:pos="9345" w:leader="underscore"/>
        </w:tabs>
        <w:rPr>
          <w:b w:val="false"/>
          <w:b w:val="false"/>
          <w:bCs w:val="false"/>
          <w:sz w:val="24"/>
          <w:szCs w:val="24"/>
          <w:lang w:val="en-US" w:eastAsia="en-US"/>
        </w:rPr>
      </w:pPr>
      <w:r>
        <w:rPr>
          <w:rStyle w:val="InternetLink"/>
          <w:szCs w:val="36"/>
          <w:lang w:val="en-US" w:eastAsia="en-US"/>
        </w:rPr>
        <w:t>2.4.1.</w:t>
      </w:r>
      <w:r>
        <w:rPr>
          <w:b w:val="false"/>
          <w:bCs w:val="false"/>
          <w:sz w:val="24"/>
          <w:szCs w:val="24"/>
          <w:lang w:val="en-US" w:eastAsia="en-US"/>
        </w:rPr>
        <w:tab/>
      </w:r>
      <w:r>
        <w:rPr>
          <w:rStyle w:val="InternetLink"/>
          <w:szCs w:val="36"/>
          <w:lang w:val="en-US" w:eastAsia="en-US"/>
        </w:rPr>
        <w:t>Сбои и задержки платежей в РКЦ</w:t>
      </w:r>
    </w:p>
    <w:p>
      <w:pPr>
        <w:pStyle w:val="Contents2"/>
        <w:tabs>
          <w:tab w:val="clear" w:pos="708"/>
          <w:tab w:val="left" w:pos="1680" w:leader="none"/>
          <w:tab w:val="right" w:pos="9345" w:leader="underscore"/>
        </w:tabs>
        <w:rPr>
          <w:b w:val="false"/>
          <w:b w:val="false"/>
          <w:bCs w:val="false"/>
          <w:sz w:val="24"/>
          <w:szCs w:val="24"/>
          <w:lang w:val="en-US" w:eastAsia="en-US"/>
        </w:rPr>
      </w:pPr>
      <w:r>
        <w:rPr>
          <w:rStyle w:val="InternetLink"/>
          <w:szCs w:val="36"/>
          <w:lang w:val="en-US" w:eastAsia="en-US"/>
        </w:rPr>
        <w:t>2.4.2.</w:t>
      </w:r>
      <w:r>
        <w:rPr>
          <w:b w:val="false"/>
          <w:bCs w:val="false"/>
          <w:sz w:val="24"/>
          <w:szCs w:val="24"/>
          <w:lang w:val="en-US" w:eastAsia="en-US"/>
        </w:rPr>
        <w:tab/>
      </w:r>
      <w:r>
        <w:rPr>
          <w:rStyle w:val="InternetLink"/>
          <w:szCs w:val="36"/>
          <w:lang w:val="en-US" w:eastAsia="en-US"/>
        </w:rPr>
        <w:t>Нарушения в расчетах по вине коммерческих банков</w:t>
      </w:r>
    </w:p>
    <w:p>
      <w:pPr>
        <w:pStyle w:val="Contents2"/>
        <w:tabs>
          <w:tab w:val="clear" w:pos="708"/>
          <w:tab w:val="left" w:pos="1680" w:leader="none"/>
          <w:tab w:val="right" w:pos="9345" w:leader="underscore"/>
        </w:tabs>
        <w:rPr>
          <w:b w:val="false"/>
          <w:b w:val="false"/>
          <w:bCs w:val="false"/>
          <w:sz w:val="24"/>
          <w:szCs w:val="24"/>
          <w:lang w:val="en-US" w:eastAsia="en-US"/>
        </w:rPr>
      </w:pPr>
      <w:r>
        <w:rPr>
          <w:rStyle w:val="InternetLink"/>
          <w:szCs w:val="36"/>
          <w:lang w:val="en-US" w:eastAsia="en-US"/>
        </w:rPr>
        <w:t>2.4.3.</w:t>
      </w:r>
      <w:r>
        <w:rPr>
          <w:b w:val="false"/>
          <w:bCs w:val="false"/>
          <w:sz w:val="24"/>
          <w:szCs w:val="24"/>
          <w:lang w:val="en-US" w:eastAsia="en-US"/>
        </w:rPr>
        <w:tab/>
      </w:r>
      <w:r>
        <w:rPr>
          <w:rStyle w:val="InternetLink"/>
          <w:szCs w:val="36"/>
          <w:lang w:val="en-US" w:eastAsia="en-US"/>
        </w:rPr>
        <w:t>Расхождения в учете расчетных операций в РКЦ</w:t>
      </w:r>
    </w:p>
    <w:p>
      <w:pPr>
        <w:pStyle w:val="Contents1"/>
        <w:tabs>
          <w:tab w:val="clear" w:pos="708"/>
          <w:tab w:val="right" w:pos="9345" w:leader="underscore"/>
        </w:tabs>
        <w:rPr>
          <w:b w:val="false"/>
          <w:b w:val="false"/>
          <w:bCs w:val="false"/>
          <w:i w:val="false"/>
          <w:i w:val="false"/>
          <w:iCs w:val="false"/>
          <w:sz w:val="24"/>
          <w:szCs w:val="24"/>
          <w:lang w:val="en-US" w:eastAsia="en-US"/>
        </w:rPr>
      </w:pPr>
      <w:r>
        <w:rPr>
          <w:b w:val="false"/>
          <w:bCs w:val="false"/>
          <w:i w:val="false"/>
          <w:iCs w:val="false"/>
          <w:sz w:val="24"/>
          <w:szCs w:val="24"/>
          <w:lang w:val="en-US" w:eastAsia="en-US"/>
        </w:rPr>
      </w:r>
    </w:p>
    <w:p>
      <w:pPr>
        <w:pStyle w:val="Normal"/>
        <w:rPr>
          <w:b/>
          <w:b/>
          <w:bCs/>
          <w:i/>
          <w:i/>
          <w:iCs/>
          <w:sz w:val="24"/>
          <w:szCs w:val="24"/>
          <w:lang w:val="en-US" w:eastAsia="en-US"/>
        </w:rPr>
      </w:pPr>
      <w:r>
        <w:rPr>
          <w:b/>
          <w:bCs/>
          <w:i/>
          <w:iCs/>
          <w:sz w:val="24"/>
          <w:szCs w:val="24"/>
          <w:lang w:val="en-US" w:eastAsia="en-US"/>
        </w:rPr>
      </w:r>
      <w:r>
        <w:br w:type="page"/>
      </w:r>
    </w:p>
    <w:p>
      <w:pPr>
        <w:pStyle w:val="Normal"/>
        <w:jc w:val="center"/>
        <w:rPr>
          <w:b/>
          <w:b/>
          <w:bCs/>
          <w:sz w:val="36"/>
          <w:u w:val="single"/>
        </w:rPr>
      </w:pPr>
      <w:r>
        <w:rPr>
          <w:b/>
          <w:bCs/>
          <w:sz w:val="36"/>
          <w:u w:val="single"/>
        </w:rPr>
        <w:t>ОГЛАВЛЕНИЕ</w:t>
      </w:r>
    </w:p>
    <w:p>
      <w:pPr>
        <w:pStyle w:val="Normal"/>
        <w:rPr>
          <w:b/>
          <w:b/>
          <w:bCs/>
          <w:sz w:val="36"/>
          <w:u w:val="single"/>
        </w:rPr>
      </w:pPr>
      <w:r>
        <w:rPr>
          <w:b/>
          <w:bCs/>
          <w:sz w:val="36"/>
          <w:u w:val="single"/>
        </w:rPr>
      </w:r>
    </w:p>
    <w:p>
      <w:pPr>
        <w:pStyle w:val="Normal"/>
        <w:rPr/>
      </w:pPr>
      <w:r>
        <w:rPr/>
      </w:r>
    </w:p>
    <w:p>
      <w:pPr>
        <w:pStyle w:val="Normal"/>
        <w:rPr/>
      </w:pPr>
      <w:r>
        <w:rPr/>
      </w:r>
    </w:p>
    <w:p>
      <w:pPr>
        <w:pStyle w:val="Contents1"/>
        <w:tabs>
          <w:tab w:val="clear" w:pos="708"/>
          <w:tab w:val="right" w:pos="9345" w:leader="underscore"/>
        </w:tabs>
        <w:rPr>
          <w:b w:val="false"/>
          <w:b w:val="false"/>
          <w:bCs w:val="false"/>
          <w:i w:val="false"/>
          <w:i w:val="false"/>
          <w:iC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left" w:pos="1120" w:leader="none"/>
          <w:tab w:val="right" w:pos="9345" w:leader="underscore"/>
        </w:tabs>
        <w:rPr>
          <w:b w:val="false"/>
          <w:b w:val="false"/>
          <w:bCs w:val="false"/>
          <w:sz w:val="24"/>
          <w:szCs w:val="24"/>
          <w:lang w:val="en-US" w:eastAsia="en-US"/>
        </w:rPr>
      </w:pPr>
      <w:r>
        <w:rPr>
          <w:rStyle w:val="InternetLink"/>
          <w:szCs w:val="36"/>
          <w:lang w:val="en-US" w:eastAsia="en-US"/>
        </w:rPr>
        <w:t>1.</w:t>
      </w:r>
      <w:r>
        <w:rPr>
          <w:b w:val="false"/>
          <w:bCs w:val="false"/>
          <w:sz w:val="24"/>
          <w:szCs w:val="24"/>
          <w:lang w:val="en-US" w:eastAsia="en-US"/>
        </w:rPr>
        <w:tab/>
      </w:r>
      <w:r>
        <w:rPr>
          <w:rStyle w:val="InternetLink"/>
          <w:szCs w:val="36"/>
          <w:lang w:val="en-US" w:eastAsia="en-US"/>
        </w:rPr>
        <w:t>Необходимость сущность и значение межбанковских расчетов</w:t>
      </w:r>
      <w:r>
        <w:rPr>
          <w:lang w:val="en-US" w:eastAsia="en-US"/>
        </w:rPr>
        <w:tab/>
        <w:t>5</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1.1.</w:t>
      </w:r>
      <w:r>
        <w:rPr>
          <w:b w:val="false"/>
          <w:bCs w:val="false"/>
          <w:sz w:val="24"/>
          <w:szCs w:val="24"/>
          <w:lang w:val="en-US" w:eastAsia="en-US"/>
        </w:rPr>
        <w:tab/>
      </w:r>
      <w:r>
        <w:rPr>
          <w:rStyle w:val="InternetLink"/>
          <w:szCs w:val="36"/>
          <w:lang w:val="en-US" w:eastAsia="en-US"/>
        </w:rPr>
        <w:t>Основы организации корреспондентских отношений</w:t>
      </w:r>
      <w:r>
        <w:rPr>
          <w:lang w:val="en-US" w:eastAsia="en-US"/>
        </w:rPr>
        <w:tab/>
        <w:t>6</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1.2.</w:t>
      </w:r>
      <w:r>
        <w:rPr>
          <w:b w:val="false"/>
          <w:bCs w:val="false"/>
          <w:sz w:val="24"/>
          <w:szCs w:val="24"/>
          <w:lang w:val="en-US" w:eastAsia="en-US"/>
        </w:rPr>
        <w:tab/>
      </w:r>
      <w:r>
        <w:rPr>
          <w:rStyle w:val="InternetLink"/>
          <w:szCs w:val="36"/>
          <w:lang w:val="en-US" w:eastAsia="en-US"/>
        </w:rPr>
        <w:t>Эволюция межбанковских расчетов</w:t>
      </w:r>
      <w:r>
        <w:rPr>
          <w:lang w:val="en-US" w:eastAsia="en-US"/>
        </w:rPr>
        <w:tab/>
        <w:t>11</w:t>
      </w:r>
    </w:p>
    <w:p>
      <w:pPr>
        <w:pStyle w:val="Contents2"/>
        <w:tabs>
          <w:tab w:val="clear" w:pos="708"/>
          <w:tab w:val="left" w:pos="1120" w:leader="none"/>
          <w:tab w:val="right" w:pos="9345" w:leader="underscore"/>
        </w:tabs>
        <w:rPr>
          <w:b w:val="false"/>
          <w:b w:val="false"/>
          <w:bCs w:val="false"/>
          <w:sz w:val="24"/>
          <w:szCs w:val="24"/>
          <w:lang w:val="en-US" w:eastAsia="en-US"/>
        </w:rPr>
      </w:pPr>
      <w:r>
        <w:rPr>
          <w:rStyle w:val="InternetLink"/>
          <w:szCs w:val="36"/>
          <w:lang w:val="en-US" w:eastAsia="en-US"/>
        </w:rPr>
        <w:t>2.</w:t>
      </w:r>
      <w:r>
        <w:rPr>
          <w:b w:val="false"/>
          <w:bCs w:val="false"/>
          <w:sz w:val="24"/>
          <w:szCs w:val="24"/>
          <w:lang w:val="en-US" w:eastAsia="en-US"/>
        </w:rPr>
        <w:tab/>
      </w:r>
      <w:r>
        <w:rPr>
          <w:rStyle w:val="InternetLink"/>
          <w:szCs w:val="36"/>
          <w:lang w:val="en-US" w:eastAsia="en-US"/>
        </w:rPr>
        <w:t>Характеристика межбанковских расчетов</w:t>
      </w:r>
      <w:r>
        <w:rPr>
          <w:lang w:val="en-US" w:eastAsia="en-US"/>
        </w:rPr>
        <w:tab/>
        <w:t>15</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2.1.</w:t>
      </w:r>
      <w:r>
        <w:rPr>
          <w:b w:val="false"/>
          <w:bCs w:val="false"/>
          <w:sz w:val="24"/>
          <w:szCs w:val="24"/>
          <w:lang w:val="en-US" w:eastAsia="en-US"/>
        </w:rPr>
        <w:tab/>
      </w:r>
      <w:r>
        <w:rPr>
          <w:rStyle w:val="InternetLink"/>
          <w:szCs w:val="36"/>
          <w:lang w:val="en-US" w:eastAsia="en-US"/>
        </w:rPr>
        <w:t>Расчеты через расчетно-кассовые центры</w:t>
      </w:r>
      <w:r>
        <w:rPr>
          <w:lang w:val="en-US" w:eastAsia="en-US"/>
        </w:rPr>
        <w:tab/>
        <w:t>16</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2.2.</w:t>
      </w:r>
      <w:r>
        <w:rPr>
          <w:b w:val="false"/>
          <w:bCs w:val="false"/>
          <w:sz w:val="24"/>
          <w:szCs w:val="24"/>
          <w:lang w:val="en-US" w:eastAsia="en-US"/>
        </w:rPr>
        <w:tab/>
      </w:r>
      <w:r>
        <w:rPr>
          <w:rStyle w:val="InternetLink"/>
          <w:szCs w:val="36"/>
          <w:lang w:val="en-US" w:eastAsia="en-US"/>
        </w:rPr>
        <w:t>Расчеты через корреспондентские счета, открываемые в других банках</w:t>
      </w:r>
      <w:r>
        <w:rPr>
          <w:lang w:val="en-US" w:eastAsia="en-US"/>
        </w:rPr>
        <w:tab/>
        <w:t>21</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2.3.</w:t>
      </w:r>
      <w:r>
        <w:rPr>
          <w:b w:val="false"/>
          <w:bCs w:val="false"/>
          <w:sz w:val="24"/>
          <w:szCs w:val="24"/>
          <w:lang w:val="en-US" w:eastAsia="en-US"/>
        </w:rPr>
        <w:tab/>
      </w:r>
      <w:r>
        <w:rPr>
          <w:rStyle w:val="InternetLink"/>
          <w:szCs w:val="36"/>
          <w:lang w:val="en-US" w:eastAsia="en-US"/>
        </w:rPr>
        <w:t>Клиринговые расчеты</w:t>
      </w:r>
      <w:r>
        <w:rPr>
          <w:lang w:val="en-US" w:eastAsia="en-US"/>
        </w:rPr>
        <w:tab/>
        <w:t>23</w:t>
      </w:r>
    </w:p>
    <w:p>
      <w:pPr>
        <w:pStyle w:val="Contents2"/>
        <w:tabs>
          <w:tab w:val="clear" w:pos="708"/>
          <w:tab w:val="left" w:pos="1400" w:leader="none"/>
          <w:tab w:val="right" w:pos="9345" w:leader="underscore"/>
        </w:tabs>
        <w:rPr>
          <w:b w:val="false"/>
          <w:b w:val="false"/>
          <w:bCs w:val="false"/>
          <w:sz w:val="24"/>
          <w:szCs w:val="24"/>
          <w:lang w:val="en-US" w:eastAsia="en-US"/>
        </w:rPr>
      </w:pPr>
      <w:r>
        <w:rPr>
          <w:rStyle w:val="InternetLink"/>
          <w:szCs w:val="36"/>
          <w:lang w:val="en-US" w:eastAsia="en-US"/>
        </w:rPr>
        <w:t>2.4.</w:t>
      </w:r>
      <w:r>
        <w:rPr>
          <w:b w:val="false"/>
          <w:bCs w:val="false"/>
          <w:sz w:val="24"/>
          <w:szCs w:val="24"/>
          <w:lang w:val="en-US" w:eastAsia="en-US"/>
        </w:rPr>
        <w:tab/>
      </w:r>
      <w:r>
        <w:rPr>
          <w:rStyle w:val="InternetLink"/>
          <w:szCs w:val="36"/>
          <w:lang w:val="en-US" w:eastAsia="en-US"/>
        </w:rPr>
        <w:t>Проблемы развития банковской системы и пути их преодоления</w:t>
      </w:r>
      <w:r>
        <w:rPr>
          <w:lang w:val="en-US" w:eastAsia="en-US"/>
        </w:rPr>
        <w:tab/>
        <w:t>26</w:t>
      </w:r>
    </w:p>
    <w:p>
      <w:pPr>
        <w:pStyle w:val="Contents2"/>
        <w:tabs>
          <w:tab w:val="clear" w:pos="708"/>
          <w:tab w:val="left" w:pos="1680" w:leader="none"/>
          <w:tab w:val="right" w:pos="9345" w:leader="underscore"/>
        </w:tabs>
        <w:rPr>
          <w:b w:val="false"/>
          <w:b w:val="false"/>
          <w:bCs w:val="false"/>
          <w:sz w:val="24"/>
          <w:szCs w:val="24"/>
          <w:lang w:val="en-US" w:eastAsia="en-US"/>
        </w:rPr>
      </w:pPr>
      <w:r>
        <w:rPr>
          <w:rStyle w:val="InternetLink"/>
          <w:szCs w:val="36"/>
          <w:lang w:val="en-US" w:eastAsia="en-US"/>
        </w:rPr>
        <w:t>2.4.1.</w:t>
      </w:r>
      <w:r>
        <w:rPr>
          <w:b w:val="false"/>
          <w:bCs w:val="false"/>
          <w:sz w:val="24"/>
          <w:szCs w:val="24"/>
          <w:lang w:val="en-US" w:eastAsia="en-US"/>
        </w:rPr>
        <w:tab/>
      </w:r>
      <w:r>
        <w:rPr>
          <w:rStyle w:val="InternetLink"/>
          <w:szCs w:val="36"/>
          <w:lang w:val="en-US" w:eastAsia="en-US"/>
        </w:rPr>
        <w:t>Сбои и задержки платежей в РКЦ</w:t>
      </w:r>
      <w:r>
        <w:rPr>
          <w:lang w:val="en-US" w:eastAsia="en-US"/>
        </w:rPr>
        <w:tab/>
        <w:t>26</w:t>
      </w:r>
    </w:p>
    <w:p>
      <w:pPr>
        <w:pStyle w:val="Contents2"/>
        <w:tabs>
          <w:tab w:val="clear" w:pos="708"/>
          <w:tab w:val="left" w:pos="1680" w:leader="none"/>
          <w:tab w:val="right" w:pos="9345" w:leader="underscore"/>
        </w:tabs>
        <w:rPr>
          <w:b w:val="false"/>
          <w:b w:val="false"/>
          <w:bCs w:val="false"/>
          <w:sz w:val="24"/>
          <w:szCs w:val="24"/>
          <w:lang w:val="en-US" w:eastAsia="en-US"/>
        </w:rPr>
      </w:pPr>
      <w:r>
        <w:rPr>
          <w:rStyle w:val="InternetLink"/>
          <w:szCs w:val="36"/>
          <w:lang w:val="en-US" w:eastAsia="en-US"/>
        </w:rPr>
        <w:t>2.4.2.</w:t>
      </w:r>
      <w:r>
        <w:rPr>
          <w:b w:val="false"/>
          <w:bCs w:val="false"/>
          <w:sz w:val="24"/>
          <w:szCs w:val="24"/>
          <w:lang w:val="en-US" w:eastAsia="en-US"/>
        </w:rPr>
        <w:tab/>
      </w:r>
      <w:r>
        <w:rPr>
          <w:rStyle w:val="InternetLink"/>
          <w:szCs w:val="36"/>
          <w:lang w:val="en-US" w:eastAsia="en-US"/>
        </w:rPr>
        <w:t>Нарушения в расчетах по вине коммерческих банков</w:t>
      </w:r>
      <w:r>
        <w:rPr>
          <w:lang w:val="en-US" w:eastAsia="en-US"/>
        </w:rPr>
        <w:tab/>
        <w:t>26</w:t>
      </w:r>
    </w:p>
    <w:p>
      <w:pPr>
        <w:pStyle w:val="Contents2"/>
        <w:tabs>
          <w:tab w:val="clear" w:pos="708"/>
          <w:tab w:val="left" w:pos="1680" w:leader="none"/>
          <w:tab w:val="right" w:pos="9345" w:leader="underscore"/>
        </w:tabs>
        <w:rPr>
          <w:b w:val="false"/>
          <w:b w:val="false"/>
          <w:bCs w:val="false"/>
          <w:sz w:val="24"/>
          <w:szCs w:val="24"/>
          <w:lang w:val="en-US" w:eastAsia="en-US"/>
        </w:rPr>
      </w:pPr>
      <w:r>
        <w:rPr>
          <w:rStyle w:val="InternetLink"/>
          <w:szCs w:val="36"/>
          <w:lang w:val="en-US" w:eastAsia="en-US"/>
        </w:rPr>
        <w:t>2.4.3.</w:t>
      </w:r>
      <w:r>
        <w:rPr>
          <w:b w:val="false"/>
          <w:bCs w:val="false"/>
          <w:sz w:val="24"/>
          <w:szCs w:val="24"/>
          <w:lang w:val="en-US" w:eastAsia="en-US"/>
        </w:rPr>
        <w:tab/>
      </w:r>
      <w:r>
        <w:rPr>
          <w:rStyle w:val="InternetLink"/>
          <w:szCs w:val="36"/>
          <w:lang w:val="en-US" w:eastAsia="en-US"/>
        </w:rPr>
        <w:t>Расхождения в учете расчетных операций в РКЦ</w:t>
      </w:r>
      <w:r>
        <w:rPr>
          <w:lang w:val="en-US" w:eastAsia="en-US"/>
        </w:rPr>
        <w:tab/>
        <w:t>26</w:t>
      </w:r>
    </w:p>
    <w:p>
      <w:pPr>
        <w:pStyle w:val="Contents1"/>
        <w:tabs>
          <w:tab w:val="clear" w:pos="708"/>
          <w:tab w:val="right" w:pos="9345" w:leader="underscore"/>
        </w:tabs>
        <w:rPr>
          <w:b w:val="false"/>
          <w:b w:val="false"/>
          <w:bCs w:val="false"/>
          <w:i w:val="false"/>
          <w:i w:val="false"/>
          <w:iCs w:val="false"/>
          <w:sz w:val="24"/>
          <w:szCs w:val="24"/>
          <w:lang w:val="en-US" w:eastAsia="en-US"/>
        </w:rPr>
      </w:pPr>
      <w:r>
        <w:rPr>
          <w:rStyle w:val="InternetLink"/>
          <w:lang w:val="en-US" w:eastAsia="en-US"/>
        </w:rPr>
        <w:t>Заключение</w:t>
      </w:r>
      <w:r>
        <w:rPr>
          <w:lang w:val="en-US" w:eastAsia="en-US"/>
        </w:rPr>
        <w:tab/>
        <w:t>26</w:t>
      </w:r>
    </w:p>
    <w:p>
      <w:pPr>
        <w:pStyle w:val="Contents1"/>
        <w:tabs>
          <w:tab w:val="clear" w:pos="708"/>
          <w:tab w:val="right" w:pos="9345" w:leader="underscore"/>
        </w:tabs>
        <w:rPr>
          <w:b w:val="false"/>
          <w:b w:val="false"/>
          <w:bCs w:val="false"/>
          <w:i w:val="false"/>
          <w:i w:val="false"/>
          <w:iCs w:val="false"/>
          <w:sz w:val="24"/>
          <w:szCs w:val="24"/>
          <w:lang w:val="en-US" w:eastAsia="en-US"/>
        </w:rPr>
      </w:pPr>
      <w:r>
        <w:rPr>
          <w:rStyle w:val="InternetLink"/>
          <w:lang w:val="en-US" w:eastAsia="en-US"/>
        </w:rPr>
        <w:t>Список литературы</w:t>
      </w:r>
      <w:r>
        <w:rPr>
          <w:lang w:val="en-US" w:eastAsia="en-US"/>
        </w:rPr>
        <w:tab/>
        <w:t>26</w:t>
      </w:r>
      <w:r>
        <w:br w:type="page"/>
      </w:r>
    </w:p>
    <w:p>
      <w:pPr>
        <w:pStyle w:val="Heading1"/>
        <w:rPr/>
      </w:pPr>
      <w:r>
        <w:rPr/>
        <w:t>Введение</w:t>
      </w:r>
    </w:p>
    <w:p>
      <w:pPr>
        <w:pStyle w:val="Normal"/>
        <w:rPr/>
      </w:pPr>
      <w:r>
        <w:rPr/>
      </w:r>
    </w:p>
    <w:p>
      <w:pPr>
        <w:pStyle w:val="Normal"/>
        <w:rPr/>
      </w:pPr>
      <w:r>
        <w:rPr/>
        <w:t>Межбанковские платежи и расчеты - кровеносная система экономики любой страны, и ей присущи все те характерные черты, которые определяют состояние общества в целом.</w:t>
      </w:r>
    </w:p>
    <w:p>
      <w:pPr>
        <w:pStyle w:val="Normal"/>
        <w:rPr/>
      </w:pPr>
      <w:r>
        <w:rPr/>
        <w:t>Межбанковские корреспондентские отношения включают различные формы сотрудничества между банками, основанное на осуществлении банками платежей и расчетов по поручению друг друга.</w:t>
      </w:r>
    </w:p>
    <w:p>
      <w:pPr>
        <w:pStyle w:val="Normal"/>
        <w:rPr/>
      </w:pPr>
      <w:r>
        <w:rPr/>
        <w:t>Чаще всего установление корреспондентских отношений между банками связано с необходимостью осуществления межбанковских расчетов, которые возникают в результате проведения безналичных расчетов между субъектами хозяйствования, обслуживающимися различными банками, а также при взаимном кредитовании банков, перемещении между ними средств, наличных денег, ценных бумаг и т.д.</w:t>
      </w:r>
    </w:p>
    <w:p>
      <w:pPr>
        <w:pStyle w:val="Normal"/>
        <w:rPr/>
      </w:pPr>
      <w:r>
        <w:rPr/>
        <w:t>Необходимость в корреспондентских отношениях возникает также и в тех случаях, когда банк не может оказать своим клиентам какой-либо вид услуг или иной банк может предложить эти услуги по более низким тарифам, или осуществить их в более короткие сроки.</w:t>
      </w:r>
    </w:p>
    <w:p>
      <w:pPr>
        <w:pStyle w:val="Normal"/>
        <w:rPr/>
      </w:pPr>
      <w:r>
        <w:rPr/>
        <w:t xml:space="preserve">Корреспондентское соглашение содержит в себе все условия и порядки на основании которых будут строиться взаимоотношения банков. </w:t>
      </w:r>
    </w:p>
    <w:p>
      <w:pPr>
        <w:pStyle w:val="Normal"/>
        <w:rPr/>
      </w:pPr>
      <w:r>
        <w:rPr/>
        <w:t>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Normal"/>
        <w:rPr/>
      </w:pPr>
      <w:r>
        <w:rPr/>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rPr/>
      </w:pPr>
      <w:r>
        <w:rPr/>
        <w:t>Привлеченные возможностью получения высоких доходов от кредитных операций, многие банки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rPr/>
      </w:pPr>
      <w:r>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rPr/>
      </w:pPr>
      <w:r>
        <w:rPr/>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rPr/>
      </w:pPr>
      <w:r>
        <w:rPr/>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r>
        <w:br w:type="page"/>
      </w:r>
    </w:p>
    <w:p>
      <w:pPr>
        <w:pStyle w:val="Heading2"/>
        <w:numPr>
          <w:ilvl w:val="0"/>
          <w:numId w:val="1"/>
        </w:numPr>
        <w:rPr/>
      </w:pPr>
      <w:r>
        <w:rPr/>
        <w:t>Необходимость сущность и значение межбанковских расчетов</w:t>
      </w:r>
    </w:p>
    <w:p>
      <w:pPr>
        <w:pStyle w:val="Normal"/>
        <w:rPr/>
      </w:pPr>
      <w:r>
        <w:rPr/>
      </w:r>
    </w:p>
    <w:p>
      <w:pPr>
        <w:pStyle w:val="Normal"/>
        <w:rPr/>
      </w:pPr>
      <w:r>
        <w:rPr/>
        <w:t>Система расчетов между различными контрагентами и хозяйствующими субъектами, обеспечение бесперебойности и непрерывности платежей являются важнейшими условиями нормального функционирования экономики.</w:t>
      </w:r>
    </w:p>
    <w:p>
      <w:pPr>
        <w:pStyle w:val="Normal"/>
        <w:rPr/>
      </w:pPr>
      <w:r>
        <w:rPr/>
        <w:t>В денежных расчетах и платежах, проводимых преимущественно банками, находят свое воплощение практически все виды экономических отношений в обществе. Это, в свою очередь, немыслимо без взаимных расчетов между банками, что обусловлено широкой разветвленностью хозяйственных связей, большой территориальной удаленностью предприятий и некоторыми другими факторами. По существу, лишь на основе расчетов между разными банками и их филиалами можно завершить расчеты в народном хозяйстве. Определенная часть межбанковских расчетов служит для экономических связей самих кредитных и финансовых институтов, например, при размещении денежных средств в форме депозитов и кредитов, при переучете векселей другу друга и в центральном банке, получении от него кредитов в порядке рефинансирования, покупке и продаже ценных бумаг, в том числе государственных, при предоставлении дотаций, субвенций и бюджетных ссуд. Межбанковские расчеты опосредствуют и различные виды внешнеэкономических связей, возникающих в процессе экспорта-импорта товаров (услуг), капиталов и миграции рабочей силы.</w:t>
      </w:r>
    </w:p>
    <w:p>
      <w:pPr>
        <w:pStyle w:val="Normal"/>
        <w:rPr/>
      </w:pPr>
      <w:r>
        <w:rPr/>
        <w:t>Для осуществления платежей и расчетно-кассового обслуживания клиентов банки по поручению друг друга устанавливают между собой отношения, как правило, на договорной основе, получившие название корреспондентских.</w:t>
      </w:r>
      <w:r>
        <w:br w:type="page"/>
      </w:r>
    </w:p>
    <w:p>
      <w:pPr>
        <w:pStyle w:val="Heading2"/>
        <w:rPr/>
      </w:pPr>
      <w:r>
        <w:rPr/>
        <w:t>Основы организации корреспондентских отношений</w:t>
      </w:r>
    </w:p>
    <w:p>
      <w:pPr>
        <w:pStyle w:val="Normal"/>
        <w:rPr/>
      </w:pPr>
      <w:r>
        <w:rPr/>
      </w:r>
    </w:p>
    <w:p>
      <w:pPr>
        <w:pStyle w:val="Normal"/>
        <w:rPr/>
      </w:pPr>
      <w:r>
        <w:rPr/>
        <w:t>Осуществление безналичных расчетов в хозяйстве между поставщиками и потребителями продукции порождает взаимные расчеты между банками. МЕЖБАНКОВСКИЕ РАСЧЕТЫ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w:t>
      </w:r>
      <w:r>
        <w:rPr>
          <w:rStyle w:val="FootnoteCharacters"/>
          <w:rStyle w:val="FootnoteAnchor"/>
        </w:rPr>
        <w:footnoteReference w:id="2"/>
      </w:r>
    </w:p>
    <w:p>
      <w:pPr>
        <w:pStyle w:val="Normal"/>
        <w:rPr/>
      </w:pPr>
      <w:r>
        <w:rPr/>
        <w:t xml:space="preserve">Корреспондентские отношения - это договорные отношения между двумя или несколькими кредитными учреждениями об осуществлении платежей и расчетов одним из них по поручению и за счет другого. Эти отношения могут возникать между кредитными институтами, находящимися как внутри страны, так и за ее пределами. В современных условиях каждый банк связан корреспондентскими узами не с одним, а с десятками, а иногда и тысячами банков. </w:t>
      </w:r>
    </w:p>
    <w:p>
      <w:pPr>
        <w:pStyle w:val="Normal"/>
        <w:rPr/>
      </w:pPr>
      <w:r>
        <w:rPr/>
        <w:t xml:space="preserve">Корреспондентские отношения могут существовать между различными типами кредитных учреждений, в том числе банками из разных стран: между разными независимыми коммерческими банками; между коммерческими банками и центральным банком данной страны или других стран; между центральными банками суверенных государств. </w:t>
      </w:r>
    </w:p>
    <w:p>
      <w:pPr>
        <w:pStyle w:val="Normal"/>
        <w:rPr/>
      </w:pPr>
      <w:r>
        <w:rPr/>
        <w:t xml:space="preserve">Указанные отношения могут также иметь место между коммерческими банками и специальными межбанковскими организациями типа клиринговых (расчетных) палат. </w:t>
      </w:r>
    </w:p>
    <w:p>
      <w:pPr>
        <w:pStyle w:val="Normal"/>
        <w:rPr/>
      </w:pPr>
      <w:r>
        <w:rPr/>
        <w:t xml:space="preserve">Классической формой корреспондентских отношений служат отношения между разными коммерческими банками. </w:t>
      </w:r>
    </w:p>
    <w:p>
      <w:pPr>
        <w:pStyle w:val="Normal"/>
        <w:rPr/>
      </w:pPr>
      <w:r>
        <w:rPr/>
        <w:t xml:space="preserve">Главной операцией крупных коммерческих банков-корреспондентов является клиринг (взаимный зачет) чеков и других расчетно-платежных документов. По мере развития банковской системы и возрастания значения депозитов банки-корреспонденты стали оказывать друг другу и иные услуги. Например, крупные банки предлагают мелким банкам услуги по управлению активами, предоставляют им кредиты для пополнения резервов. Мелкие банки также, получают от своих банков-корреспондентов консультации по инвестиционным и правовым вопросам, информацию об оценке кредитоспособности коммерческих заемщиков, содействие в подборе кадров и помощь в международных операциях. Наконец, банки-корреспонденты могут выдавать друг другу ссуды, а также сотрудничать в выдаче крупных ссуд ценным клиентам. </w:t>
      </w:r>
    </w:p>
    <w:p>
      <w:pPr>
        <w:pStyle w:val="Normal"/>
        <w:rPr/>
      </w:pPr>
      <w:r>
        <w:rPr/>
        <w:t xml:space="preserve">Обычно небольшие банки открывают корреспондентские счета в более крупных банковских учреждениях. Последние конкурируют между собой за открытие у них межбанковских депозитов со стороны более мелких банков, так как эти депозиты снабжают крупные банки денежными ресурсами, необходимыми для инвестирования. Крупные банки также могут устанавливать между собой подобные отношения, открывая друг у друга депозитные счета. 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стоятельность и контроль над проводимыми операциями. </w:t>
      </w:r>
    </w:p>
    <w:p>
      <w:pPr>
        <w:pStyle w:val="Normal"/>
        <w:rPr/>
      </w:pPr>
      <w:r>
        <w:rPr/>
        <w:t xml:space="preserve">При установлении корреспондентских отношений, особенно с зарубежными банками, обеими сторонами уделяется большое внимание состоятельности и надежности банков-партнеров. К письму с просьбой об открытии счета прилагаются все необходимые документы: отчет о деятельности банка, его устав и лицензия на проведение тех или иных операций. </w:t>
      </w:r>
    </w:p>
    <w:p>
      <w:pPr>
        <w:pStyle w:val="Normal"/>
        <w:rPr/>
      </w:pPr>
      <w:r>
        <w:rPr/>
        <w:t xml:space="preserve">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Различаются корреспондентские договоры срочные (с правом продления) и бессрочные. </w:t>
      </w:r>
    </w:p>
    <w:p>
      <w:pPr>
        <w:pStyle w:val="Normal"/>
        <w:rPr/>
      </w:pPr>
      <w:r>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телеграфным (электронным) ключом, который применяется для удостоверения подлинности выставленных банками платежных поручений, тарифами комиссионного вознаграждения и другими документами. Кредитные институты, установившие между собой корреспондентские отношения, называют друг друга корреспондентами.</w:t>
      </w:r>
    </w:p>
    <w:p>
      <w:pPr>
        <w:pStyle w:val="Normal"/>
        <w:rPr/>
      </w:pPr>
      <w:r>
        <w:rPr/>
        <w:t xml:space="preserve">Существуют два вида корреспондентских отношений банков: с взаимным открытием корреспондентских счетов и без открытия таковых. </w:t>
      </w:r>
    </w:p>
    <w:p>
      <w:pPr>
        <w:pStyle w:val="Normal"/>
        <w:rPr/>
      </w:pPr>
      <w:r>
        <w:rPr/>
        <w:t xml:space="preserve">Кредитное учреждение может рассчитываться со своим корреспондентом по выставленным им поручениям, во-первых, по счету, открытому данным кредитным учреждением у корреспондента, или по счету, открытому корреспондентом в данном кредитном учреждении; во-вторых, по счетам данного кредитного учреждения и его корреспондента в третьем кредитном учреждении. В первом случае имеют место отношения между корреспондентами со счетом, а во втором - между корреспондентами без счета. </w:t>
      </w:r>
    </w:p>
    <w:p>
      <w:pPr>
        <w:pStyle w:val="Normal"/>
        <w:rPr/>
      </w:pPr>
      <w:r>
        <w:rPr/>
        <w:t xml:space="preserve">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 </w:t>
      </w:r>
    </w:p>
    <w:p>
      <w:pPr>
        <w:pStyle w:val="Normal"/>
        <w:rPr/>
      </w:pPr>
      <w:r>
        <w:rPr/>
        <w:t xml:space="preserve">Если участниками корреспондентских отношений являются юридически самостоятельные коммерческие банки либо центральные банки разных государств, то корреспондентские счета открываются ими друг у друга на добровольных началах. </w:t>
      </w:r>
    </w:p>
    <w:p>
      <w:pPr>
        <w:pStyle w:val="Normal"/>
        <w:rPr/>
      </w:pPr>
      <w:r>
        <w:rPr/>
        <w:t xml:space="preserve">На более жесткой основе строятся корреспондентские отношения между коммерческими банками и центральным банком. Каждый коммерческий банк, как правило, должен иметь корреспондентский счет в каком-либо учреждении национального банка. </w:t>
      </w:r>
    </w:p>
    <w:p>
      <w:pPr>
        <w:pStyle w:val="Normal"/>
        <w:rPr/>
      </w:pPr>
      <w:r>
        <w:rPr/>
        <w:t xml:space="preserve">Таким образом, в практике банки как участники корреспондентских отношений могут иметь несколько видов корреспондентских счетов. Посредством этих отношений банки связываются в единую систему. Они как бы дополняют друг друга, выступая в качестве клиентов друг друга. </w:t>
      </w:r>
    </w:p>
    <w:p>
      <w:pPr>
        <w:pStyle w:val="Normal"/>
        <w:rPr/>
      </w:pPr>
      <w:r>
        <w:rPr/>
        <w:t>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Например, банк А обязуется по договору с банком Б получать причитающиеся последнему платежи от клиентов, оплачивать за его счет переводы и т.п. В свою очередь банк Б берет на себя обязательство выполнять аналогичные операции для банка А. При этом банки открывают друг у друга корреспондентские счета, на которых временно накапливаются денежные средства, поступающие для банка-корреспондента. Если банк А получил для банка Б определенные денежные суммы, то временно, до сведения взаимных расчетов между банками, он может использовать их для своих активных кредитных и иных операций.</w:t>
      </w:r>
    </w:p>
    <w:p>
      <w:pPr>
        <w:pStyle w:val="Normal"/>
        <w:rPr/>
      </w:pPr>
      <w:r>
        <w:rPr/>
        <w:t xml:space="preserve">В свою очередь, корреспондентские счета подразделяются на два вида: счет "Ностро" (наш счет у Вас) и счет "Лоро" (Ваш счет у нас). - Счета типа "Ностро" открываются каким-либо банком в банках-корреспондентах, а счет типа "Лоро" - на имя его банков-корреспондентов. Причем указанные счета могут открываться как на взаимной основе, так и в одностороннем порядке. Счет "Ностро" в одном банке, является счетом "Лоро" у банка - его корреспондента. </w:t>
      </w:r>
    </w:p>
    <w:p>
      <w:pPr>
        <w:pStyle w:val="Normal"/>
        <w:rPr/>
      </w:pPr>
      <w:r>
        <w:rPr/>
        <w:t xml:space="preserve">Платежи по корреспондентским счетам могут осуществляться в пределах остатка денежных средств на счете либо с превышением этого остатка за счет предоставленного по счету кредита (овердрафта), что, как правило, оговаривается в заключенном договоре. Важно своевременно "подпитывать" указанные активы. </w:t>
      </w:r>
    </w:p>
    <w:p>
      <w:pPr>
        <w:pStyle w:val="Normal"/>
        <w:rPr/>
      </w:pPr>
      <w:r>
        <w:rPr/>
        <w:t>В этой связи необходимо остановиться на имеющемся в зарубежной банковской практике понятии валютирования. Оно означает дополнительную отметку о дате, с момента которой проведенная ранее по счету (дебету или кредиту) сумма становится реальной, т.е. вступает в силу.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аналогичным образом списанная сумма также не перестает находиться в его распоряжении со дня внесения записи. Решающее значение имеет валютирование, с момента которого откредитованная сумма находится в распоряжении владельца счета.</w:t>
      </w:r>
    </w:p>
    <w:p>
      <w:pPr>
        <w:pStyle w:val="Normal"/>
        <w:rPr/>
      </w:pPr>
      <w:r>
        <w:rPr/>
        <w:t xml:space="preserve">Деньги переходят в его собственное распоряжение с начислением соответствующих процентов лишь со дня срока валютирования. Если владелец счета распоряжается поступившей суммой до наступления даты валютирования, то в этом случае (при отсутствии иного обеспечения счета) он идет на превышение кредита, за что и обязан платить кредитору соответствующие проценты. </w:t>
      </w:r>
    </w:p>
    <w:p>
      <w:pPr>
        <w:pStyle w:val="Normal"/>
        <w:rPr/>
      </w:pPr>
      <w:r>
        <w:rPr/>
        <w:t xml:space="preserve">Размер банковского остатка средств в банках-корреспондентах обычно зависит от характера и объема услуг, предоставляемых корреспондентом. Пользование корреспондентским счетом оплачивается в основном поддержанием компенсационного баланса, т.е. минимального остатка денежных средств на счете, и частично - выплатой комиссионного вознаграждения (комиссии). </w:t>
      </w:r>
    </w:p>
    <w:p>
      <w:pPr>
        <w:pStyle w:val="Normal"/>
        <w:rPr/>
      </w:pPr>
      <w:r>
        <w:rPr/>
        <w:t xml:space="preserve">По корреспондентским счетам могут также выплачиваться проценты. Однако в отдельных странах выплата процентов по этим счетам запрещена законодательством. Данное положение объясняется тем, что основное назначение корреспондентского счета - проведение банками расчетных операций по поручениям клиентов, а не накопление и сбережение денежных средств. По существу вклады кредитных институтов на указанных счетах представляют собой депозиты до востребования. Остатки средств на корреспондентских счетах обычно поддерживаются на минимальном уровне, необходимом для совершения платежей. </w:t>
      </w:r>
    </w:p>
    <w:p>
      <w:pPr>
        <w:pStyle w:val="Normal"/>
        <w:rPr/>
      </w:pPr>
      <w:r>
        <w:rPr/>
        <w:t xml:space="preserve">Правда, и корреспондентские счета могут использоваться для оказания инвестиционных услуг. Нередко по этим счетам отражаются межбанковские депозиты, сроки которых могут колебаться от 1, 3 и 6 месяцев до 2 (иногда 5) лет. </w:t>
      </w:r>
    </w:p>
    <w:p>
      <w:pPr>
        <w:pStyle w:val="Normal"/>
        <w:rPr/>
      </w:pPr>
      <w:r>
        <w:rPr/>
        <w:t xml:space="preserve">В зависимости от договоренности между банками-корреспондентами за ведение счетов (их открытие, закрытие, списание и зачисление средств, направление выписок, авизо и т.п.) может взиматься комиссия, о чем уже было сказано выше. Это определяется характером взаимоотношений между банками, активностью использования счетов и уровнем поддерживаемых на них остатков. </w:t>
      </w:r>
    </w:p>
    <w:p>
      <w:pPr>
        <w:pStyle w:val="Normal"/>
        <w:rPr/>
      </w:pPr>
      <w:r>
        <w:rPr/>
        <w:t xml:space="preserve">Помимо основного корреспондентского счета в банках могут быть открыты специальные корреспондентские счета для проведения отдельных операций, как в местной, так и в иностранной валюте. </w:t>
      </w:r>
    </w:p>
    <w:p>
      <w:pPr>
        <w:pStyle w:val="Normal"/>
        <w:rPr/>
      </w:pPr>
      <w:r>
        <w:rPr/>
        <w:t xml:space="preserve">Разновидностью банковских корреспондентских счетов являются клиринговые счета. Они открываются тогда, когда в заключаемых торговых и платежных договорах, корреспондентских соглашениях банков предусмотрен клиринговый порядок расчетов. В данном случае равновеликие финансовые требования и обязательства сторон взаимно погашаются, а сальдо оплачивается путем списания с корреспондентских счетов. </w:t>
      </w:r>
    </w:p>
    <w:p>
      <w:pPr>
        <w:pStyle w:val="Normal"/>
        <w:rPr/>
      </w:pPr>
      <w:r>
        <w:rPr/>
        <w:t xml:space="preserve">В процессе корреспондентских отношений банки-корреспонденты уведомляют друг друга о совершенных операциях. Для этого используется авизо (итал. avviso, извещение, уведомление), представляющее собой официальное извещение, преимущественно о выполнении расчетных операций, направляемое одним банком другому. Банки высылают авизо своим корреспондентам и клиентам о дебетовых и кредитовых записях по счетам, об остатке средств на счете, прочих расчетных операциях (выплате перевода, открытии аккредитива, выставлении чека или иного расчетно-платежного документа и т.д.). В авизо обычно указываются его номер, дата и характер проведенной операции, сумма и номер счета, наименование плательщика и получателя средств и другие данные. Авизо оформляются на специальных бланках. В качестве авизо могут также служить копии расчетных или бухгалтерских документов (платежных поручений, мемориальных ордеров и пр.). По способу отсылки авизо подразделяются на почтовые, телеграфные и электронные. К почтовым авизо могут прилагаться товарные и другие документы, послужившие основанием для проведения той или иной расчетной операции. При отправке авизо по телеграфу используется специальный шифр (переводной ключ). Электронные кодируются и подписываются электронной подписью. Порядок отсылки авизо обусловливается корреспондентскими и другими межбанковскими соглашениями или договором с клиентом. </w:t>
      </w:r>
    </w:p>
    <w:p>
      <w:pPr>
        <w:pStyle w:val="Normal"/>
        <w:rPr/>
      </w:pPr>
      <w:r>
        <w:rPr/>
        <w:t>Степень эффективности функционирования платежной системы может определяться следующими показателями - сроками прохождения платежей и суммой операционных издержек, которые несут участники при проведении расчетов. Тот факт, что сделки могут быть оплачены в короткие сроки и с наименьшими затратами, делают систему привлекательной для пользователей.</w:t>
      </w:r>
    </w:p>
    <w:p>
      <w:pPr>
        <w:pStyle w:val="Normal"/>
        <w:rPr/>
      </w:pPr>
      <w:r>
        <w:rPr/>
        <w:t>Корреспондентские отношения банков носят многогранный характер и включают различные виды банковских операций. Но все же основу этих отношений составляют межбанковские операции, связанные с проведением разного рода расчетов.</w:t>
      </w:r>
      <w:r>
        <w:br w:type="page"/>
      </w:r>
    </w:p>
    <w:p>
      <w:pPr>
        <w:pStyle w:val="Heading2"/>
        <w:rPr/>
      </w:pPr>
      <w:r>
        <w:rPr/>
        <w:t>Эволюция межбанковских расчетов</w:t>
      </w:r>
    </w:p>
    <w:p>
      <w:pPr>
        <w:pStyle w:val="Normal"/>
        <w:rPr/>
      </w:pPr>
      <w:r>
        <w:rPr/>
      </w:r>
    </w:p>
    <w:p>
      <w:pPr>
        <w:pStyle w:val="Normal"/>
        <w:rPr/>
      </w:pPr>
      <w:r>
        <w:rPr/>
        <w:t>Некоторое время назад единственным средством передачи платежей между банками была система РКЦ. Схема передачи платежной информации в бумажной форме (электронные копии платежек появились не сразу) была такой:</w:t>
      </w:r>
    </w:p>
    <w:p>
      <w:pPr>
        <w:pStyle w:val="Normal"/>
        <w:rPr/>
      </w:pPr>
      <w:r>
        <w:rPr/>
        <w:t>Клиент-Отправитель =&gt; Банк-Отправитель =&gt; РКП, 1 =&gt; ГВЦ Центробанка =&gt; РКЦ 2 =&gt; Банк-Получатель =&gt; Клиент-Получатель.</w:t>
      </w:r>
    </w:p>
    <w:p>
      <w:pPr>
        <w:pStyle w:val="Normal"/>
        <w:rPr/>
      </w:pPr>
      <w:r>
        <w:rPr/>
        <w:t xml:space="preserve">Даже внутри Москвы платежи проходили за 5-10 дней. Скорость прохождения платежей замедлялась еще и тем, что московские и региональные РКЦ вели обсчет операционных дней своих банков. </w:t>
      </w:r>
    </w:p>
    <w:p>
      <w:pPr>
        <w:pStyle w:val="Normal"/>
        <w:rPr/>
      </w:pPr>
      <w:r>
        <w:rPr/>
        <w:t xml:space="preserve">Такое состояние дел не устраивало крупные негосударственные банки, преобразованные из структур специализированных банков (Жилсоцбанка, Промстройбанка). Эти новые банки, обслуживающие московские госпредприятия, создали внутреннюю платежную структуру для расчетов между собой - Систему прямых расчетов - как альтернативу крайне неповоротливой и медленной технологии расчетов через РКЦ (второе ее название - Система межцентрового обмена, или Система МЦО). Этот шаг позволил "де-факто" перенести весьма значительный кредитный ресурс из системы РКЦ непосредственно к банкам-участникам прямых расчетов. </w:t>
      </w:r>
    </w:p>
    <w:p>
      <w:pPr>
        <w:pStyle w:val="Normal"/>
        <w:rPr/>
      </w:pPr>
      <w:r>
        <w:rPr/>
        <w:t>Аналогичные системы стали возникать и в других российских регионах. В системах, подобных МЦО, использовались уже действующие каналы передачи информации с той лишь разницей, что платежи стали адресоваться напрямую конкретному клиенту:</w:t>
      </w:r>
    </w:p>
    <w:p>
      <w:pPr>
        <w:pStyle w:val="Normal"/>
        <w:rPr/>
      </w:pPr>
      <w:r>
        <w:rPr/>
        <w:t>Клиент-Отправитель =&gt; Банк- Отправитель =&gt; ГВЦ, Центробанка =&gt; Клиент Банка-Получателя.</w:t>
      </w:r>
    </w:p>
    <w:p>
      <w:pPr>
        <w:pStyle w:val="Normal"/>
        <w:rPr/>
      </w:pPr>
      <w:r>
        <w:rPr/>
        <w:t xml:space="preserve">Скажем точнее: платежи идут через подразделение ГВЦ под названием Межрегиональный центр информатизации (МЦИ). При такой системе прохождения платежей информация о конкретном Клиенте-получателе финансовых средств попадала в Банк-получатель в тот же операционный день, когда эта сумма списывалась со счета Банка-отправителя. </w:t>
      </w:r>
    </w:p>
    <w:p>
      <w:pPr>
        <w:pStyle w:val="Normal"/>
        <w:rPr/>
      </w:pPr>
      <w:r>
        <w:rPr/>
        <w:t xml:space="preserve">Вопрос о том, зачислит ли Банк-получатель пришедшие средства сразу на счет клиента или же будет ждать бумажно-документального подтверждения, каждым банком решается по собственному усмотрению. </w:t>
      </w:r>
    </w:p>
    <w:p>
      <w:pPr>
        <w:pStyle w:val="Normal"/>
        <w:rPr/>
      </w:pPr>
      <w:r>
        <w:rPr/>
        <w:t xml:space="preserve">В Москве большинство банков работает по следующей технологии зачисления средств, пришедших по прямым расчетам: даже при наличии адресации на конкретный расчетный счет средства зачисляются на счет невыясненных сумм (904 балансовый) и "ждут" бумажного подтверждения платежа. Таким образом, на корсчет банка средства попадают "день в день", в выписку клиенту - только после бумажного подтверждения, а при отсутствии такого подтверждения (например, ошибка в "электронном адресе") средства могут возвращаться отправителю, - в условиях недостаточной защиты информационных каналов такая технология представляется оправданной. </w:t>
      </w:r>
    </w:p>
    <w:p>
      <w:pPr>
        <w:pStyle w:val="Normal"/>
        <w:rPr/>
      </w:pPr>
      <w:r>
        <w:rPr/>
        <w:t xml:space="preserve">Меньшая часть банков практикует зачисление средств только на основании электронного документа из МЦИ, в этом случае полученные средства разносятся по счетам клиентов в день получения электронного документа. При отсутствии бумажного подтверждения банком делается сторнирующая проводка со счета клиента. Такая технология не может быть рекомендована в отношении всех клиентов банка, а те клиенты банка, к кому она применяется, должны быть обязательно документально уведомлены о возможных последствиях. </w:t>
      </w:r>
    </w:p>
    <w:p>
      <w:pPr>
        <w:pStyle w:val="Normal"/>
        <w:rPr/>
      </w:pPr>
      <w:r>
        <w:rPr/>
        <w:t>В качестве промежуточной технологии некоторыми банками используется "справочная" разноска по счетам, при которой по каждому счету может быть получена информация о пришедших, но еще не подтвержденных платежах. Это позволяет банку принимать поручения от клиентов в пределах "плановой" суммы и брать платежные поручения на картотеку для проведения "встречных" платежей в день получения бумажного подтверждения. Для "нетерпеливых" деньги могут быть зачислены на расчетный счет по предъявлении клиентом копии платежки, а для всех остальных - по приходу бумажного подтверждения из РКЦ. Подобная технология является более "гуманной" по отношению к клиентам, но заметно увеличивает информационные потоки внутри банковской системы автоматизации.</w:t>
      </w:r>
    </w:p>
    <w:p>
      <w:pPr>
        <w:pStyle w:val="Normal"/>
        <w:rPr/>
      </w:pPr>
      <w:r>
        <w:rPr/>
        <w:t xml:space="preserve">Существует технологическая возможность (при наличии организационной поддержки со стороны МЦИ и РКЦ) отправлять и получать платежи по прямым расчетам практически в реальном масштабе времени, для этого используются специальные программные разработки (почтовая машина "Астра" и др.), мягко стыкуемые с программами типа "Операционный день банка". </w:t>
      </w:r>
    </w:p>
    <w:p>
      <w:pPr>
        <w:pStyle w:val="Normal"/>
        <w:rPr/>
      </w:pPr>
      <w:r>
        <w:rPr/>
        <w:t>Система МЦО стала весьма привлекательной для проведения "быстрых" платежей, с ее введением банки - участники прямых расчетов получили новую возможность по эффективному использованию финансовых ресурсов - открылся рынок "сверхкоротких" межбанковских кредитов на срок от 1 до 10 дней. Понятно, что при старой технологии прохождения платежей такие кредиты были просто бессмысленны.</w:t>
      </w:r>
    </w:p>
    <w:p>
      <w:pPr>
        <w:pStyle w:val="Normal"/>
        <w:rPr/>
      </w:pPr>
      <w:r>
        <w:rPr/>
        <w:t>Возникнув "внутри" неповоротливой структуры РКЦ, система МЦО стала ее конкурентом по проведению иногородних расчетов. Будучи сделанной на "дальнюю" перспективу, она была рассчитана на 400 банков участников. По тем временам такая цифра казалась весьма большой, но прошло четы-репять лет, и количество банков только в Москве стало исчисляться тысячами. Кроме того, заметим, что в самом МНИ применяется весьма устаревшая и консервативная техника - ЕС ЭВМ, что накладывает существенные ограничения на возможность мобильной модернизации действующей технологии. Существующие ограничения по приему в систему МЦО не позволили всем новым банкам включиться в нее, и рынок межбанковских расчетов стал нуждаться в дополнительном предложении.</w:t>
      </w:r>
    </w:p>
    <w:p>
      <w:pPr>
        <w:pStyle w:val="Normal"/>
        <w:rPr/>
      </w:pPr>
      <w:r>
        <w:rPr/>
        <w:t xml:space="preserve">Такая ситуация объективно привела к тому, что крупные банки с устойчивой положительной репутацией стали образовывать собственные сети межбанковских расчетов, основанные на корреспондентских отношениях банков участников с головным банком. Наиболее гибким вариантом в этом случае является открытие пары счетов "Лоро" - "Ностро": счет "Лоро" - это чужие деньги в своем банке, счет "Ностро" - это наши деньги в банке-корреспонденте. Запомнить названия этой пары счетов достаточно легко: "ностро" в переводе с итальянского - "наш" (печально известная "коза ностра" в дословном переводе всего лишь - "дело наше"). </w:t>
      </w:r>
    </w:p>
    <w:p>
      <w:pPr>
        <w:pStyle w:val="Normal"/>
        <w:rPr/>
      </w:pPr>
      <w:r>
        <w:rPr/>
        <w:t xml:space="preserve">Большинство банков, расположенных в финансовых центрах, пошло по пути открытия большого количества лоро-счетов у себя в банке и почти полного отсутствия своих ностро-счетов в других банках. </w:t>
      </w:r>
    </w:p>
    <w:p>
      <w:pPr>
        <w:pStyle w:val="Normal"/>
        <w:rPr/>
      </w:pPr>
      <w:r>
        <w:rPr/>
        <w:t xml:space="preserve">Внутри существующей сейчас корреспондентской сети, состоящей из крупнейших Российских банков возможно прохождение платежей не только "день в день", но и "в реальном времени" - в зависимости от применяемой технологии. Правда, некоторые трудности возникают при попытке вывести денежные средства за пределы сети - тогда действует обычная схема перевода через РКЦ. </w:t>
      </w:r>
    </w:p>
    <w:p>
      <w:pPr>
        <w:pStyle w:val="Normal"/>
        <w:rPr/>
      </w:pPr>
      <w:r>
        <w:rPr/>
        <w:t xml:space="preserve">Параллельно развитию негосударственных расчетных систем успешно развивались региональные центры прямых расчетов по образу московского MЦO. Наличие сильных конкурентов, с одной стороны, было стимулом к развитию технологии работы структур РКЦ, а с другой стороны, разгрузило эти структуры. Внедрение в самих банках автоматизированных банковских систем также снизило нагрузку на РКЦ, поскольку избавило от необходимости ежедневного обсчета операционного баланса банков. По общему мнению заинтересованных лиц (банкиров) все эти факторы способствовали заметному улучшению качеству и скорости работы структур РКЦ. </w:t>
      </w:r>
    </w:p>
    <w:p>
      <w:pPr>
        <w:pStyle w:val="Normal"/>
        <w:rPr/>
      </w:pPr>
      <w:r>
        <w:rPr/>
        <w:t xml:space="preserve">Работа структуры РКЦ в целом и в московском регионе особенно заметно улучшилась еще и за счет того, что сами РКЦ стали участниками системы прямых расчетов. Именно это позволило большинству московских РКЦ зачислять средства на корсчета своих банков "день в день" независимо от принадлежности самого банка к системе МЦО. Повышению эффективности системы РКЦ способствует также появление на рынке большого количества официальных финансово-транспортных посредников (АБТ, Фаст-Инфо, ДКМ-Интербанксервис, АСМБР, крупные банки с развитой структурой корротношений). </w:t>
      </w:r>
    </w:p>
    <w:p>
      <w:pPr>
        <w:pStyle w:val="Normal"/>
        <w:rPr/>
      </w:pPr>
      <w:r>
        <w:rPr/>
        <w:t xml:space="preserve">Итак, совсем недавно "средний" российский банк находился примерно в следующей ситуации: ежедневный обмен информацией со своим РКЦ, участие в региональной системе прямых расчетов, парные корсчета с активными банками-партнерами и работа в одной или нескольких "частных" систем быстрых расчетов. Казалось бы, неплохо. </w:t>
      </w:r>
    </w:p>
    <w:p>
      <w:pPr>
        <w:pStyle w:val="Normal"/>
        <w:rPr/>
      </w:pPr>
      <w:r>
        <w:rPr/>
        <w:t xml:space="preserve">Однако для таких банков, имеющих формальную возможность гибкого управления собственными средствами, возникают трудности иного рода. Большое значение имеют вопросы совместимости форматов данных, поскольку в электронном виде "общаются" программные комплексы разных фирм-разработчиков. Банки на собственном опыте достаточно быстро пришли к пониманию того, что необходим единый формат обмена межбанковской информацией. </w:t>
      </w:r>
    </w:p>
    <w:p>
      <w:pPr>
        <w:pStyle w:val="Normal"/>
        <w:rPr/>
      </w:pPr>
      <w:r>
        <w:rPr/>
        <w:t xml:space="preserve">Тем не менее, попытки центральных банковских структур по выработке единого формата до сих пор успеха не имели, поскольку даже в одном городе разные РКЦ имеют разные шаблоны передачи межбанковских документов (даже если это документы в одном и том же "плоском" DBF- формате). "Законодателями мод" должны были стать либо крупные расчетные системы, либо разработчики банковских программных комплексов. Но практика показала, что быстрее всего точки соприкосновения нашли все же разработчики. На V Международном Компьютерном форуме на совместной пресс-конференции 16.06.94 ведущими фирмами было заявлено о создании банковской секции в рамках Ассоциации разработчиков программного обеспечения в области экономики (АРЭП). Одной из главных задач этой секции стала как раз выработка единых стандартов межбанковского обмена. </w:t>
      </w:r>
    </w:p>
    <w:p>
      <w:pPr>
        <w:pStyle w:val="Normal"/>
        <w:rPr/>
      </w:pPr>
      <w:r>
        <w:rPr/>
        <w:t xml:space="preserve">В состав организаторов банковской секции вошли столичные фирмы АСОФТ, Диасофт, Инверсия и ПрограмБанк. Чуть позже присоединились еще две московские фирмы: ЦИС "Такт" и ДКМ-Интербанксервис, а также ЛИМ из Тулы и БИОМ из Твери. Общее число инсталляций банковских систем у этих фирм на середину 1994 года в сумме превышало 2000 копий, поэтому совместный для них стандарт станет стандартом фактическим. К началу 1995 года "Единый стандарт" был не только выработан, но также согласован и подписан фирмами - организаторами банковской секции АРЭП. </w:t>
      </w:r>
    </w:p>
    <w:p>
      <w:pPr>
        <w:pStyle w:val="Normal"/>
        <w:rPr/>
      </w:pPr>
      <w:r>
        <w:rPr/>
        <w:t>Если описать коротко, то основная суть заложенных в "Единый стандарт" принципов состоит в преодолении недостатков существующих форматов платежных поручений (как электронных, так и бумажных). При этом разработчики заранее "заложились" на возможные нормативные изменения, которые может принять Центробанк, поэтому формат получился достаточно гибким, но отнюдь не идеальным и внутренне избыточным. В "Едином стандарте" введен расширенный формат платежного поручения для электронного обмена, позволяющий направлять платежи не только по системе РКЦ, но и через многоуровневые сети межбанковского обмена, в том числе адресовать один платеж через несколько взаимосвязанных сетей межбанковских расчетов. За базовый макет при формировании сообщения был выбран S.W.I.F.T.-формат.</w:t>
      </w:r>
      <w:r>
        <w:br w:type="page"/>
      </w:r>
    </w:p>
    <w:p>
      <w:pPr>
        <w:pStyle w:val="Heading2"/>
        <w:numPr>
          <w:ilvl w:val="0"/>
          <w:numId w:val="1"/>
        </w:numPr>
        <w:rPr/>
      </w:pPr>
      <w:r>
        <w:rPr/>
        <w:t>Характеристика межбанковских расчетов</w:t>
      </w:r>
    </w:p>
    <w:p>
      <w:pPr>
        <w:pStyle w:val="Normal"/>
        <w:rPr/>
      </w:pPr>
      <w:r>
        <w:rPr/>
      </w:r>
    </w:p>
    <w:p>
      <w:pPr>
        <w:pStyle w:val="Normal"/>
        <w:rPr/>
      </w:pPr>
      <w:r>
        <w:rPr/>
        <w:t xml:space="preserve">Преобладающей формой межбанковских расчетов в нашей стране являются расчеты, совершаемые в порядке прямых переводов причитающихся денежных средств (межбанковских переводов). Они осуществляются по поручениям банков корреспондентов через посреднические звенья - учреждения Центрального банка России, клиринговые палаты, коммерческие банки - респонденты. </w:t>
      </w:r>
    </w:p>
    <w:p>
      <w:pPr>
        <w:pStyle w:val="Normal"/>
        <w:rPr/>
      </w:pPr>
      <w:r>
        <w:rPr/>
        <w:t xml:space="preserve">Более прогрессивная форма расчетов - зачет взаимных требований и обязательств между банками (межбанковский клиринг). </w:t>
      </w:r>
    </w:p>
    <w:p>
      <w:pPr>
        <w:pStyle w:val="Normal"/>
        <w:rPr/>
      </w:pPr>
      <w:r>
        <w:rPr/>
        <w:t xml:space="preserve">Обе эти формы межбанковских расчетов предполагают открытие участникам расчетов разного рода корреспондентских счетов - собственно корреспондентских счетов либо клиринговых счетов, являющихся разновидностью корреспондентских счетов. В ряде случаев, например, при двустороннем клиринге обычный корсчет может выполнять функции клирингового счета. </w:t>
      </w:r>
    </w:p>
    <w:p>
      <w:pPr>
        <w:pStyle w:val="Normal"/>
        <w:rPr/>
      </w:pPr>
      <w:r>
        <w:rPr/>
        <w:t>Между указанными формами расчетов имеется определенная взаимосвязь. Во-первых, наличие большого числа корсчетов и совершение по ним множества переводных операций предопределяет необходимость использования межбанковского клиринга. Во-вторых, расчеты посредством последнего сочетаются с прямыми переводами денежных средств, используемыми для погашения конечного сальдо не зачтенных взаимных платежей.</w:t>
      </w:r>
      <w:r>
        <w:br w:type="page"/>
      </w:r>
    </w:p>
    <w:p>
      <w:pPr>
        <w:pStyle w:val="Heading2"/>
        <w:rPr/>
      </w:pPr>
      <w:r>
        <w:rPr/>
        <w:t>Расчеты через расчетно-кассовые центры</w:t>
      </w:r>
    </w:p>
    <w:p>
      <w:pPr>
        <w:pStyle w:val="Normal"/>
        <w:rPr/>
      </w:pPr>
      <w:r>
        <w:rPr/>
      </w:r>
    </w:p>
    <w:p>
      <w:pPr>
        <w:pStyle w:val="Normal"/>
        <w:rPr/>
      </w:pPr>
      <w:r>
        <w:rPr/>
        <w:t>Действующая система межбанковских расчетов (она предусмотрена Положением об организации межбанковских расчетов на территории Российской Федерации от 9 июля 1992 г. с некоторыми последующими уточнениями) базируется на осуществлении платежей через корреспондентские счета (корсчета) коммерческих банков, открытые главным образом в учреждениях Центрального банка России - расчетно-кассовых центрах (РКЦ). По существу это - отделения Банка России, являющиеся посредниками в платежах и кредитах между коммерческими банками.</w:t>
      </w:r>
    </w:p>
    <w:p>
      <w:pPr>
        <w:pStyle w:val="Normal"/>
        <w:rPr/>
      </w:pPr>
      <w:r>
        <w:rPr/>
        <w:t xml:space="preserve">Основная функция РКЦ - проведение расчетов между учреждениями разных банков с необходимым ведением корсчетов. Вместе с тем РКЦ занимаются и эмиссионно-кассовыми, а также многими другими операциями: кредитованием коммерческих банков, кассовым исполнением бюджетов различных органов власти, финансированием государственных капитальных вложений за счет бюджетных ассигнований, операциями с ценными бумагами и операциями неторгового характера в иностранной валюте. </w:t>
      </w:r>
    </w:p>
    <w:p>
      <w:pPr>
        <w:pStyle w:val="Normal"/>
        <w:rPr/>
      </w:pPr>
      <w:r>
        <w:rPr/>
        <w:t xml:space="preserve">Банком России была создана широкая сеть РКЦ - около 1500, деятельность которых находится в стадии стабилизации. </w:t>
      </w:r>
    </w:p>
    <w:p>
      <w:pPr>
        <w:pStyle w:val="Normal"/>
        <w:rPr/>
      </w:pPr>
      <w:r>
        <w:rPr/>
        <w:t xml:space="preserve">Рассмотрим экономическое содержание корреспондентского счета банка. </w:t>
      </w:r>
    </w:p>
    <w:p>
      <w:pPr>
        <w:pStyle w:val="Normal"/>
        <w:rPr/>
      </w:pPr>
      <w:r>
        <w:rPr/>
        <w:t xml:space="preserve">Представляя собой разновидность депозитного счета до востребования, он, по существу, выполняет те же функции, что и расчетный счет предприятия, но с учетом специфики деятельности банка. На счете хранятся собственные средства коммерческих банков: уставный, резервный, страховой и другие фонды. </w:t>
      </w:r>
    </w:p>
    <w:p>
      <w:pPr>
        <w:pStyle w:val="Normal"/>
        <w:rPr/>
      </w:pPr>
      <w:r>
        <w:rPr/>
        <w:t>Круг отражаемых здесь операций довольно широк. Во-первых, по кредитно-расчетному, кассовому и иному обслуживанию клиентуры самого коммерческого банка: перечислению и взысканию денежных средств, расчетам с бюджетом, внебюджетными фондами и др. Часть операций связана с приемов и выдачей клиентам наличных денег для выплаты заработной платы и премий рабочим и служащим, некоторых административно-хозяйственных расходов. Во-вторых, операции по межбанковским займам и депозитам, с ценными бумагами, кассовые операции с эмиссионным банком. В-третьих, собственно хозяйственные операции банка: поступление средств от клиентов в виде процентов за кредит и других денежных доходов; выплата им процентов по депозитным счетам, уплата налогов в бюджет, расходы по содержанию аппарата банка.</w:t>
      </w:r>
    </w:p>
    <w:p>
      <w:pPr>
        <w:pStyle w:val="Normal"/>
        <w:rPr/>
      </w:pPr>
      <w:r>
        <w:rPr/>
        <w:t xml:space="preserve">Корреспондентские счета открываются в РКЦ по месту нахождения коммерческих банков на основании заявлений этих банков, образцов подписей и печати. </w:t>
      </w:r>
    </w:p>
    <w:p>
      <w:pPr>
        <w:pStyle w:val="Normal"/>
        <w:rPr/>
      </w:pPr>
      <w:r>
        <w:rPr/>
        <w:t xml:space="preserve">Корреспондентские отношения между коммерческими банками и РКЦ оформляются соответствующими договорами. </w:t>
      </w:r>
    </w:p>
    <w:p>
      <w:pPr>
        <w:pStyle w:val="Normal"/>
        <w:rPr/>
      </w:pPr>
      <w:r>
        <w:rPr/>
        <w:t xml:space="preserve">Расчеты клиентов учреждений банков с предприятиями, организациями, учреждениями, гражданами, имеющими счета в других учреждениях банков, а также с бюджетом и внебюджетными фондами производятся через корсчета коммерческих банков, открытые в РКЦ. Что касается же расчетов между клиентами одного банка, то они проводятся списанием или зачислением средств на соответствующие счета клиентов, минуя корсчет банка.  </w:t>
      </w:r>
    </w:p>
    <w:p>
      <w:pPr>
        <w:pStyle w:val="Normal"/>
        <w:rPr/>
      </w:pPr>
      <w:r>
        <w:rPr/>
        <w:t xml:space="preserve">Расчеты между самими коммерческими банками отражаются по их корсчетам, открытым в РКЦ. Расчеты же между последними по операциям коммерческих банков, а также по их собственным операциям осуществляются через систему девятизначных банковских идентификационных  кодов (БИК)  участников  расчетов. С помощью кодов БИК отражаются операции по перечислению (взысканию) платежей (задолженности) на счета получателей средств (плательщиков), обслуживаемых в других РКЦ. </w:t>
      </w:r>
    </w:p>
    <w:p>
      <w:pPr>
        <w:pStyle w:val="Normal"/>
        <w:rPr/>
      </w:pPr>
      <w:r>
        <w:rPr/>
        <w:t xml:space="preserve">Главный принцип осуществления платежей по корреспондентским счетам коммерческих банков -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й ставке. Такой принцип организации межбанковских расчетов нацелен на активизацию депозитной политики коммерческих банков, рациональное возмещение 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r>
    </w:p>
    <w:p>
      <w:pPr>
        <w:pStyle w:val="Normal"/>
        <w:rPr/>
      </w:pPr>
      <w:r>
        <w:rPr/>
        <w:t>Д-т - расчетный счет плательщика</w:t>
      </w:r>
    </w:p>
    <w:p>
      <w:pPr>
        <w:pStyle w:val="Normal"/>
        <w:rPr/>
      </w:pPr>
      <w:r>
        <w:rPr/>
        <w:t>К-т - расчетный счет получателя.</w:t>
      </w:r>
    </w:p>
    <w:p>
      <w:pPr>
        <w:pStyle w:val="Normal"/>
        <w:rPr/>
      </w:pPr>
      <w:r>
        <w:rPr/>
      </w:r>
    </w:p>
    <w:p>
      <w:pPr>
        <w:pStyle w:val="Normal"/>
        <w:rPr/>
      </w:pPr>
      <w:r>
        <w:rPr/>
        <w:t xml:space="preserve">Минуя корреспондентские счета, могут осуществляться внутри банковские расчеты, т. е. расчеты между учреждениями, подведомственными одному банку. Они осуществляются через специально открываемый для этих целей балансовый счет №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161 «Счета коммерческих банков и других кредитных учреждений». </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ъ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перации друг друга РКЦ осуществляет на основании специальных документов - авизо, представляющих собой официальное извещение о выполнении расчетной операции. Они могут быть 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t>Рассмотрим, как осуществляются иногородние межбанковские расчеты при централизованной системе обработки информации (через вычислительный центр при РКЦ) см. рис.1.  Все документы операционного дня подает по каналам связи в вычислительный центр для снятия средств со счетов своих клиентов и отражения их на своем корреспондентском счете. При этом делается проводка:</w:t>
      </w:r>
    </w:p>
    <w:p>
      <w:pPr>
        <w:pStyle w:val="Normal"/>
        <w:rPr/>
      </w:pPr>
      <w:r>
        <w:rPr/>
      </w:r>
    </w:p>
    <w:p>
      <w:pPr>
        <w:pStyle w:val="Normal"/>
        <w:rPr/>
      </w:pPr>
      <w:r>
        <w:rPr/>
        <w:t xml:space="preserve">Д-т - расчетные счета клиентов </w:t>
      </w:r>
    </w:p>
    <w:p>
      <w:pPr>
        <w:pStyle w:val="Normal"/>
        <w:rPr/>
      </w:pPr>
      <w:r>
        <w:rPr/>
        <w:t>К-т сч.№161</w:t>
      </w:r>
    </w:p>
    <w:p>
      <w:pPr>
        <w:pStyle w:val="Normal"/>
        <w:rPr/>
      </w:pPr>
      <w:r>
        <w:rPr/>
      </w:r>
    </w:p>
    <w:p>
      <w:pPr>
        <w:pStyle w:val="Normal"/>
        <w:rPr/>
      </w:pPr>
      <w:r>
        <w:rPr/>
        <w:t>После получения обработанных документов с ВЦ банк приступает к формированию документации для РКЦ (филиала А) с целью зачисления причитающихся средств клиентам коммерческих банков, расположенных в других регионах России. На каждый банк - получатель средств составляются реестр на общую сумму документов, перечень (опись) всех оплаченных денежно-расчетных документов (с указанием даты и номеров документов, номеров счетов клиентов и обслуживающих их банков, суммы). К ним прикладываются вторые экземпляры подлинных платежных документов клиентов банка. Сформированный таким образом комплект документов направляется банком в РКЦ филиала А для отправки в РКЦ филиала Б, обслуживающий учреждения банков, в которых открыты счета хозорганов - участников ответной операции. РКЦ филиала А, прежде чем отправить эти документы в филиал Б, выписывает на его имя специальное поручение - авизо и делает проводку:</w:t>
      </w:r>
    </w:p>
    <w:p>
      <w:pPr>
        <w:pStyle w:val="Normal"/>
        <w:rPr/>
      </w:pPr>
      <w:r>
        <w:rPr/>
      </w:r>
    </w:p>
    <w:p>
      <w:pPr>
        <w:pStyle w:val="Normal"/>
        <w:rPr/>
      </w:pPr>
      <w:r>
        <w:rPr/>
        <w:t>Д-т сч.№161</w:t>
      </w:r>
    </w:p>
    <w:p>
      <w:pPr>
        <w:pStyle w:val="Normal"/>
        <w:rPr/>
      </w:pPr>
      <w:r>
        <w:rPr/>
        <w:t>К-т сч. № 830</w:t>
      </w:r>
    </w:p>
    <w:p>
      <w:pPr>
        <w:pStyle w:val="Normal"/>
        <w:rPr/>
      </w:pPr>
      <w:r>
        <w:rPr/>
      </w:r>
    </w:p>
    <w:p>
      <w:pPr>
        <w:pStyle w:val="Normal"/>
        <w:rPr/>
      </w:pPr>
      <w:r>
        <w:rPr/>
        <w:t>т. е. списывает деньги с корреспондентского счета коммерческого банка-плательщика для перевода их в коммерческий банк-получатель. Получив авизо, РКЦ филиала Б зачисляет деньги на корреспондентский счет банка-получателя:</w:t>
      </w:r>
    </w:p>
    <w:p>
      <w:pPr>
        <w:pStyle w:val="Normal"/>
        <w:rPr/>
      </w:pPr>
      <w:r>
        <w:rPr/>
      </w:r>
    </w:p>
    <w:p>
      <w:pPr>
        <w:pStyle w:val="Normal"/>
        <w:rPr/>
      </w:pPr>
      <w:r>
        <w:rPr/>
        <w:t>Д-т сч. № 840</w:t>
      </w:r>
    </w:p>
    <w:p>
      <w:pPr>
        <w:pStyle w:val="Normal"/>
        <w:rPr/>
      </w:pPr>
      <w:r>
        <w:rPr/>
        <w:t>К-т сч. № 161</w:t>
      </w:r>
    </w:p>
    <w:p>
      <w:pPr>
        <w:pStyle w:val="Normal"/>
        <w:rPr/>
      </w:pPr>
      <w:r>
        <w:rPr/>
      </w:r>
    </w:p>
    <w:p>
      <w:pPr>
        <w:pStyle w:val="Normal"/>
        <w:rPr/>
      </w:pPr>
      <w:r>
        <w:rPr/>
        <w:t>На этом этапе заканчиваются расчеты между РКЦ (филиала А и филиала Б) и между коммерческими банками, участвующими в расчетах. На следующем этапе происходит зачисление средств на счета хозорганов-получателей, т. е. завершение расчетов между клиентами. С этой целью РКЦ филиала Б обработанные на ВЦ расчетно-денежные документы, поступившие из филиала А, передает банку-получателю (вместе с выпиской из его корреспондентского счета). На основании этих документов банк-получатель зачисляет деньги непосредственно на расчетные счета хозорганов - получателей средств:</w:t>
      </w:r>
    </w:p>
    <w:p>
      <w:pPr>
        <w:pStyle w:val="Normal"/>
        <w:rPr/>
      </w:pPr>
      <w:r>
        <w:rPr/>
      </w:r>
    </w:p>
    <w:p>
      <w:pPr>
        <w:pStyle w:val="Normal"/>
        <w:rPr/>
      </w:pPr>
      <w:r>
        <w:rPr/>
        <w:t>Д-т сч. № 161</w:t>
      </w:r>
    </w:p>
    <w:p>
      <w:pPr>
        <w:pStyle w:val="Normal"/>
        <w:rPr/>
      </w:pPr>
      <w:r>
        <w:rPr/>
        <w:t>К-т - расчетные счета клиентов</w:t>
      </w:r>
    </w:p>
    <w:p>
      <w:pPr>
        <w:pStyle w:val="Normal"/>
        <w:rPr/>
      </w:pPr>
      <w:r>
        <w:rPr/>
      </w:r>
    </w:p>
    <w:p>
      <w:pPr>
        <w:pStyle w:val="Normal"/>
        <w:rPr/>
      </w:pPr>
      <w:r>
        <w:rPr/>
        <w:t>Участниками платежей могут выступать кредитные организации области (в том числе учреждения ГУ ЦБ РФ), имеющие необходимые программно-технические средства и заключившие договор с ГУ ЦБ РФ.</w:t>
      </w:r>
    </w:p>
    <w:p>
      <w:pPr>
        <w:pStyle w:val="Normal"/>
        <w:rPr/>
      </w:pPr>
      <w:r>
        <w:rPr/>
        <w:t>Платежи проходят в пределах остатка средств на корсчете в РКЦ, "день в день". Роль РКЦ в данной схеме - осуществления контроля за тем чтобы банк не вышел на дебетовый остаток корреспондентского счета.</w:t>
      </w:r>
    </w:p>
    <w:p>
      <w:pPr>
        <w:pStyle w:val="Normal"/>
        <w:rPr/>
      </w:pPr>
      <w:r>
        <w:rPr/>
        <w:t>Прием, обработка и подведение итогов операционного дня осуществляет соответствующий Центр Информатизации при ГУ ЦБ РФ. Кредитная организация в течение дня отправляет платежи на банки после  получает ответные платежи. Передача электронных документов осуществляется без электронной подписи и указания назначения платежа, вследствие  этого необходима доставка бумажных документов до банка получателя.</w:t>
      </w:r>
    </w:p>
    <w:p>
      <w:pPr>
        <w:pStyle w:val="Normal"/>
        <w:rPr/>
      </w:pPr>
      <w:r>
        <w:rPr/>
        <w:t>Доставка бумажных документов ограничивает работу по сч.871 в рамки близлежайших городов области.</w:t>
      </w:r>
    </w:p>
    <w:p>
      <w:pPr>
        <w:pStyle w:val="Normal"/>
        <w:rPr/>
      </w:pPr>
      <w:r>
        <w:rPr/>
        <w:t>Централизованный порядок организации межбанковских расчетов страдает одним очень серьезным недостатком - низкой скоростью совершения расчетных операций. Последнее связано с отсталостью технической базы РКЦ, не позволяющей качественно и своевременно обрабатывать постоянно возрастающий поток расчетных документов; несовершенством технологии осуществления расчетных операций, так как она основана на использовании большого числа бумажных носителей информации; задержкой документов в почтовом обороте между РКЦ. Замедление платежей крайне негативно отражается на финансовом состоянии предприятий, формировании доходной части бюджета, приводит к осложнению взаимоотношений коммерческих банков с их клиентами. К минусам можно отнести и то, что банку не выгодно иметь слишком большой остаток на корреспондентском счета, тат как ЦБ РФ не платит банкам процент за пользование денежными средствами.</w:t>
      </w:r>
    </w:p>
    <w:p>
      <w:pPr>
        <w:pStyle w:val="Normal"/>
        <w:rPr/>
      </w:pPr>
      <w:r>
        <w:rPr/>
        <w:t xml:space="preserve">Плюсом является то, что ЦБ РФ может осуществлять рефинансирование коммерческих банков. Центральный банк, пользуясь поддержкой государства, имеет возможность обеспечить платежную систему мощными средствами телекоммуникаций, необходимыми для осуществления расчетов между участниками рынка. Центральный банк в состоянии регистрировать все платежные операции, происходящие между банками, и качественно проводить зачет взаимных обязательств банков. Осуществляя макроэкономический надзор за функционированием банковской системы в целом, а также надзор за деятельностью каждого банка в отдельности, центральный банк может оперативно предпринимать превентивные меры по стабилизации финансового положения участников рынка платежных услуг и осуществлять санацию того или иного проблемного банка с целью недопущения разрыва звеньев расчетной цепи из-за банкротства или не ликвидности ее участников. </w:t>
      </w:r>
    </w:p>
    <w:p>
      <w:pPr>
        <w:pStyle w:val="Normal"/>
        <w:rPr/>
      </w:pPr>
      <w:r>
        <w:rPr/>
        <w:t>И наконец, только центральный банк, в силу своего особого статуса, обладает достаточной ликвидностью и абсолютной платежеспособностью, сводящими риск неплатежей при расчетах с участием РКЦ практически к нулю.</w:t>
      </w:r>
      <w:r>
        <w:br w:type="page"/>
      </w:r>
    </w:p>
    <w:p>
      <w:pPr>
        <w:pStyle w:val="Heading2"/>
        <w:rPr/>
      </w:pPr>
      <w:r>
        <w:rPr/>
        <w:t>Расчеты через корреспондентские счета, открываемые в других банках</w:t>
      </w:r>
    </w:p>
    <w:p>
      <w:pPr>
        <w:pStyle w:val="Normal"/>
        <w:rPr/>
      </w:pPr>
      <w:r>
        <w:rPr/>
      </w:r>
    </w:p>
    <w:p>
      <w:pPr>
        <w:pStyle w:val="Normal"/>
        <w:rPr/>
      </w:pPr>
      <w:r>
        <w:rPr/>
        <w:t xml:space="preserve">В современных условиях расчеты отечественных банков с использованием корсчетов, открываемых в других банках, практикуются достаточно часто. </w:t>
      </w:r>
    </w:p>
    <w:p>
      <w:pPr>
        <w:pStyle w:val="Normal"/>
        <w:rPr/>
      </w:pPr>
      <w:r>
        <w:rPr/>
        <w:t xml:space="preserve">В этом случае корсчета банков, их учреждений ведутся не в PKЦ главных территориальных управлений Банка России, а в других банках и их учреждениях. Порядок открытия и режим функционирования корсчета одного банка (учреждения) в другом банке (учреждении) определяется по соглашению между самими банками. </w:t>
      </w:r>
    </w:p>
    <w:p>
      <w:pPr>
        <w:pStyle w:val="Normal"/>
        <w:rPr/>
      </w:pPr>
      <w:r>
        <w:rPr/>
        <w:t>В соглашениях о корреспондентских отношениях, в частности предусматриваются:</w:t>
      </w:r>
    </w:p>
    <w:p>
      <w:pPr>
        <w:pStyle w:val="Normal"/>
        <w:numPr>
          <w:ilvl w:val="0"/>
          <w:numId w:val="3"/>
        </w:numPr>
        <w:rPr/>
      </w:pPr>
      <w:r>
        <w:rPr/>
        <w:t xml:space="preserve">круг организаций, которым зачисляются средства с корреспондентского субсчета; </w:t>
      </w:r>
    </w:p>
    <w:p>
      <w:pPr>
        <w:pStyle w:val="Normal"/>
        <w:numPr>
          <w:ilvl w:val="0"/>
          <w:numId w:val="3"/>
        </w:numPr>
        <w:rPr/>
      </w:pPr>
      <w:r>
        <w:rPr/>
        <w:t xml:space="preserve">круг организаций, которые будут зачислять свои платежи на корреспондентский субсчет; </w:t>
      </w:r>
    </w:p>
    <w:p>
      <w:pPr>
        <w:pStyle w:val="Normal"/>
        <w:numPr>
          <w:ilvl w:val="0"/>
          <w:numId w:val="3"/>
        </w:numPr>
        <w:rPr/>
      </w:pPr>
      <w:r>
        <w:rPr/>
        <w:t xml:space="preserve">круг организаций, которым будут зачисляться средства с корреспондентского счета; </w:t>
      </w:r>
    </w:p>
    <w:p>
      <w:pPr>
        <w:pStyle w:val="Normal"/>
        <w:numPr>
          <w:ilvl w:val="0"/>
          <w:numId w:val="3"/>
        </w:numPr>
        <w:rPr/>
      </w:pPr>
      <w:r>
        <w:rPr/>
        <w:t xml:space="preserve">круг организаций в учреждении банка, где открыт корреспондентский счет, которые будут зачислять на него средства; </w:t>
      </w:r>
    </w:p>
    <w:p>
      <w:pPr>
        <w:pStyle w:val="Normal"/>
        <w:numPr>
          <w:ilvl w:val="0"/>
          <w:numId w:val="3"/>
        </w:numPr>
        <w:rPr/>
      </w:pPr>
      <w:r>
        <w:rPr/>
        <w:t xml:space="preserve">круг операций, совершаемых по корреспондентскому счету и корреспондентскому субсчету; </w:t>
      </w:r>
    </w:p>
    <w:p>
      <w:pPr>
        <w:pStyle w:val="Normal"/>
        <w:numPr>
          <w:ilvl w:val="0"/>
          <w:numId w:val="3"/>
        </w:numPr>
        <w:rPr/>
      </w:pPr>
      <w:r>
        <w:rPr/>
        <w:t xml:space="preserve">документы, по которым должны совершаться операции по этим видам счетов; </w:t>
      </w:r>
    </w:p>
    <w:p>
      <w:pPr>
        <w:pStyle w:val="Normal"/>
        <w:numPr>
          <w:ilvl w:val="0"/>
          <w:numId w:val="3"/>
        </w:numPr>
        <w:rPr/>
      </w:pPr>
      <w:r>
        <w:rPr/>
        <w:t xml:space="preserve">условия платежа; </w:t>
      </w:r>
    </w:p>
    <w:p>
      <w:pPr>
        <w:pStyle w:val="Normal"/>
        <w:numPr>
          <w:ilvl w:val="0"/>
          <w:numId w:val="3"/>
        </w:numPr>
        <w:rPr/>
      </w:pPr>
      <w:r>
        <w:rPr/>
        <w:t>контрольные функции учреждений банков - корреспондентов; порядок обмена ими информацией о совершенных операциях по корреспондентскому счету и корреспондентскому субсчету;</w:t>
      </w:r>
    </w:p>
    <w:p>
      <w:pPr>
        <w:pStyle w:val="Normal"/>
        <w:numPr>
          <w:ilvl w:val="0"/>
          <w:numId w:val="3"/>
        </w:numPr>
        <w:rPr/>
      </w:pPr>
      <w:r>
        <w:rPr/>
        <w:t>другие вопросы по усмотрению сторон - учреждений банков.</w:t>
      </w:r>
    </w:p>
    <w:p>
      <w:pPr>
        <w:pStyle w:val="Normal"/>
        <w:rPr/>
      </w:pPr>
      <w:r>
        <w:rPr/>
      </w:r>
    </w:p>
    <w:p>
      <w:pPr>
        <w:pStyle w:val="Normal"/>
        <w:rPr/>
      </w:pPr>
      <w:r>
        <w:rPr/>
        <w:t xml:space="preserve">Рассматриваемый порядок межбанковских расчетов предусмотрен и Положением об организации межбанковских расчетов от 9 июля 1992 г. </w:t>
      </w:r>
    </w:p>
    <w:p>
      <w:pPr>
        <w:pStyle w:val="Normal"/>
        <w:rPr/>
      </w:pPr>
      <w:r>
        <w:rPr/>
        <w:t>В экономически развитых странах крупные коммерческие банки ведут большое число счетов банков-корреспондентов - до 300-500 и более (в том числе и заграничных).</w:t>
      </w:r>
    </w:p>
    <w:p>
      <w:pPr>
        <w:pStyle w:val="Normal"/>
        <w:rPr/>
      </w:pPr>
      <w:r>
        <w:rPr/>
        <w:t xml:space="preserve">Для проведения взаимных расчетов с использованием перечетов коммерческие банки должны располагать в значительных объемах временно свободными, реальными собственными ресурсами, либо оперативно привлекать должные ресурсы с рынка для поддержания более или менее стабильного уровня ликвидности. </w:t>
      </w:r>
    </w:p>
    <w:p>
      <w:pPr>
        <w:pStyle w:val="Normal"/>
        <w:rPr/>
      </w:pPr>
      <w:r>
        <w:rPr/>
        <w:t>К достоинствам данной схемы платежей можно отнести скорость осуществления расчетов обычно "день в день", низкая себестоимость.</w:t>
      </w:r>
    </w:p>
    <w:p>
      <w:pPr>
        <w:pStyle w:val="Normal"/>
        <w:rPr/>
      </w:pPr>
      <w:r>
        <w:rPr/>
        <w:t>Главный недостаток нет полной гарантии в ликвидности банка корреспондента, следовательно, не ликвидность одного банка может повлечь цепь не платежей вплоть до банковского кризиса.</w:t>
      </w:r>
    </w:p>
    <w:p>
      <w:pPr>
        <w:pStyle w:val="Normal"/>
        <w:rPr/>
      </w:pPr>
      <w:r>
        <w:rPr/>
        <w:t>Также банк не может  установить прямые корреспондентские отношения со всеми другими банками. Установление прямых корреспондентских отношений необходимо для покрытия постоянных (имеющих большой удельный вес в денежном потоке банка) платежей.</w:t>
      </w:r>
      <w:r>
        <w:br w:type="page"/>
      </w:r>
    </w:p>
    <w:p>
      <w:pPr>
        <w:pStyle w:val="Heading2"/>
        <w:rPr/>
      </w:pPr>
      <w:r>
        <w:rPr/>
        <w:t>Клиринговые расчеты</w:t>
      </w:r>
    </w:p>
    <w:p>
      <w:pPr>
        <w:pStyle w:val="Normal"/>
        <w:rPr/>
      </w:pPr>
      <w:r>
        <w:rPr/>
      </w:r>
    </w:p>
    <w:p>
      <w:pPr>
        <w:pStyle w:val="Normal"/>
        <w:rPr/>
      </w:pPr>
      <w:r>
        <w:rPr/>
        <w:t xml:space="preserve">Клиринг - осуществление платежей путем взаимозачета платежных обязательств и требований банка. </w:t>
      </w:r>
    </w:p>
    <w:p>
      <w:pPr>
        <w:pStyle w:val="Normal"/>
        <w:rPr/>
      </w:pPr>
      <w:r>
        <w:rPr/>
        <w:t>Клиринговое учреждение - небанковская кредитная организация, осуществляющая на основании специальной лицензии Банка России:</w:t>
      </w:r>
    </w:p>
    <w:p>
      <w:pPr>
        <w:pStyle w:val="Normal"/>
        <w:numPr>
          <w:ilvl w:val="0"/>
          <w:numId w:val="4"/>
        </w:numPr>
        <w:rPr/>
      </w:pPr>
      <w:r>
        <w:rPr/>
        <w:t>обмен платежными документами между банками-участниками</w:t>
      </w:r>
    </w:p>
    <w:p>
      <w:pPr>
        <w:pStyle w:val="Normal"/>
        <w:numPr>
          <w:ilvl w:val="0"/>
          <w:numId w:val="4"/>
        </w:numPr>
        <w:rPr/>
      </w:pPr>
      <w:r>
        <w:rPr/>
        <w:t xml:space="preserve">расчет чистых позиций банков-участников (итоговое сальдо банка-участника, образовавшееся в результате обмена требований и обязательств банков-участников). </w:t>
      </w:r>
    </w:p>
    <w:p>
      <w:pPr>
        <w:pStyle w:val="Normal"/>
        <w:rPr/>
      </w:pPr>
      <w:r>
        <w:rPr/>
        <w:t xml:space="preserve">Под чистой позицией понимается итоговое сальдо банка-участника, образовавшееся в результате обмена требований и обязательств банков-участников. Прием и передача платежных документов может осуществляться клиринговым учреждением в электронной форме в соответствии с действующим законодательством и договором с банками-участниками, определяющим процедуры использования электронной цифровой подписи. </w:t>
      </w:r>
    </w:p>
    <w:p>
      <w:pPr>
        <w:pStyle w:val="Normal"/>
        <w:rPr/>
      </w:pPr>
      <w:r>
        <w:rPr/>
        <w:t xml:space="preserve">Все существующие в платежных системах мира Расчетные Палаты создавались с одной и той же целью: для ускорения безналичных расчетов между банками-членами палат и их клиентами, для увеличения оборачиваемости денежных средств в течение операционного дня. Для решения этих задач Расчетные Палаты выполняют ряд определенных основных функций. Но в разных странах или даже в одной и той же стране эти функции могут быть различны, что зависит от целого ряда факторов: конкретного состава участников Расчетной Палаты, используемых видов платежных документов, объема документооборота, географической области, особенностей банковской системы, правовых условий и доступности технологий. Так, в таких странах, как Канада и Великобритания, обработка платежей в основном осуществляется негосударственными центрами, но, регулируется со стороны государства. </w:t>
      </w:r>
    </w:p>
    <w:p>
      <w:pPr>
        <w:pStyle w:val="Normal"/>
        <w:rPr/>
      </w:pPr>
      <w:r>
        <w:rPr/>
        <w:t xml:space="preserve">Существует множество положений финансового, структурного и оперативного характера в негосударственных платежных механизмах, помогающих обеспечить проведение клиринга и расчетов безопасным и надежным образом. Однако, самыми важными являются обязательства участников в форме гарантий или других договоренностей, призванных обеспечить окончательный и своевременный расчет в рамках этих систем, особенно систем многостороннего клиринга. Эти гарантии и договоренности для обеспечения своевременного расчета должны базироваться на тщательно разработанных критериях участия. Кроме того, необходимы конкретные обязательства, призванные обеспечить наличие финансовых ресурсов и ликвидности, чтобы гарантировать расчет в случае невыполнения обязательств одним или несколькими участниками. Так, например Нью-Йоркская Клиринговая Палата приняла гарантии расчета для межбанковских клиринговых расчетов (CHIPS - Clearing House Interbank Payments System) и классифицирует свои риски по трем типам: операционные, системные/кредитные и "мошеннические". Снижение операционных рисков обеспечивается за счет наличия зеркальных систем с высокоскоростной связью между ними, энергонезависимости обоих систем и постоянного тестирования всей системы в целом и программного обеспечения в частности, наличие системы автоматического восстановления базы данных. Снижение системных/кредитных рисков обеспечивается за счет завершения платежей в тот же день и уравновешенности двусторонних кредитных лимитов. Снижение "мошеннических" рисков обеспечивается за счет наличия полной аутентификации всех платежных сообщений. Принципы, лежащие в основе надлежащего функционирования негосударственных механизмов клиринга и расчетов, универсальны. Эти нормы предусматривают, что механизмы взаимозачета обязательств должны обладать, в частности, прочной правовой основой, четко установленными процедурами управления кредитным риском и риском не ликвидности, а также иметь возможность обеспечивать своевременное завершение ежедневных расчетов даже в том случае, если крупнейший участник в системе станет неплатежеспособным. </w:t>
      </w:r>
    </w:p>
    <w:p>
      <w:pPr>
        <w:pStyle w:val="Normal"/>
        <w:rPr/>
      </w:pPr>
      <w:r>
        <w:rPr/>
      </w:r>
    </w:p>
    <w:p>
      <w:pPr>
        <w:pStyle w:val="Normal"/>
        <w:rPr/>
      </w:pPr>
      <w:r>
        <w:rPr/>
        <w:t xml:space="preserve">Государству присущи следующие функции: </w:t>
      </w:r>
    </w:p>
    <w:p>
      <w:pPr>
        <w:pStyle w:val="Normal"/>
        <w:numPr>
          <w:ilvl w:val="0"/>
          <w:numId w:val="5"/>
        </w:numPr>
        <w:rPr/>
      </w:pPr>
      <w:r>
        <w:rPr/>
        <w:t>контроль за клиринговыми организациями и банками, играющими важнейшую роль в системе платежей;</w:t>
      </w:r>
    </w:p>
    <w:p>
      <w:pPr>
        <w:pStyle w:val="Normal"/>
        <w:numPr>
          <w:ilvl w:val="0"/>
          <w:numId w:val="5"/>
        </w:numPr>
        <w:rPr/>
      </w:pPr>
      <w:r>
        <w:rPr/>
        <w:t>обеспечение расчетов по своим бухгалтерским книгам;</w:t>
      </w:r>
    </w:p>
    <w:p>
      <w:pPr>
        <w:pStyle w:val="Normal"/>
        <w:numPr>
          <w:ilvl w:val="0"/>
          <w:numId w:val="5"/>
        </w:numPr>
        <w:rPr/>
      </w:pPr>
      <w:r>
        <w:rPr/>
        <w:t>организация работы системы крупных переводов;</w:t>
      </w:r>
    </w:p>
    <w:p>
      <w:pPr>
        <w:pStyle w:val="Normal"/>
        <w:numPr>
          <w:ilvl w:val="0"/>
          <w:numId w:val="5"/>
        </w:numPr>
        <w:rPr/>
      </w:pPr>
      <w:r>
        <w:rPr/>
        <w:t xml:space="preserve">выработка соответствующей государственной политики, определяющей структуру механизмов клиринга и расчетов. </w:t>
      </w:r>
    </w:p>
    <w:p>
      <w:pPr>
        <w:pStyle w:val="Normal"/>
        <w:rPr/>
      </w:pPr>
      <w:r>
        <w:rPr/>
      </w:r>
    </w:p>
    <w:p>
      <w:pPr>
        <w:pStyle w:val="Normal"/>
        <w:rPr/>
      </w:pPr>
      <w:r>
        <w:rPr/>
        <w:t>Наиболее яркими отличительными чертами условий, в которых развивается банковская система в России, являются наличие нескольких часовых поясов, большие сети межбанковских корреспондентских отношений и довольно низкий уровень доверия банков друг к другу. При этом следует отметить, что банки вступают между собой в корреспондентские отношения в основном не для ускорения прохождения платежей, а для того, чтобы получить выход на основные сегменты российского финансового рынка. Например, получить на остатки на корсчете кредитные линии под МБК, под валютные операции и т.п. Непосредственно для ускорения проведения платежей банки обычно вступают в корреспондентские отношения с клиринговыми (расчетными) палатами.</w:t>
      </w:r>
    </w:p>
    <w:p>
      <w:pPr>
        <w:pStyle w:val="Normal"/>
        <w:rPr/>
      </w:pPr>
      <w:r>
        <w:rPr/>
        <w:t xml:space="preserve">Различают две основные модели клиринга: без предварительного депонирования денежных средств на счетах банков-участников и с предварительным депонированием. Мы будем рассматривать только вторую модель, по которой работают все существующие клиринговые учреждения. Технологические и юридические принципы данной системы обеспечивают независимость Расчетного Центра, который, с одной стороны, гарантирует проведение встречных платежей при условии выполнения контрагентами определенных условий поставки, с другой стороны, завершает расчеты в реальном времени. Единственным требованием к участникам системы является наличие достаточных средств, депонированных в Центре. Все операции между банками участниками системы клиринговых расчетов проводятся в режиме реального времени, а платежи за пределами Центра - в режиме прямых расчетов через МЦИ при ЦБ РФ. Также следует отметить, что клиринговая система может успешно использоваться и для обработки платежной информации как внутри одного банка, имеющего большое количество отделений и филиалов, так и способна обрабатывать потоки денежных средств между крупными банками, у которых появляются дополнительные средства управления своей ликвидностью и снижаются издержки на проведение большого количества мелких платежей. </w:t>
      </w:r>
    </w:p>
    <w:p>
      <w:pPr>
        <w:pStyle w:val="Normal"/>
        <w:rPr/>
      </w:pPr>
      <w:r>
        <w:rPr/>
        <w:t>Главной отличительной особенностью Расчетных Палат перед обычными банками является наличие специальной лицензии Центрального Банка России, которая не дает им право производить кредитные функции. Поэтому мы можем говорить именно о надежности проведения платежей через небанковские кредитные организации. Клиринговое учреждение свободно от основных банковских рисков и несет ответственность за правильность расчетов чистых позиций банков-участников, своевременное отражение чистых позиций по их счетам и дебетовое сальдо по своему корреспондентскому счету, если оно образовалось в результате операций, связанных с собственной хозяйственной деятельностью.</w:t>
      </w:r>
    </w:p>
    <w:p>
      <w:pPr>
        <w:pStyle w:val="Normal"/>
        <w:rPr/>
      </w:pPr>
      <w:r>
        <w:rPr/>
        <w:t>При этом основным направлением деятельности почти всех Расчетных Палат является проведение региональных и внутри региональных расчетов. Работает схема, при которой взаимозачет (клиринг) производится между банками-корреспондентами по бухгалтерским книгам в Расчетных Центрах - клиринговых палатах. Банки-корреспонденты выходят на связь с центрами по несколько раз в день. Электронный документооборот в таких клиринговых палатах очень высок, т.к. согласно статистике порядка 70-80% всех платежей являются местными. Таким образом, удается сократить время прохождения платежей между банками до режима реального времени, что является экономически выгодным для них, позволяя оборачивать денежные средства по несколько раз в день. В клиринговых центрах невозможна ситуация, при которой банк, открыв счет для проведения платежей, переставал бы регулярно выходить на связь. Последние события, связанные с остановкой расчетов некоторыми крупными банками, взявшими на себя функцию региональных платежных центров, подтвердили мировой опыт, где в качестве транзитных банков могут выступать только специализированные небанковские кредитные организации, не имеющие основных банковских рисков.</w:t>
      </w:r>
    </w:p>
    <w:p>
      <w:pPr>
        <w:pStyle w:val="Normal"/>
        <w:rPr/>
      </w:pPr>
      <w:r>
        <w:rPr/>
        <w:t>До недавнего времени Расчетные Палаты были замкнуты только на свои регионы и их возможностями не могли пользоваться банки-участники из других областей России. Ситуацию изменил Межбанковский Расчетный Центр "Московская Расчетная Палата", имеющий корреспондентские отношения со всеми Расчетными Палатами России, что позволяет ему оперативно проводить платежи не только из регионов на Москву и обратно, но и проводить платежи между клиентами двух разных Расчетных Палат практически в режиме реального времени. Кроме того, Расчетный Центр "Московская Расчетная Палата" имеет доступ в межрегиональную электронную платежную систему Банка России, что позволяет оперативно вести платежи с регионами, которые не имеют клиринговых центров.</w:t>
      </w:r>
    </w:p>
    <w:p>
      <w:pPr>
        <w:pStyle w:val="Normal"/>
        <w:rPr/>
      </w:pPr>
      <w:r>
        <w:rPr/>
        <w:t>Специально разработанные организационно-технологические мероприятия и совершенное программное обеспечение позволяют клиентам Расчетного Центра “Московская Расчетная Палата” получать полную информацию о движении средств на счете за предыдущий день, включая полную сумму поступлений, не позднее 9.00 утра московского времени.</w:t>
      </w:r>
    </w:p>
    <w:p>
      <w:pPr>
        <w:pStyle w:val="Normal"/>
        <w:rPr/>
      </w:pPr>
      <w:r>
        <w:rPr/>
        <w:t>Прием платежных документов на списание средств с корреспондентского счета текущей датой в Расчетном Центре “Московская Расчетная Палата” установлен до 17.00 московского времени. Данная особенность позволяет руководству региональных финансовых центров использовать дополнительное время для более полного оперативного учета и оптимизации распределения средств между различными сегментами рынка.</w:t>
      </w:r>
      <w:r>
        <w:br w:type="page"/>
      </w:r>
    </w:p>
    <w:p>
      <w:pPr>
        <w:pStyle w:val="Heading2"/>
        <w:rPr/>
      </w:pPr>
      <w:r>
        <w:rPr/>
        <w:t>Проблемы развития банковской системы и пути их преодоления</w:t>
      </w:r>
    </w:p>
    <w:p>
      <w:pPr>
        <w:pStyle w:val="Heading2"/>
        <w:numPr>
          <w:ilvl w:val="2"/>
          <w:numId w:val="1"/>
        </w:numPr>
        <w:rPr/>
      </w:pPr>
      <w:r>
        <w:rPr/>
        <w:t>Сбои и задержки платежей в РКЦ</w:t>
      </w:r>
    </w:p>
    <w:p>
      <w:pPr>
        <w:pStyle w:val="Normal"/>
        <w:rPr/>
      </w:pPr>
      <w:r>
        <w:rPr/>
      </w:r>
    </w:p>
    <w:p>
      <w:pPr>
        <w:pStyle w:val="Normal"/>
        <w:rPr/>
      </w:pPr>
      <w:r>
        <w:rPr/>
        <w:t xml:space="preserve">Главными недостатками межбанковских расчетов стали сбои и задержки платежей в РКЦ. Одной из их причин является рутинная бумажная технология межхозяйственных расчетов. При акцептной форме расчетов, а также расчетах платежными поручениями, на которые в совокупности приходилось свыше 90% платежного оборота, используются расчетные документы в 5-ти и более экземплярах при каждой оплате, что обусловливает большой поток бумажных носителей финансово - денежной информации. Помимо высокой трудоемкости подобных расчетных операций больше вероятность совершения различного рода ошибок при их проведении. Характерные из них: неполное комплектование документов, подлежащих отправке вместе с банковскими авизо; утеря и разукомплектование их в ходе пересылки, сортировки и обработки в банках РКЦ; засылка не по адресу. </w:t>
      </w:r>
    </w:p>
    <w:p>
      <w:pPr>
        <w:pStyle w:val="Normal"/>
        <w:rPr/>
      </w:pPr>
      <w:r>
        <w:rPr/>
        <w:t xml:space="preserve">Все эти трудности и недостатки особенно обострились в начальный период внедрения межбанковских расчетов отлаживания работы РКЦ. Возникли многочисленные неувязки, сбои в платежах и задержки поступления средств на корреспондентские счета банков и расчетные счета их клиентов. Замедлилось также зачисление налоговых и других обязательных платежей в бюджет и внебюджетные фонды. </w:t>
      </w:r>
    </w:p>
    <w:p>
      <w:pPr>
        <w:pStyle w:val="Normal"/>
        <w:rPr/>
      </w:pPr>
      <w:r>
        <w:rPr/>
        <w:t xml:space="preserve">Коммерческие банки и их клиенты часто не знали реального состояния своих счетов на начало операционного дня, что затрудняло прогнозирование и планирование их деятельности. Осложнилось размещение банками друг у друга депозитов, кредитов ввиду длительного нахождения денежных сумм в пути и уплаты дополнительно ссудных процентов. </w:t>
      </w:r>
    </w:p>
    <w:p>
      <w:pPr>
        <w:pStyle w:val="Normal"/>
        <w:rPr/>
      </w:pPr>
      <w:r>
        <w:rPr/>
        <w:t>Задержки в расчетно-кассовых центрах возникают по следующим причинам: передачей банками документов в РКЦ после истечения установленного операционного дня; необходимостью выяснения с банками принадлежности переводов денежных средств; неудовлетворительным качеством оформления банками документов (неясным оттиском гербовой печати, не проставленными реквизитами банков и их клиентов, а также шифрами расчетных операций); оформлением авизо РКЦ устаревшими печатями.</w:t>
      </w:r>
    </w:p>
    <w:p>
      <w:pPr>
        <w:pStyle w:val="Normal"/>
        <w:rPr/>
      </w:pPr>
      <w:r>
        <w:rPr/>
        <w:t>Однако неточности и ошибки, сбои, хотя и в меньших масштабах, к сожалению, продолжают иметь место. Например:</w:t>
      </w:r>
    </w:p>
    <w:p>
      <w:pPr>
        <w:pStyle w:val="Normal"/>
        <w:rPr/>
      </w:pPr>
      <w:r>
        <w:rPr/>
        <w:t xml:space="preserve">1. Имеются случаи не зачисления или зачисления не в полной сумме на корреспондентские счета банков платежей в пользу их клиентов. </w:t>
      </w:r>
    </w:p>
    <w:p>
      <w:pPr>
        <w:pStyle w:val="Normal"/>
        <w:rPr/>
      </w:pPr>
      <w:r>
        <w:rPr/>
        <w:t>2. Допускаются факты зачисления на корреспондентские счета банков денежных сумм, не принадлежащих им, или сумм, не соответствующих суммам, обозначенным в документах.</w:t>
      </w:r>
    </w:p>
    <w:p>
      <w:pPr>
        <w:pStyle w:val="Normal"/>
        <w:rPr/>
      </w:pPr>
      <w:r>
        <w:rPr/>
        <w:t>3. Продолжается практика несвоевременной проводки РКЦ по корсчетам банков документов, которые они ежедневно доставляют в РКЦ, что представляет собой серьезное нарушение расчетной дисциплины.</w:t>
      </w:r>
    </w:p>
    <w:p>
      <w:pPr>
        <w:pStyle w:val="Normal"/>
        <w:rPr/>
      </w:pPr>
      <w:r>
        <w:rPr/>
        <w:t>4. В ряде РКЦ бытует практика зачисления средств на корсчета банков без расчетных документов клиентов. По-видимому, это происходит потому, что при сортировке банковской почты не проверяется, ко всем ли поступившим авизо приложены расчетные документы, клиентов. Зачисленные же без документов клиентов на корреспондентские счета банков суммы не могут быть проведены по счетам клиентуры, поскольку по реквизитам, имеющимся в корсчете, невозможно определить принадлежность денежных средств. Поэтому при разработке выписок из корсчетов банки вынуждены суммы, зачисленные на их корсчета без приложений, учитывать на счете № 904 , "Прочие дебиторы и кредиторы" как невыясненные поступления. Такие суммы часто достигают сотни миллионов рублей и по некоторым оценкам составляют до 10% баланса коммерческих банков. В результате страдают интересы и клиентуры и самих банков. Из-за не зачисления средств на счета клиентов у последних нередко срывается выполнение обязательств по платежам партнерам по хозяйственным сделкам, по платежам в бюджет и внебюджетные фонда, по кредитам банков и т.п. Штрафы банков и РКЦ за несвоевременное и неправильное зачисление (списание) средств клиентов исчисляются в миллионных суммах.</w:t>
      </w:r>
    </w:p>
    <w:p>
      <w:pPr>
        <w:pStyle w:val="Normal"/>
        <w:rPr/>
      </w:pPr>
      <w:r>
        <w:rPr/>
        <w:t xml:space="preserve">5. При розыске сумм платежей во многих случаях возникает необходимость запросов дубликатов авизо, в том числе и телеграфных. Но нередко дубликаты авизо теряются в каналах РКЦ. По этой причине банки филиалы "А" вынуждены посылать дубликаты телеграфных, а в ряде случаев и почтовых авизо, непосредственно коммерческим банкам - своим корреспондентам (филиалам "Б"). РКЦ же такие телеграммы и почтовые авизо от банков к проводу не принимает, что вызывает задержку в зачислении средств и ущемляет интересы клиентов. </w:t>
      </w:r>
    </w:p>
    <w:p>
      <w:pPr>
        <w:pStyle w:val="Normal"/>
        <w:rPr/>
      </w:pPr>
      <w:r>
        <w:rPr/>
        <w:t xml:space="preserve">Причины столь неблагополучного положения дел в области межбанковских расчетов во многом кроются в перегруженности РКЦ, вследствие не отработанной технологии электронного обмена. </w:t>
      </w:r>
    </w:p>
    <w:p>
      <w:pPr>
        <w:pStyle w:val="Normal"/>
        <w:rPr/>
      </w:pPr>
      <w:r>
        <w:rPr/>
        <w:t xml:space="preserve">Замедление в межбанковских расчетах нередко происходит из-за сбоев в работе органов связи. В ряде регионов фактические сроки пробега почтовых авизо превышают нормативные. РКЦ не всегда и в полном объеме предъявляют штрафы к почте. В этой связи некоторые банкиры-практики предлагали увеличить плату органам Минсвязи за введение особого режима прохождения банковских документов. </w:t>
      </w:r>
    </w:p>
    <w:p>
      <w:pPr>
        <w:pStyle w:val="Normal"/>
        <w:rPr/>
      </w:pPr>
      <w:r>
        <w:rPr/>
        <w:t xml:space="preserve">И все же более всего обусловил плохое качество межбанковских расчетов слабый уровень их технического обеспечения. </w:t>
      </w:r>
    </w:p>
    <w:p>
      <w:pPr>
        <w:pStyle w:val="Normal"/>
        <w:rPr/>
      </w:pPr>
      <w:r>
        <w:rPr/>
        <w:t xml:space="preserve">Основной причиной плохого качества межбанковских расчетов является отставание в уровне технической оснащенности участников расчетов  </w:t>
      </w:r>
    </w:p>
    <w:p>
      <w:pPr>
        <w:pStyle w:val="Normal"/>
        <w:rPr/>
      </w:pPr>
      <w:r>
        <w:rPr/>
        <w:t>Переход банков на расчеты через корреспондентские счета не был подготовлен заранее в организационно-техническом плане. Так, во многих РКЦ практически отсутствовала какая-либо автоматизация расчетных операций, не было помещений, телефонов, персонала. Даже в крупных городах РКЦ и коммерческие банки не связаны единой компьютерной сетью.</w:t>
      </w:r>
    </w:p>
    <w:p>
      <w:pPr>
        <w:pStyle w:val="Normal"/>
        <w:rPr/>
      </w:pPr>
      <w:r>
        <w:rPr/>
        <w:t xml:space="preserve">Объем ежедневного документооборота при межбанковских расчетах весьма значителен. Например, в Москве он составлял на 1994 год около 1000 телеграфных и 3-4 тыс. сводных авизо. С переходом к расчетам через корсчета поток расчетных документов клиентов сразу вырос в 8-10 раз (с 7 до 50-70 тыс. документов в день).  </w:t>
      </w:r>
    </w:p>
    <w:p>
      <w:pPr>
        <w:pStyle w:val="Normal"/>
        <w:rPr/>
      </w:pPr>
      <w:r>
        <w:rPr/>
        <w:t>Система обработки и передачи банковской информации на базе ЕС ЭВМ не позволяет осуществлять передачу данных по сетям на коммутируемых каналах связи, обладает низкой надежностью и требует больших затрат на эксплуатацию; необходимо вмешательством специалистов банка на всех уровнях обработки и передачи данных.</w:t>
      </w:r>
    </w:p>
    <w:p>
      <w:pPr>
        <w:pStyle w:val="Normal"/>
        <w:rPr/>
      </w:pPr>
      <w:r>
        <w:rPr/>
        <w:t xml:space="preserve">Из-за слабой технической оснащенности РКЦ большой объем операций выполняется вручную. Между тем квалифицированный операционный работник может обработать в день лишь около 500 документов. Один же день задержки в их обработке "стоит" от 10 до 300 млрд. руб. За каждый месяц, пока идет платежное поручение, банк теряет 10% своей прибыли. </w:t>
      </w:r>
    </w:p>
    <w:p>
      <w:pPr>
        <w:pStyle w:val="Normal"/>
        <w:rPr/>
      </w:pPr>
      <w:r>
        <w:rPr/>
        <w:t xml:space="preserve">В Москве в распоряжении Главного управления Банка России до недавнего времени находились установленные в 1984-1985 гг. ЭВМ типа ЕС, которые не могли справиться с обработкой резко возросшего объема информации. </w:t>
      </w:r>
    </w:p>
    <w:p>
      <w:pPr>
        <w:pStyle w:val="Normal"/>
        <w:rPr/>
      </w:pPr>
      <w:r>
        <w:rPr/>
        <w:t>Важно отметить и такое обстоятельство. Неудовлетворительное техническое обеспечение межбанковских расчетов в значительной мере препятствует проведению комплексной автоматизации банковской деятельности, а значит и внедрению новых услуг (например, кредитных карточек) клиентуре, принципиально невозможных при традиционной технологии. Характерной особенностью работы банков является большая зависимость их друг от друга. Отсюда практически теряют свое значение нововведения банков, способствующие ускорению выполнения отдельных операций при отсутствии единого, налаженного, базирующегося на современных технических средствах, механизма межбанковских коммуникаций, а также соответствующих правовых норм.</w:t>
      </w:r>
    </w:p>
    <w:p>
      <w:pPr>
        <w:pStyle w:val="Normal"/>
        <w:rPr/>
      </w:pPr>
      <w:r>
        <w:rPr/>
        <w:t xml:space="preserve">Для укрепления материально-технической базы подразделений Банка России принимаются необходимые меры. Главное управление Банка России заменило прежние устаревшие ЭВМ на современную банковскую технику. Банком России в некоторых регионах проводятся  эксперименты, связанные с внедрением системы электронных платежей по сч. 872 Внедрена система прямого ввода информации о платежах коммерческих банков через компьютерные связи посредством модемов, что ускоряет расчеты примерно на 30%. </w:t>
      </w:r>
    </w:p>
    <w:p>
      <w:pPr>
        <w:pStyle w:val="Normal"/>
        <w:rPr/>
      </w:pPr>
      <w:r>
        <w:rPr/>
        <w:t>Рассмотренные выше нарушения в межбанковских расчетах вызваны, главным образом, плохой работой РКЦ. Но в ряде случаев они происходят и по вине коммерческих банков.</w:t>
      </w:r>
      <w:r>
        <w:br w:type="page"/>
      </w:r>
    </w:p>
    <w:p>
      <w:pPr>
        <w:pStyle w:val="Heading2"/>
        <w:numPr>
          <w:ilvl w:val="2"/>
          <w:numId w:val="1"/>
        </w:numPr>
        <w:rPr/>
      </w:pPr>
      <w:r>
        <w:rPr/>
        <w:t>Нарушения в расчетах по вине коммерческих банков</w:t>
      </w:r>
    </w:p>
    <w:p>
      <w:pPr>
        <w:pStyle w:val="Normal"/>
        <w:rPr/>
      </w:pPr>
      <w:r>
        <w:rPr/>
      </w:r>
    </w:p>
    <w:p>
      <w:pPr>
        <w:pStyle w:val="Normal"/>
        <w:rPr/>
      </w:pPr>
      <w:r>
        <w:rPr/>
        <w:t>Сбои в расчетах иногда заведомо возникают по вине самих коммерческих банков. Последние, стремясь увеличить свою ресурсную базу, в ряде случаев преднамеренно задерживают расчетные операции с РКЦ.</w:t>
      </w:r>
    </w:p>
    <w:p>
      <w:pPr>
        <w:pStyle w:val="Normal"/>
        <w:rPr/>
      </w:pPr>
      <w:r>
        <w:rPr/>
        <w:t xml:space="preserve">По информации Главного управления Банка России по Москве, нередки случаи, когда деньги уже перечислены коммерческим банкам на их корсчета, но клиенты в течение длительного периода времени не могут получить причитающиеся им суммы. При этом банки уверяют клиентов, что платежи за товары и услуги еще не поступали от экономических контрагентов и "застряли" в РКЦ. </w:t>
      </w:r>
    </w:p>
    <w:p>
      <w:pPr>
        <w:pStyle w:val="Normal"/>
        <w:rPr/>
      </w:pPr>
      <w:r>
        <w:rPr/>
        <w:t xml:space="preserve">Отдельные коммерческие банки специально задерживают в последний рабочий день месяца операции по зачислению средств на расчетные счета хозорганов, с тем, чтобы улучшить экономические нормативы. </w:t>
      </w:r>
    </w:p>
    <w:p>
      <w:pPr>
        <w:pStyle w:val="Normal"/>
        <w:rPr/>
      </w:pPr>
      <w:r>
        <w:rPr/>
        <w:t xml:space="preserve">Задерживают платежи клиентам, особенно при межгосударственных расчетах, и некоторые другие банки. Приведем отдельные примеры. </w:t>
      </w:r>
    </w:p>
    <w:p>
      <w:pPr>
        <w:pStyle w:val="Normal"/>
        <w:rPr/>
      </w:pPr>
      <w:r>
        <w:rPr/>
        <w:t xml:space="preserve">По данным Главного управления Банка России по Москве, в банк "Индустрия-сервис" для клиента были перечислены 251,8 тыс. руб. из РКЦ 19 июля 1992 г. Уже после этого указанный банк направил запрос в РКЦ, а клиента в Вильнюс за дубликатом расчетного Документа. 15 октября 1992г., т.e. спустя три месяца банк представил новый документ, в котором просил зачислить сумму по дубликату. </w:t>
      </w:r>
    </w:p>
    <w:p>
      <w:pPr>
        <w:pStyle w:val="Normal"/>
        <w:rPr/>
      </w:pPr>
      <w:r>
        <w:rPr/>
        <w:t xml:space="preserve">Двум клиентам Мосбизнесбанка суммы в 1175.8тыс. руб. и 424,2 тыс. руб. были перечислены из РКЦ 24 сентября 1992 г., а запрос из банка на них пришел в РКЦ 22 октября 1992 г. </w:t>
      </w:r>
    </w:p>
    <w:p>
      <w:pPr>
        <w:pStyle w:val="Normal"/>
        <w:rPr/>
      </w:pPr>
      <w:r>
        <w:rPr/>
        <w:t>Для повышения экономической ответственности банковских структур действует штрафная санкция. В п. 1.6. Положения от 9 июля 1992г. № 14 "О безналичных расчетах в Российской Федерации" предусмотрено, что за несвоевременное (позднее следующего дня после получения соответствующего документа) или неправильное списание средств со счета владельца, а также за несвоевременное или неправильное зачисление банком сумм, причитающихся владельцу, последний вправе потребовать от банка (РКЦ) уплатить в свою пользу штраф в размере 0,5% несвоевременно зачисленной (списанной) суммы за каждый день задержки, если иное не оговорено в договоре между банком и владельцем счета.</w:t>
      </w:r>
    </w:p>
    <w:p>
      <w:pPr>
        <w:pStyle w:val="Normal"/>
        <w:rPr/>
      </w:pPr>
      <w:r>
        <w:rPr/>
        <w:t>Однако такого рода ошибки при совершении расчетных операций все еще нередки. В результате банковские структуры замедлили движение платежных средств производителей. К тому же высокие темпы инфляции в значительной мере снижают эффективность указанной штрафной санкции.</w:t>
      </w:r>
    </w:p>
    <w:p>
      <w:pPr>
        <w:pStyle w:val="Normal"/>
        <w:rPr/>
      </w:pPr>
      <w:r>
        <w:rPr/>
        <w:t>В отдельных странах СНГ установлены предельные сроки осуществления расчетов.</w:t>
      </w:r>
    </w:p>
    <w:p>
      <w:pPr>
        <w:pStyle w:val="Normal"/>
        <w:rPr/>
      </w:pPr>
      <w:r>
        <w:rPr/>
        <w:t xml:space="preserve">Национальный банк Беларуси установил максимальный срок осуществления расчетов - 5 рабочих дней с момента принятия расчетно-платежного документа от клиента до момента зачисления средств на счет получателя. За задержку сверх этого срока коммерческий банк уплачивает своему клиенту пени в размере, определенном до говором, но не менее 0,5% от несвоевременно зачисленной суммы за каждый просроченный день. Данная мера применяется и к Центру межгосударственных и межбанковских расчетов. </w:t>
      </w:r>
    </w:p>
    <w:p>
      <w:pPr>
        <w:pStyle w:val="Normal"/>
        <w:rPr/>
      </w:pPr>
      <w:r>
        <w:rPr/>
        <w:t>Верховный Совет Республики Казахстан принял временное положение об экономических санкциях за нарушение порядка проведения безналичных расчетов. Указанные санкции применяются как к коммерческим финансовым структурам, так и к РКЦ Национального банка. Этим же документом установлен сроки прохождения расчет платежных документов в пределах города (района) - 3, области - 7 и республики - 12 банковских дней.</w:t>
      </w:r>
      <w:r>
        <w:br w:type="page"/>
      </w:r>
    </w:p>
    <w:p>
      <w:pPr>
        <w:pStyle w:val="Heading2"/>
        <w:numPr>
          <w:ilvl w:val="2"/>
          <w:numId w:val="1"/>
        </w:numPr>
        <w:rPr/>
      </w:pPr>
      <w:r>
        <w:rPr/>
        <w:t>Расхождения в учете расчетных операций в РКЦ</w:t>
      </w:r>
    </w:p>
    <w:p>
      <w:pPr>
        <w:pStyle w:val="Normal"/>
        <w:rPr/>
      </w:pPr>
      <w:r>
        <w:rPr/>
      </w:r>
    </w:p>
    <w:p>
      <w:pPr>
        <w:pStyle w:val="Normal"/>
        <w:rPr/>
      </w:pPr>
      <w:r>
        <w:rPr/>
        <w:t>Серьезным нарушением установленного порядка организации межбанковских расчетов является неодновременное отражение операций в учете РКЦ и коммерческих банков, в результате чего возникают расхождения соответствующих данных об остатках средств на корреспондентских счетах. Обычно это связано с техникой расчетных операций и выверки взаимных расчетов. Дело в том, что большинство бухгалтерских проводок по балансу нередко делается коммерческими банками на следующий день по сравнению с РКЦ, а именно по получении выписок от них из корсчетов и проведении операций в своем учете. Имеются факты расхождений и из-за различия данных банков и РКЦ по счету № 902 "Суммы, перечисленные по взаимным расчетам, до выяснения".</w:t>
      </w:r>
    </w:p>
    <w:p>
      <w:pPr>
        <w:pStyle w:val="Normal"/>
        <w:rPr/>
      </w:pPr>
      <w:r>
        <w:rPr/>
        <w:t xml:space="preserve">Расхождения в учете РКЦ и коммерческих банков могут стать причиной разного рода финансовых злоупотреблений. Для усиления контроля за состоянием корреспондентских счетов целесообразно расширить права коммерческих банков и РКЦ в части определения сроков проведения взаимной выверки расчетов. А именно, периодичность ее могла бы быть чаще, чем один раз в месяц, как это предусмотрено п. 3.8 Положения, и должна быть зафиксирована в типовом договоре на расчетно-кассовое обслуживание банков со стороны РКЦ, например один раз в 5, или 15 дней. Такой, порядок взаимной выверки расчетов на основании выписок по корсчетам предусматривался Положением Госбанка СССР от 23 ноября 1990г. № 25703/814 "Об организации расчетов между банками". </w:t>
      </w:r>
    </w:p>
    <w:p>
      <w:pPr>
        <w:pStyle w:val="Normal"/>
        <w:rPr/>
      </w:pPr>
      <w:r>
        <w:rPr/>
        <w:t xml:space="preserve">Следует отметить, что определенные сложности в выверке расчетов, исходя из выписок по корсчетам связаны с существующими различиями порядка отражения операций по корсчетам, открытым на балансах банкой и в РКЦ. Согласно п.2.4 Положения Банка России о межбанковских расчетах на основе введенной информации по поступившим в банки расчетным документам списание и зачисление средств производится вычислительным центром с отнесением каждой введенной суммы на корреспондентский счет, открытый на балансе банка. В выписке по корсчету эти операции могут показаться общими суммами по дебету и кредиту. По корсчету же банка, открытому в РКЦ, введенная информация отражается общими суммами по дебету и кредиту. </w:t>
      </w:r>
    </w:p>
    <w:p>
      <w:pPr>
        <w:pStyle w:val="Normal"/>
        <w:rPr/>
      </w:pPr>
      <w:r>
        <w:rPr/>
        <w:t xml:space="preserve">Между тем в вышеуказанном Положении Госбанка СССР обращается особое внимание на необходимость обеспечения одинакового отражения операций по корсчету как в РКЦ, так и в банке - путем записей каждого документа. Если записи по корсчету банка в РКЦ отражают общие суммы, то аналогичным образом должны производиться записи по корсчету и банком. Частные же суммы последний должен отражать на вспомогательном лицевом счете к корсчету. </w:t>
      </w:r>
    </w:p>
    <w:p>
      <w:pPr>
        <w:pStyle w:val="Normal"/>
        <w:rPr/>
      </w:pPr>
      <w:r>
        <w:rPr/>
        <w:t>Очевидно, что второй вариант более предпочтителен для достижения идентичности бухгалтерского учета расчетных операций в банках и РКЦ.</w:t>
      </w:r>
      <w:r>
        <w:br w:type="page"/>
      </w:r>
    </w:p>
    <w:p>
      <w:pPr>
        <w:pStyle w:val="Heading1"/>
        <w:rPr/>
      </w:pPr>
      <w:r>
        <w:rPr/>
        <w:t>Заключение</w:t>
      </w:r>
    </w:p>
    <w:p>
      <w:pPr>
        <w:pStyle w:val="Normal"/>
        <w:rPr/>
      </w:pPr>
      <w:r>
        <w:rPr/>
      </w:r>
    </w:p>
    <w:p>
      <w:pPr>
        <w:pStyle w:val="Normal"/>
        <w:rPr/>
      </w:pPr>
      <w:r>
        <w:rPr/>
        <w:t xml:space="preserve">Можно спорить о том, является ли управление корреспондентскими счетами наукой или искусством. Мнение автора на этот счет таково: в настоящее время - это искусство, основанное на интуиции банкиров, в недалеком будущем при наличии мощных аналитических программных систем такое управление превратится в науку. </w:t>
      </w:r>
    </w:p>
    <w:p>
      <w:pPr>
        <w:pStyle w:val="Normal"/>
        <w:rPr/>
      </w:pPr>
      <w:r>
        <w:rPr/>
        <w:t xml:space="preserve">Теоретически все "частные" расчетные системы можно разделить на те, которые много платят за привлечение денежных средств, и те, которые предоставляют максимальные удобства для их использования. Выбор "золотой середины" предопределяет как эффективность, так и устойчивость каждой расчетной системы. </w:t>
      </w:r>
    </w:p>
    <w:p>
      <w:pPr>
        <w:pStyle w:val="Normal"/>
        <w:rPr/>
      </w:pPr>
      <w:r>
        <w:rPr/>
        <w:t xml:space="preserve">Ситуация становится зеркальной для каждого банка-участника. Необходимо четко знать экономические условия работы по каждому корсчету: чаще всего системы, дающие высокие проценты по открытым лоро-счетам, гарантируют списание с лоро-счетов (для банка-отправителя это ностро-счет), но доставка средств может быть отделена по времени. </w:t>
      </w:r>
    </w:p>
    <w:p>
      <w:pPr>
        <w:pStyle w:val="Normal"/>
        <w:rPr/>
      </w:pPr>
      <w:r>
        <w:rPr/>
        <w:t>Конечно же, такая задержка не обязательно сопровождает каждый платеж, но для банков-гигантов расчетные центры являются лишь одним из отделов. Поэтому в трудной ситуации нет гарантии оттого, что для сохранения "чести всего мундира" в зависимое положение руководство банка поставит именно расчетный центр. В этом случае могут пострадать участники расчетной системы.</w:t>
      </w:r>
    </w:p>
    <w:p>
      <w:pPr>
        <w:pStyle w:val="Normal"/>
        <w:rPr/>
      </w:pPr>
      <w:r>
        <w:rPr/>
        <w:t xml:space="preserve">Более привлекательным видится создание специализированных клиринговых банков, занимающихся исключительно обслуживанием межбанковских расчетов. Для таких банков любое пятно на расчетной системе не может остаться незаметным на "всем мундире". Поэтому клиринговый банк в критических ситуациях скорее пойдет на прямые убытки для себя, чем поставит в трудное положение участников расчетов. </w:t>
      </w:r>
    </w:p>
    <w:p>
      <w:pPr>
        <w:pStyle w:val="Normal"/>
        <w:rPr/>
      </w:pPr>
      <w:r>
        <w:rPr/>
        <w:t>Что же необходимо учитывать банкирам для грамотного управления корреспондентскими счетами? С лоро-счетами в собственном банке вроде бы попроще: эти счета являются внутрибалансовыми для банка и полностью управляются самим банком. Банк-корреспондент только отдает распоряжение на перевод средств, а перевод уже осуществляет сам банк. Никаких проблем не возникает при переводе средств с одного лоро-счета на другой лоро-счет - кредитный ресурс ни на секунду не уходит из банка.</w:t>
      </w:r>
    </w:p>
    <w:p>
      <w:pPr>
        <w:pStyle w:val="Normal"/>
        <w:rPr/>
      </w:pPr>
      <w:r>
        <w:rPr/>
        <w:t xml:space="preserve">В случае необходимости перевода средств с лоро-счета во "внешний мир" это перечисление можно сделать в удобном для банка режиме, разумеется, в рамках договора по обслуживанию конкретного лоро-счета. Главная аналитическая функция по обслуживанию лоро-счетов состоит в планировании дебетового потока как внутри расчетной системы, так и из расчетной системы во "внешний мир" (что гораздо важнее). </w:t>
      </w:r>
    </w:p>
    <w:p>
      <w:pPr>
        <w:pStyle w:val="Normal"/>
        <w:rPr/>
      </w:pPr>
      <w:r>
        <w:rPr/>
        <w:t>С ностро-счетами в других банках все гораздо сложнее, и с ними необходимо работать осторожнее. Если ностро-счет всего один, то тогда необходимо точно знать проценты по данному счету, текущий остаток, стоимость выполнения операций, средние и минимальные сроки операций, и лишь отслеживать выполнение договора банком-корреспондентом. Хорошо, если банк может влиять на срок исполнения платежей с ностро-счета, хотя бы за счет стоимости такого исполнения.</w:t>
      </w:r>
    </w:p>
    <w:p>
      <w:pPr>
        <w:pStyle w:val="Normal"/>
        <w:rPr/>
      </w:pPr>
      <w:r>
        <w:rPr/>
        <w:t>Если же ностро-счетов больше одного, то необходимо принимать во внимание и другие слабо формализуемые факторы: альтернативы в выборе оптимального пути отправки платежа, ответственность корреспондента за выполнение операций, надежность конкретной валюты и валютного рынка в конкретном регионе (для стран СНГ), устойчивость и деловую репутацию партнера (особенно щекотливы ситуации, когда появляющиеся "местные" нормативные акты вступают в противоречие с ранее заключенными договорами), уникальность услуг банка (проведение операций на бирже подразумевает открытие корсчета в банке, обслуживающем эту биржу).</w:t>
      </w:r>
    </w:p>
    <w:p>
      <w:pPr>
        <w:pStyle w:val="Normal"/>
        <w:rPr/>
      </w:pPr>
      <w:r>
        <w:rPr/>
        <w:t xml:space="preserve">На основе всей этой совокупности данных и со знанием интересов собственных клиентов можно уже планировать обороты по ностро-счетам, оценивать устойчивость оборота и критичность оборота, прогнозировать остатки по конкретному счету и совокупных остатков. "Высшим пилотажем" управления можно считать такой уровень прогнозирования, при котором средства банка заранее распределяются по ностро счетам с целью эффективного проведения плановых операций по счетам клиентов и в интересах самого банка. </w:t>
      </w:r>
    </w:p>
    <w:p>
      <w:pPr>
        <w:pStyle w:val="Normal"/>
        <w:rPr/>
      </w:pPr>
      <w:r>
        <w:rPr/>
        <w:t xml:space="preserve">Кажется, что аргументов для выбора определения: "наука" или "искусство" вполне достаточно. Теперь об одном банке, обслуживающим только межбанковские расчеты и ничего больше: о Межрегиональном клиринговом банке "Оргбанк". Существующая в банке технология взаиморасчетов разработана фирмой "ПрограмБанк". Это технология реального времени и гарантированного прохождения платежей. </w:t>
      </w:r>
    </w:p>
    <w:p>
      <w:pPr>
        <w:pStyle w:val="Normal"/>
        <w:rPr/>
      </w:pPr>
      <w:r>
        <w:rPr/>
        <w:t>Например, при отправке платежа возможна такая формулировка: "Не отправлять платеж, пока не установлена связь с получателем". Расчетный центр сам "дозванивается" до получателя. При выходе абонента на расчетный центр, абонент первым делом получает "почту": информация о пришедших платежах и выписки на платежи, отправленные им самим ранее. Если связь с каким-либо получателем по какой-либо причине не установлена, то отправитель средств имеет право отозвать платеж в любое время. Платеж становится безотзывным только в момент зачисления средств на счет получателя и фактического извещения получателя об этом.</w:t>
      </w:r>
      <w:r>
        <w:br w:type="page"/>
      </w:r>
    </w:p>
    <w:p>
      <w:pPr>
        <w:pStyle w:val="Heading1"/>
        <w:rPr/>
      </w:pPr>
      <w:r>
        <w:rPr/>
        <w:t>Список литературы</w:t>
      </w:r>
    </w:p>
    <w:p>
      <w:pPr>
        <w:pStyle w:val="Heading2"/>
        <w:numPr>
          <w:ilvl w:val="0"/>
          <w:numId w:val="0"/>
        </w:numPr>
        <w:ind w:left="360" w:hanging="0"/>
        <w:rPr/>
      </w:pPr>
      <w:r>
        <w:rPr/>
      </w:r>
    </w:p>
    <w:p>
      <w:pPr>
        <w:pStyle w:val="Normal"/>
        <w:numPr>
          <w:ilvl w:val="0"/>
          <w:numId w:val="2"/>
        </w:numPr>
        <w:rPr/>
      </w:pPr>
      <w:r>
        <w:rPr/>
        <w:t>В.И. Колесников "Банковское дело" - М: Финансы и статистика, 1999</w:t>
      </w:r>
    </w:p>
    <w:p>
      <w:pPr>
        <w:pStyle w:val="Normal"/>
        <w:rPr/>
      </w:pPr>
      <w:r>
        <w:rPr/>
      </w:r>
    </w:p>
    <w:p>
      <w:pPr>
        <w:pStyle w:val="Normal"/>
        <w:numPr>
          <w:ilvl w:val="0"/>
          <w:numId w:val="2"/>
        </w:numPr>
        <w:rPr/>
      </w:pPr>
      <w:r>
        <w:rPr/>
        <w:t>О.И. Лаврушин "Банковское дело" - М: Финансы и статистика, 1999</w:t>
      </w:r>
    </w:p>
    <w:p>
      <w:pPr>
        <w:pStyle w:val="Normal"/>
        <w:rPr/>
      </w:pPr>
      <w:r>
        <w:rPr/>
      </w:r>
    </w:p>
    <w:p>
      <w:pPr>
        <w:pStyle w:val="Normal"/>
        <w:numPr>
          <w:ilvl w:val="0"/>
          <w:numId w:val="2"/>
        </w:numPr>
        <w:rPr/>
      </w:pPr>
      <w:r>
        <w:rPr/>
        <w:t>Маркелов К. Эволюция межбанковских расчетов //  Банковские системы и оборудование 94 - 1995. - №5. - с.5-17.</w:t>
      </w:r>
    </w:p>
    <w:p>
      <w:pPr>
        <w:pStyle w:val="Normal"/>
        <w:rPr/>
      </w:pPr>
      <w:r>
        <w:rPr/>
      </w:r>
    </w:p>
    <w:p>
      <w:pPr>
        <w:pStyle w:val="Normal"/>
        <w:numPr>
          <w:ilvl w:val="0"/>
          <w:numId w:val="2"/>
        </w:numPr>
        <w:rPr/>
      </w:pPr>
      <w:r>
        <w:rPr/>
        <w:t>Положение об организации межбанковских расчетов на территории РФ от 9 июля 1992г. №14 (изм. От 19 мая 1993г. №37).</w:t>
      </w:r>
    </w:p>
    <w:p>
      <w:pPr>
        <w:pStyle w:val="Normal"/>
        <w:rPr/>
      </w:pPr>
      <w:r>
        <w:rPr/>
      </w:r>
    </w:p>
    <w:p>
      <w:pPr>
        <w:pStyle w:val="Normal"/>
        <w:numPr>
          <w:ilvl w:val="0"/>
          <w:numId w:val="2"/>
        </w:numPr>
        <w:rPr/>
      </w:pPr>
      <w:r>
        <w:rPr/>
        <w:t>Березина М.П., Крупнов Ю.С. Межбанковские расчеты - М.: АО "Финста-тинформ", 1993.</w:t>
      </w:r>
    </w:p>
    <w:p>
      <w:pPr>
        <w:pStyle w:val="Normal"/>
        <w:rPr/>
      </w:pPr>
      <w:r>
        <w:rPr/>
      </w:r>
    </w:p>
    <w:p>
      <w:pPr>
        <w:pStyle w:val="Normal"/>
        <w:numPr>
          <w:ilvl w:val="0"/>
          <w:numId w:val="2"/>
        </w:numPr>
        <w:rPr/>
      </w:pPr>
      <w:r>
        <w:rPr/>
        <w:t>Финансово-кредитный словарь / Гл. Ред. В.Ф. Гарбузов. - М.: Финансы и статистика. - 1986. Т.2.</w:t>
      </w:r>
    </w:p>
    <w:p>
      <w:pPr>
        <w:pStyle w:val="Normal"/>
        <w:rPr/>
      </w:pPr>
      <w:r>
        <w:rPr/>
      </w:r>
    </w:p>
    <w:p>
      <w:pPr>
        <w:pStyle w:val="Normal"/>
        <w:numPr>
          <w:ilvl w:val="0"/>
          <w:numId w:val="2"/>
        </w:numPr>
        <w:rPr/>
      </w:pPr>
      <w:r>
        <w:rPr/>
        <w:t>Дитер В.Эльберских. Практика осуществления межбанковских операций // Деньги и кредит. - 1991. - №6 - С.41-49.</w:t>
      </w:r>
    </w:p>
    <w:p>
      <w:pPr>
        <w:pStyle w:val="Normal"/>
        <w:rPr/>
      </w:pPr>
      <w:r>
        <w:rPr/>
      </w:r>
    </w:p>
    <w:p>
      <w:pPr>
        <w:pStyle w:val="Normal"/>
        <w:numPr>
          <w:ilvl w:val="0"/>
          <w:numId w:val="2"/>
        </w:numPr>
        <w:rPr/>
      </w:pPr>
      <w:r>
        <w:rPr/>
        <w:t>Котельников С.Ф. Расчеты: противоречие должно быть преодолено // Деньги и кредит. - 1993. - №1 - С. 24-28.</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1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Колесников "Банковское дело" М: Финансы и статистика, 1999 С.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57"/>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1623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31623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4.9pt;height:16.1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rFonts w:cs="Arial"/>
      <w:b/>
      <w:bCs/>
      <w:cap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36"/>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80" w:firstLine="357"/>
    </w:pPr>
    <w:rPr>
      <w:b/>
      <w:bCs/>
      <w:szCs w:val="26"/>
    </w:rPr>
  </w:style>
  <w:style w:type="paragraph" w:styleId="Contents3">
    <w:name w:val="TOC 3"/>
    <w:basedOn w:val="Normal"/>
    <w:next w:val="Normal"/>
    <w:pPr>
      <w:ind w:left="560" w:firstLine="357"/>
    </w:pPr>
    <w:rPr/>
  </w:style>
  <w:style w:type="paragraph" w:styleId="Contents4">
    <w:name w:val="TOC 4"/>
    <w:basedOn w:val="Normal"/>
    <w:next w:val="Normal"/>
    <w:pPr>
      <w:ind w:left="840" w:firstLine="357"/>
    </w:pPr>
    <w:rPr/>
  </w:style>
  <w:style w:type="paragraph" w:styleId="Contents5">
    <w:name w:val="TOC 5"/>
    <w:basedOn w:val="Normal"/>
    <w:next w:val="Normal"/>
    <w:pPr>
      <w:ind w:left="1120" w:firstLine="357"/>
    </w:pPr>
    <w:rPr/>
  </w:style>
  <w:style w:type="paragraph" w:styleId="Contents6">
    <w:name w:val="TOC 6"/>
    <w:basedOn w:val="Normal"/>
    <w:next w:val="Normal"/>
    <w:pPr>
      <w:ind w:left="1400" w:firstLine="357"/>
    </w:pPr>
    <w:rPr/>
  </w:style>
  <w:style w:type="paragraph" w:styleId="Contents7">
    <w:name w:val="TOC 7"/>
    <w:basedOn w:val="Normal"/>
    <w:next w:val="Normal"/>
    <w:pPr>
      <w:ind w:left="1680" w:firstLine="357"/>
    </w:pPr>
    <w:rPr/>
  </w:style>
  <w:style w:type="paragraph" w:styleId="Contents8">
    <w:name w:val="TOC 8"/>
    <w:basedOn w:val="Normal"/>
    <w:next w:val="Normal"/>
    <w:pPr>
      <w:ind w:left="1960" w:firstLine="357"/>
    </w:pPr>
    <w:rPr/>
  </w:style>
  <w:style w:type="paragraph" w:styleId="Contents9">
    <w:name w:val="TOC 9"/>
    <w:basedOn w:val="Normal"/>
    <w:next w:val="Normal"/>
    <w:pPr>
      <w:ind w:left="2240" w:firstLine="357"/>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00:00Z</dcterms:created>
  <dc:creator>Владимир</dc:creator>
  <dc:description/>
  <cp:keywords/>
  <dc:language>en-US</dc:language>
  <cp:lastModifiedBy>Mage</cp:lastModifiedBy>
  <cp:lastPrinted>2003-11-09T19:29:00Z</cp:lastPrinted>
  <dcterms:modified xsi:type="dcterms:W3CDTF">2011-10-22T01:00:00Z</dcterms:modified>
  <cp:revision>2</cp:revision>
  <dc:subject/>
  <dc:title>Введение</dc:title>
</cp:coreProperties>
</file>