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eastAsia="Times New Roman"/>
          <w:sz w:val="32"/>
          <w:lang w:val="ru-RU"/>
        </w:rPr>
      </w:pPr>
      <w:r>
        <w:rPr>
          <w:rFonts w:eastAsia="Times New Roman"/>
          <w:sz w:val="32"/>
          <w:lang w:val="ru-RU"/>
        </w:rPr>
        <w:t>МИНИСТЕРСТВО НАУКИ И ОБРАЗОВАНИЯ УКРАИНЫ</w:t>
      </w:r>
    </w:p>
    <w:p>
      <w:pPr>
        <w:pStyle w:val="Normal"/>
        <w:ind w:left="-627" w:right="-223" w:hanging="0"/>
        <w:rPr>
          <w:b/>
          <w:b/>
          <w:bCs/>
          <w:sz w:val="30"/>
        </w:rPr>
      </w:pPr>
      <w:r>
        <w:rPr>
          <w:b/>
          <w:bCs/>
          <w:sz w:val="30"/>
        </w:rPr>
        <w:t>ХЕРСОНСКИЙ ГОСУДАРСТВЕННЫЙ ТЕХНИЧЕСКИЙ УНИВЕРСИТЕТ</w:t>
      </w:r>
    </w:p>
    <w:p>
      <w:pPr>
        <w:pStyle w:val="TextBody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АФЕДРА “ФИНАНСЫ И КРЕДИТ”</w:t>
      </w:r>
    </w:p>
    <w:p>
      <w:pPr>
        <w:pStyle w:val="Normal"/>
        <w:rPr>
          <w:rFonts w:eastAsia="Arial Unicode MS"/>
          <w:b/>
          <w:b/>
          <w:bCs/>
          <w:sz w:val="36"/>
        </w:rPr>
      </w:pPr>
      <w:r>
        <w:rPr>
          <w:rFonts w:eastAsia="Arial Unicode MS"/>
          <w:b/>
          <w:bCs/>
          <w:sz w:val="36"/>
        </w:rPr>
      </w:r>
    </w:p>
    <w:p>
      <w:pPr>
        <w:pStyle w:val="Normal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Normal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Normal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Normal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Normal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Normal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Normal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lang w:val="en-GB"/>
        </w:rPr>
      </w:pPr>
      <w:r>
        <w:rPr>
          <w:rFonts w:eastAsia="Arial Unicode MS"/>
          <w:b/>
          <w:sz w:val="32"/>
          <w:lang w:val="uk-UA"/>
        </w:rPr>
        <w:t>РЕФЕРАТ</w:t>
      </w:r>
    </w:p>
    <w:p>
      <w:pPr>
        <w:pStyle w:val="Normal"/>
        <w:jc w:val="center"/>
        <w:rPr>
          <w:rFonts w:eastAsia="Arial Unicode MS"/>
          <w:b/>
          <w:b/>
          <w:sz w:val="32"/>
          <w:lang w:val="en-GB"/>
        </w:rPr>
      </w:pPr>
      <w:r>
        <w:rPr>
          <w:rFonts w:eastAsia="Arial Unicode MS"/>
          <w:b/>
          <w:sz w:val="32"/>
          <w:lang w:val="uk-UA"/>
        </w:rPr>
        <w:t>по курсу “</w:t>
      </w:r>
      <w:r>
        <w:rPr>
          <w:rFonts w:eastAsia="Arial Unicode MS"/>
          <w:b/>
          <w:sz w:val="32"/>
        </w:rPr>
        <w:t>Основы банковской деятельности</w:t>
      </w:r>
      <w:r>
        <w:rPr>
          <w:rFonts w:eastAsia="Arial Unicode MS"/>
          <w:b/>
          <w:sz w:val="32"/>
          <w:lang w:val="uk-UA"/>
        </w:rPr>
        <w:t>”</w:t>
      </w:r>
    </w:p>
    <w:p>
      <w:pPr>
        <w:pStyle w:val="TextBody"/>
        <w:rPr/>
      </w:pPr>
      <w:r>
        <w:rPr/>
        <w:t xml:space="preserve">на тему: Различия между старым и новым законом </w:t>
      </w:r>
      <w:r>
        <w:rPr>
          <w:lang w:val="en-GB"/>
        </w:rPr>
        <w:t>“</w:t>
      </w:r>
      <w:r>
        <w:rPr/>
        <w:t>О банках и банковской дея</w:t>
        <w:softHyphen/>
        <w:t>тельности</w:t>
      </w:r>
      <w:r>
        <w:rPr>
          <w:lang w:val="en-GB"/>
        </w:rPr>
        <w:t>”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4956" w:hanging="0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Выполнил: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Баранов Юрий Юрьевич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группа 4ФК3</w:t>
      </w:r>
    </w:p>
    <w:p>
      <w:pPr>
        <w:pStyle w:val="Normal"/>
        <w:ind w:left="5760" w:hanging="0"/>
        <w:rPr>
          <w:sz w:val="6"/>
        </w:rPr>
      </w:pPr>
      <w:r>
        <w:rPr>
          <w:sz w:val="6"/>
        </w:rPr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Проверил: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Билинкис Владлен Маркович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Дата сдачи работы</w:t>
      </w:r>
    </w:p>
    <w:p>
      <w:pPr>
        <w:pStyle w:val="Normal"/>
        <w:ind w:left="5760" w:hanging="0"/>
        <w:rPr>
          <w:rFonts w:eastAsia="Arial Unicode MS"/>
          <w:sz w:val="26"/>
        </w:rPr>
      </w:pPr>
      <w:r>
        <w:rPr>
          <w:rFonts w:eastAsia="Arial Unicode MS"/>
          <w:sz w:val="26"/>
        </w:rPr>
        <w:t>“</w:t>
      </w:r>
      <w:r>
        <w:rPr>
          <w:rFonts w:eastAsia="Arial Unicode MS"/>
          <w:sz w:val="26"/>
        </w:rPr>
        <w:t>27” марта 2001г.</w:t>
      </w:r>
    </w:p>
    <w:p>
      <w:pPr>
        <w:pStyle w:val="Heading7"/>
        <w:jc w:val="left"/>
        <w:rPr>
          <w:rFonts w:eastAsia="Arial Unicode MS"/>
          <w:sz w:val="44"/>
          <w:lang w:val="en-GB"/>
        </w:rPr>
      </w:pPr>
      <w:r>
        <w:rPr>
          <w:rFonts w:eastAsia="Arial Unicode MS"/>
          <w:sz w:val="44"/>
          <w:lang w:val="en-GB"/>
        </w:rPr>
      </w:r>
    </w:p>
    <w:p>
      <w:pPr>
        <w:pStyle w:val="Heading7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TextBody"/>
        <w:jc w:val="center"/>
        <w:rPr>
          <w:b/>
          <w:b/>
          <w:bCs/>
          <w:sz w:val="40"/>
          <w:lang w:val="en-GB"/>
        </w:rPr>
      </w:pPr>
      <w:r>
        <w:rPr>
          <w:b/>
          <w:bCs/>
          <w:sz w:val="40"/>
        </w:rPr>
        <w:t xml:space="preserve">ХЕРСОН </w:t>
      </w:r>
      <w:r>
        <w:rPr>
          <w:b/>
          <w:bCs/>
          <w:sz w:val="40"/>
          <w:lang w:val="en-US"/>
        </w:rPr>
        <w:t>2001</w:t>
      </w:r>
    </w:p>
    <w:p>
      <w:pPr>
        <w:pStyle w:val="TextBody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СТУПЛЕНИЕ</w:t>
      </w:r>
    </w:p>
    <w:p>
      <w:pPr>
        <w:pStyle w:val="TextBody"/>
        <w:ind w:firstLine="720"/>
        <w:jc w:val="both"/>
        <w:rPr/>
      </w:pPr>
      <w:r>
        <w:rPr/>
        <w:t>С семнадцатого января, с момента опубликования в «Урядовом курьере», в стране действует новая «банковская конституция» именуемая Законом «О банках и банковской деятельности».  Темой данного реферата является выясне</w:t>
        <w:softHyphen/>
        <w:t>ние типичных черт, нововведений, усовершенствований в новой законодатель</w:t>
        <w:softHyphen/>
        <w:t xml:space="preserve">ной инициативе относительно ее предшественницы. </w:t>
      </w:r>
    </w:p>
    <w:p>
      <w:pPr>
        <w:pStyle w:val="TextBody"/>
        <w:ind w:firstLine="720"/>
        <w:jc w:val="both"/>
        <w:rPr/>
      </w:pPr>
      <w:r>
        <w:rPr/>
        <w:t>Следует начать с того, что принятие данного закона во многом являлось политическим, а не экономическим решением. Широкое лоббирование со сто</w:t>
        <w:softHyphen/>
        <w:t>роны НБУ с задействованием административного ресурса в лице Кабмина и многочисленные сетования по поводу несовершенства старой версии с рефе</w:t>
        <w:softHyphen/>
        <w:t>ренциями на «комплекс экономической неполноценности», возымели свое дей</w:t>
        <w:softHyphen/>
        <w:t>ствие и весьма проблемный во многих аспектах законопроект стал законом. Те</w:t>
        <w:softHyphen/>
        <w:t xml:space="preserve">перь, когда страсти понемногу улеглись, можно более менее беспристрастно расставить все точки над </w:t>
      </w:r>
      <w:r>
        <w:rPr>
          <w:lang w:val="en-GB"/>
        </w:rPr>
        <w:t>“i”</w:t>
      </w:r>
      <w:r>
        <w:rPr/>
        <w:t>, а также  рассмотреть и недостатки, и приятные новшества, привнесенные Законом «О банках и банковской деятельности».</w:t>
      </w:r>
    </w:p>
    <w:p>
      <w:pPr>
        <w:pStyle w:val="TextBody"/>
        <w:spacing w:before="200" w:after="0"/>
        <w:jc w:val="both"/>
        <w:rPr>
          <w:b/>
          <w:b/>
          <w:bCs/>
        </w:rPr>
      </w:pPr>
      <w:r>
        <w:rPr>
          <w:b/>
          <w:bCs/>
        </w:rPr>
        <w:t>ДИСКРИМИНАЦИОННЫЕ НОВОВВЕДЕНИЯ В ЗАКОНЕ «О БАНКАХ И БАНКОВСКОЙ ДЕЯТЕЛЬНОСТИ»</w:t>
      </w:r>
    </w:p>
    <w:p>
      <w:pPr>
        <w:pStyle w:val="TextBody"/>
        <w:spacing w:before="200" w:after="0"/>
        <w:ind w:firstLine="720"/>
        <w:jc w:val="both"/>
        <w:rPr/>
      </w:pPr>
      <w:r>
        <w:rPr/>
        <w:t>На составление и принятие Закона «О банках и банковской деятельности» повлиял действующий глава НБУ, не иначе, как именно этим может объяс</w:t>
        <w:softHyphen/>
        <w:t xml:space="preserve">няться наличие статей </w:t>
      </w:r>
      <w:r>
        <w:rPr>
          <w:b/>
          <w:bCs/>
        </w:rPr>
        <w:t>17, 18, 51, 64, 72, 73</w:t>
      </w:r>
      <w:r>
        <w:rPr/>
        <w:t>, во многом дис</w:t>
        <w:softHyphen/>
        <w:t>криминирующих и угнетающих банковскую систему.</w:t>
      </w:r>
    </w:p>
    <w:p>
      <w:pPr>
        <w:pStyle w:val="TextBody"/>
        <w:spacing w:before="200" w:after="0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17. Государственная регистрация банков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eastAsia="Courier New" w:cs="Courier New" w:ascii="Courier New" w:hAnsi="Courier New"/>
          <w:i/>
          <w:iCs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Решение о государственной регистрации банка или об отказе в го</w:t>
        <w:softHyphen/>
        <w:t xml:space="preserve">сударственной  регистрации банка принимается Национальным банком Украины не позднее трехмесячного срока с момента представления полного пакета документов, указанных в данной статье… </w:t>
      </w:r>
    </w:p>
    <w:p>
      <w:pPr>
        <w:pStyle w:val="TextBody"/>
        <w:ind w:firstLine="720"/>
        <w:jc w:val="both"/>
        <w:rPr/>
      </w:pPr>
      <w:r>
        <w:rPr/>
        <w:t>В предыдущем законе на сей счет были оговорены нюансы, например, штрафные платежи за превышение срока рассмотрения. Сам срок рассмотрения ограничивался всего лишь месяцем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18. Основания для отказа в государственной регистраци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Национальный банк Украины может отказать в  государственной реги</w:t>
        <w:softHyphen/>
        <w:t>страции банка в случае, если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eastAsia="Courier New" w:cs="Courier New" w:ascii="Courier New" w:hAnsi="Courier New"/>
          <w:i/>
          <w:iCs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5)профессиональная пригодность и деловая репутация председателя исполнительного органа и главного бухгалтера банка, а также членов исполнительного органа банка не отвечают требованиям Национального банка Украины…</w:t>
      </w:r>
    </w:p>
    <w:p>
      <w:pPr>
        <w:pStyle w:val="TextBody"/>
        <w:ind w:firstLine="720"/>
        <w:jc w:val="both"/>
        <w:rPr/>
      </w:pPr>
      <w:r>
        <w:rPr/>
        <w:t>А судьи, судьи кто? Основой любого закона является отсутствие субъек</w:t>
        <w:softHyphen/>
        <w:t>тивности в правовых аспектах. Насколько мне известно на сегодняшний день не существует правового акта, который мог бы являться мерой добропорядоч</w:t>
        <w:softHyphen/>
        <w:t>ности. Исходя из Закона в случае отказа по статье 18, пункт 5 можно обра</w:t>
        <w:softHyphen/>
        <w:t>щаться в суд с требованием защиты деловой репута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 xml:space="preserve">Статья 51. Расчетные банковские операции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eastAsia="Courier New" w:cs="Courier New" w:ascii="Courier New" w:hAnsi="Courier New"/>
          <w:i/>
          <w:iCs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При выполнении расчетной операции банк  обязан  проверить досто</w:t>
        <w:softHyphen/>
        <w:t>верность и формальное соответствие документа.</w:t>
      </w:r>
    </w:p>
    <w:p>
      <w:pPr>
        <w:pStyle w:val="TextBody"/>
        <w:ind w:firstLine="720"/>
        <w:jc w:val="both"/>
        <w:rPr/>
      </w:pPr>
      <w:r>
        <w:rPr/>
        <w:t>Из кредитно-расчетного учреждения (КРУ) банк вынужденно превраща</w:t>
        <w:softHyphen/>
        <w:t>ется в  контрольно-ревизионное управление (КРУ). Банк заставляют действо</w:t>
        <w:softHyphen/>
        <w:t>вать как бы подвергая сомнению честность клиента. На банк взваливают до</w:t>
        <w:softHyphen/>
        <w:t>полнительные хлопоты по проверке документов, удостоверяющих правомоч</w:t>
        <w:softHyphen/>
        <w:t>ность операции. Процессинговые затраты возрастают, а ресурсы их покрытия в Законе не указаны. Хотя вынужденность появления этого пункта вполне оче</w:t>
        <w:softHyphen/>
        <w:t>видна, но в условиях, когда хороший банк в 100% случаев является по совмес</w:t>
        <w:softHyphen/>
        <w:t>тительству и финансовым консультантом клиента, наивно надеяться на дейст</w:t>
        <w:softHyphen/>
        <w:t>венность данной поправки к старому Закон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64. Обязанность по идентификации лиц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Банкам запрещается вступать в договорные отношения с анонимными лицами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Банки обязаны  идентифицировать всех лиц,  осуществляющих значи</w:t>
        <w:softHyphen/>
        <w:t>тельные и/или сомнительные операции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Значительными являются операции, если безналичные расчеты по сдел</w:t>
        <w:softHyphen/>
        <w:t>кам на суммы,  превышающие эквивалент 50 000 евро,  или сделки с наличностью на сумму,  превышающую эквивалент 10  000 евро по офи</w:t>
        <w:softHyphen/>
        <w:t>циальному курсу гривны к иностранной валюте,  установленному На</w:t>
        <w:softHyphen/>
        <w:t>циональным банком Украины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омнительными являются операции,  имеющие следующие признаки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операция осуществляется при необычных или неоправданно запутан</w:t>
        <w:softHyphen/>
        <w:t>ных условиях;</w:t>
      </w:r>
    </w:p>
    <w:p>
      <w:pPr>
        <w:pStyle w:val="HTM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sz w:val="24"/>
          <w:lang w:val="ru-RU"/>
        </w:rPr>
        <w:t>2) операция не является экономически оправданной или противоречит законодательству Украины…</w:t>
      </w:r>
      <w:r>
        <w:rPr>
          <w:lang w:val="ru-RU"/>
        </w:rPr>
        <w:t xml:space="preserve"> </w:t>
      </w:r>
    </w:p>
    <w:p>
      <w:pPr>
        <w:pStyle w:val="TextBody"/>
        <w:jc w:val="both"/>
        <w:rPr/>
      </w:pPr>
      <w:r>
        <w:rPr/>
        <w:tab/>
        <w:t>На банки возлагается дополнительный ряд обязанностей, которые ранее не регламентировались и не связаны с их основной деятельностью. Кроме оче</w:t>
        <w:softHyphen/>
        <w:t>редного фактора субъективности, который в Законах противопоказан («…сомнительные операции», «…осуществляются при необычных обстоятель</w:t>
        <w:softHyphen/>
        <w:t>ствах», «…  не являются экономически оправданными»), на банки возложены функции СБУ и роль доносителя на кормильцев-клиентов. Полностью игнори</w:t>
        <w:softHyphen/>
        <w:t>руются нормы европейского права: предоставление информации по клиенту только по решению суда, частная тайна и т.д.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72. Проверка лиц, которые охватываются надзорной деятельно</w:t>
        <w:softHyphen/>
        <w:t>стью Националь</w:t>
        <w:softHyphen/>
        <w:t>ного банка Украины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Национальный банк  Украины  имеет право осуществлять проверку лиц, которые охватываются надзорной деятельностью Национального банка Украины,  с целью соблюдения законодательства о банковской дея</w:t>
        <w:softHyphen/>
        <w:t>тельности. При осуществлении проверки Национальный  банк Украины имеет право требовать от этих лиц предоставления любой информации,  необходимой для осуществления проверки.  Инспектируемые  лица  обязаны предоставлять Национальному банку Украины затребованную информацию в определенный им срок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К лицам,  которые могут быть объектом проверки Национального банка Украины, относятся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владелец  существенного  участия в банке,  если Национальный банк Украины считает,  что он не отвечает требованиям, установлен</w:t>
        <w:softHyphen/>
        <w:t>ным настоящим Законом, по существенному участию, или негативно влияет на  финансовую безопасность  и  стабильность банка…</w:t>
      </w:r>
    </w:p>
    <w:p>
      <w:pPr>
        <w:pStyle w:val="TextBody"/>
        <w:ind w:firstLine="720"/>
        <w:jc w:val="both"/>
        <w:rPr/>
      </w:pPr>
      <w:r>
        <w:rPr/>
        <w:t>Очередной случай субъективности Закона  и его неоднозначной трак</w:t>
        <w:softHyphen/>
        <w:t>товки. Фактически данная статья дает НБУ право проверять учредителей, если его работники склонны считать, что они не соответствуют трактовке Закон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73. Меры воздействи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eastAsia="Courier New" w:cs="Courier New" w:ascii="Courier New" w:hAnsi="Courier New"/>
          <w:i/>
          <w:iCs/>
          <w:sz w:val="24"/>
        </w:rPr>
        <w:t xml:space="preserve"> </w:t>
      </w:r>
      <w:r>
        <w:rPr>
          <w:rFonts w:cs="Courier New" w:ascii="Courier New" w:hAnsi="Courier New"/>
          <w:i/>
          <w:iCs/>
          <w:sz w:val="24"/>
        </w:rPr>
        <w:t>Если в действиях руководителя банка или физического  лица или  представителя юридического лица - владельца существенного участия,  которому предъявлено обвинение в совершении преступления, не уста</w:t>
        <w:softHyphen/>
        <w:t>новлен состав преступления, но имеет место нарушение требований настоящего Закона или нормативно-правовых актов  Национального банка Украины либо если такое лицо признано виновным в совершении корыстного  преступления  с  назначением наказания без лишения свободы, Национальный банк Украины имеет право выдать банку распо</w:t>
        <w:softHyphen/>
        <w:t>ряжение об освобождении такого лица от должности или запрете поль</w:t>
        <w:softHyphen/>
        <w:t>зоваться правом голоса приобретенных акций (паев)…</w:t>
      </w:r>
    </w:p>
    <w:p>
      <w:pPr>
        <w:pStyle w:val="TextBody"/>
        <w:jc w:val="both"/>
        <w:rPr/>
      </w:pPr>
      <w:r>
        <w:rPr/>
        <w:tab/>
        <w:t>Суд как высшая инстанция урегулирования спорных вопросов отпадает. Даже если состав преступления отсутствует, НБУ фактически оставляет за со</w:t>
        <w:softHyphen/>
        <w:t>бой право казнить-миловать, т.е. лишать занимаемых должностей директивным порядком, отнимать паевые голоса. Видимо дело «Славянского» весьма упро</w:t>
        <w:softHyphen/>
        <w:t>чило позиции НБУ и усовершенствовало методы его работ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ОБЩИЕ НОВШЕСТВА И ДОПОЛНЕНИЯ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УСТАВНЫЙ КАПИТАЛ</w:t>
      </w:r>
    </w:p>
    <w:p>
      <w:pPr>
        <w:pStyle w:val="TextBody"/>
        <w:ind w:firstLine="720"/>
        <w:jc w:val="both"/>
        <w:rPr/>
      </w:pPr>
      <w:r>
        <w:rPr/>
        <w:t xml:space="preserve">Прежде всего о </w:t>
      </w:r>
      <w:r>
        <w:rPr>
          <w:b/>
          <w:bCs/>
        </w:rPr>
        <w:t>ст. 31</w:t>
      </w:r>
      <w:r>
        <w:rPr/>
        <w:t xml:space="preserve">, которая основательно подпортила нервы целому сонму Председателей банков и видимо коренным образом изменит ситуацию на рынке банковских услуг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Минимальный размер уставного капитала на момент регистрации банка не может быть меньше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для местных кооперативных банков - 1 миллиона евро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2) для коммерческих банков,  осуществляющих свою деятельность на территории одной области, - 3 миллионов евро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iCs/>
          <w:sz w:val="24"/>
        </w:rPr>
        <w:t>3) для банков, осуществляющих свою деятельность на территории всей Украины, - 5 миллионов евро.</w:t>
      </w:r>
    </w:p>
    <w:p>
      <w:pPr>
        <w:pStyle w:val="TextBody"/>
        <w:ind w:firstLine="720"/>
        <w:jc w:val="both"/>
        <w:rPr/>
      </w:pPr>
      <w:r>
        <w:rPr/>
        <w:t xml:space="preserve">Согласно статистике из </w:t>
      </w:r>
      <w:r>
        <w:rPr>
          <w:b/>
          <w:bCs/>
        </w:rPr>
        <w:t>160</w:t>
      </w:r>
      <w:r>
        <w:rPr/>
        <w:t xml:space="preserve"> зарегистрированных на Украине банков лишь </w:t>
      </w:r>
      <w:r>
        <w:rPr>
          <w:b/>
          <w:bCs/>
        </w:rPr>
        <w:t>60</w:t>
      </w:r>
      <w:r>
        <w:rPr/>
        <w:t xml:space="preserve">, т.е. </w:t>
      </w:r>
      <w:r>
        <w:rPr>
          <w:b/>
          <w:bCs/>
        </w:rPr>
        <w:t>40%</w:t>
      </w:r>
      <w:r>
        <w:rPr/>
        <w:t xml:space="preserve"> от общего числа имеют в уставном фонде суммы превышающие вышеуказанные, а что же остальные? Видимо им придется либо не солоно хле</w:t>
        <w:softHyphen/>
        <w:t>бавши уйти в ранг региональных в течение двух лет с момента опубликования Закона, либо довнести нужную для легитимности сумму. Согласно предполо</w:t>
        <w:softHyphen/>
        <w:t>жениям экспертов в будущем параметры авторизации для всеукраинских бан</w:t>
        <w:softHyphen/>
        <w:t xml:space="preserve">ков могут возрасти до  </w:t>
      </w:r>
      <w:r>
        <w:rPr>
          <w:b/>
          <w:bCs/>
          <w:lang w:val="en-GB"/>
        </w:rPr>
        <w:t xml:space="preserve">EUR </w:t>
      </w:r>
      <w:r>
        <w:rPr>
          <w:b/>
          <w:bCs/>
        </w:rPr>
        <w:t>10 млн</w:t>
      </w:r>
      <w:r>
        <w:rPr/>
        <w:t>. Естественно это играет на руку во-первых, банкам нерезидентам у которых традиционно уставный капитал приведен в со</w:t>
        <w:softHyphen/>
        <w:t xml:space="preserve">ответствие с нормами ЕС и во-вторых, просто очень крупным банкам, коих на Украине единицы. </w:t>
      </w:r>
    </w:p>
    <w:p>
      <w:pPr>
        <w:pStyle w:val="TextBody"/>
        <w:ind w:firstLine="720"/>
        <w:jc w:val="both"/>
        <w:rPr/>
      </w:pPr>
      <w:r>
        <w:rPr/>
        <w:t>Из плюсов данной статьи: а) гармонизация с нормативами ЕС, б) санация неработающих банк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ИДЫ БАНКОВ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4. Банковская система Украины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 xml:space="preserve">Банковская система Украины состоит из Национального банка Украины и других банков, созданных и действующих на территории Украины в соответствии с положениями настоящего Закона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Банки в  Украине  могут функционировать как универсальные или как специализированные.  По специализации банки могут быть сберега</w:t>
        <w:softHyphen/>
        <w:t>тельными, инвестиционными, ипотечными, расчетными (клиринговыми)…</w:t>
      </w:r>
    </w:p>
    <w:p>
      <w:pPr>
        <w:pStyle w:val="TextBody"/>
        <w:jc w:val="both"/>
        <w:rPr/>
      </w:pPr>
      <w:r>
        <w:rPr>
          <w:lang w:val="en-GB"/>
        </w:rPr>
        <w:tab/>
      </w:r>
      <w:r>
        <w:rPr/>
        <w:t>По сравнению со старым Законом  расширен перечень видов банков, кото</w:t>
        <w:softHyphen/>
        <w:t>рые могут действовать на Украине – кроме обычных универсальных, выде</w:t>
        <w:softHyphen/>
        <w:t xml:space="preserve">ляются специализированные банк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ОСУДАРСТВЕННЫЙ БАНК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7. Государственные банк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Государственный банк - это банк,  сто процентов уставного капитала которого принадлежат государству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Государственный банк  учреждается по решению Кабинета Министров Украины.  При этом в законе о Государственном  бюджете Украины  на  соответствующий  год предусматриваются расходы на формирование ус</w:t>
        <w:softHyphen/>
        <w:t>тавного капитала государственного банка.  Кабинет Министров Ук</w:t>
        <w:softHyphen/>
        <w:t>раины обязан получить положительное заключ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Национального банка Украины по поводу намерения учреждения госу</w:t>
        <w:softHyphen/>
        <w:t>дарственного банка. Получение заключения Национального банка Ук</w:t>
        <w:softHyphen/>
        <w:t>раины является обязательным также в случае ликвидации (реорганиза</w:t>
        <w:softHyphen/>
        <w:t>ции) государственного банка, за исключением его ликвидации вслед</w:t>
        <w:softHyphen/>
        <w:t>ствие неплатежеспособност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ведено понятие государственного банка причем учреждает и утверждает устав такого банка Кабмин, но формирование его высшего органа – наблюда</w:t>
        <w:softHyphen/>
        <w:t>тельного совета (имеющего право назначать правление госбанка) –  осуществ</w:t>
        <w:softHyphen/>
        <w:t>ляется Верховной Радой и Президентом. Такая появившаяся в Законе "неспра</w:t>
        <w:softHyphen/>
        <w:t>ведливость", естественно, не понравилась премьер-министру (ранее именно Кабмин назначал членов наблюдательного совета госбанков), и 2 января 2001 года Виктор ЮЩЕНКО попросил Президента "ветировать" ст.7 нового Зак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 января Президент Украины подписал Закон "О банках и банковской дея</w:t>
        <w:softHyphen/>
        <w:t>тельности", не воспользовавшись правом вето в отношении ст.7 Зак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января Кабмин своим постановлением утверждает новый устав Ощадбанка, в котором усиливает свою роль в управлении этим банком. К исключительным полномочиям учредителя банка - Кабинета министров - отнесены, среди про</w:t>
        <w:softHyphen/>
        <w:t>чих, внесение изменений в устав банка, назначение и увольнение председателя и членов наблюдательного совета банка (11 человек), председателя правления и его заместителей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ловам премьера, он также заручился договоренностью с Президентом, в соответствии с которой до внесения изменений и дополнений в Закон "О бан</w:t>
        <w:softHyphen/>
        <w:t>ках...", касающихся формирования состава наблюдательных советов государст</w:t>
        <w:softHyphen/>
        <w:t>венных банков, наблюдательные советы Ощадбанка и Укрэксимбанка сформи</w:t>
        <w:softHyphen/>
        <w:t>рованы не будут и, таким образом, ст.7 нового Закона "не будет работать"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ОПЕРАТИВНЫЕ БАНК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атья 8. Кооперативные банк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Кооперативный банк создается в  порядке,  предусмотренном настоя</w:t>
        <w:softHyphen/>
        <w:t>щим Законом. За</w:t>
        <w:softHyphen/>
        <w:t>конодательство о кооперации распространяется на кооперативные банки в части, не противоречащей настоящему Закону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Кооперативные банки  создаются  по принципу территориальности и делятся на мест</w:t>
        <w:softHyphen/>
        <w:t>ные и центральный кооперативные банки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Минимальное количество участников  местного  (в  пределах области) кооператив</w:t>
        <w:softHyphen/>
        <w:t xml:space="preserve">ного банка должно быть не менее 50 человек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Arial Unicode MS"/>
        </w:rPr>
      </w:pPr>
      <w:r>
        <w:rPr>
          <w:rFonts w:cs="Courier New" w:ascii="Courier New" w:hAnsi="Courier New"/>
          <w:i/>
          <w:iCs/>
          <w:sz w:val="24"/>
        </w:rPr>
        <w:t>В случае уменьшения количества участников и неспособности коопера</w:t>
        <w:softHyphen/>
        <w:t>тивного банка в течение одного года увеличить их количество до ми</w:t>
        <w:softHyphen/>
        <w:t>нимального необходимого количе</w:t>
        <w:softHyphen/>
        <w:t>ства деятельность такого банка  пре</w:t>
        <w:softHyphen/>
        <w:t>кращается  путем  изменения  организационно-правовой формы или ли</w:t>
        <w:softHyphen/>
        <w:t>квид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сть механизма объединения региональных финансовых ре</w:t>
        <w:softHyphen/>
        <w:t>сурсов давно назрела и ее сублимацией может быть кооперативный банк. Ст.8 нового Закона "О банках..." принята в более-менее сносном виде, требования к капиталу такого банка установлены на приемлемом уровне –  EUR1 млн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sz w:val="28"/>
        </w:rPr>
        <w:t>Конечно, 50 фермеров (минимальное количество участников местного (в пре</w:t>
        <w:softHyphen/>
        <w:t>делах области) кооперативного банка) вряд ли наскребут такую кучу денег, но ведь в качестве участника кооперативного банка могут выступать не только фермеры, но и, например, облгосадминистрация.</w:t>
      </w:r>
    </w:p>
    <w:p>
      <w:pPr>
        <w:pStyle w:val="TextBod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РЯДОК РЕОРГАНИЗАЦИ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26. Реорганизация банка осуществляется добровольно по решению его собственников или ПРИНУДИТЕЛЬНО по решению национального банка Украины. Реорганизация может осуществляться путем: слияния, при</w:t>
        <w:softHyphen/>
        <w:t>соединения, разделения, выделения, преобразовани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27. Порядок осуществления принудительной реорганизации банков устанавливается этим Законом и нормативно-правовыми актами Нацио</w:t>
        <w:softHyphen/>
        <w:t>нального банка Украины... Принудительная реорганизация осуществля</w:t>
        <w:softHyphen/>
        <w:t>ется в случае существенной угрозы платежеспособности банк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28. ...в случае ПРИНУДИТЕЛЬНОЙ реорганизации решения... прини</w:t>
        <w:softHyphen/>
        <w:t>маются национальным банком Украины, договор о реорганизации не подписывается, общие условия реорганизации определяются постанов</w:t>
        <w:softHyphen/>
        <w:t>лением правления Национального банка Украины и являются ОБЯЗАТЕЛЬ</w:t>
        <w:softHyphen/>
        <w:t>НЫМИ для исполнения всеми сторонами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РЕДСТВА ВОЗДЕЙСТВИ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46. Правление банка обязано на протяжении трех рабочих дней ИНФОРМИРОВАТЬ Национальный банк Украины о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…</w:t>
      </w:r>
      <w:r>
        <w:rPr>
          <w:rFonts w:cs="Courier New" w:ascii="Courier New" w:hAnsi="Courier New"/>
          <w:i/>
          <w:iCs/>
          <w:sz w:val="24"/>
        </w:rPr>
        <w:t>3) убытках на сумму, превышающую 15% капитала банка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4) падении уровня капитала банка ниже уровня регулятивного капи</w:t>
        <w:softHyphen/>
        <w:t>тала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5) наличии хотя бы одного из оснований для назначения временного администратора или ликвидатора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6) прекращении банковской деятельности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7) предъявлении обвинения в совершении корыстного преступления ру</w:t>
        <w:softHyphen/>
        <w:t>ководителю банка, физическому лицу - собственнику существенного участия или представителю юридического лица - собственнику сущест</w:t>
        <w:softHyphen/>
        <w:t>венного участи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73. В случае нарушения... приведшего к значительной потере ак</w:t>
        <w:softHyphen/>
        <w:t>тивов или доходов, и в случае возникновения признаков неплатеже</w:t>
        <w:softHyphen/>
        <w:t>способности банка Национальный банк имеет право отозвать лицензию и инициировать процедуру ликвидации банка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80. С дня своего назначения ВРЕМЕННЫЙ АДМИНИСТРАТОР ИМЕЕТ ПОЛ</w:t>
        <w:softHyphen/>
        <w:t>НОЕ И ИСКЛЮЧИТЕЛЬНОЕ ПРАВО УПРАВЛЯТЬ БАНКОМ И КОНТРОЛИРОВАТЬ ЕГО, принимать любые меры по возобновлению надлежащего финансового со</w:t>
        <w:softHyphen/>
        <w:t>стояния банка или, в случае необходимости, подготовить банк к про</w:t>
        <w:softHyphen/>
        <w:t>даже или реорганизации в целях обеспечения интересов вкладчиков и других кредиторов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87. Банк может быть ликвидирован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по инициативе собственников банка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2) ПО ИНИЦИАТИВЕ НАЦИОНАЛЬНОГО БАНКА УКРАИНЫ (в том числе по заяв</w:t>
        <w:softHyphen/>
        <w:t>лению кредиторов)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91. С дня принятия решения об отзыве лицензии и назначении ли</w:t>
        <w:softHyphen/>
        <w:t>квидатора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1) прекращаются полномочия общего собрания, наблюдательного совета и правления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2) банковская деятельность банка завершается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Ст. 93. Ликвидатор прекращает принятие требований кредиторов по истечении одного месяца со дня опубликования объявления о начале ликвидационной процедуры.</w:t>
      </w:r>
    </w:p>
    <w:p>
      <w:pPr>
        <w:pStyle w:val="TextBody"/>
        <w:jc w:val="both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КЛЮЧЕНИЕ</w:t>
      </w:r>
    </w:p>
    <w:p>
      <w:pPr>
        <w:pStyle w:val="TextBody"/>
        <w:jc w:val="both"/>
        <w:rPr/>
      </w:pPr>
      <w:r>
        <w:rPr/>
        <w:t xml:space="preserve">Закон несомненно полезен и нужен, но возникает вопрос, почему еще на стадии разработки не были учтены интересы всех сторон, включая ту для которой, а не против которой должен создаваться Закон. </w:t>
      </w:r>
    </w:p>
    <w:p>
      <w:pPr>
        <w:pStyle w:val="TextBody"/>
        <w:jc w:val="both"/>
        <w:rPr/>
      </w:pPr>
      <w:r>
        <w:rPr/>
        <w:t xml:space="preserve">Пугает количество рестрикциональных и административных методов в регулировании, многие из которых вполне прозрачны и объяснимы, но не соответствуют нормам Страсбургского права. </w:t>
      </w:r>
    </w:p>
    <w:p>
      <w:pPr>
        <w:pStyle w:val="TextBody"/>
        <w:jc w:val="both"/>
        <w:rPr/>
      </w:pPr>
      <w:r>
        <w:rPr/>
        <w:t>Из хороших нововведений – статья о кооперативных банках и специализация банков, их разбиение по видам.</w:t>
      </w:r>
    </w:p>
    <w:p>
      <w:pPr>
        <w:pStyle w:val="TextBody"/>
        <w:jc w:val="both"/>
        <w:rPr/>
      </w:pPr>
      <w:r>
        <w:rPr/>
        <w:t>В целом Закон хорош, выглядит вполне логичным и взаимоувязанным и является шагом вперед относительно предыдущей редакции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Attaut1">
    <w:name w:val="attaut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b/>
      <w:sz w:val="36"/>
      <w:szCs w:val="20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b/>
      <w:sz w:val="2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GB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0:53:00Z</dcterms:created>
  <dc:creator>Yury Baranov</dc:creator>
  <dc:description/>
  <cp:keywords/>
  <dc:language>en-US</dc:language>
  <cp:lastModifiedBy>Mage</cp:lastModifiedBy>
  <dcterms:modified xsi:type="dcterms:W3CDTF">2011-10-22T00:53:00Z</dcterms:modified>
  <cp:revision>2</cp:revision>
  <dc:subject/>
  <dc:title>МИНИСТЕРСТВО НАУКИ И ОБРАЗОВАНИЯ УКРАИНЫ</dc:title>
</cp:coreProperties>
</file>