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1950137321"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942416387"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596179904"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983292499"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