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ТЕРАТУРА</w:t>
      </w:r>
    </w:p>
    <w:p>
      <w:pPr>
        <w:pStyle w:val="TextBodyIndent"/>
        <w:rPr/>
      </w:pPr>
      <w:r>
        <w:rPr/>
        <w:t>Аббасов Г.Д. Оценка условий питания и биологического состояния стада рыб с помощью коэффициента упитанности // Вопр. ихтиол. – 1978. – Вып.3 (110). – С.444-460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Агапов И.Д. Рыбы и рыбный промысел Анадырского лимана // Тр. научн. исслед. ин-та полярн. землед. и пром. хоз-ва. – 1941. – Вып.16. – С.73-113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еляева К.И. Ряпушка Лимжмозера как объект зарыбления озер Карелии // Научн. техн. бюл. ГосНИОРХ. – 1957. - № 5. – С.14-16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Боброва Н.Н. Сибирская ряпушка – </w:t>
      </w:r>
      <w:r>
        <w:rPr>
          <w:i/>
          <w:lang w:val="en-US"/>
        </w:rPr>
        <w:t>coregonus sardinella vallenciennes</w:t>
      </w:r>
      <w:r>
        <w:rPr/>
        <w:t xml:space="preserve"> // Изв. Всес. НИИО и реч. хоз-ва Т.19 / Промысловые рыбы Оби и Енисея и их использование. – М., 1958. – С.179-189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орисов П.Г. Рыбы реки Лены // Тр. комиссии по изуч. Якутской автономной советской соц. респуб. Т.</w:t>
      </w:r>
      <w:r>
        <w:rPr>
          <w:lang w:val="en-US"/>
        </w:rPr>
        <w:t>IX</w:t>
      </w:r>
      <w:r>
        <w:rPr/>
        <w:t>, - Л., 1928. – 183 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урмакин Е.В. Акклиматизация пресноводных рыб в СССР // НИИ озерн. и речн. хоз. Т.53 ГосНИОРХ. – Л., 1963. – С.5-317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асильев Л.М. О ряпушке Рыбинского водохранилища // Тр. Всес. гидробиол. об-ва. Т.</w:t>
      </w:r>
      <w:r>
        <w:rPr>
          <w:lang w:val="en-US"/>
        </w:rPr>
        <w:t>IV</w:t>
      </w:r>
      <w:r>
        <w:rPr/>
        <w:t>. – М., - С.106-115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ебер Д.Г. Биологические особенности выгозерской ихтиофауны // Гидробиология Выгозерского водохранилища. – Петрозаводск, 1978. – С.109-119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ебер Д.Г., Федорова Н.В. Сравнительная характеристика выгозерской ряпушки // Гидробиология Выгозерского водохранилища. – Петрозаводск, 1962. – С.119-134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Вышегородцев А.А. Сибирская ряпушка </w:t>
      </w:r>
      <w:r>
        <w:rPr>
          <w:lang w:val="en-US"/>
        </w:rPr>
        <w:t>Coregonus albula sardinella (Valenciennes)</w:t>
      </w:r>
      <w:r>
        <w:rPr/>
        <w:t xml:space="preserve"> реки Юрибей (Бассейн Гыданского залива) // Вопр. ихтиол. – 1977. – Т.17. – Вып.1(102). – С.17-26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Глазков В.В. Рыбные запасы Хантайской гидросистемы // Методы комплексных исследований сложных гидросистем. – Томск.: Изд-во Томск. ун-та, 1980. – С.72-76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Григорьев Н.Ф. К образованию дрейфующих островов из талых и мерзлых торфяников и формирование берегов на Хантайском водохранилище // Методы комплексных исследований сложных гидросистем. – Томск.: Изд-во Томск. ун-та, 1980. – С.17-25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Дрягин П.А. Рыбные ресурсы Якутии // Тр. Совета по изуч-ю производительных сил Якутской АССР. – Л.: Изд-во АН СССР, 1933. – Вып.5. – С.3-94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Егоров А.Г. Рыбы и биологические основы интенсификации рыбного хоз-ва на водоемах юга Восточной Сибири: Автореф. дис… канд. биол. наук – Иркутск, 1969. – 50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Егоров А.Г. Рыбы водоемов юга Восточной Сибири. – Иркутск.: Изд-во иркут. ун-та, 1985. – 361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Есипов В.К. Ряпушка (</w:t>
      </w:r>
      <w:r>
        <w:rPr>
          <w:lang w:val="en-US"/>
        </w:rPr>
        <w:t>Coregonus sardinella Val.)</w:t>
      </w:r>
      <w:r>
        <w:rPr/>
        <w:t xml:space="preserve"> северной части Обской губы и Гыданского залива // Тр. НИИ поляр. землед. животн. и промысел. хоз-ва. – М. – Л., 1941. – Вып.15. – С.7-36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Игнатьев В.А. Сиговодство в Вилюйском водохранилище // Тез. докл. четвертого Всес. совещ. по биол. и биотехнике разведения сиговых рыб. – Л., 1990. – С.122-123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Ильина Л.К., Гордеев Н.А. Перспективы рыбохозяйственного использования Рыбинского водохранилища // Вопр. ихтиол. – 1972. – Т.12. – Вып.5. – С.835-842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Иоганзен Б.Г. Плодовитость рыб и определяющие ее факторы // Вопр. ихт. – 1955. – Вып.3. – С.57-68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Исаченко В.Л. Рыбы Туруханского края, встречающиеся в реке Енисее и Енисейском заливе // Материалы по исследованию реки Енисея в рыбопромысловом отношении. – 1912. – Вып.6. – 112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Карманова О.Г., Романов В.И. Состояние некоторых биологических показателей промысловых рыб Хантайского водохранилища в период стабилизации его режима // Экология пойм Сибирских рек и Арктики // Тр. </w:t>
      </w:r>
      <w:r>
        <w:rPr>
          <w:lang w:val="en-US"/>
        </w:rPr>
        <w:t>II</w:t>
      </w:r>
      <w:r>
        <w:rPr/>
        <w:t xml:space="preserve"> совещания. – Томск.: Изд-во Томск. ун-та, 2000. – С.267-272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Кафанова В.В. Методы определения возраста и роста рыб. Томск.: Изд-во Томск. ун-та, 1984. – 54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Кириллов Ф.Н. Рыбы р.Индигирки / Изв. ВНИОХР. – 1955. – Т.35. – С.141-167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Кириллов Ф.Н. Рыбы Якутии. – М.: Наука, 1972. – 360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Коскова А.А. Белозерская ряпушка </w:t>
      </w:r>
      <w:r>
        <w:rPr>
          <w:lang w:val="en-US"/>
        </w:rPr>
        <w:t>Coregonus sardinella vessicus Drjagin</w:t>
      </w:r>
      <w:r>
        <w:rPr/>
        <w:t xml:space="preserve"> в Саратовском водохранилище // Вопр. ихтиол. – 1977. – Т.17. – Вып.3. – С.545-548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Кудерский Л.А. Еще о саморасселении рыб // Рыбохозяйственное изучение внутренних водоемов. Сб.№ 6. – Л., 1971. – С.21-25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Куликова А.А., Малолетко В.А. Материалы по гидрохимическому, газовому и термическому режиму Хантайской гидросистемы // Методы комплексных исследований сложных гидросистем. – Томск.: Изд-во Томск. ун-та, 1980. – С.25-58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Лакин Г.Ф. Биометрия: Учебн. пособие для биологич. спец. вузов. – М.: Высшая школа, 1980. – 117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Ледяев О.М. К биологии основных промысловых рыб Хантайского водохранилища // Методы комплексных исследований сложных гидросистем. – Томск.: Изд-во Томск. ун-та, 1980. – С.98-107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Лесникова Т.В. Морфобиологическая характеристика ряпушки Горьковского водохранилища // Сб. научн. тр. ГосНИИОРХ. – Л., 1981. - № 165. – С.93-98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Лизенко Е.И. Содержание липидов в органах крупной ряпушки </w:t>
      </w:r>
      <w:r>
        <w:rPr>
          <w:lang w:val="en-US"/>
        </w:rPr>
        <w:t>Coregonus albula l.</w:t>
      </w:r>
      <w:r>
        <w:rPr/>
        <w:t xml:space="preserve"> в зависимости от некоторых экологических и физиологических факторов: Автореф. дис… канд. биол. наук. – Петрозаводск, 1973. – 21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Лукьянчиков Ф.В. Материалы по биологии сиговых рыб бассейна реки Хатанги // Научн. докл. Высш. школы Биол. наук. – 1963. - № 2. – С.36-40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Лукьянчиков Ф.В. Рыбы системы реки Хатанги // Рыбы и кормовые ресурсы бассейнов рек и водохранилищ Восточной Сибири. – Красноярск, 1967. – С.11-93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Мальков В.А. К биологии сибирской ряпушки </w:t>
      </w:r>
      <w:r>
        <w:rPr>
          <w:lang w:val="en-US"/>
        </w:rPr>
        <w:t>Coregonus sardinella Val.</w:t>
      </w:r>
      <w:r>
        <w:rPr/>
        <w:t xml:space="preserve"> озера Маковского (бассейна реки Турухан) // Вопр. биол. – Томск.: Изд-во Томск. ун-та. – 1977. – С.48-51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Москаленко Б.К. Сиговые рыбы Сибири. – М.: Пищевая промышленность, 1971. – 183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Нейман А.А. Материалы по биологии и промыслу сибирской ряпушки в дельте реки Енисей // Вопр. ихтиол. – 1958. – Вып.11. – С.58-68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Никольский Г.В. Теория динамики стада рыб. – М.: Наука, 1965. – 382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Никольский Г.В. Экология рыб. – М.: Высшая школа, 1974. – 366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Ольшанская О.Л. Ряпушка бассейна реки Пясины / Тр. Красноярск. отд. СибНИИРХ, 1967. – Т.9. – С.94-213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Остроумов Н.А. Рыбы и рыбный промысел реки Пясины // Тр. полярной комиссии, 1937. – Вып.30. – 115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етлина А.П. Определение плодовитости и стадий зрелости рыб: Учебн. пособие. – Томск.: Изд-во Томск. ун-та, 1987. – 105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ирожников П.Л. Материалы по биологии промысловых рыб р. Лены // Изв. ВНИОРХа. – 1955. – Т.35. – С.61-128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окровский В.В. Ряпушка озер Карело-Финской ССР. – Петрозаводск. – 1953. – 105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окровский В.В. О ряпушке и рипусе Ладожского озера // Изв. ГосНИОРХ. – 1956. – Т.28. – С.110-124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Потапова О.И. Крупная ряпушка </w:t>
      </w:r>
      <w:r>
        <w:rPr>
          <w:lang w:val="en-US"/>
        </w:rPr>
        <w:t>Coregonus albula L</w:t>
      </w:r>
      <w:r>
        <w:rPr/>
        <w:t>. – Л.: Наука, 1978. – 133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равдин И.Ф. Руководство по изучению рыб. – М.: Изд-во Пищевая промышленность, 1966. - 372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робатов А.Н. Ряпушка южной части Карского моря // Пр. Красноярск. пед. ин-та, 1941. – Т.7. С.19-27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ешетников Ю.С. Экология и систематика сиговых рыб. – М.: Наука, 1980. – 300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оманов В.И. Ихтиофауна Хантайской гидросистемы и особенности ее формирования // Методы комплексных исследований сложных гидросистем. – Томск.: Изд-во Томск. ун-та, 1980. – С.76-97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оманов В.И. К биологии сибирской ряпушки Хантайского водохранилища в период формирования его ихтиофауны // Исследования планктона, бентоса и рыб Сибири. – Томск.: Изд-во Томск. ун-та, 1981. – С.58-65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оманов В.И. Экология естественных гибридов сиговых рыб в условиях формирующейся ихтиофауны Хантайского водохранилища // Биологические основы рыбного хозяйства Западной Сибири. – Новосибирск.: Наука, 1983. – С.108-112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оманов В.И. Морфо-экологические особенности сиговых рыб Хантайских озер и Хантайского водохранилища в процессе его формирования: Автореф. дис… канд. биол. наук. – Иркутск, 1985. – 21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оманов В.И. Ихтиофауна // Природа Хантайской гидросистемы. – Томск.: Изд-во Томск. ун-та, 1988. – С.199-236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оманов В.И. Изменение морфологических признаков сибирской ряпушки Хантайского водохранилища в процессе его формирования // Биологическое разнообразие животных Сибири / Матер. научн. конф., посвящ. 110-летию зоол. исслед. и образов. в Сибири. – Томск.: Изд-во Томск. ун-та, 1998. – С.215-217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оманов В.И. Морфо-экологическая характеристика ряпушки из озера Томмот (бассейн р. Хатанги) и некоторые дискуссионные вопросы систематики евразийских ряпушек // Сибирский экологический журнал, 2000. – Т.7. - № 3. – С.293-304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оманов В.И., Матвиенко А.Н., Ростовцева А.И. Экология сибирской ряпушки в процессе формирования Хантайского водохранилища // Охрана и рациональное использование природных ресурсов Западной Сибири. – Томск.: Изд-во Томск. ун-та, 1985. – С.132-133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оманов В.И., Карманова О.Г. Экология массовых видов сиговых рыб в условиях разнотипных водоемов бассейна р. Хантайки // Биологическое разнообразие животных Сибири / Матер. научн. конф., посвящ. 110 – летию зоол.иссл. и образов. в Сибири. – Томск.: Изд-во Томск. ун-та, 1998. – С.160-161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оманов В.И., Карманова О.Г., Вежнин Д.В. и др. Динамика численности и изменение некоторых биологических показателей основных промысловых рыб Хантайского водохранилища /1977 – 1999 гг./ // Экология и рациональное природопользование на рубеже веков. Итоги и перспективы, 2000. – Т.1. – С.169-171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крябин А.Г. Сиговые рыбы юга Сибири. – Новосибирск.: Наука, 1979. – 230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Тюльпанов М.А. К вопросу рыбохозяйственного освоения Хантайского водохранилища // Изв. ГосНИИОРХ. – 1977. – Т.115. – С.139-141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Чугунова Н.И. Руководство по изучению возраста и роста рыб. – М.: Изд-во АН СССР, 1959. – 164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Шевелева Н.Г. Зоопланктон Хантайской гидросистемы // Методы комплексных исследований сложных гидросистем. – Томск.: Изд-во Томск. ун-та, 1980. – С.59-72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Шульман Г.Е. Физико-биохимические особенности годовых циклов рыб. М.: Наука, 1972. – 368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418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2:05:00Z</dcterms:created>
  <dc:creator>Балчиков</dc:creator>
  <dc:description/>
  <dc:language>en-US</dc:language>
  <cp:lastModifiedBy>Канцелярия</cp:lastModifiedBy>
  <dcterms:modified xsi:type="dcterms:W3CDTF">2001-05-31T13:20:00Z</dcterms:modified>
  <cp:revision>5</cp:revision>
  <dc:subject/>
  <dc:title>ЛИТЕРАТУРА</dc:title>
</cp:coreProperties>
</file>