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ИЛОЖЕНИЕ К ДИПЛОМНОЙ РАБОТ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851" w:top="1134" w:footer="0" w:bottom="1418"/>
      <w:pgNumType w:start="6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а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3:20:00Z</dcterms:created>
  <dc:creator>Канцелярия</dc:creator>
  <dc:description/>
  <dc:language>en-US</dc:language>
  <cp:lastModifiedBy>Канцелярия</cp:lastModifiedBy>
  <dcterms:modified xsi:type="dcterms:W3CDTF">2001-05-31T13:26:00Z</dcterms:modified>
  <cp:revision>1</cp:revision>
  <dc:subject/>
  <dc:title>ПРИЛОЖЕНИЕ К ДИПЛОМНОЙ РАБОТЕ</dc:title>
</cp:coreProperties>
</file>