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 xml:space="preserve">на дипломную работу </w:t>
      </w:r>
    </w:p>
    <w:p>
      <w:pPr>
        <w:pStyle w:val="Normal"/>
        <w:ind w:right="-766" w:hanging="0"/>
        <w:jc w:val="center"/>
        <w:rPr/>
      </w:pPr>
      <w:r>
        <w:rPr>
          <w:sz w:val="28"/>
        </w:rPr>
        <w:t xml:space="preserve">студентки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факультета биоэкологии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  <w:t>Стародубцевой Евгении Геннадиевны</w:t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блема сохранения видового разнообразия вызывает необходимость его изучения или ревизии накопленных знаний с целью получения представления об отдельных систематических группах животных. Отряд рукокрылые млекопитающие до сего времени на территории Калининградской области специально не изучался. С этой точки зрения тему дипломной работы Стародубцевой Е. Г. следует признать весьма актуальной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смотря на простоту методов исследования, что не зависело от автора, во время полевых наблюдений, впервые охватывающих практически всю территорию Калининградской области, собран большой объём фактического материал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втором впервые установлено точное число видов рукокрылых млекопитающих, встречающихся в нашем регионе. Фауна рукокрылых проанализирована с точки зрения характера пребывания. Дана оценка относительной численности, установлено распространение и места обитания всех 15 видов. Анализ собранного материала позволил сопоставить фауну рукокрылых Калининградской области с аналогичными данными по сопредельным регионам и с исторической информацией о летучих мышах Восточной Пруссии. Работа великолепно оформлена, содержит богатый иллюстративный материал и заслуживает отличной оценки как законченное исследовани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Доцент психолого-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педагогического факультета КГУ,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канд. биол. наук                                                                           А. В. Потребич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1:20:00Z</dcterms:created>
  <dc:creator>Женя</dc:creator>
  <dc:description/>
  <dc:language>en-US</dc:language>
  <cp:lastModifiedBy>Женя</cp:lastModifiedBy>
  <cp:lastPrinted>2000-06-06T15:48:00Z</cp:lastPrinted>
  <dcterms:modified xsi:type="dcterms:W3CDTF">2000-06-06T12:50:00Z</dcterms:modified>
  <cp:revision>3</cp:revision>
  <dc:subject/>
  <dc:title>Рецензия</dc:title>
</cp:coreProperties>
</file>