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1583690" cy="2063750"/>
            <wp:effectExtent l="0" t="0" r="0" b="0"/>
            <wp:wrapTight wrapText="largest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vavilo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vilov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авилов Николай Иванович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i/>
          <w:sz w:val="44"/>
        </w:rPr>
        <w:t xml:space="preserve">(1887-1943 </w:t>
      </w:r>
      <w:r>
        <w:rPr>
          <w:b/>
          <w:i/>
          <w:sz w:val="44"/>
          <w:lang w:val="ru-RU"/>
        </w:rPr>
        <w:t>г.г. )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вилов Николай Иванович (25.11.1887г. Москва - 26.01.1943г. Саратов), советский генетик, растенивод, географ, создатель современных научных основ селекции, учения о мировых центрах происхождения культурных растений, их географическом распростран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ин из первых организаторов и руководителей биолог. и сельско-хозяйственной науки в СССР, общественный деятель. Академик АН СССР (1929г., чл.-корр.1923г.), академик АН УССР (1929г). Президент (1929-1935гг.) и веце-президент ВАСХНИЛ (1935-1940гг.). В 1926-1935гг. чл. ЦИК СССР, в 1927-1929гг. член ВЦИК. В 1931-1940гг. президент Всесоюзного географического обществ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одился в семье коммерсанта. В 1911г. окончил Московский сельскохозяйственный институт (ныне Московская сельскохозяйственная академия им. К.А. Тимирязева), где был оставлен на кафедре частного земледелия, возглавлявшейся Д.Н. Прянишниковым, для подготовки к научной и педагогическ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917г. избран профессором Саратовского университета. С 1921г. заведовал Отделом прикладной ботаники и селекции (Петроград), который в 1924г. был реорганизован во Всесоюзный институт прикладной ботаники и новых культур, а в 1930г. - во Всесоюзный институт растениеводства (ВИР), руководителем которого Н.И. Вавилов оставался до августа 1940г. С 1930г. Вавилов - директор генетической лаборатории, преобразованной затем в Институт генетики АН ССС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919-20гг. Вавилов исследовал Юго-Восток Европейской части СССР и в книге "Полевые культуры Юго-Востока" (1922г.) дал сводку о всех культурных растениях Поволжья и Заволжья. В 1925г. совершил экспедицию в Хивинский оазис (Средняя Аз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1920г. по 1940г. руководил многочисленными ботанико-агрономическими экспедициями. Организовал научные экспедиции по изучению растительных ресурсов Средиземноморья (Греция, Италия, Португалия, Испания, Алжир, Тунис, Марокко, территории Египта, Палестины, Сирии и Трансиордании), Эфиопии, Ирана, Афганистана, Японии, Западного Китая, Кореи, стран Северной, Центральной и Южной Америки и был руководителем многих из н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носторонние иследования проведены Вавиловым в Афганистане (1924г.), экспедиция посетила труднодоступную и неисследованную западную часть Кафирстана (современный Нуристан), подробно исследовала культурные растения и собрала обширный общегеографический материал. Результаты этой экспедиции обобщены в труде "Земледельчиский Афганистан" (1929г.).</w:t>
      </w:r>
    </w:p>
    <w:p>
      <w:pPr>
        <w:pStyle w:val="Normal"/>
        <w:rPr>
          <w:sz w:val="28"/>
        </w:rPr>
      </w:pPr>
      <w:r>
        <w:rPr>
          <w:sz w:val="28"/>
        </w:rPr>
        <w:t>Особый интерес представляла экспедиция в Эфиопию (1926-1927гг.) : Вавилов установил, что там находится центр происхождения твердых пшен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время путешествия по Северной, Центральной и Южной Америке (1930г., 1932-33гг.) Н.И. Вавилов посетил Мексику, Гватемалу, Гондурас, Эквадор, Перу, Чили, Боливию, Бразилию и Аргентину, где провел ценные историко-агрономические исследования. Экспедиции под его руководством открыли новые виды дикого и культурного картофеля, взятые в основу практической селекции. В результате изучения различных видов и сортов растений, собранных в странах Европы, Азии, Африки, Северной и Южной Америки, он установил очаги формообразования, или центры происхождения культурных раст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крытые им закономерности географического распределения видового и сортового состава в первичных очагах и расселения растений из этих очагов облегчают поиски необходимого растительного материала для селекции и экспериментальной ботаники.</w:t>
      </w:r>
    </w:p>
    <w:p>
      <w:pPr>
        <w:pStyle w:val="TextBody"/>
        <w:rPr/>
      </w:pPr>
      <w:r>
        <w:rPr/>
        <w:t xml:space="preserve">   </w:t>
      </w:r>
      <w:r>
        <w:rPr/>
        <w:t>В одних районах сосредоточены растения с признаками скороспелости, в других - засухоустойчивости и т.д. Материалы и коллекции экспедиций позволили впервые в СССР (1923г.) произвести в разных зонах страны опытные географические посевы культурных растений с целью изучить их изменчивость и дать им эволюционную и селекционную оценку. Таким образом, была заложена основа для организации в СССР государственного сортоиспытания полевых культу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руководством и при участии Вавилова в СССР создана хранящаяся в ВИРе мировая коллекция культурных растений, насчитывающая более 300тыс. образцов. Многие сорта различных селькохозяйственных культур, распространенные в СССР, представляют собой результат селекционной работы с соответствующими образцами из коллекции ВИ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.И. Вавилов уделял много внимания продвижению земледелия в неосвоенные районы Севера, полупустынь и высокогорий. Проблема интродукции новых культур оказалась в значительной степени разрешенной для влажных и сухих субтропиков ССС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инициативе Вавилова в стране стали выращивать новые ценные культуры: джут, тунговое дерево, многолетние эфирномасличные, лекарственные, дубильные, кормовые и другие растения. В 1919г. обосновал учение об иммунитете растений к инфекционным заболеваниям, показав селикционерам возможности выведения иммунных сортов, среди которых особое значение имеют сорта, одновременно иммунные к нескольким заболеваниям и устойчивые против вред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920г. сформулировал закон гомологических рядов наследственной изменчивости у близких видов, родов и даже семейств. Этот закон показывает одну из важнейших закономерностей эволюции, состоящую в том, что у близких видов и родов возникают сходные наследственные изменения. Пользуясь этим законом, по ряду морфологических признаков и свойств одного вида или рода можно предвидеть существование соответствующих форм у другого вида или рода. Закон облегчает селекционерам поиски новых исходных форм для скрещивания и отбора.</w:t>
      </w:r>
    </w:p>
    <w:p>
      <w:pPr>
        <w:pStyle w:val="Normal"/>
        <w:rPr>
          <w:sz w:val="28"/>
        </w:rPr>
      </w:pPr>
      <w:r>
        <w:rPr>
          <w:sz w:val="28"/>
        </w:rPr>
        <w:t>Вавилов дал определение линнеевскому виду как обособленной сложной подвижной морфо-физиологической системе, связанной в своем генезисе с определенной средой и ареалом (1930г.). Вавилов обосновал эколого-географические принципы селекции и принципы создания исходного материала для селе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инициативе Вавилова был организован ряд новых научно-исследовательских учреждений. Так, в системе ВАСХНИЛ были созданы; Институт зернового хозяйства Юго-Востока Европейской части СССР; Институт продовольства, овощеводства и субтропических культур; институты кормов, кукурузы, картофеля, хлопководства, льна, конопли, масличных культур, сои, виноградарства и чайного дела. Вавилов создал школу растениеводов, генетиков и селекционе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 научно-исследовательские работы в области иммунитета, происхождения культурных растений и открытие закона гомологический рядов Вавилову присуждена премия им. В.И. Ленина (1926г.), за исследования в Афганистане - золотая медаль им. Н.М. Пржевальского; за работы в области селекции и семеноводства - Большая золотая медаль ВСХВ (1940г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вилов был подлинным трибуном науки. Широко известна его борьба против псевдонаучных концепций в биологии, за развитие в СССР генетики - теоретической базы растениводства и животноводства. Он представлял советскую науку на многих съездах и международных конгресс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.И. Вавилов состоял членом и почетным членом многих зарубежных академий, в том числе Английской (Лондонское королевское общество), Индийской, Аргентинской, Шотландской; был избран член-корр. АН в Галле (Германия) и Чехословатской академии, почетным членом Американского ботанического общества, Линнеевского общества в Лондоне, Общества садовода Англии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учная деятельность Вавилова была прервана в 1940г. В 1965г. учреждена премия им Вавилова. В 1967г. имя Вавилова присвоено ВИРу. В 1968г. учреждена золотая медаль имени Вавилова, присуждаемая за выдающиеся научные работы и открытия в области сельского хозяй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ч.: Ценры происхождения культурных растений, "Труды по прикладной ботанике и селекции", 1925, том 16, в.2; Проблемы новых культур, М.-Л., 1932; Научные основы селекции пшеницы, М.-Л., 1935; Учение об иммунитете растений к инфекционным заболеваниям, М.-Л., 1935; Линнеевский вид как система, М.-Л., 1931; Селекция как наука, М.-Л., 1934; Ботанико-географические основы селекции, М.-Л., 1935; Закон гомологических рядов в наследственной изменчивости, 2 изд., М.-Л., 1935; Учение о происхождении культурных растений после Дарвина, "Советская наука", 1940, №2; Мировые ресурсы сортов хлебных злаков...Опыт агроэкологического обозрения важнейших полевых культур, М.-Л., 1957; Мировые ресурсы сортов хлебных злаков...Пшеница, М.-Л., 1959-65 (в томе 1 приведена библиография трудов Вавилова); Избранные произведения, том 1- 2, Л., 1967</w:t>
      </w:r>
    </w:p>
    <w:p>
      <w:pPr>
        <w:pStyle w:val="Normal"/>
        <w:rPr>
          <w:sz w:val="28"/>
        </w:rPr>
      </w:pPr>
      <w:r>
        <w:rPr>
          <w:sz w:val="28"/>
        </w:rPr>
        <w:t>Литература: Бахтеев Ф.Х., Академик Николай Иванович Вавилов, "Бюллетень Московского общества испытателей природы. Отд. биологический", 1958, том 63, в. 3; Вопросы географии культурных растений и Н.И. Вавилов, М.-Л., 1966; Николай Иванович Вавилов, М., 1967 (Материалы к библиографии учёных СССР. Сер. биол. наук Генетика, в. 1); Резник С., Николай Вавилов, М., 1968; Н.И. Вавилов и сельскохозяйственная наука. Посвящается 80-летию со дня рождения..., М., 1969.</w:t>
      </w:r>
    </w:p>
    <w:p>
      <w:pPr>
        <w:pStyle w:val="Normal"/>
        <w:rPr>
          <w:sz w:val="28"/>
        </w:rPr>
      </w:pPr>
      <w:r>
        <w:rPr>
          <w:sz w:val="28"/>
        </w:rPr>
        <w:t>Ф.Х. Бахт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ОЛЬШАЯ СОВЕТСКАЯ ЭНЦИКЛОПЕД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ТЬЕ ИЗД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КВА. ИЗДАТЕЛЬСТВО "СОВЕТСКАЯ ЭНЦИКЛОПЕДИЯ"1971г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6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53:00Z</dcterms:created>
  <dc:creator>Sergey</dc:creator>
  <dc:description/>
  <dc:language>en-US</dc:language>
  <cp:lastModifiedBy>Sergey</cp:lastModifiedBy>
  <dcterms:modified xsi:type="dcterms:W3CDTF">2000-05-30T18:57:00Z</dcterms:modified>
  <cp:revision>1</cp:revision>
  <dc:subject/>
  <dc:title/>
</cp:coreProperties>
</file>