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240" w:before="0" w:after="0"/>
        <w:ind w:firstLine="567"/>
        <w:jc w:val="right"/>
        <w:rPr>
          <w:sz w:val="28"/>
        </w:rPr>
      </w:pPr>
      <w:r>
        <w:rPr>
          <w:sz w:val="28"/>
          <w:szCs w:val="28"/>
        </w:rPr>
        <w:t>Таблица 2.2.1.</w:t>
      </w:r>
    </w:p>
    <w:p>
      <w:pPr>
        <w:pStyle w:val="Normal"/>
        <w:widowControl/>
        <w:spacing w:lineRule="auto" w:line="240" w:before="0" w:after="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Метеорологические условия по данным ГМС. г. Оренбурга.</w:t>
      </w:r>
    </w:p>
    <w:p>
      <w:pPr>
        <w:pStyle w:val="Normal"/>
        <w:widowControl/>
        <w:spacing w:lineRule="auto" w:line="240"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00"/>
        <w:gridCol w:w="720"/>
        <w:gridCol w:w="1120"/>
        <w:gridCol w:w="1140"/>
        <w:gridCol w:w="980"/>
        <w:gridCol w:w="980"/>
        <w:gridCol w:w="980"/>
        <w:gridCol w:w="1140"/>
        <w:gridCol w:w="840"/>
        <w:gridCol w:w="980"/>
        <w:gridCol w:w="680"/>
        <w:gridCol w:w="840"/>
        <w:gridCol w:w="840"/>
        <w:gridCol w:w="840"/>
        <w:gridCol w:w="860"/>
        <w:gridCol w:w="980"/>
      </w:tblGrid>
      <w:tr>
        <w:trPr>
          <w:trHeight w:val="240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каза</w:t>
            </w:r>
          </w:p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\х</w:t>
            </w:r>
          </w:p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сяцы</w:t>
            </w:r>
          </w:p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 год</w:t>
            </w:r>
          </w:p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 май -</w:t>
            </w:r>
          </w:p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0" w:hRule="exact"/>
        </w:trPr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л и</w:t>
            </w:r>
          </w:p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од</w:t>
            </w:r>
          </w:p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ентябрь</w:t>
            </w:r>
          </w:p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ктябрь</w:t>
            </w:r>
          </w:p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оябрь</w:t>
            </w:r>
          </w:p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екабрь</w:t>
            </w:r>
          </w:p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Январь</w:t>
            </w:r>
          </w:p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евраль</w:t>
            </w:r>
          </w:p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арт</w:t>
            </w:r>
          </w:p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прель</w:t>
            </w:r>
          </w:p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ай</w:t>
            </w:r>
          </w:p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юнь</w:t>
            </w:r>
          </w:p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юль</w:t>
            </w:r>
          </w:p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вгуст</w:t>
            </w:r>
          </w:p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вгуст</w:t>
            </w:r>
          </w:p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exact"/>
        </w:trPr>
        <w:tc>
          <w:tcPr>
            <w:tcW w:w="162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реднемноголет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</w:t>
            </w:r>
          </w:p>
        </w:tc>
      </w:tr>
      <w:tr>
        <w:trPr>
          <w:trHeight w:val="140" w:hRule="exact"/>
        </w:trPr>
        <w:tc>
          <w:tcPr>
            <w:tcW w:w="16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адки</w:t>
            </w:r>
          </w:p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92</w:t>
            </w:r>
          </w:p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</w:t>
            </w:r>
          </w:p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</w:t>
            </w:r>
          </w:p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2</w:t>
            </w:r>
          </w:p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6</w:t>
            </w:r>
          </w:p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</w:t>
            </w:r>
          </w:p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</w:t>
            </w:r>
          </w:p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7</w:t>
            </w:r>
          </w:p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</w:t>
            </w:r>
          </w:p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</w:t>
            </w:r>
          </w:p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1</w:t>
            </w:r>
          </w:p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7</w:t>
            </w:r>
          </w:p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40</w:t>
            </w:r>
          </w:p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0</w:t>
            </w:r>
          </w:p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0" w:hRule="exact"/>
        </w:trPr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,мм</w:t>
            </w:r>
          </w:p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93</w:t>
            </w:r>
          </w:p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9</w:t>
            </w:r>
          </w:p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3</w:t>
            </w:r>
          </w:p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9</w:t>
            </w:r>
          </w:p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</w:t>
            </w:r>
          </w:p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7</w:t>
            </w:r>
          </w:p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</w:t>
            </w:r>
          </w:p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2</w:t>
            </w:r>
          </w:p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8</w:t>
            </w:r>
          </w:p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5</w:t>
            </w:r>
          </w:p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6</w:t>
            </w:r>
          </w:p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1</w:t>
            </w:r>
          </w:p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54</w:t>
            </w:r>
          </w:p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4</w:t>
            </w:r>
          </w:p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0" w:hRule="exact"/>
        </w:trPr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94</w:t>
            </w:r>
          </w:p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8</w:t>
            </w:r>
          </w:p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6</w:t>
            </w:r>
          </w:p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8</w:t>
            </w:r>
          </w:p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</w:t>
            </w:r>
          </w:p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</w:t>
            </w:r>
          </w:p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</w:t>
            </w:r>
          </w:p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5</w:t>
            </w:r>
          </w:p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0</w:t>
            </w:r>
          </w:p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0</w:t>
            </w:r>
          </w:p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</w:t>
            </w:r>
          </w:p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9</w:t>
            </w:r>
          </w:p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5</w:t>
            </w:r>
          </w:p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0" w:hRule="exact"/>
        </w:trPr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95</w:t>
            </w:r>
          </w:p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</w:t>
            </w:r>
          </w:p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9</w:t>
            </w:r>
          </w:p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</w:t>
            </w:r>
          </w:p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</w:t>
            </w:r>
          </w:p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</w:t>
            </w:r>
          </w:p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</w:t>
            </w:r>
          </w:p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</w:t>
            </w:r>
          </w:p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</w:t>
            </w:r>
          </w:p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</w:t>
            </w:r>
          </w:p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8</w:t>
            </w:r>
          </w:p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7</w:t>
            </w:r>
          </w:p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0" w:hRule="exact"/>
        </w:trPr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96</w:t>
            </w:r>
          </w:p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</w:t>
            </w:r>
          </w:p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</w:t>
            </w:r>
          </w:p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9</w:t>
            </w:r>
          </w:p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6</w:t>
            </w:r>
          </w:p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7</w:t>
            </w:r>
          </w:p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2</w:t>
            </w:r>
          </w:p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</w:t>
            </w:r>
          </w:p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</w:t>
            </w:r>
          </w:p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93</w:t>
            </w:r>
          </w:p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1</w:t>
            </w:r>
          </w:p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0" w:hRule="exact"/>
        </w:trPr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97</w:t>
            </w:r>
          </w:p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</w:t>
            </w:r>
          </w:p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</w:t>
            </w:r>
          </w:p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1</w:t>
            </w:r>
          </w:p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4</w:t>
            </w:r>
          </w:p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</w:t>
            </w:r>
          </w:p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8</w:t>
            </w:r>
          </w:p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</w:t>
            </w:r>
          </w:p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</w:t>
            </w:r>
          </w:p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2</w:t>
            </w:r>
          </w:p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3</w:t>
            </w:r>
          </w:p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</w:t>
            </w:r>
          </w:p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32</w:t>
            </w:r>
          </w:p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7</w:t>
            </w:r>
          </w:p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exact"/>
        </w:trPr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98</w:t>
            </w:r>
          </w:p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</w:t>
            </w:r>
          </w:p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1</w:t>
            </w:r>
          </w:p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4</w:t>
            </w:r>
          </w:p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9</w:t>
            </w:r>
          </w:p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</w:t>
            </w:r>
          </w:p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3</w:t>
            </w:r>
          </w:p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</w:t>
            </w:r>
          </w:p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</w:t>
            </w:r>
          </w:p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7</w:t>
            </w:r>
          </w:p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</w:t>
            </w:r>
          </w:p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91</w:t>
            </w:r>
          </w:p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5</w:t>
            </w:r>
          </w:p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exact"/>
        </w:trPr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99</w:t>
            </w:r>
          </w:p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</w:t>
            </w:r>
          </w:p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</w:t>
            </w:r>
          </w:p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</w:t>
            </w:r>
          </w:p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8</w:t>
            </w:r>
          </w:p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1</w:t>
            </w:r>
          </w:p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4</w:t>
            </w:r>
          </w:p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3</w:t>
            </w:r>
          </w:p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</w:t>
            </w:r>
          </w:p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8</w:t>
            </w:r>
          </w:p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</w:t>
            </w:r>
          </w:p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20</w:t>
            </w:r>
          </w:p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6</w:t>
            </w:r>
          </w:p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exact"/>
        </w:trPr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0</w:t>
            </w:r>
          </w:p>
        </w:tc>
        <w:tc>
          <w:tcPr>
            <w:tcW w:w="11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8</w:t>
            </w:r>
          </w:p>
        </w:tc>
        <w:tc>
          <w:tcPr>
            <w:tcW w:w="9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1</w:t>
            </w:r>
          </w:p>
        </w:tc>
        <w:tc>
          <w:tcPr>
            <w:tcW w:w="9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6</w:t>
            </w:r>
          </w:p>
        </w:tc>
        <w:tc>
          <w:tcPr>
            <w:tcW w:w="9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7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</w:t>
            </w:r>
          </w:p>
        </w:tc>
        <w:tc>
          <w:tcPr>
            <w:tcW w:w="9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95</w:t>
            </w:r>
          </w:p>
        </w:tc>
        <w:tc>
          <w:tcPr>
            <w:tcW w:w="9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6</w:t>
            </w:r>
          </w:p>
        </w:tc>
      </w:tr>
      <w:tr>
        <w:trPr>
          <w:trHeight w:val="260" w:hRule="exact"/>
        </w:trPr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1</w:t>
            </w:r>
          </w:p>
        </w:tc>
        <w:tc>
          <w:tcPr>
            <w:tcW w:w="11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</w:t>
            </w:r>
          </w:p>
        </w:tc>
        <w:tc>
          <w:tcPr>
            <w:tcW w:w="11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9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9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5</w:t>
            </w:r>
          </w:p>
        </w:tc>
        <w:tc>
          <w:tcPr>
            <w:tcW w:w="9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8</w:t>
            </w:r>
          </w:p>
        </w:tc>
        <w:tc>
          <w:tcPr>
            <w:tcW w:w="11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6</w:t>
            </w:r>
          </w:p>
        </w:tc>
        <w:tc>
          <w:tcPr>
            <w:tcW w:w="9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4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</w:t>
            </w:r>
          </w:p>
        </w:tc>
        <w:tc>
          <w:tcPr>
            <w:tcW w:w="8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0</w:t>
            </w:r>
          </w:p>
        </w:tc>
        <w:tc>
          <w:tcPr>
            <w:tcW w:w="9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7</w:t>
            </w:r>
          </w:p>
        </w:tc>
      </w:tr>
      <w:tr>
        <w:trPr>
          <w:trHeight w:val="280" w:hRule="exact"/>
        </w:trPr>
        <w:tc>
          <w:tcPr>
            <w:tcW w:w="162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реднемноголет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4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,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1,2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4,8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4,2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,4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7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9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2</w:t>
            </w:r>
          </w:p>
        </w:tc>
      </w:tr>
      <w:tr>
        <w:trPr>
          <w:trHeight w:val="180" w:hRule="exact"/>
        </w:trPr>
        <w:tc>
          <w:tcPr>
            <w:tcW w:w="16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exact"/>
        </w:trPr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мпература</w:t>
            </w:r>
          </w:p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оздуха</w:t>
            </w:r>
          </w:p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°С</w:t>
            </w:r>
          </w:p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92</w:t>
            </w:r>
          </w:p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,1</w:t>
            </w:r>
          </w:p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,6</w:t>
            </w:r>
          </w:p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2,5</w:t>
            </w:r>
          </w:p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12,1</w:t>
            </w:r>
          </w:p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9,0</w:t>
            </w:r>
          </w:p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11,1</w:t>
            </w:r>
          </w:p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7,1</w:t>
            </w:r>
          </w:p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,1</w:t>
            </w:r>
          </w:p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,4</w:t>
            </w:r>
          </w:p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,7</w:t>
            </w:r>
          </w:p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,1</w:t>
            </w:r>
          </w:p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,0</w:t>
            </w:r>
          </w:p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,8</w:t>
            </w:r>
          </w:p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,1</w:t>
            </w:r>
          </w:p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0" w:hRule="exact"/>
        </w:trPr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93</w:t>
            </w:r>
          </w:p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,7</w:t>
            </w:r>
          </w:p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,2</w:t>
            </w:r>
          </w:p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1,6</w:t>
            </w:r>
          </w:p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10,8</w:t>
            </w:r>
          </w:p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8,1</w:t>
            </w:r>
          </w:p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14,2</w:t>
            </w:r>
          </w:p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7,4</w:t>
            </w:r>
          </w:p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,2</w:t>
            </w:r>
          </w:p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,5</w:t>
            </w:r>
          </w:p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,2</w:t>
            </w:r>
          </w:p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,2</w:t>
            </w:r>
          </w:p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,5</w:t>
            </w:r>
          </w:p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,5</w:t>
            </w:r>
          </w:p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,3</w:t>
            </w:r>
          </w:p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0" w:hRule="exact"/>
        </w:trPr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94</w:t>
            </w:r>
          </w:p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,4</w:t>
            </w:r>
          </w:p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,9</w:t>
            </w:r>
          </w:p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12,1</w:t>
            </w:r>
          </w:p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10,3</w:t>
            </w:r>
          </w:p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10,8</w:t>
            </w:r>
          </w:p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19,2</w:t>
            </w:r>
          </w:p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10,1</w:t>
            </w:r>
          </w:p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,5</w:t>
            </w:r>
          </w:p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,2</w:t>
            </w:r>
          </w:p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,7</w:t>
            </w:r>
          </w:p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,1</w:t>
            </w:r>
          </w:p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,3</w:t>
            </w:r>
          </w:p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,1</w:t>
            </w:r>
          </w:p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,1</w:t>
            </w:r>
          </w:p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exact"/>
        </w:trPr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95</w:t>
            </w:r>
          </w:p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,3</w:t>
            </w:r>
          </w:p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,5</w:t>
            </w:r>
          </w:p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2,8</w:t>
            </w:r>
          </w:p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11,2</w:t>
            </w:r>
          </w:p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14,0</w:t>
            </w:r>
          </w:p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6,9</w:t>
            </w:r>
          </w:p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1,5</w:t>
            </w:r>
          </w:p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,2</w:t>
            </w:r>
          </w:p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,4</w:t>
            </w:r>
          </w:p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,3</w:t>
            </w:r>
          </w:p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,4</w:t>
            </w:r>
          </w:p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,6</w:t>
            </w:r>
          </w:p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,1</w:t>
            </w:r>
          </w:p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,2</w:t>
            </w:r>
          </w:p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0" w:hRule="exact"/>
        </w:trPr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96</w:t>
            </w:r>
          </w:p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,3</w:t>
            </w:r>
          </w:p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,3</w:t>
            </w:r>
          </w:p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0,9</w:t>
            </w:r>
          </w:p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12,2</w:t>
            </w:r>
          </w:p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19,4</w:t>
            </w:r>
          </w:p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13,7</w:t>
            </w:r>
          </w:p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9,9</w:t>
            </w:r>
          </w:p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,6</w:t>
            </w:r>
          </w:p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,8</w:t>
            </w:r>
          </w:p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,4</w:t>
            </w:r>
          </w:p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,4</w:t>
            </w:r>
          </w:p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,4</w:t>
            </w:r>
          </w:p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,1</w:t>
            </w:r>
          </w:p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,5</w:t>
            </w:r>
          </w:p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0" w:hRule="exact"/>
        </w:trPr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97</w:t>
            </w:r>
          </w:p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,3</w:t>
            </w:r>
          </w:p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,9</w:t>
            </w:r>
          </w:p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2,1</w:t>
            </w:r>
          </w:p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12,0</w:t>
            </w:r>
          </w:p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15,6</w:t>
            </w:r>
          </w:p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10,4</w:t>
            </w:r>
          </w:p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2,1</w:t>
            </w:r>
          </w:p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,5</w:t>
            </w:r>
          </w:p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,7</w:t>
            </w:r>
          </w:p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,0</w:t>
            </w:r>
          </w:p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,7</w:t>
            </w:r>
          </w:p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,5</w:t>
            </w:r>
          </w:p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,8</w:t>
            </w:r>
          </w:p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,7</w:t>
            </w:r>
          </w:p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0" w:hRule="exact"/>
        </w:trPr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98</w:t>
            </w:r>
          </w:p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,3</w:t>
            </w:r>
          </w:p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,9</w:t>
            </w:r>
          </w:p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5,3</w:t>
            </w:r>
          </w:p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12,9</w:t>
            </w:r>
          </w:p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13,4</w:t>
            </w:r>
          </w:p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12,8</w:t>
            </w:r>
          </w:p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5,5</w:t>
            </w:r>
          </w:p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,6</w:t>
            </w:r>
          </w:p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,5</w:t>
            </w:r>
          </w:p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,8</w:t>
            </w:r>
          </w:p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,3</w:t>
            </w:r>
          </w:p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,8</w:t>
            </w:r>
          </w:p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,2</w:t>
            </w:r>
          </w:p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,9</w:t>
            </w:r>
          </w:p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exact"/>
        </w:trPr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99</w:t>
            </w:r>
          </w:p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,8</w:t>
            </w:r>
          </w:p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,2</w:t>
            </w:r>
          </w:p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7,0</w:t>
            </w:r>
          </w:p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7,4</w:t>
            </w:r>
          </w:p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8,5</w:t>
            </w:r>
          </w:p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6,9</w:t>
            </w:r>
          </w:p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10,0</w:t>
            </w:r>
          </w:p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,6</w:t>
            </w:r>
          </w:p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,4</w:t>
            </w:r>
          </w:p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,3</w:t>
            </w:r>
          </w:p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,1</w:t>
            </w:r>
          </w:p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,3</w:t>
            </w:r>
          </w:p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,7</w:t>
            </w:r>
          </w:p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,5</w:t>
            </w:r>
          </w:p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exact"/>
        </w:trPr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0</w:t>
            </w:r>
          </w:p>
        </w:tc>
        <w:tc>
          <w:tcPr>
            <w:tcW w:w="11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,2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,9</w:t>
            </w:r>
          </w:p>
        </w:tc>
        <w:tc>
          <w:tcPr>
            <w:tcW w:w="9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7,1</w:t>
            </w:r>
          </w:p>
        </w:tc>
        <w:tc>
          <w:tcPr>
            <w:tcW w:w="9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4,2</w:t>
            </w:r>
          </w:p>
        </w:tc>
        <w:tc>
          <w:tcPr>
            <w:tcW w:w="9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8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6,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4,5</w:t>
            </w:r>
          </w:p>
        </w:tc>
        <w:tc>
          <w:tcPr>
            <w:tcW w:w="9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,9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,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,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,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,1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,2</w:t>
            </w:r>
          </w:p>
        </w:tc>
        <w:tc>
          <w:tcPr>
            <w:tcW w:w="9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,6</w:t>
            </w:r>
          </w:p>
        </w:tc>
      </w:tr>
      <w:tr>
        <w:trPr>
          <w:trHeight w:val="240" w:hRule="exact"/>
        </w:trPr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1</w:t>
            </w:r>
          </w:p>
        </w:tc>
        <w:tc>
          <w:tcPr>
            <w:tcW w:w="11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,2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,4</w:t>
            </w:r>
          </w:p>
        </w:tc>
        <w:tc>
          <w:tcPr>
            <w:tcW w:w="9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3,6</w:t>
            </w:r>
          </w:p>
        </w:tc>
        <w:tc>
          <w:tcPr>
            <w:tcW w:w="9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6,1</w:t>
            </w:r>
          </w:p>
        </w:tc>
        <w:tc>
          <w:tcPr>
            <w:tcW w:w="9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7,8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10,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2,1</w:t>
            </w:r>
          </w:p>
        </w:tc>
        <w:tc>
          <w:tcPr>
            <w:tcW w:w="9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,8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,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,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,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,2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,1</w:t>
            </w:r>
          </w:p>
        </w:tc>
        <w:tc>
          <w:tcPr>
            <w:tcW w:w="9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,1</w:t>
            </w:r>
          </w:p>
        </w:tc>
      </w:tr>
      <w:tr>
        <w:trPr>
          <w:trHeight w:val="240" w:hRule="exact"/>
        </w:trPr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spacing w:lineRule="auto" w:line="300" w:before="180" w:after="0"/>
      <w:ind w:firstLine="28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0T11:34:00Z</dcterms:created>
  <dc:creator>Комп</dc:creator>
  <dc:description/>
  <dc:language>en-US</dc:language>
  <cp:lastModifiedBy>Комп</cp:lastModifiedBy>
  <cp:lastPrinted>2002-03-28T21:22:00Z</cp:lastPrinted>
  <dcterms:modified xsi:type="dcterms:W3CDTF">2002-03-28T16:22:00Z</dcterms:modified>
  <cp:revision>4</cp:revision>
  <dc:subject/>
  <dc:title>Таблица 2</dc:title>
</cp:coreProperties>
</file>