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425"/>
        <w:jc w:val="center"/>
        <w:rPr/>
      </w:pPr>
      <w:r>
        <w:rPr/>
        <w:t>8 Заключение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дипломном проекте рассмотрены вопросы хозяйственной деятельности предприятия АООТ «Оренбургское РТП», разработана организация и технология ремонта комбайнов, обоснована оптимальная программа ремонта участка агрегатным методом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 проекте рассчитана трудоемкость выполнения работ на программу 100 ремонтов комбайнов типа СК-5 «Нива» и  Енисей – 1200. Разработан график согласования операций ремонта комбайнов и определены основные параметры производственного процесса, а также определены рабочие места, подобрано оборудование и произведена компоновка корпуса на базе СТОТ «Кировец»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В проекте представлена разработка винтовой технологической опоры, которая обеспечивает возможность выполнения разборо-сборочных работ молотилки комбайнов при тупиковом способе расположения объектов ремонт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Рассмотрены вопросы проектирования технологического процесса изготовления деталей (спецболт), охрана труд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Экономическая оценка проекта подтверждает эффективность внедрения рекомендаций проекта в практику (прибыль составит 670 тыс. руб., срок окупаемости основных производственных фондов 4.02 лет, уровень рентабельности 2.3%).</w:t>
      </w:r>
    </w:p>
    <w:p>
      <w:pPr>
        <w:pStyle w:val="Normal"/>
        <w:ind w:firstLine="425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6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0:27:00Z</dcterms:created>
  <dc:creator>Sergey.Roslyakov</dc:creator>
  <dc:description/>
  <dc:language>en-US</dc:language>
  <cp:lastModifiedBy>Sergey.Roslyakov</cp:lastModifiedBy>
  <dcterms:modified xsi:type="dcterms:W3CDTF">2001-06-09T10:54:00Z</dcterms:modified>
  <cp:revision>1</cp:revision>
  <dc:subject/>
  <dc:title>8 Заключение</dc:title>
</cp:coreProperties>
</file>