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Технология молока и молочных напитков.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50800</wp:posOffset>
                </wp:positionV>
                <wp:extent cx="5029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pt" to="449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>ПИТЬЕВОЕ МОЛОКО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Питьевое молоко условно классифицируют следующим образом :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left"/>
        <w:rPr/>
      </w:pPr>
      <w:r>
        <w:rPr/>
        <w:t xml:space="preserve">                                                    </w:t>
      </w:r>
      <w:r>
        <w:rPr/>
        <w:t>МОЛОКО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76200</wp:posOffset>
                </wp:positionV>
                <wp:extent cx="4800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pt" to="431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7620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pt" to="54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0</wp:posOffset>
                </wp:positionH>
                <wp:positionV relativeFrom="paragraph">
                  <wp:posOffset>762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pt" to="432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7620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pt" to="243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 xml:space="preserve">    </w:t>
      </w:r>
      <w:r>
        <w:rPr/>
        <w:t>По способу                        По содержанию              По способу упаков-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6400</wp:posOffset>
                </wp:positionH>
                <wp:positionV relativeFrom="paragraph">
                  <wp:posOffset>18034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4.2pt" to="432pt,5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</w:t>
      </w:r>
      <w:r>
        <w:rPr>
          <w:sz w:val="32"/>
        </w:rPr>
        <w:t>обработки                          жира, сухих ве-                 ки и расфасовки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5588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4pt" to="54pt,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                </w:t>
      </w:r>
      <w:r>
        <w:rPr>
          <w:sz w:val="32"/>
        </w:rPr>
        <w:t>ществ и добавок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5080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pt" to="243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1714500" cy="22860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pt;width:134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50800</wp:posOffset>
                </wp:positionV>
                <wp:extent cx="1828800" cy="22860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4pt;width:143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50800</wp:posOffset>
                </wp:positionV>
                <wp:extent cx="1828800" cy="22860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4pt;width:143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                                                    </w:t>
      </w:r>
      <w:r>
        <w:rPr>
          <w:sz w:val="32"/>
        </w:rPr>
        <w:t xml:space="preserve">цельное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нормализованное                   В стеклянных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 xml:space="preserve">Восстановленное                        бутылках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Пастеризованное                 Повышенной                     В  бумажной  таре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Топленное                           жирности                        В  полиэтиленовой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Стерилизованное                    Белковое                                  пленке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Ионитное                      Витаминизирован-                     Во флягах и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</w:t>
      </w:r>
      <w:r>
        <w:rPr>
          <w:sz w:val="32"/>
        </w:rPr>
        <w:t>ное                                      цистернах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</w:t>
      </w:r>
      <w:r>
        <w:rPr>
          <w:sz w:val="32"/>
        </w:rPr>
        <w:t>С кофе, какао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</w:t>
      </w:r>
      <w:r>
        <w:rPr>
          <w:sz w:val="32"/>
        </w:rPr>
        <w:t>и т. д.</w:t>
      </w:r>
    </w:p>
    <w:p>
      <w:pPr>
        <w:pStyle w:val="TextBody"/>
        <w:rPr/>
      </w:pPr>
      <w:r>
        <w:rPr/>
        <w:t xml:space="preserve">   </w:t>
      </w:r>
      <w:r>
        <w:rPr/>
        <w:t>Для производства питьевого молока и молочных напитков используют : натуральное молоко кислотностью не выше 21</w:t>
      </w:r>
      <w:r>
        <w:rPr>
          <w:rFonts w:eastAsia="Symbol" w:cs="Symbol" w:ascii="Symbol" w:hAnsi="Symbol"/>
        </w:rPr>
        <w:t></w:t>
      </w:r>
      <w:r>
        <w:rPr/>
        <w:t xml:space="preserve"> Т ; сухое цельное и обезжиренное молоко, сухие сливки ; обезжиренное молоко; сливки ; вкусовые и ароматические наполнители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ПАСТЕРИЗОВАННОЕ МОЛОКО</w:t>
      </w:r>
    </w:p>
    <w:p>
      <w:pPr>
        <w:pStyle w:val="TextBody"/>
        <w:rPr/>
      </w:pPr>
      <w:r>
        <w:rPr/>
        <w:t xml:space="preserve">   </w:t>
      </w:r>
      <w:r>
        <w:rPr/>
        <w:t>Пастеризованное молоко вырабатывают следующих видов :</w:t>
      </w:r>
    </w:p>
    <w:p>
      <w:pPr>
        <w:pStyle w:val="Heading2"/>
        <w:rPr/>
      </w:pPr>
      <w:r>
        <w:rPr/>
        <w:t xml:space="preserve">Пастеризованное молоко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4381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45pt" to="270pt,2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36195</wp:posOffset>
                </wp:positionV>
                <wp:extent cx="5143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85pt" to="458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3619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85pt" to="270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9300</wp:posOffset>
                </wp:positionH>
                <wp:positionV relativeFrom="paragraph">
                  <wp:posOffset>36195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.85pt" to="459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36195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85pt" to="54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1600200" cy="10287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05pt;width:125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38735</wp:posOffset>
                </wp:positionV>
                <wp:extent cx="1714500" cy="10287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3.05pt;width:134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38735</wp:posOffset>
                </wp:positionV>
                <wp:extent cx="1714500" cy="10287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3.05pt;width:134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Цельное нормали-                      Витаминизирован-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зованное (жира                             ное (жира 2,5;                 Повышенной жир-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2,5; 3,2%)                              3,2% и аскорбино-               ности (жира 6%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</w:t>
      </w:r>
      <w:r>
        <w:rPr>
          <w:sz w:val="32"/>
        </w:rPr>
        <w:t>вая кислота)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91135</wp:posOffset>
                </wp:positionV>
                <wp:extent cx="4343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05pt" to="341.9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191135</wp:posOffset>
                </wp:positionV>
                <wp:extent cx="1943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05pt" to="521.9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 xml:space="preserve">Сырье: коровье молоко не ниже </w:t>
      </w:r>
      <w:r>
        <w:rPr>
          <w:sz w:val="32"/>
          <w:lang w:val="en-US"/>
        </w:rPr>
        <w:t>II</w:t>
      </w:r>
      <w:r>
        <w:rPr>
          <w:sz w:val="32"/>
        </w:rPr>
        <w:t xml:space="preserve"> сорта; обезжи-     Сырье: молоко  коро -</w:t>
      </w:r>
    </w:p>
    <w:p>
      <w:pPr>
        <w:pStyle w:val="Normal"/>
        <w:rPr/>
      </w:pPr>
      <w:r>
        <w:rPr>
          <w:sz w:val="32"/>
        </w:rPr>
        <w:t>ренное молоко кислотностью не выше 19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Т;сливки     вье не  ниже  </w:t>
      </w:r>
      <w:r>
        <w:rPr>
          <w:sz w:val="32"/>
          <w:lang w:val="en-US"/>
        </w:rPr>
        <w:t>I</w:t>
      </w:r>
      <w:r>
        <w:rPr>
          <w:sz w:val="32"/>
        </w:rPr>
        <w:t xml:space="preserve">  сорта; </w:t>
      </w:r>
    </w:p>
    <w:p>
      <w:pPr>
        <w:pStyle w:val="Normal"/>
        <w:rPr>
          <w:sz w:val="32"/>
        </w:rPr>
      </w:pPr>
      <w:r>
        <w:rPr>
          <w:sz w:val="32"/>
        </w:rPr>
        <w:t>жирностью не более 30%  и  кислотностью плазмы     сливки жирностью не</w:t>
      </w:r>
    </w:p>
    <w:p>
      <w:pPr>
        <w:pStyle w:val="Normal"/>
        <w:rPr/>
      </w:pPr>
      <w:r>
        <w:rPr>
          <w:sz w:val="32"/>
        </w:rPr>
        <w:t>не выше 24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>Т.                                                                    не выше 30%.</w:t>
      </w:r>
    </w:p>
    <w:sectPr>
      <w:type w:val="nextPage"/>
      <w:pgSz w:w="11906" w:h="16838"/>
      <w:pgMar w:left="90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6:10:00Z</dcterms:created>
  <dc:creator>Пичужкина Наталья Владимировна</dc:creator>
  <dc:description/>
  <cp:keywords/>
  <dc:language>en-US</dc:language>
  <cp:lastModifiedBy>Mage</cp:lastModifiedBy>
  <dcterms:modified xsi:type="dcterms:W3CDTF">2011-10-21T16:10:00Z</dcterms:modified>
  <cp:revision>2</cp:revision>
  <dc:subject>Молоко</dc:subject>
  <dc:title>Технология молока и молочных напитков</dc:title>
</cp:coreProperties>
</file>