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любви в «Романе о Тристане и Изольде»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ёт по зарубежной литературе студентки ИФМИП (ОЗО, группа № 11, русский и литература) Шмакович Олеси Александров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ыцарский роман – один из основных жанров куртуазной средневековой литературы, который возник в феодальной среде в эпоху расцвета рыцарства, впервые во Франции в середине 12 века. Воспринял от героического эпоса мотивы беспредельной смелости и благородства. В рыцарском романе на первый план выдвигается анализ психологии индивидуализированного героя-рыцаря, совершающего подвиги не во имя рода или вассального долга, а ради собственной славы и прославления возлюбленной. Обилие экзотических описаний и фантастических мотивов сближает рыцарский роман со сказками, литературой Востока и дохристианской мифологией Центральной и Северной Европы. На развитие рыцарского романа оказали влияние переосмысленные сказания древних кельтов и германцев, а также писатели античности, особенно Овид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Роман о Тристане и Изольде», несомненно, относится к этому жанру. Однако в этом произведении есть немало того, что для традиционных рыцарских романов характерно не было. Так, например, любовь Тристана и Изольды совсем лишена куртуазности. В куртуазном рыцарском романе рыцарь совершал подвиги ради любви к Прекрасной Даме, которая являлась для него живым телесным воплощением Мадонны. Поэтому рыцарь и Дама должны были любить друг друга платонически, а муж её (как правило, король) об этой любви знает. Тристан же и Изольда, его возлюбленная – грешники в свете не только средневековой, но и христианской морали. Они озабоченны только одним – скрыть от окружающих и во что бы то ни стало продлить преступную страсть. Такова роль богатырского прыжка Тристана, его многочисленных “притворств”, двусмысленной клятвы Изольды во время “божьего суда”, ее жестокости по отношению к Бранжьене, которую Изольда хочет погубить за то, что она знает слишком много, и т. п. Поглощенные необоримым желанием быть вместе, любовники попирают и человеческие и божеские законы, более того, они обрекают на поругание не только свою собственную честь, но и честь короля Марка. А ведь дядя Тристана – один из благороднейших героев, который по-человечески прощает то, что должен покарать как король. Любя своего племянника и свою жену, он хочет быть ими обманутым, и в этом не слабость, а величие его образа. Одной из самых поэтичных сцен романа является эпизод в лесу Моруа, где король Марк, застав спящих Тристана и Изольду и видя между ними обнаженный меч, с готовностью их прощает (в кельтских сагах обнаженный меч разделял тела героев до того, как они стали любовниками, в романе же это обман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кой-то степени героев оправдывает то, что не они виновны в своей страсти, они полюбили вовсе не потому, что, что его, скажем, привлекла “белокурость” Изольды, а ее – “доблесть” Тристана, но потому, что герои по ошибке выпили любовный напиток, предназначенный совсем для иного случая. Таким образом, любовная страсть изображается в романе как результат действия темного начала, вторгающегося в светлый мир социального миропорядка и грозящая разрушить его до основания. В этом столкновении двух непримиримых принципов уже заложена возможность трагедийного конфликта, делающая «Роман о Тристане и Изольде» принципиально докуртуазным произведением в том отношении, что куртуазная любовь может быть сколь угодно драматичной, но она – всегда радость. Любовь Тристана и Изольды, же наоборот, приносит им одно страдани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Они изнывали врозь, но ещё больше страдали», когда были вместе. «Изольда стала королевой и живет в горе, – пишет французский ученый Бедье, в девятнадцатом веке пересказавший роман в прозе, – У Изольды страстная, нежная любовь и Тристан – с нею, когда угодно, и днём и ночью». Даже во время скитаний в лесу Моруа, где влюблённые, были счастливей, чем в роскошном замке Тинтажеле, их счастье отравляли тяжелые мысл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-то может сказать, что нет ничего лучше любви, сколько бы ложек дёгтя в этой бочке мёда не было, но по большому счету то, чувство, которое испытывают Изольда и Тристан, любовью не является. Очень многие сходятся в том, что любовь – это соединение физического и духовного влечений. А в «Романе о Тристане и Изольде» представлено только одно из них, а именно плотская страс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6:00Z</dcterms:created>
  <dc:creator>User</dc:creator>
  <dc:description/>
  <cp:keywords/>
  <dc:language>en-US</dc:language>
  <cp:lastModifiedBy>Mage</cp:lastModifiedBy>
  <dcterms:modified xsi:type="dcterms:W3CDTF">2011-10-11T21:06:00Z</dcterms:modified>
  <cp:revision>2</cp:revision>
  <dc:subject/>
  <dc:title>Тема любви в «Романе о Тристане и Изольде»</dc:title>
</cp:coreProperties>
</file>