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244760448"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341663950"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2038993286"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