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МСКИЙ ГОСУДАРСТВЕННЫЙ АГРАРНЫЙ УНИВЕРСИТЕТ</w:t>
      </w:r>
    </w:p>
    <w:p>
      <w:pPr>
        <w:pStyle w:val="Normal"/>
        <w:spacing w:before="60" w:after="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НСТИТУТ ВЕТЕРИНАРНОЙ МЕДИЦИНЫ</w:t>
      </w:r>
    </w:p>
    <w:p>
      <w:pPr>
        <w:pStyle w:val="Normal"/>
        <w:spacing w:before="60" w:after="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 xml:space="preserve">кафедра паразитологии и инвазионных </w:t>
      </w:r>
    </w:p>
    <w:p>
      <w:pPr>
        <w:pStyle w:val="Normal"/>
        <w:spacing w:before="60" w:after="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болезней сельскохозяйственных животных</w:t>
      </w:r>
    </w:p>
    <w:p>
      <w:pPr>
        <w:pStyle w:val="Normal"/>
        <w:spacing w:before="60" w:after="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09"/>
        <w:jc w:val="center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spacing w:before="60" w:after="60"/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60" w:after="60"/>
        <w:ind w:firstLine="709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pacing w:before="60" w:after="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09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Профилактика и лечение телязиоза крупного рогатого скота в АОЗТ “Бердское” Искитимского района Новосибирской области”</w:t>
      </w:r>
    </w:p>
    <w:p>
      <w:pPr>
        <w:pStyle w:val="Normal"/>
        <w:spacing w:before="60" w:after="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077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60" w:after="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сполнитель:</w:t>
            </w:r>
          </w:p>
          <w:p>
            <w:pPr>
              <w:pStyle w:val="Normal"/>
              <w:spacing w:before="60" w:after="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удент 607 группы </w:t>
            </w:r>
          </w:p>
          <w:p>
            <w:pPr>
              <w:pStyle w:val="Normal"/>
              <w:spacing w:before="60" w:after="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заочного отделения</w:t>
            </w:r>
          </w:p>
          <w:p>
            <w:pPr>
              <w:pStyle w:val="Normal"/>
              <w:spacing w:before="60" w:after="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Брем М.А.</w:t>
            </w:r>
          </w:p>
        </w:tc>
      </w:tr>
    </w:tbl>
    <w:p>
      <w:pPr>
        <w:pStyle w:val="Normal"/>
        <w:spacing w:before="60" w:after="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09"/>
        <w:jc w:val="center"/>
        <w:rPr>
          <w:sz w:val="28"/>
        </w:rPr>
      </w:pPr>
      <w:r>
        <w:rPr>
          <w:sz w:val="40"/>
        </w:rPr>
        <w:t>Омск 1999</w:t>
      </w:r>
      <w:r>
        <w:br w:type="page"/>
      </w:r>
    </w:p>
    <w:p>
      <w:pPr>
        <w:pStyle w:val="Normal"/>
        <w:spacing w:before="60" w:after="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. Введение. Характеристика хозяйства.</w:t>
        <w:tab/>
        <w:t>3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2. Определение заболевания. Характеристика возбудителя.</w:t>
        <w:tab/>
        <w:t>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3. Эпизоотология заболевания.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4. Патогенез.</w:t>
        <w:tab/>
        <w:t>7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5. Иммунитет</w:t>
        <w:tab/>
        <w:t>8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6. Клинические признаки болезни.</w:t>
        <w:tab/>
        <w:t>8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7. Диагноз и дифференциальный диагноз.</w:t>
        <w:tab/>
        <w:t>8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8. Лечение</w:t>
        <w:tab/>
        <w:t>11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9. Профилактика</w:t>
        <w:tab/>
        <w:t>1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0. План оздоровительных мероприятий.</w:t>
        <w:tab/>
        <w:t>15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1. Список литературы.</w:t>
        <w:tab/>
        <w:t>17</w:t>
      </w:r>
    </w:p>
    <w:p>
      <w:pPr>
        <w:pStyle w:val="Normal"/>
        <w:spacing w:before="60" w:after="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1. Введение. Характеристика хозя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ОЗТ “Бердское” Искитимского района Новосибирской области расположено в 5 км от районного центра Искитим и в 65 км от города Новосибирска, и связано с ними шоссейными дорогами. Хозяйство имеет растениеводческо-животноводческую направленность. Основой животноводства является около 1500 голов крупного рогатого скота, преимущественно черно-пестрой породы, из них около 700 голов коров. В прошлые годы в хозяйстве было сильно развито шерстное овцеводство, на данный момент в хозяйстве содержится около 400 голов овец мериносной породы, количество их сокращается в связи с постоянной сдачей на мясокомбинат. Для внутри хозяйственных работ и продажи в другие хозяйства в АОЗТ содержатся около 100 голов лошад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работал на ферме Красноярской АОЗТ “Бердское”. Там содержалось около 450 голов крупного рогатого скота, из них около 190 голов коровы и нетели, 150 голов молодняка старше года,116 голов молодняка до года (на июнь 1998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72 головы лошад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животных в зимне-стойловый период удовлетворительное. Нет значительных нарушений температурно-влажностного режима, в помещении почти нет сквозняков. Однако не регулярно проводится навозоудаление, в связи с этим отмечается загазованность  помещений. Животные обеспечены пассивным мационом на выгульных двориках. Среди грубых нарушений можно отметить отсутствие ограждения фермы, отсутствие санпропускника и дезбарьеров, отсутствие родильного отд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етний период все взрослые животные содержатся на пастбище. Только молодняк до 8 месячного возраста содержат на ферме в телятнике. В это время в телятнике появляется большое количество зоофильных мух, чему способствует нерегулярное навозоудаление и отсутствие дезинфе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цион взрослого крупного рогатого скота в зимне-стойловый период: сено разнотравное 15 кг, силос кукурузный 5 кг, комбикорм 1,5 кг. Телят кормят молоком, мешанкой из комбикорма. Рационы животных несбалансированы, наблюдается недостаток в рационе переваримого протеина, витаминов А, Д, С, Е, группы В, микроэлементов. При выборочном биохимическом исследовании сыворотки крови от стельных коров был выявлен резкий недостаток каротина, понижение резервной щело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вотноводческие помещения построены по типовым проектам. Взрослые животные находятся на привязном содержании, молодняк на беспривязном в клетках по 10-15 голов. Полы в месте стояния животных деревянные, навозоудаление скребково-транспортерное, вентиляция естественная приточно-вытяж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стбища естественные разнотравные, преимущественно сухие, но есть сырые и заболоченные участки. Крупных водоемов нет, но есть множество довольно  крупных не огороженных луж, к которым животные имеют свободный доступ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2. Определение заболевания. Характеристика возбу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лязиозы - гельминтозные заболевания крупного рогатого скота, вызываемые нематодами рода </w:t>
      </w:r>
      <w:r>
        <w:rPr>
          <w:i/>
          <w:sz w:val="28"/>
        </w:rPr>
        <w:t>Thelazia</w:t>
      </w:r>
      <w:r>
        <w:rPr>
          <w:sz w:val="28"/>
        </w:rPr>
        <w:t xml:space="preserve"> и проявляющиеся конъюнктивито-керати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будители болезни - три вида нематод рода </w:t>
      </w:r>
      <w:r>
        <w:rPr>
          <w:i/>
          <w:sz w:val="28"/>
        </w:rPr>
        <w:t xml:space="preserve">Thelazia, </w:t>
      </w:r>
      <w:r>
        <w:rPr>
          <w:sz w:val="28"/>
        </w:rPr>
        <w:t xml:space="preserve">семейства - </w:t>
      </w:r>
      <w:r>
        <w:rPr>
          <w:i/>
          <w:sz w:val="28"/>
        </w:rPr>
        <w:t>Thelaziidae,</w:t>
      </w:r>
      <w:r>
        <w:rPr>
          <w:sz w:val="28"/>
        </w:rPr>
        <w:t xml:space="preserve"> из подотряда </w:t>
      </w:r>
      <w:r>
        <w:rPr>
          <w:i/>
          <w:sz w:val="28"/>
        </w:rPr>
        <w:t>Spierurata</w:t>
      </w:r>
      <w:r>
        <w:rPr>
          <w:sz w:val="28"/>
        </w:rPr>
        <w:t xml:space="preserve">: </w:t>
      </w:r>
      <w:r>
        <w:rPr>
          <w:i/>
          <w:sz w:val="28"/>
        </w:rPr>
        <w:t>Thelazia rhoderi, Thelazia qulosa, Thelazia skrjabini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будители мелкие нематоды длиной до 21 мм. У </w:t>
      </w:r>
      <w:r>
        <w:rPr>
          <w:i/>
          <w:sz w:val="28"/>
        </w:rPr>
        <w:t>Thelazia rhoderi</w:t>
      </w:r>
      <w:r>
        <w:rPr>
          <w:sz w:val="28"/>
        </w:rPr>
        <w:t xml:space="preserve"> поверхность тела с грубой поперечной исчерченостью, которая придает паразиту зазубренный вид. Ротовое отверстие ведет в небольшую ротовую капсулу. У самцов две неравные спикулы: правая 0,11 мм, левая 0,624-0,846 мм длины. </w:t>
      </w:r>
      <w:r>
        <w:rPr>
          <w:i/>
          <w:sz w:val="28"/>
        </w:rPr>
        <w:t>Thelazia qulosa</w:t>
      </w:r>
      <w:r>
        <w:rPr>
          <w:sz w:val="28"/>
        </w:rPr>
        <w:t xml:space="preserve"> кутикула без грубой поперечной исчерчености, но отмечается наличие широкой ротовой капсулы; у самца спикулы не равные: левая 0,129-0,165 мм, правая 0,608-0,692 мм длины. </w:t>
      </w:r>
      <w:r>
        <w:rPr>
          <w:i/>
          <w:sz w:val="28"/>
        </w:rPr>
        <w:t xml:space="preserve">Thelazia skrjabini </w:t>
      </w:r>
      <w:r>
        <w:rPr>
          <w:sz w:val="28"/>
        </w:rPr>
        <w:t xml:space="preserve"> также лишена грубой поперечной исчерчености кутикулы, ротовая капсула очень маленькая. У самцов почти равные спикулы: правая 0,082 мм, левая 0,113-0,185 мм д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Биология.</w:t>
      </w:r>
      <w:r>
        <w:rPr>
          <w:sz w:val="28"/>
        </w:rPr>
        <w:t xml:space="preserve"> Промежуточными хозяевами телязтий являются различные виды мух в зависимости от природно-климатической зоны и вида возбудителя. На Дальнем Востоке промежуточным хозяином для </w:t>
      </w:r>
      <w:r>
        <w:rPr>
          <w:i/>
          <w:sz w:val="28"/>
        </w:rPr>
        <w:t xml:space="preserve">Thelazia rhodesi </w:t>
      </w:r>
      <w:r>
        <w:rPr>
          <w:sz w:val="28"/>
        </w:rPr>
        <w:t xml:space="preserve">ужит </w:t>
      </w:r>
      <w:r>
        <w:rPr>
          <w:i/>
          <w:sz w:val="28"/>
        </w:rPr>
        <w:t>Musca nonvexifrons,</w:t>
      </w:r>
      <w:r>
        <w:rPr>
          <w:sz w:val="28"/>
        </w:rPr>
        <w:t xml:space="preserve"> для </w:t>
      </w:r>
      <w:r>
        <w:rPr>
          <w:i/>
          <w:sz w:val="28"/>
        </w:rPr>
        <w:t>Thelazia qulosa</w:t>
      </w:r>
      <w:r>
        <w:rPr>
          <w:sz w:val="28"/>
        </w:rPr>
        <w:t xml:space="preserve"> и </w:t>
      </w:r>
      <w:r>
        <w:rPr>
          <w:i/>
          <w:sz w:val="28"/>
        </w:rPr>
        <w:t xml:space="preserve">Thelazia skrjabini </w:t>
      </w:r>
      <w:r>
        <w:rPr>
          <w:sz w:val="28"/>
        </w:rPr>
        <w:t xml:space="preserve">- </w:t>
      </w:r>
      <w:r>
        <w:rPr>
          <w:i/>
          <w:sz w:val="28"/>
        </w:rPr>
        <w:t>Musca amica.</w:t>
      </w:r>
      <w:r>
        <w:rPr>
          <w:sz w:val="28"/>
        </w:rPr>
        <w:t xml:space="preserve"> На Украине промежуточными хозяевами для </w:t>
      </w:r>
      <w:r>
        <w:rPr>
          <w:i/>
          <w:sz w:val="28"/>
        </w:rPr>
        <w:t xml:space="preserve">Thelazia rhodesi </w:t>
      </w:r>
      <w:r>
        <w:rPr>
          <w:sz w:val="28"/>
        </w:rPr>
        <w:t xml:space="preserve">служат </w:t>
      </w:r>
      <w:r>
        <w:rPr>
          <w:i/>
          <w:sz w:val="28"/>
        </w:rPr>
        <w:t>Musca autumnolis, Musca lorvipara</w:t>
      </w:r>
      <w:r>
        <w:rPr>
          <w:sz w:val="28"/>
        </w:rPr>
        <w:t xml:space="preserve"> и</w:t>
      </w:r>
      <w:r>
        <w:rPr>
          <w:i/>
          <w:sz w:val="28"/>
        </w:rPr>
        <w:t xml:space="preserve"> Morellia simplex</w:t>
      </w:r>
      <w:r>
        <w:rPr>
          <w:sz w:val="28"/>
        </w:rPr>
        <w:t xml:space="preserve">, для </w:t>
      </w:r>
      <w:r>
        <w:rPr>
          <w:i/>
          <w:sz w:val="28"/>
        </w:rPr>
        <w:t>Thelazia qulosa</w:t>
      </w:r>
      <w:r>
        <w:rPr>
          <w:sz w:val="28"/>
        </w:rPr>
        <w:t xml:space="preserve"> - </w:t>
      </w:r>
      <w:r>
        <w:rPr>
          <w:i/>
          <w:sz w:val="28"/>
        </w:rPr>
        <w:t>Musca lariripara.</w:t>
      </w:r>
      <w:r>
        <w:rPr>
          <w:sz w:val="28"/>
        </w:rPr>
        <w:t xml:space="preserve"> Степанов И.А. (1965) в Мордовской АССР установил, что промежуточными хозяевами для </w:t>
      </w:r>
      <w:r>
        <w:rPr>
          <w:i/>
          <w:sz w:val="28"/>
        </w:rPr>
        <w:t xml:space="preserve">Thelazia rhodesi </w:t>
      </w:r>
      <w:r>
        <w:rPr>
          <w:sz w:val="28"/>
        </w:rPr>
        <w:t xml:space="preserve">являются - </w:t>
      </w:r>
      <w:r>
        <w:rPr>
          <w:i/>
          <w:sz w:val="28"/>
        </w:rPr>
        <w:t xml:space="preserve">Musca autumnolis </w:t>
      </w:r>
      <w:r>
        <w:rPr>
          <w:sz w:val="28"/>
        </w:rPr>
        <w:t>и</w:t>
      </w:r>
      <w:r>
        <w:rPr>
          <w:i/>
          <w:sz w:val="28"/>
        </w:rPr>
        <w:t xml:space="preserve"> Musca lorvipara,</w:t>
      </w:r>
      <w:r>
        <w:rPr>
          <w:sz w:val="28"/>
        </w:rPr>
        <w:t xml:space="preserve"> а для </w:t>
      </w:r>
      <w:r>
        <w:rPr>
          <w:i/>
          <w:sz w:val="28"/>
        </w:rPr>
        <w:t>Thelazia qulosa</w:t>
      </w:r>
      <w:r>
        <w:rPr>
          <w:sz w:val="28"/>
        </w:rPr>
        <w:t xml:space="preserve"> - </w:t>
      </w:r>
      <w:r>
        <w:rPr>
          <w:i/>
          <w:sz w:val="28"/>
        </w:rPr>
        <w:t>Musca lorvipar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зрослые телязии локализуются: </w:t>
      </w:r>
      <w:r>
        <w:rPr>
          <w:i/>
          <w:sz w:val="28"/>
        </w:rPr>
        <w:t>Thelazia rhodesi</w:t>
      </w:r>
      <w:r>
        <w:rPr>
          <w:sz w:val="28"/>
        </w:rPr>
        <w:t xml:space="preserve"> - в конъюнктивальном мешке и под третьим веком; </w:t>
      </w:r>
      <w:r>
        <w:rPr>
          <w:i/>
          <w:sz w:val="28"/>
        </w:rPr>
        <w:t>Thelazia qulosa</w:t>
      </w:r>
      <w:r>
        <w:rPr>
          <w:sz w:val="28"/>
        </w:rPr>
        <w:t xml:space="preserve"> и </w:t>
      </w:r>
      <w:r>
        <w:rPr>
          <w:i/>
          <w:sz w:val="28"/>
        </w:rPr>
        <w:t>Thelazia skrjabini</w:t>
      </w:r>
      <w:r>
        <w:rPr>
          <w:sz w:val="28"/>
        </w:rPr>
        <w:t xml:space="preserve"> - в протоках слезной железы и слезно-носовом канале. Самки после оплодотворения отрождают большое количество живых подвижных личинок,которые со слезными истечениями и с истечениями из носовой полости попадают во внешнюю среду - на поверхность кожи под углами глаз, на носовое зеркальце. Мухи-коровницы, питаясь слезными истечениями или носовой слизью, заглатывают личинки телязий.  В мухах личинки телязий проникают в полость яйцевого фолликула, где развиваются до инвазионной стадии. Таким образом развитие происходит только в мухах-самках, в самцах мух личинок телязии не находили. Достигшие инвазионной стадии личинки разрывают оболочку яйцевого фолликула, выходят в брюшную полость и мигрируют в голову мухи, где их может скапливаться по несколько экземпля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нвазионные личинки телязий имеют большие размеры и морфологически почти не отличаются от молодых телязий, обнаруженных в глазу инвазированных животных. Длина инвазионной личинки </w:t>
      </w:r>
      <w:r>
        <w:rPr>
          <w:i/>
          <w:sz w:val="28"/>
        </w:rPr>
        <w:t>Thelazia rhodesi</w:t>
      </w:r>
      <w:r>
        <w:rPr>
          <w:sz w:val="28"/>
        </w:rPr>
        <w:t xml:space="preserve"> 5-7,8 мм,</w:t>
      </w:r>
      <w:r>
        <w:rPr>
          <w:i/>
          <w:sz w:val="28"/>
        </w:rPr>
        <w:t xml:space="preserve"> Thelazia qulosa</w:t>
      </w:r>
      <w:r>
        <w:rPr>
          <w:sz w:val="28"/>
        </w:rPr>
        <w:t xml:space="preserve"> 2,32-3,22 мм, </w:t>
      </w:r>
      <w:r>
        <w:rPr>
          <w:i/>
          <w:sz w:val="28"/>
        </w:rPr>
        <w:t>Thelazia skrjabini</w:t>
      </w:r>
      <w:r>
        <w:rPr>
          <w:sz w:val="28"/>
        </w:rPr>
        <w:t xml:space="preserve"> 3,69-3,78 мм. Инвазионные личинки мигрируют в хоботок мухи и при ползании последней по влажной поверхности в углу глаза животного выходят из хоботка и попадают в глаз. Срок преинвазионного развития по данным разных авторов колеблется от 0,5 до 1,5 месяцев. Длительность жизни телязий 8-12 месяцев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3. Эпизоотология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данным проф. Шумаковича Е.Е. (1968) телязиоз распространен почти повсеместно. Наиболее широко распространены представители вида </w:t>
      </w:r>
      <w:r>
        <w:rPr>
          <w:i/>
          <w:sz w:val="28"/>
        </w:rPr>
        <w:t xml:space="preserve">Thelazia rhodesi. </w:t>
      </w:r>
      <w:r>
        <w:rPr>
          <w:sz w:val="28"/>
        </w:rPr>
        <w:t>Они зарегестрированы везде, кроме Австралии. В СНГ распространены почти повсеместно, за исключением северных районов (выше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еверной широты не встречаю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Thelazia qulosa </w:t>
      </w:r>
      <w:r>
        <w:rPr>
          <w:sz w:val="28"/>
        </w:rPr>
        <w:t>за рубежом встречается во Франции,</w:t>
      </w:r>
      <w:r>
        <w:rPr>
          <w:i/>
          <w:sz w:val="28"/>
        </w:rPr>
        <w:t xml:space="preserve"> </w:t>
      </w:r>
      <w:r>
        <w:rPr>
          <w:sz w:val="28"/>
        </w:rPr>
        <w:t xml:space="preserve">Голандии, на о. Суматра и в МНР; </w:t>
      </w:r>
      <w:r>
        <w:rPr>
          <w:i/>
          <w:sz w:val="28"/>
        </w:rPr>
        <w:t>Thelazia skrjabini</w:t>
      </w:r>
      <w:r>
        <w:rPr>
          <w:sz w:val="28"/>
        </w:rPr>
        <w:t xml:space="preserve"> - в МНР и Японии. В СНГ гельминты этих двух видов распространены почти повсеместно, но, видимо, отсутствуют на Кавказе и в Закавказ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болевание крупного рогатого скота телязиозом протекает по типу энзоотии. Наблюдается сезонность в клиническом проявлении заболевания: не смотря на то, что телязий можно обнаружить у крупного рогатого скота в течение всего года, клинически заболевание проявляется лишь летом. В различных географических зонах время, когда проявляются и исчезают признаки болезни, различно. В Ленинградской области  в клинически выраженной форме телязиоз наблюдается с июня по сентябрь, в Ульяновской области - с июля по август, в Казахстане с июня по октябрь, в Хабаровском крае с конца июня по октябрь, в Приморском крае с середины июля до ос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етний период экстенсивность и интенсивность инвазии наивысш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теляриозу Восприимчивы животные всех возрастов, но более остро протекает у молодняка с 4 месячного возраста. Крастин Н.И. обнаружил телязий у 84% взрослых животных, у 74,8% молодняка в возрасте от 1 до 3 лет и у 74,3% телят моложе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лязии </w:t>
      </w:r>
      <w:r>
        <w:rPr>
          <w:i/>
          <w:sz w:val="28"/>
        </w:rPr>
        <w:t>Thelazia rhodesi</w:t>
      </w:r>
      <w:r>
        <w:rPr>
          <w:sz w:val="28"/>
        </w:rPr>
        <w:t>,</w:t>
      </w:r>
      <w:r>
        <w:rPr>
          <w:i/>
          <w:sz w:val="28"/>
        </w:rPr>
        <w:t xml:space="preserve"> Thelazia qulosa </w:t>
      </w:r>
      <w:r>
        <w:rPr>
          <w:sz w:val="28"/>
        </w:rPr>
        <w:t xml:space="preserve">и </w:t>
      </w:r>
      <w:r>
        <w:rPr>
          <w:i/>
          <w:sz w:val="28"/>
        </w:rPr>
        <w:t xml:space="preserve">Thelazia skrjabini </w:t>
      </w:r>
      <w:r>
        <w:rPr>
          <w:sz w:val="28"/>
        </w:rPr>
        <w:t xml:space="preserve">встречаются не только у крупного рогатого скота, но и у других животных. Ивашкин В.М. (1953) наблюдал в МНР телязиоз яков вызываемый </w:t>
      </w:r>
      <w:r>
        <w:rPr>
          <w:i/>
          <w:sz w:val="28"/>
        </w:rPr>
        <w:t xml:space="preserve">Thelazia qulosa </w:t>
      </w:r>
      <w:r>
        <w:rPr>
          <w:sz w:val="28"/>
        </w:rPr>
        <w:t xml:space="preserve">и </w:t>
      </w:r>
      <w:r>
        <w:rPr>
          <w:i/>
          <w:sz w:val="28"/>
        </w:rPr>
        <w:t>Thelazia skrjabini</w:t>
      </w:r>
      <w:r>
        <w:rPr>
          <w:sz w:val="28"/>
        </w:rPr>
        <w:t>. Признаки болезни были резко выражены. Рухлядев Д.П. (1959, 1944) наблюдал переболевание телязиозом(</w:t>
      </w:r>
      <w:r>
        <w:rPr>
          <w:i/>
          <w:sz w:val="28"/>
        </w:rPr>
        <w:t>Thelazia rhodesi</w:t>
      </w:r>
      <w:r>
        <w:rPr>
          <w:sz w:val="28"/>
        </w:rPr>
        <w:t>) зубробизонов в Аскания-Н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яд исследователей обнаружили </w:t>
      </w:r>
      <w:r>
        <w:rPr>
          <w:i/>
          <w:sz w:val="28"/>
        </w:rPr>
        <w:t>Thelazia rhodesi</w:t>
      </w:r>
      <w:r>
        <w:rPr>
          <w:sz w:val="28"/>
        </w:rPr>
        <w:t xml:space="preserve"> у буйволов и зебу. Признаки болезни у этих животных не описаны. Третьякова О.Н. (1964) нашли </w:t>
      </w:r>
      <w:r>
        <w:rPr>
          <w:i/>
          <w:sz w:val="28"/>
        </w:rPr>
        <w:t>Thelazia rhodesi</w:t>
      </w:r>
      <w:r>
        <w:rPr>
          <w:sz w:val="28"/>
        </w:rPr>
        <w:t xml:space="preserve"> у двух из пяти вскрытых его в Башкири лосей с интенсивностью инвазии 7 и 12 экземпля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этого телязии паразитируют у Лошадей - </w:t>
      </w:r>
      <w:r>
        <w:rPr>
          <w:i/>
          <w:sz w:val="28"/>
        </w:rPr>
        <w:t>Thelazia lacrimalis</w:t>
      </w:r>
      <w:r>
        <w:rPr>
          <w:sz w:val="28"/>
        </w:rPr>
        <w:t xml:space="preserve">, у свиней - </w:t>
      </w:r>
      <w:r>
        <w:rPr>
          <w:i/>
          <w:sz w:val="28"/>
        </w:rPr>
        <w:t>Thelazia erschovi,</w:t>
      </w:r>
      <w:r>
        <w:rPr>
          <w:sz w:val="28"/>
        </w:rPr>
        <w:t xml:space="preserve"> у собак - </w:t>
      </w:r>
      <w:r>
        <w:rPr>
          <w:i/>
          <w:sz w:val="28"/>
        </w:rPr>
        <w:t>Thelazia callipela,</w:t>
      </w:r>
      <w:r>
        <w:rPr>
          <w:sz w:val="28"/>
        </w:rPr>
        <w:t xml:space="preserve"> у верблюдов - </w:t>
      </w:r>
      <w:r>
        <w:rPr>
          <w:i/>
          <w:sz w:val="28"/>
        </w:rPr>
        <w:t>Thelazia leesei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4. Патогене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 недостаточно. Считают, что телязии оказывают главным образом механические воздействия на конъюнктиву и роговицу, что сопровождается внедрением банальной микрофлоры.. Некоторые авторы предполагают токсическое воздействие продуктов жизнедеятельности телязий. Изменения, развивающиеся в тканях глаза, при телязиозе однотипны изменениям, наблюдаемым при других острых патологических процессах, но в воспалительном комплексе при телязиозе преобладают механические повреждения, дегенеративно-некротические процессы, раздражение нервных элементов и миграция эозинофильных лейкоцитов. В начале, как защитная реакция глаза, возникает слезотечение и светобоязнь.  Затем воспаленная конъюнктива сильно опухает, что приводит закрытию век. Роговица мутнеет, из под век выделяется серозно-гнойное истечение, засыхающее на ресницах. Глубокие дегенеративные явления в роговице заканчиваются эрозиями и язвами. Часты случаи прободения роговицы и прободения хрусталика Развивается фибринозно-геморрагический придоциклит. Сильно помутневшая роговица приобретает красноватый оттенок, глазное яблоко выпячивается, сосуды глаза сильно гиперемированы.  При проведении ранней терапии функции глаза полностью восстанавливаются. В противном случае на роговице обнаруживается рубец, животное слепнет. В период болезни животное плохо ест, снижает привес, возможно крайнее истощение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 xml:space="preserve">5. Иммуните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мунитет у переболевших животных не развивается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6. Клинические признаки боле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птомы заболевания развиваются постепенно. Сначала возникают признаки конъюнктивита, светобоязнь, слезотечение, гиперемия конъюнктивы, опухание век и закрытие глаз. Истечения из глаз сначала серозные, а затем серозно-слизистые, серозно-гнойные. Гиперемированная конъюнктива имеет маслянистый блеск. Экссудат выделяющийся из глаз склеивает ресн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льнейшем в процесс вовлекается роговица. Помутнение развивается в центральной ее части, постепенно увеличиваясь. Затем появляются эрозии и язвы, последняя сильно гиперемирована. Кровеносные сосуды инъецированы. Глазное яблоко выпячивается. Местная температура в области глаза в несколько повыш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ивотные угнетены, аппетит понижен, жвачка вялая, упитанность ниже среднег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хроническом выраженном телязиозе глаз, как правило, выпячен, несколько гиперемирован на роговице рубец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7. Диагноз и дифференциальный диагно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 ставится на основании эпизоотологических, клинических, патологоанатомических данных, а также с использованием лабораторных мет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 работал в АОЗТ “Бердское” летом 1996, 1997, 1998 году в  течение эти трех лет имел возможность наблюдать развитие энзоотии телязиоза. В 1996 году диагноз был поставлен главным ветврачем хозяйства на основании клинических признаков и подтвержден исследованием смывов из глаз больных животных. Заболевание возникло летом в середине июля и проявлялось в виде споридий, причем в общественном и частном секторах количество заболевших животных было примерно одинаково. 1997 году ситуация несколько изменилась. В общественном секторе заболевание сильно распространилось. Я не вел точный учет заболевших животных, но могу сказать, что их было не менее трех десятков. Большинство из них составлял молодняк от 8-ми месячного возраста и старше, содержавшиеся на выпасах в 10 км от фермы. Среди взрослых животных клинически выраженного телязиоза было мало (около 5-ти голов). Молодняк до 8-ми месячного возраста содержавшийся на ферме в телятниках не заболел. Это произошло, я думаю, потому, что источник инвазии находился на достаточно большом расстоянии. Среди скота частного сектора содержащегося на ферме были единичные случаи заболевания. Это связано по всей видимости с тем, что граждане, владельцы животных быстрее выявляли заболевание и сообщали об этом ветеринару и были более требовательны при проведении леч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том 1998 года заболевание не приняло характер энзоотии, этому способствовало то, что была проведена профилактическая обработка животных против телязиоза весной. Но я не обработал скот частного сектора и он наверное стал источником инвазии для молодняка содержащегося на ферме. В 1998 году заболело 28 животных. Из них 2 коровы и 4 головы молодняка содержащегося на выпасах. А остальные 22 головы - молодняк содержащийся на фер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 просматриваются остальные эпизоотологические “свойства” телязиоза: заболевание протекает по типу энзоотии, клинические его признаки возникают в летний период, болеют все возрастные группы  крупного рогатого скота, но чаще клинические признаки наблюдаются у молодняка с 4-х месяч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не удалось наблюдать все стадии клинических признаков телязиоза. Я не буду их повторять, они описаны в разделе 6 этой работы. Хочу отметить, что у взрослых животных процесс развивается медленнее и я начинал лечение в стадии конъюнктивита. У молодняка чаще развивается керато-конъюнктивит с помутнение роговицы. Чаще поражается один глаз, реже оба. Летом этого года, я не наблюдал случаев изъязвления и прободения роговицы. Но в прошлом году было два таких случая. Язвы не кровоточат имеют не ровные края, дно из покрыто грануляциями грязно-серого цвета; глаз в этот период плохо закрывается, так как  глазные яблоки увеличены и выходят из орби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стояние животного зависит от степени его развития и тяжести процесса. Обычно животные угнетены, имеют плохой аппетит, упитанность ниже средней. Были случаи сильного истощения животных. Общая температура тела остается в пределах н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тологоанатомического вскрытия я не проводил, так как признаков гибели с признаками телязиоза не бы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ой для постановки диагноза является обнаружение телязий. В этом году я нашел телязий в смывах из конъюнктивального мешка от двух телят. Это были </w:t>
      </w:r>
      <w:r>
        <w:rPr>
          <w:i/>
          <w:sz w:val="28"/>
        </w:rPr>
        <w:t xml:space="preserve">Thelazia qulosa </w:t>
      </w:r>
      <w:r>
        <w:rPr>
          <w:sz w:val="28"/>
        </w:rPr>
        <w:t xml:space="preserve">и </w:t>
      </w:r>
      <w:r>
        <w:rPr>
          <w:i/>
          <w:sz w:val="28"/>
        </w:rPr>
        <w:t>Thelazia skrjabini</w:t>
      </w:r>
      <w:r>
        <w:rPr>
          <w:i/>
          <w:sz w:val="28"/>
          <w:lang w:val="en-US"/>
        </w:rPr>
        <w:t xml:space="preserve">. </w:t>
      </w:r>
      <w:r>
        <w:rPr>
          <w:sz w:val="28"/>
        </w:rPr>
        <w:t xml:space="preserve">Отдифференцировать их я не смог, но гельминты не обладали поперечной исчерченностью. Это говорит о том, что это были </w:t>
      </w:r>
      <w:r>
        <w:rPr>
          <w:i/>
          <w:sz w:val="28"/>
        </w:rPr>
        <w:t>Thelazia rhodesi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лязиоз необходимо дифференцировать от незаразных керато-конъюнктивит, рикетсизного керато-конъюнктивита, инфекционного ринотрахе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 заразные керато-конъюнктивиты возникают в виде споридий, в нашем хозяйстве заболевание протекало в виде энзоотии. Рикетсиозные керато-конъюнктивиты чаще возникают летом, но также могут возникнуть и в любое другое время года, в нашем хозяйстве на протяжении 3-х лет заболевание развивается только летом (в середине июля). При рикетсиозе возможно заболевание овец, коз и свиней, в нашем хозяйстве таких случаев не наблюдалось. Инфекционный ринотрахеит возникает в любое время года, но чаще в стойловый период, когда понижена резистентность организма; конъюнктивальная и керато-конъюнктивальная форма при ИРТ встречаются не часто, у животных также будут признаки поражения центральной нервной, дыхательной, половой систем; кроме того при ИРТ часто повышается температура тела животного 40-42</w:t>
      </w:r>
      <w:r>
        <w:rPr>
          <w:sz w:val="28"/>
          <w:vertAlign w:val="superscript"/>
        </w:rPr>
        <w:t>0</w:t>
      </w:r>
      <w:r>
        <w:rPr>
          <w:sz w:val="28"/>
        </w:rPr>
        <w:t>С. Таких признаков заболевания в нашем хозяйстве не бы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того телязиоз необходимо дифференцировать от гиповитаминоза А. Но гиповитаминоз должен был быть наиболее выражен в стойловый период и уменьшаться летом, когда животных выгоняют на пастбище. Но картина в нашем хозяйстве была прямо противоположная. Однако, как я указывал во введении у животных ф. Красноярской был выявлен гиповитаминоз А биохимическим исследование сыворотки крови. По всей видимости этот момент способствовал развитию заболевания, так как многие исследователи указывают, что телязиоз возникает прежде всего у ослабленных животных с пониженной местной резистентностью тканей. Основой дифференциальной диагностики является обнаружение телязий, что и было произведено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8. Ле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итературе предложено множество средств и методов лечения телязиоза. Применяют различные растворы для промывания конъюнктивального мешка которые можно разделить на две группы: 1. Не убивающие телязий и удаляющие из глаза механическим путем, оказывающие на глаз дезинфицирующее действие (3-% раствор борной кислоты, 0,5% раствор лизола, 0,05% раствор сулемы и отвар ромашки); 2. Убивающие телязий (1% раствор хлорофоса, раствор Люголя по прописи: йода 1 г, калия йодистого 1,5 г, воды 1,5 литр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применят эмульсии 3%  ихтиола и лизола. Дамец Н.П. (1949) рекомендует введение 4-5 капель ихтиолово-йодоформенной эмульсии по прописи: йодоформа 1 г, ихтиола 1 г, рыбьего жира 18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ишкин А. (1958) рекомендует применять раствор хлорной извести с 0,5-1,5% содержанием активного хло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вышеупомянутые растворы и эмульсии применяют трехкратно с интервалом 3-4 дня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того рекомендуется вводить в конъюнктивальный мешок ихтиоловую мазь 0,5-5%-ной концентрации; вдувать в глаз йодоформ, сахарную пудру и др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 применяю средства общего воздействия: дитразин-цитрат 2-х кратно с интервалом 24 часа, подкожно в область шеи в виде 25% раствора в дозе 0,016 г на кг или в периорбитальное пространство однократно. Локсуран 40% раствор в дозе 2,5 мл на 10 кг подкожно, 2-х кратно через 24 часа. Ивомек подкожно 1 мл на 50 кг массы т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ют общие противомикробные средства: пенициллин, сульфанилам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ечение проводимое в хозяйстве также разнообразно. Основой является промывание конъюнктивального мешка 1%-ным раствором хлорофоса и введение 3-4 мл этого раствора за третье веко. После такой обработки в конъюнктивальный мешок вводится около 1 г окситетрациклиновой глазной мази. Обычно если еще не появлялись признаки кератита (бельмо), 2-х таких обработок, с интервалом 2-3 дня достаточно для полного выздоровления животного. Если на роговице появлялось бельмо, то лечение затягивалось до месяца и результат не всегда был хорошим. В 1996 году с успехом применяли аэрозольный препарат </w:t>
      </w:r>
      <w:r>
        <w:rPr>
          <w:sz w:val="28"/>
          <w:lang w:val="en-US"/>
        </w:rPr>
        <w:t>Berlicitin-spay</w:t>
      </w:r>
      <w:r>
        <w:rPr>
          <w:sz w:val="28"/>
        </w:rPr>
        <w:t>, который вводили в глаз 1-2 раза в сутки после дегельминтизации хлорофосом (1% раствор). Выздоровление наступало в течении недели. Введение в глаз порошка хлорофоса, ихтиоловой мази, 3% раствора ихтиола не давало хорошего эфф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овлечении в процесс роговицы (образование бельма, эрозии) я проводил аутогемотерапию: взятую из века кровь стабилизировал ее 4,5% раствором цитрата натрия из расчета 1 мл цитрата натрия на 10 мл крови. Эту кровь вводил верхнее и нижнее веко подкожно по 2-4 мл в зависимости от возраста животного. Результаты очень хорош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производственной практики я провел небольшой эксперимент, он небыл завершен, но некоторые результаты есть. Я отобрал три группы животных, по две головы в каждой. Животные были однородные: телята 5-6 месячного возраста, одинаковой  массы, содержались в одном телятнике с одинаковыми условиями корм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1-й группы: промывал конъюнктивальный мешок 1% раствором хлорофоса, введение в конъюнктивальный мешок окситетрациклиновой глазной мази. Во 2-й группе лечение тоже, но кроме того проводил аутогемотерап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чение 3-й группы: 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uto" w:line="360"/>
        <w:ind w:left="992" w:hanging="283"/>
        <w:jc w:val="both"/>
        <w:rPr>
          <w:sz w:val="28"/>
        </w:rPr>
      </w:pPr>
      <w:r>
        <w:rPr>
          <w:sz w:val="28"/>
        </w:rPr>
        <w:t xml:space="preserve">Ретробульбарная блокада по Авророву В.М. проводится 0,5% раствором новокаина. После обработки операционного поля (область верхнего и нижнего век) 5%-ным раствором йода, на край глазницы кладут большой палец, чтобы под ним ощущалось глазное яблоко. На границе костной глазницы и глаза, через кожу верхнего века делал прокол по направлению к основанию слухового прохода противоположного уха на глубину 5-6 см. На такую же глубину в том же направлении вводят иглу и в нижнее веко. Из каждой точки инъецируют равный объем новокаина, часть которого при постепенном извлечении иглы, чтобы он попал под конъюнктиву век и склеру. Доза 0,5% раствора новокаина 15-30 мл. Блокада проводится раз в 5 дней.   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0" w:leader="none"/>
        </w:tabs>
        <w:spacing w:lineRule="auto" w:line="360"/>
        <w:ind w:left="992" w:hanging="283"/>
        <w:jc w:val="both"/>
        <w:rPr>
          <w:sz w:val="28"/>
        </w:rPr>
      </w:pPr>
      <w:r>
        <w:rPr>
          <w:sz w:val="28"/>
        </w:rPr>
        <w:t>В конъюнктивальный мешок вводил 0,5%-ную преднизолоновую мазь.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0" w:leader="none"/>
        </w:tabs>
        <w:spacing w:lineRule="auto" w:line="360"/>
        <w:ind w:left="992" w:hanging="283"/>
        <w:jc w:val="both"/>
        <w:rPr>
          <w:sz w:val="28"/>
        </w:rPr>
      </w:pPr>
      <w:r>
        <w:rPr>
          <w:sz w:val="28"/>
        </w:rPr>
        <w:t>Внутримышечно вводил по 4 мл витаминного препарата тетрав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ботка животных три раза: 9, 12, 16 августа. Первую и вторую группу по всей программе, в 3-й группе блокаду проводил 9 и 16 августа. Больше обработок провести не удалось по организационным причин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чало обработки все животные имели одинаковую клиническую картину: поражен один глаз (керато-конъюнктивит с образованием обширного бельм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3-й обработки (осмотрены 19 августа): 1-я группа - у одного теленка бельмо уменьшилось в размерах у другого без изменений. У обоих телят продолжается слезотечение из глаза, конъюнктива воспаленная, набухшая. 2-я группа - один теленок практически здоров, у другого размером с булавочную головку, слезотечение уменьшилось. 3-я группа без каких-либо изме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ебя я сделал выводы: лечение при телязиозе должно быть комплексным. Во-первых необходимо убить и удалить из глаза телязий (1% хлорофос, раствор Люголя и другие средства). Во-вторых непременно применять антимикробные средства, в частности глазные мази с антибиотиками. В-третьих использовать средства патогенетической терапии: аутогемотерапия (особенно эффективно), ретробульбарная блокада по Авророву В.Н., применение противовоспалительных средств (преднизалоновая, гидрокортизоновая мази и др.). В-четвертых проводить витаминизацию организма животного (у меня небыло возможности для этого), и прежде всего витаминами А, С, Д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9. Профилак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илактические мероприятия нужно начинать в стойловый период. Весной до начала лета мух нужно провести 2-3-х кратную профилактическую дегельминтизацию всех животных родившихся до сентября прошлого года. Используют 1% р-р хлорофоса, 3% р-р борной кислоты, р-р Люго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том для профилактики заболевания проводят борьбу с мухами-коровницами. Для этого используют репиленты: батризин, оксамат, синтетические перетроиды и другие. Также для уничтожения мух используют инсектициды: 2% раствор хлорофоса, 1-2% эмульсии дибрама, ДДВФ, 1-2% щелочной раствор хлорофоса (соотношение одной щелочи и хлорофоса 1:5) из расчета 30 мл для молодняка и 50 мл для взрослого животного. Препараты наносят на кожу животного путем мелкодисперстного опрыскивания, 1-й раз перед выгоном на пастбище, повторно через каждые 7-8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авторы рекомендуют смазывать только кожу вокруг глаз мазями с примесью инсектици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стин Н.И. предложил использовать специальные бахромчатые наглазнич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всех вышеперечисленных мероприятий на ферме была проведена одна профилактическая дегельминтизация. Других профилактических мероприятий не было. Но и это дало неплохие результаты: за период моей практики из животных содержащихся на пастбище заболело 6 животных, 2 коровы и 4 теленка. Однако как я уже указывал не была проведена профилактическая дегельминтизация скота частного сектора, который являлся источником инвазии для молодняка на ферме.</w:t>
      </w:r>
    </w:p>
    <w:p>
      <w:pPr>
        <w:pStyle w:val="Heading1"/>
        <w:spacing w:before="60" w:after="60"/>
        <w:ind w:firstLine="709"/>
        <w:jc w:val="both"/>
        <w:rPr/>
      </w:pPr>
      <w:r>
        <w:rPr/>
        <w:t>10. План оздоровительных мероприятий.</w:t>
      </w:r>
    </w:p>
    <w:p>
      <w:pPr>
        <w:pStyle w:val="Normal"/>
        <w:spacing w:before="60" w:after="60"/>
        <w:ind w:firstLine="709"/>
        <w:jc w:val="center"/>
        <w:rPr/>
      </w:pPr>
      <w:r>
        <w:rPr/>
        <w:t xml:space="preserve"> </w:t>
      </w:r>
      <w:r>
        <w:rPr/>
        <w:t>План оздоровительных мероприятий по борьбе с телязиозом крупного рогатого скота по АОЗТ “Бердское” Искитимского района Новосибирской области на 1998 год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223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купить лекарственные препараты и инсектициды (хлорофос и т.д., йодистый калий, глазная мазь с антибиотиками, натрия цитрат и др.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-феврал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й ветвра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влов В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аптек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юлькина Т.В.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ить полноценное кормление животных рациональными, сбалансированными по витаминам и минеральным вещества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и год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. зоотехн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инцева М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ферм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гатов В.Г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дить витаминизацию коров и молодня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зимне-стойловый период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. ветвра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тфельдш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3-х кратную профилактическую обработку крупного рогатого скота родившегося до сентября 1998 года против телязио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-апрел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. ветвра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тфельдш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дить обработку скота инсектицидами с интервалом 7-8 дней. Или препаратами-репел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-сентябр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. ветвра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тфельдш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дить лечебную дегельминтизацию животных с клиническими признак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-сентябр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. ветвра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тфельдш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сти борьбу с мухами в помещениях где содержится молодняк крупного рогатого ск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-сентябр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. ветвра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тфельдш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 w:before="60" w:after="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заключении хочу свою работу проделанную по борьбе с телязиозом:</w:t>
      </w:r>
    </w:p>
    <w:p>
      <w:pPr>
        <w:pStyle w:val="Normal"/>
        <w:numPr>
          <w:ilvl w:val="8"/>
          <w:numId w:val="5"/>
        </w:numPr>
        <w:tabs>
          <w:tab w:val="clear" w:pos="708"/>
          <w:tab w:val="left" w:pos="0" w:leader="none"/>
        </w:tabs>
        <w:spacing w:lineRule="auto" w:line="360" w:before="60" w:after="60"/>
        <w:ind w:left="992" w:hanging="283"/>
        <w:jc w:val="both"/>
        <w:rPr>
          <w:sz w:val="28"/>
        </w:rPr>
      </w:pPr>
      <w:r>
        <w:rPr>
          <w:sz w:val="28"/>
        </w:rPr>
        <w:t>Весной провел профилактическую дегельминтизацию крупного рогатого скота 1% раствором хлорофоса, однократно;</w:t>
      </w:r>
    </w:p>
    <w:p>
      <w:pPr>
        <w:pStyle w:val="Normal"/>
        <w:numPr>
          <w:ilvl w:val="8"/>
          <w:numId w:val="6"/>
        </w:numPr>
        <w:tabs>
          <w:tab w:val="clear" w:pos="708"/>
          <w:tab w:val="left" w:pos="0" w:leader="none"/>
        </w:tabs>
        <w:spacing w:lineRule="auto" w:line="360" w:before="60" w:after="60"/>
        <w:ind w:left="992" w:hanging="283"/>
        <w:jc w:val="both"/>
        <w:rPr>
          <w:sz w:val="28"/>
        </w:rPr>
      </w:pPr>
      <w:r>
        <w:rPr>
          <w:sz w:val="28"/>
        </w:rPr>
        <w:t>Летом провел лечение 28 животных из них 8 выздоровело, 5 были близки к выздоровлению. Лечебная работа не была закончена в связи с окончанием практики.</w:t>
      </w:r>
    </w:p>
    <w:p>
      <w:pPr>
        <w:pStyle w:val="Normal"/>
        <w:numPr>
          <w:ilvl w:val="8"/>
          <w:numId w:val="7"/>
        </w:numPr>
        <w:tabs>
          <w:tab w:val="clear" w:pos="708"/>
          <w:tab w:val="left" w:pos="0" w:leader="none"/>
        </w:tabs>
        <w:spacing w:lineRule="auto" w:line="360" w:before="60" w:after="60"/>
        <w:ind w:left="283" w:firstLine="426"/>
        <w:jc w:val="both"/>
        <w:rPr>
          <w:sz w:val="28"/>
        </w:rPr>
      </w:pPr>
      <w:r>
        <w:rPr>
          <w:sz w:val="28"/>
        </w:rPr>
        <w:t>Провел однократную лечебно-профилактическую дегельминтизацию теля.</w:t>
      </w:r>
      <w:r>
        <w:br w:type="page"/>
      </w:r>
    </w:p>
    <w:p>
      <w:pPr>
        <w:pStyle w:val="Heading1"/>
        <w:spacing w:lineRule="auto" w:line="360" w:before="60" w:after="60"/>
        <w:ind w:firstLine="709"/>
        <w:jc w:val="both"/>
        <w:rPr/>
      </w:pPr>
      <w:r>
        <w:rPr/>
        <w:t>11. Список литературы.</w:t>
      </w:r>
    </w:p>
    <w:p>
      <w:pPr>
        <w:pStyle w:val="Normal"/>
        <w:numPr>
          <w:ilvl w:val="8"/>
          <w:numId w:val="8"/>
        </w:numPr>
        <w:tabs>
          <w:tab w:val="clear" w:pos="708"/>
          <w:tab w:val="left" w:pos="0" w:leader="none"/>
        </w:tabs>
        <w:spacing w:lineRule="auto" w:line="360" w:before="60" w:after="60"/>
        <w:ind w:left="992" w:hanging="283"/>
        <w:jc w:val="both"/>
        <w:rPr>
          <w:sz w:val="28"/>
        </w:rPr>
      </w:pPr>
      <w:r>
        <w:rPr>
          <w:sz w:val="28"/>
        </w:rPr>
        <w:t>Акбаев М.Ш., Василевич Ф.И., Российцева А.Р. Паразитология и инвазионные болезни сельскохозяйственных животных. -М.: “Агропромиздат”, -1992.</w:t>
      </w:r>
    </w:p>
    <w:p>
      <w:pPr>
        <w:pStyle w:val="Normal"/>
        <w:numPr>
          <w:ilvl w:val="8"/>
          <w:numId w:val="9"/>
        </w:numPr>
        <w:tabs>
          <w:tab w:val="clear" w:pos="708"/>
          <w:tab w:val="left" w:pos="0" w:leader="none"/>
        </w:tabs>
        <w:spacing w:lineRule="auto" w:line="360" w:before="60" w:after="60"/>
        <w:ind w:left="992" w:hanging="283"/>
        <w:jc w:val="both"/>
        <w:rPr>
          <w:sz w:val="28"/>
        </w:rPr>
      </w:pPr>
      <w:r>
        <w:rPr>
          <w:sz w:val="28"/>
        </w:rPr>
        <w:t>Ветеринарное законодательство. Т.4, - М. “Агропромиздат”, -19891.</w:t>
      </w:r>
    </w:p>
    <w:p>
      <w:pPr>
        <w:pStyle w:val="Normal"/>
        <w:numPr>
          <w:ilvl w:val="8"/>
          <w:numId w:val="10"/>
        </w:numPr>
        <w:tabs>
          <w:tab w:val="clear" w:pos="708"/>
          <w:tab w:val="left" w:pos="0" w:leader="none"/>
        </w:tabs>
        <w:spacing w:lineRule="auto" w:line="360" w:before="60" w:after="60"/>
        <w:ind w:left="992" w:hanging="283"/>
        <w:jc w:val="both"/>
        <w:rPr>
          <w:sz w:val="28"/>
        </w:rPr>
      </w:pPr>
      <w:r>
        <w:rPr>
          <w:sz w:val="28"/>
        </w:rPr>
        <w:t>Гельминтозы жвачных животных. /Под ред. профессора Шумаковича Е.Е. - М.: “Колос”, 1968.</w:t>
      </w:r>
    </w:p>
    <w:p>
      <w:pPr>
        <w:pStyle w:val="Normal"/>
        <w:numPr>
          <w:ilvl w:val="8"/>
          <w:numId w:val="11"/>
        </w:numPr>
        <w:tabs>
          <w:tab w:val="clear" w:pos="708"/>
          <w:tab w:val="left" w:pos="0" w:leader="none"/>
        </w:tabs>
        <w:spacing w:lineRule="auto" w:line="360" w:before="60" w:after="60"/>
        <w:ind w:left="992" w:hanging="283"/>
        <w:jc w:val="both"/>
        <w:rPr>
          <w:sz w:val="28"/>
        </w:rPr>
      </w:pPr>
      <w:r>
        <w:rPr>
          <w:sz w:val="28"/>
        </w:rPr>
        <w:t>Демидов Н.В. Гельминтозы животных.: -М., “Агропромиздат”, -1987.</w:t>
      </w:r>
    </w:p>
    <w:p>
      <w:pPr>
        <w:pStyle w:val="Normal"/>
        <w:numPr>
          <w:ilvl w:val="8"/>
          <w:numId w:val="12"/>
        </w:numPr>
        <w:tabs>
          <w:tab w:val="clear" w:pos="708"/>
          <w:tab w:val="left" w:pos="0" w:leader="none"/>
        </w:tabs>
        <w:spacing w:lineRule="auto" w:line="360" w:before="60" w:after="60"/>
        <w:ind w:left="992" w:hanging="283"/>
        <w:jc w:val="both"/>
        <w:rPr>
          <w:sz w:val="28"/>
        </w:rPr>
      </w:pPr>
      <w:r>
        <w:rPr>
          <w:sz w:val="28"/>
        </w:rPr>
        <w:t>Паразитарные болезни сельскохозяйственных животных / Под ред профессора Абуладзе К.И.</w:t>
      </w:r>
    </w:p>
    <w:p>
      <w:pPr>
        <w:pStyle w:val="Normal"/>
        <w:numPr>
          <w:ilvl w:val="8"/>
          <w:numId w:val="13"/>
        </w:numPr>
        <w:tabs>
          <w:tab w:val="clear" w:pos="708"/>
          <w:tab w:val="left" w:pos="0" w:leader="none"/>
        </w:tabs>
        <w:spacing w:lineRule="auto" w:line="360" w:before="60" w:after="60"/>
        <w:ind w:left="992" w:hanging="283"/>
        <w:jc w:val="both"/>
        <w:rPr>
          <w:sz w:val="28"/>
        </w:rPr>
      </w:pPr>
      <w:r>
        <w:rPr>
          <w:sz w:val="28"/>
        </w:rPr>
        <w:t>Плахотин М.В. Справочник по ветеринарной хирургии. - М: “Колос”, 1977</w:t>
      </w:r>
    </w:p>
    <w:p>
      <w:pPr>
        <w:pStyle w:val="Normal"/>
        <w:numPr>
          <w:ilvl w:val="8"/>
          <w:numId w:val="14"/>
        </w:numPr>
        <w:tabs>
          <w:tab w:val="clear" w:pos="708"/>
          <w:tab w:val="left" w:pos="0" w:leader="none"/>
        </w:tabs>
        <w:spacing w:lineRule="auto" w:line="360" w:before="60" w:after="60"/>
        <w:ind w:left="992" w:hanging="283"/>
        <w:jc w:val="both"/>
        <w:rPr>
          <w:sz w:val="28"/>
        </w:rPr>
      </w:pPr>
      <w:r>
        <w:rPr>
          <w:sz w:val="28"/>
        </w:rPr>
        <w:t>Частная ветеринарная хирургия /Под ред. профессора Шакалова К.И. - Л.: “Агропромиздат”, -1986.</w:t>
      </w:r>
    </w:p>
    <w:p>
      <w:pPr>
        <w:pStyle w:val="Normal"/>
        <w:numPr>
          <w:ilvl w:val="8"/>
          <w:numId w:val="15"/>
        </w:numPr>
        <w:tabs>
          <w:tab w:val="clear" w:pos="708"/>
          <w:tab w:val="left" w:pos="0" w:leader="none"/>
        </w:tabs>
        <w:spacing w:lineRule="auto" w:line="360" w:before="60" w:after="60"/>
        <w:ind w:left="992" w:hanging="283"/>
        <w:jc w:val="both"/>
        <w:rPr>
          <w:sz w:val="28"/>
        </w:rPr>
      </w:pPr>
      <w:r>
        <w:rPr>
          <w:sz w:val="28"/>
        </w:rPr>
        <w:t>Эпизоотология и инфекционные болезни сельскохозяйственных животных. /Под ред. профессора Конопаткина А.А. - М.: “Колос”, 1984.</w:t>
      </w:r>
    </w:p>
    <w:p>
      <w:pPr>
        <w:pStyle w:val="Normal"/>
        <w:spacing w:lineRule="auto" w:line="360" w:before="60" w:after="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before="60" w:after="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none"/>
      </w:tabs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none"/>
      </w:tabs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none"/>
      </w:tabs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9" w:leader="none"/>
      </w:tabs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ind w:left="168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5:00Z</dcterms:created>
  <dc:creator>Новаковский А.С.</dc:creator>
  <dc:description/>
  <cp:keywords/>
  <dc:language>en-US</dc:language>
  <cp:lastModifiedBy>Mage</cp:lastModifiedBy>
  <cp:lastPrinted>1999-01-31T11:33:00Z</cp:lastPrinted>
  <dcterms:modified xsi:type="dcterms:W3CDTF">2011-10-21T11:55:00Z</dcterms:modified>
  <cp:revision>2</cp:revision>
  <dc:subject/>
  <dc:title>1. Введение. Характеристика хозяйства.</dc:title>
</cp:coreProperties>
</file>