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16159984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3644886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