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овский Авиационный Институт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технический университет)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_____________________________________________________________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Факультет военного обучения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РЕФЕРАТ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РЫВНЫЕ РАБОТЫ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</w:t>
      </w:r>
      <w:r>
        <w:rPr>
          <w:sz w:val="24"/>
          <w:szCs w:val="24"/>
          <w:lang w:val="en-US"/>
        </w:rPr>
        <w:t>Выполнил:       студент группы 04-313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</w:t>
      </w:r>
      <w:r>
        <w:rPr>
          <w:sz w:val="24"/>
          <w:szCs w:val="24"/>
          <w:lang w:val="en-US"/>
        </w:rPr>
        <w:t>Бодров В.Ю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  <w:sz w:val="24"/>
          <w:szCs w:val="24"/>
          <w:lang w:val="en-US"/>
        </w:rPr>
        <w:t xml:space="preserve">                                         </w:t>
      </w:r>
      <w:r>
        <w:rPr>
          <w:sz w:val="24"/>
          <w:szCs w:val="24"/>
          <w:lang w:val="en-US"/>
        </w:rPr>
        <w:t>Руководитель:  старший преподаватель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</w:t>
      </w:r>
      <w:r>
        <w:rPr>
          <w:sz w:val="24"/>
          <w:szCs w:val="24"/>
          <w:lang w:val="en-US"/>
        </w:rPr>
        <w:t>подполковник Гладилин Н.А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Москва 1999 г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ведение.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...........................................</w:t>
      </w:r>
      <w:r>
        <w:rPr>
          <w:sz w:val="24"/>
          <w:szCs w:val="24"/>
        </w:rPr>
        <w:t>.................</w:t>
      </w:r>
      <w:r>
        <w:rPr>
          <w:sz w:val="24"/>
          <w:szCs w:val="24"/>
          <w:lang w:val="en-US"/>
        </w:rPr>
        <w:t>.............................</w:t>
      </w:r>
      <w:r>
        <w:rPr>
          <w:sz w:val="24"/>
          <w:szCs w:val="24"/>
        </w:rPr>
        <w:t>..............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3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Средст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рывания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</w:rPr>
        <w:t>....</w:t>
      </w:r>
      <w:r>
        <w:rPr>
          <w:sz w:val="24"/>
          <w:szCs w:val="24"/>
          <w:lang w:val="en-US"/>
        </w:rPr>
        <w:t>...........</w:t>
      </w:r>
      <w:r>
        <w:rPr>
          <w:sz w:val="24"/>
          <w:szCs w:val="24"/>
        </w:rPr>
        <w:t>...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Способы взрывания.........................................</w:t>
      </w:r>
      <w:r>
        <w:rPr>
          <w:sz w:val="24"/>
          <w:szCs w:val="24"/>
          <w:lang w:val="en-US"/>
        </w:rPr>
        <w:t>................................................... 5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Примеры подрывания объектов........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......................................</w:t>
      </w:r>
      <w:r>
        <w:rPr>
          <w:sz w:val="24"/>
          <w:szCs w:val="24"/>
        </w:rPr>
        <w:t>...................</w:t>
      </w:r>
      <w:r>
        <w:rPr>
          <w:sz w:val="24"/>
          <w:szCs w:val="24"/>
          <w:lang w:val="en-US"/>
        </w:rPr>
        <w:t>..</w:t>
      </w:r>
      <w:r>
        <w:rPr>
          <w:sz w:val="24"/>
          <w:szCs w:val="24"/>
        </w:rPr>
        <w:t xml:space="preserve">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Минно-взрывные заграждения..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......................................</w:t>
      </w:r>
      <w:r>
        <w:rPr>
          <w:sz w:val="24"/>
          <w:szCs w:val="24"/>
        </w:rPr>
        <w:t>.........................</w:t>
      </w:r>
      <w:r>
        <w:rPr>
          <w:sz w:val="24"/>
          <w:szCs w:val="24"/>
          <w:lang w:val="en-US"/>
        </w:rPr>
        <w:t>...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9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Заключение..............................................</w:t>
      </w:r>
      <w:r>
        <w:rPr>
          <w:sz w:val="24"/>
          <w:szCs w:val="24"/>
          <w:lang w:val="en-US"/>
        </w:rPr>
        <w:t>...........................................................</w:t>
      </w:r>
      <w:r>
        <w:rPr>
          <w:sz w:val="24"/>
          <w:szCs w:val="24"/>
        </w:rPr>
        <w:t>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1.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Как известно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без твердых знаний военно-инженерного дела нельз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рассчитывать на  достижение успеха 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овременном  общевойсков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ю. Важнейшими  разделами  военно-инженер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е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являются подрывные работы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включающ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себ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минно-взрывн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заграждени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учению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зрывчат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вещест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редств  взры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дет посвящена первая  часть реферата (разделы   2-4)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дрывание  грунтов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материальной  части  и сооружений должно способствовать маневрированию своих войск, или  же, напротив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затрудня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ступ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драздел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тивника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Буд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ны различные способы  взрывания, а также  конкретные примеры подрывания объектов.</w:t>
      </w:r>
    </w:p>
    <w:p>
      <w:pPr>
        <w:pStyle w:val="Normal"/>
        <w:ind w:firstLine="720"/>
        <w:rPr/>
      </w:pPr>
      <w:r>
        <w:rPr>
          <w:sz w:val="24"/>
          <w:szCs w:val="24"/>
        </w:rPr>
        <w:t>Вторая часть реферата 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5-й   разде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расскаж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об    устройстве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минно-взрывных  заграждений,  которы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предназначены 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держания продвижения  противника,  затруднения  его маневра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несения ему потерь</w:t>
      </w:r>
    </w:p>
    <w:p>
      <w:pPr>
        <w:pStyle w:val="Normal"/>
        <w:rPr/>
      </w:pPr>
      <w:r>
        <w:rPr>
          <w:sz w:val="24"/>
          <w:szCs w:val="24"/>
        </w:rPr>
        <w:t xml:space="preserve">в  живой силе и технике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создания наиболее благоприятных условий своим войск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ля пора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ротив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идами оружи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Минно-взры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/>
      </w:pPr>
      <w:r>
        <w:rPr>
          <w:sz w:val="24"/>
          <w:szCs w:val="24"/>
        </w:rPr>
        <w:t>ные заграждения применяют во всех видах боевых действий войск, устраи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ют  их  в   соответствии  с  решением  командира,  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сочетании с естеств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ными препятствиями,  в тесной увязке с  системой огня и действиями  войск. Соз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э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загражд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убежа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ед позициями вой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</w:t>
      </w:r>
    </w:p>
    <w:p>
      <w:pPr>
        <w:pStyle w:val="Normal"/>
        <w:rPr/>
      </w:pPr>
      <w:r>
        <w:rPr>
          <w:sz w:val="24"/>
          <w:szCs w:val="24"/>
        </w:rPr>
        <w:t xml:space="preserve">направлениям; они должны быть неожиданными  для противник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устойч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выми  ко  всем  видам  огневого  воздейств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 стесня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маневра своих войс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2. Средства взры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В ход</w:t>
      </w:r>
      <w:r>
        <w:rPr>
          <w:sz w:val="24"/>
          <w:szCs w:val="24"/>
          <w:lang w:val="en-US"/>
        </w:rPr>
        <w:t>е</w:t>
      </w:r>
      <w:r>
        <w:rPr>
          <w:sz w:val="24"/>
          <w:szCs w:val="24"/>
        </w:rPr>
        <w:t xml:space="preserve"> выполн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ног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дач инженер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еспечения (фортиф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/>
      </w:pPr>
      <w:r>
        <w:rPr>
          <w:sz w:val="24"/>
          <w:szCs w:val="24"/>
        </w:rPr>
        <w:t xml:space="preserve">кационное оборудование позиций и район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условиях мерзлых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унтов  и скальных  пород,  уничтожение  и  разруш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ъектов и сооружений и т.д.) подразделения родов войск и специальных войск применяют  заряды взрывч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ых веществ. </w:t>
      </w:r>
    </w:p>
    <w:p>
      <w:pPr>
        <w:pStyle w:val="Normal"/>
        <w:ind w:firstLine="720"/>
        <w:rPr/>
      </w:pPr>
      <w:r>
        <w:rPr>
          <w:sz w:val="24"/>
          <w:szCs w:val="24"/>
        </w:rPr>
        <w:t>Для производства взрывов применяют подрывные заряды и взрывчатые вещества, главным образом в виде тротилов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аш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рике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з  </w:t>
      </w:r>
      <w:r>
        <w:rPr>
          <w:sz w:val="24"/>
          <w:szCs w:val="24"/>
        </w:rPr>
        <w:t>пласти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о взрывчатого веществ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Тротиловые  шашки  бывают  массой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200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400  и  75  г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200-   и  400-граммовые шашки  применяют для  изготовления зарядов необходимой массы.  75-граммовые  шашки  применяют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в  основн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ля   разработ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унтов  и  скальных пород. Шашки имеют запальные гнезда  для установления капсюля-детонатора  или  электродетонатора. В некоторых шашках запальные гнезда с  резьбой (для надежного сочленения  шашки с элементом  взрывания).  Ящики</w:t>
      </w:r>
    </w:p>
    <w:p>
      <w:pPr>
        <w:pStyle w:val="Normal"/>
        <w:rPr/>
      </w:pPr>
      <w:r>
        <w:rPr>
          <w:sz w:val="24"/>
          <w:szCs w:val="24"/>
        </w:rPr>
        <w:t xml:space="preserve">с  200-  и  400-граммовы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тротиловы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шашками  можно  применя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ак  заряд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рывчат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ещест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б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нят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рышк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крышке ящика имеетс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рстие для средства взрывания)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Брикеты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из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п</w:t>
      </w:r>
      <w:r>
        <w:rPr>
          <w:sz w:val="24"/>
          <w:szCs w:val="24"/>
          <w:lang w:val="en-US"/>
        </w:rPr>
        <w:t>л</w:t>
      </w:r>
      <w:r>
        <w:rPr>
          <w:sz w:val="24"/>
          <w:szCs w:val="24"/>
        </w:rPr>
        <w:t>астичного  взрывчатого   веще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рименяют  для изготовления     зарядов     требуемой     формы.     Подрывают    их  капсюлем-детонатор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электродетонатором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ставленным в заря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глубину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ее 10 мм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одрывные заряды предназначены в основном для разрушени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ста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х и железобетонных конструкций, боевой техники и боеприпас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По  форме  подрывные  заряды  бывают  сосредоточенные,   удлиненные, плоские и фигурны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Сосредоточенные заряды состоят из металлического корпуса, </w:t>
        <w:tab/>
        <w:t>снаряж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/>
      </w:pPr>
      <w:r>
        <w:rPr>
          <w:sz w:val="24"/>
          <w:szCs w:val="24"/>
        </w:rPr>
        <w:t>ного взрывчатым вещество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Удлинен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гибкие заряд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остоят из заряда  пластичного  взрывчатого  вещества  и  двух  оболочек:   наружной капроновой  и    внутренней   полиэтиленовой.  В каждом  заряде имеются запальные гнезда для установки средств взры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Типичный  пример  сосредоточенного  заряда  - заряд СЗ-4П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который взрыв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псюля-детонато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электродетонатора)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устанавливаемог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 массу взрывчатого вещества с заглублением не менее 10 мм, или 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помощью  детонирующего  шнура.   При подрыва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помощ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етонирующего  шнура  его  конец  с  тремя  узлами помещают в массу  заряда  или  обертывают  вокруг заряда тремя-четырьмя витка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плот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прилегающими один 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друг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и </w:t>
      </w:r>
    </w:p>
    <w:p>
      <w:pPr>
        <w:pStyle w:val="Normal"/>
        <w:rPr/>
      </w:pPr>
      <w:r>
        <w:rPr>
          <w:sz w:val="24"/>
          <w:szCs w:val="24"/>
        </w:rPr>
        <w:t xml:space="preserve">к заряду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ставленный 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заряд конец    детонирующего    шнура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(капсюль-</w:t>
      </w:r>
    </w:p>
    <w:p>
      <w:pPr>
        <w:pStyle w:val="Normal"/>
        <w:rPr/>
      </w:pPr>
      <w:r>
        <w:rPr>
          <w:sz w:val="24"/>
          <w:szCs w:val="24"/>
        </w:rPr>
        <w:t>детонатор) привязывают изоляционной  лентой.  Проиллюстриру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эффекти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ость заря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СЗ-4П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чтоб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переб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таль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элемен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толщин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3 см,</w:t>
      </w:r>
    </w:p>
    <w:p>
      <w:pPr>
        <w:pStyle w:val="Normal"/>
        <w:rPr/>
      </w:pPr>
      <w:r>
        <w:rPr>
          <w:sz w:val="24"/>
          <w:szCs w:val="24"/>
        </w:rPr>
        <w:t xml:space="preserve">достаточно 3-х нитей заряда;  такого  же  количества  нитей  хватит для </w:t>
      </w:r>
      <w:r>
        <w:rPr>
          <w:sz w:val="24"/>
          <w:szCs w:val="24"/>
          <w:lang w:val="en-US"/>
        </w:rPr>
        <w:t>в</w:t>
      </w:r>
      <w:r>
        <w:rPr>
          <w:sz w:val="24"/>
          <w:szCs w:val="24"/>
        </w:rPr>
        <w:t>ыби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 0,5 м бето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Многие заряды (СЗ-3а, СЗ-6, СЗ-6м) можно применять д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изводства взрывов под водой на ограниченных (до 10 м) глубинах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Существуют  так  называемы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умулятивные  сосредоточенные  заряды: КЗ-2, КЗ-6,  КЗ-7, удлиненный  КЗУ  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кольцевой  КЗ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меняю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ля  пробивания защитных  толщ  из  брони   и  железобетон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пуров в грунтах    и    скальных     породах,   перебивания   стальных и железобетонных балок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лонн,   листов,    стержней,    тросов, 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также   для уничтожения   боеприпасов, средств вооружения и  техник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Заряды состоят  из металлического  корпуса, снаряженного  взрывчатог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ществ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коническ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усферичес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умулятивной полост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детале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репления и  переноски. Заряды  имеют резьбовые гнезда для установ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редств взры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псюля-детонатор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электродетонат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запала МД-5М).</w:t>
      </w:r>
    </w:p>
    <w:p>
      <w:pPr>
        <w:pStyle w:val="Normal"/>
        <w:rPr/>
      </w:pPr>
      <w:r>
        <w:rPr>
          <w:sz w:val="24"/>
          <w:szCs w:val="24"/>
        </w:rPr>
        <w:t xml:space="preserve">Заряды  КЗ-2 и  КЗ-7 имеют  складные ножки  для установк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на   пробиваемой преграде. Заряд КЗК мож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менять под водой на глубине до10 м, заря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З-6 -  на глубине до  20 м, для  чего в его комплект входит утяжелитель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При отсутствии табельных заряд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ч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есь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актуаль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йчас дл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российской армии) войска самостоятельно могут изготовля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сосредоточенные  и  удлиненные  заряды  различной  массы  и   форм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ибольшее применение находя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ряды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связанн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тротилов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шаше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изготовлен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з</w:t>
      </w:r>
    </w:p>
    <w:p>
      <w:pPr>
        <w:pStyle w:val="Normal"/>
        <w:rPr/>
      </w:pPr>
      <w:r>
        <w:rPr>
          <w:sz w:val="24"/>
          <w:szCs w:val="24"/>
        </w:rPr>
        <w:t xml:space="preserve">пластичного  взрывчатого  вещества.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ряды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готовляемые в войсках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могут быть  без оболочек ил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олочках  из различных местных материалов - ткани, картона, бумаги, резины,  толя, ящиков, бочек, бутылей и т. 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Для обозначения  места последующего  размещения капсюля-детонатор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 оболочке заряда прорезают  отверстие над запальным гнездом шашки и в него</w:t>
      </w:r>
    </w:p>
    <w:p>
      <w:pPr>
        <w:pStyle w:val="Normal"/>
        <w:rPr/>
      </w:pPr>
      <w:r>
        <w:rPr>
          <w:sz w:val="24"/>
          <w:szCs w:val="24"/>
        </w:rPr>
        <w:t>вставляю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деревянны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колыше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гото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удлиненных зарядов</w:t>
      </w:r>
    </w:p>
    <w:p>
      <w:pPr>
        <w:pStyle w:val="Normal"/>
        <w:rPr/>
      </w:pPr>
      <w:r>
        <w:rPr>
          <w:sz w:val="24"/>
          <w:szCs w:val="24"/>
        </w:rPr>
        <w:t xml:space="preserve">целесообразно  применять оболочки 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иде  шлангов из  ткани, резины  и  т.  п.  Для заполнения их взрывчатым веществом применяю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деревянн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цилинд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/>
      </w:pPr>
      <w:r>
        <w:rPr>
          <w:sz w:val="24"/>
          <w:szCs w:val="24"/>
        </w:rPr>
        <w:t xml:space="preserve">ческие  забойники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Концы  шланг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с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лотного заполн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зрывчатым веществом  завязывают шпагатом. Из  заполненн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ласти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ланг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но компоновать заряды требуемых размеров,  массы и формы.</w:t>
      </w:r>
    </w:p>
    <w:p>
      <w:pPr>
        <w:pStyle w:val="Normal"/>
        <w:ind w:firstLine="720"/>
        <w:rPr/>
      </w:pPr>
      <w:r>
        <w:rPr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гото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длин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ря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мог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именять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мышл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/>
      </w:pPr>
      <w:r>
        <w:rPr>
          <w:sz w:val="24"/>
          <w:szCs w:val="24"/>
        </w:rPr>
        <w:t xml:space="preserve">ные  взрывчатые  вещества,  к  которым  относятся  аммони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 чешуированный троти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Аммонитовые  брикеты  предназначаются  для  производства подрывны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бот  главным  образом  в  грунтах  и  скальных породах. Аммонитовый брикет массой 1,35 кг  имеет размеры  125*125*60 мм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одном ящике уложено четыре пачки  по шесть брикетов 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ждой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Масс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деревянного ящика с взрывчатым веществом  44 кг. Аммонитовые брикеты  подрываются 200- или 400-граммовой тротиловой  шашкой или зарядом из  пластичного взрывчатого вещества массой не менее 150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Чешуированный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тротил   применяют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пр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взрыве  зарядов большой</w:t>
      </w:r>
    </w:p>
    <w:p>
      <w:pPr>
        <w:pStyle w:val="Normal"/>
        <w:rPr/>
      </w:pPr>
      <w:r>
        <w:rPr>
          <w:sz w:val="24"/>
          <w:szCs w:val="24"/>
        </w:rPr>
        <w:t>мощности.  Плотность  этого  взрывчатого  вещества  около 80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г/м^3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Взрыв  заря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чешуированного троти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осуществля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зарядом взрывча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щества из прессованных тротиловых шаш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 Способы взры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Заря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зрывчат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вещест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взрыв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огневы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ктрическим</w:t>
      </w:r>
    </w:p>
    <w:p>
      <w:pPr>
        <w:pStyle w:val="Normal"/>
        <w:rPr/>
      </w:pPr>
      <w:r>
        <w:rPr>
          <w:sz w:val="24"/>
          <w:szCs w:val="24"/>
        </w:rPr>
        <w:t xml:space="preserve">способами.     Для     взрывания     огневым     способ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применя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капсюли-детонаторы, огнепроводный шнур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такж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жигательные  труб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водского или войскового изготовления. Капсюль-детонатор предназнач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ля взрывания  подрывных  шашек, зарядов  взрывчатых  веществ  и  детонирующего шнура. Он </w:t>
      </w:r>
    </w:p>
    <w:p>
      <w:pPr>
        <w:pStyle w:val="Normal"/>
        <w:rPr/>
      </w:pPr>
      <w:r>
        <w:rPr>
          <w:sz w:val="24"/>
          <w:szCs w:val="24"/>
        </w:rPr>
        <w:t>представляет собой открытую  с одного  конца цилиндрическую   алюминиевую гильзу, в нижней  части  которой запрессовано  взрывчатое  веще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выш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/>
      </w:pPr>
      <w:r>
        <w:rPr>
          <w:sz w:val="24"/>
          <w:szCs w:val="24"/>
        </w:rPr>
        <w:t>ной мощности,  а  сверху  слой  инициирующего взрывчатого вещества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очень чувствитель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внешним  воздействиям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капсюлями-детонаторами необходимо обращаться осторож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оберегая 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 удара, трения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плющива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ня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гнепроводный шнур  предназначен для  взрывания капсюля-детонатора</w:t>
      </w:r>
    </w:p>
    <w:p>
      <w:pPr>
        <w:pStyle w:val="Normal"/>
        <w:rPr/>
      </w:pPr>
      <w:r>
        <w:rPr>
          <w:sz w:val="24"/>
          <w:szCs w:val="24"/>
        </w:rPr>
        <w:t xml:space="preserve">и воспламенения пороховых  зарядов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н  состоит   из   порохов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рдцевины с одной направляющей нитью в середине и оплеток, покрыт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донепрониц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/>
      </w:pPr>
      <w:r>
        <w:rPr>
          <w:sz w:val="24"/>
          <w:szCs w:val="24"/>
        </w:rPr>
        <w:t>емым  составом.  Шнур  бывает  трех видов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пластиковой оболочке (ОШП)  серовато-белого цвета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асфальтированной  (ОША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двой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сфаль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рованной (ОШДА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олочке   темно-серого  цвет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Огнепроводные  шнуры   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ластиков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двойн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асфальтированной оболочк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применя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п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оизводстве  взрывов  под вод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в сырых местах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в  асфальтированной оболочке - при работе в сухих местах. Скорость  горения огнепровод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шнура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  воздухе  приблизительно 1 см/с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Под  водой шнур горит  на глубине до  5 м; горение  под водой происходит  несколько  быстрее,  чем  на воздух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 xml:space="preserve">Перед употреблением огнепроводного  шнура  проверяют  скорость  его  горения.  Для  этого поджигают  отрез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шнура  длиной  60  см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Нормальное  время го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ого отрезка должно быть 60-70 с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Огнепроводный   шнур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оспламеняют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механически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терочны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оспламенителя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тлеющим  фитилем   и  спичкам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ыкновенными 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ьными).</w:t>
      </w:r>
    </w:p>
    <w:p>
      <w:pPr>
        <w:pStyle w:val="Normal"/>
        <w:ind w:firstLine="720"/>
        <w:rPr/>
      </w:pPr>
      <w:r>
        <w:rPr>
          <w:sz w:val="24"/>
          <w:szCs w:val="24"/>
        </w:rPr>
        <w:t>Тлеющ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фити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редставляет  собой  пучок  хлопчатобумажн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ли льняных  нитей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плетенных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шну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иаметром  6-8 м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ропитанных селитрой.  Фитиль  тлеет  со  скоростью  1-3  см/мин в зависимости от скорости  ветра. При поджигании  огнепроводного  шнура фитилем необходим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ращать  особое  внимание  на  качественное   соединение фитиля со шнуром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Зажигательн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трубки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зготовляемы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ромышленностью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имеют механический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ил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терочный   воспламените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огнепроводного шнур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жигательные трубки, воспламененные на воздухе, надежно горят и  под водой </w:t>
      </w:r>
    </w:p>
    <w:p>
      <w:pPr>
        <w:pStyle w:val="Normal"/>
        <w:rPr/>
      </w:pPr>
      <w:r>
        <w:rPr>
          <w:sz w:val="24"/>
          <w:szCs w:val="24"/>
        </w:rPr>
        <w:t xml:space="preserve">на  глубине  до  5  м.  Трубк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механически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оспламенител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пускают воспламен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х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д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водой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  таких ж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глубинах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При использовании зажигательной  труб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 сырых мест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для  подвод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зрыв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сто</w:t>
      </w:r>
    </w:p>
    <w:p>
      <w:pPr>
        <w:pStyle w:val="Normal"/>
        <w:rPr/>
      </w:pPr>
      <w:r>
        <w:rPr>
          <w:sz w:val="24"/>
          <w:szCs w:val="24"/>
        </w:rPr>
        <w:t xml:space="preserve">соедин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огнепровод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шну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апсюлем-детонатором обертывают    изоляционной лентой.Для производства  взрыва зажигательную трубку встав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/>
      </w:pPr>
      <w:r>
        <w:rPr>
          <w:sz w:val="24"/>
          <w:szCs w:val="24"/>
        </w:rPr>
        <w:t>ют или ввинчивают  в запальное гнездо заряда,  закрепленного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дрываемом  </w:t>
      </w:r>
    </w:p>
    <w:p>
      <w:pPr>
        <w:pStyle w:val="Normal"/>
        <w:rPr/>
      </w:pPr>
      <w:r>
        <w:rPr>
          <w:sz w:val="24"/>
          <w:szCs w:val="24"/>
        </w:rPr>
        <w:t xml:space="preserve">объекте;   капсюль-детонато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лжен вход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запальное гнез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 дн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Для удобства  воспламен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зажигательной труб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быкновенной спичкой конец огнепроводного  шну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надрез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искось,  головк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пички  прикладывают плотно к пороховой сердцевине огнепроводного шнура и воспламеняю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пиче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й коробко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Детонирующий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шнур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дназначен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одновременного  взры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ескольк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зарядов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О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состоит  и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сердцев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зрывча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щест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вышенной мощности  и ряда  внутренних и  внешних оплеток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покрытых влагоизолирующей  оболочкой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Цвет  шну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красный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Взрывается он со</w:t>
      </w:r>
    </w:p>
    <w:p>
      <w:pPr>
        <w:pStyle w:val="Normal"/>
        <w:rPr/>
      </w:pPr>
      <w:r>
        <w:rPr>
          <w:sz w:val="24"/>
          <w:szCs w:val="24"/>
        </w:rPr>
        <w:t>скоростью не менее 6500 м/с.Его следует оберегать от  механическ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вреж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ий,  длительного  воздействия  влаги и солнечных лучей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От огня шнур может загореть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медленно гореть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при простреле  пулей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орватьс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Детонирующий  шнур  взрывают  зажигательной  трубкой, зарядом взрывчатог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ще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ли  электродетонатором.    Одной зажигательной трубкой или одним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электродетонатором можно взорвать  до шести  концов  детонирующего  шнур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  большем  числе  концов  их привязывают  к  тротиловой  шашке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котор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зрывают   зажигательной трубкой или электродетонаторо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одновременного  взрыв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ряд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зрывчатых  веще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единяю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между собой отрезками детонирующего шнура. Эти     соединени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зываются</w:t>
      </w:r>
    </w:p>
    <w:p>
      <w:pPr>
        <w:pStyle w:val="Normal"/>
        <w:rPr/>
      </w:pPr>
      <w:r>
        <w:rPr>
          <w:sz w:val="24"/>
          <w:szCs w:val="24"/>
        </w:rPr>
        <w:t>сет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ети  бывают  трех  видов:  последовательные, параллельные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меша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ые. Для  обеспечения  успеха  взрыва  в  последовательных  и смешанных сетях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меняют  замыкающий  шнур,  т.  е. крайние заряды соединя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бо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трезком детонирующего шнура.Отрезки шнура должны иметь на обо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цах капсюли-детонато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Электрический  способ  взрывания  применяют  для взры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од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ил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ескольких  зарядов  в  точно  установленное  время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Для   взры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зарядов   электрическим способом необходимы электродетонаторы, провода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источ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ка, проверочные и измерительные прибо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Электродетонатор  предназначен  для  взрывания  подрывных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шаше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рядов  как   в  воздухе,   так  и   под  водой.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Он  состоит    из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капсюля-</w:t>
      </w:r>
    </w:p>
    <w:p>
      <w:pPr>
        <w:pStyle w:val="Normal"/>
        <w:rPr/>
      </w:pPr>
      <w:r>
        <w:rPr>
          <w:sz w:val="24"/>
          <w:szCs w:val="24"/>
        </w:rPr>
        <w:t xml:space="preserve">детонато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электровоспламенителя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собранных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в   одн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гильзе. Электровоспламенитель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представляет соб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мост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накали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 воспламенительным составом в виде твердой капельки, покрыт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доизолир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ющим  составом.  От  мостика  наружу  через  пластикатову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бку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плотно  обжатую  в  дульце  гильзы,  выведены  изолирован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вод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ин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коло  1  м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Провод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источники ток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проверочные и измерительны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приборы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 отличие  от  электродетонаторов,   широк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распростран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многих</w:t>
      </w:r>
    </w:p>
    <w:p>
      <w:pPr>
        <w:pStyle w:val="Normal"/>
        <w:rPr/>
      </w:pPr>
      <w:r>
        <w:rPr>
          <w:sz w:val="24"/>
          <w:szCs w:val="24"/>
        </w:rPr>
        <w:t xml:space="preserve">отраслях и видах деятельности, поэтому   о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сматриваться не буду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Взрыва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рядов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взрывчатых  веществ  возможно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ри отсутствии</w:t>
      </w:r>
    </w:p>
    <w:p>
      <w:pPr>
        <w:pStyle w:val="Normal"/>
        <w:rPr/>
      </w:pPr>
      <w:r>
        <w:rPr>
          <w:sz w:val="24"/>
          <w:szCs w:val="24"/>
        </w:rPr>
        <w:t xml:space="preserve">непосредственного   контакта    с   ними    капсюлей-детонато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электр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/>
      </w:pPr>
      <w:r>
        <w:rPr>
          <w:sz w:val="24"/>
          <w:szCs w:val="24"/>
        </w:rPr>
        <w:t xml:space="preserve">детонаторов. Такой способ назыв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рыванием с  применением боевик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Боевики  можно   устраи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и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тротилов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шашк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обмотанной детонирующим шнуром, из детонирующего шну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пластич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рывчатого вещества, из заряда СЗ-1Э, а также из тротиловых шашек, обмотанных  ленто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заряда  СЗ-1Э.   При  изготовлении   боевика  из детонирующего шнура  две-три</w:t>
      </w:r>
    </w:p>
    <w:p>
      <w:pPr>
        <w:pStyle w:val="Normal"/>
        <w:rPr/>
      </w:pPr>
      <w:r>
        <w:rPr>
          <w:sz w:val="24"/>
          <w:szCs w:val="24"/>
        </w:rPr>
        <w:t xml:space="preserve">нити  его с  помощью изоляционной  ленты соединяют в жгу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Вит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гут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лот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наматыв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на деревянный  шабло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  виде  усеченного  конус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с</w:t>
      </w:r>
    </w:p>
    <w:p>
      <w:pPr>
        <w:pStyle w:val="Normal"/>
        <w:rPr/>
      </w:pPr>
      <w:r>
        <w:rPr>
          <w:sz w:val="24"/>
          <w:szCs w:val="24"/>
        </w:rPr>
        <w:t>большим  основани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разме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8-10 см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алым  5-6  см  и  высотой  6-8  см. Пос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скрепл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итк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шпага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шаблон  извлекают,  а  образовавшуюся  внутреннюю  полость  заполняют пластичны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рывчатым  вещество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Перед  подрыванием заряда к концу жгута  детонирующего  шну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ли   ленты  заряда  СЗ-1Э   прикрепля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псюль-детонатор  зажигательной  трубки 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ктр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детонатор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зрыв капсюля-детонатора   (электродетонатора)    вызывает   взрыв жгута  детонирующего шнура или ленты заряда СЗ-1Э, затем боевика и заряда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ом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  взрыва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ряд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с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мощью  боеви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каж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ря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л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дублирования  располагают  два-три  боевика.  В  целях  предохранения жгут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детонирующего шнура или  ленты заряда  СЗ-1Э от  механическ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режд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х  прокладывают  в  металлических  трубах  или   гибких шлангах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Способ взрывания зарядов  с помощью боевиков  обеспечив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ысокую надежность  и  безопасность  производства  взрывных  работ,   быстрый перевод заряда из второй в первую степень готовност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 Примеры подрывания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Подрывание  боевой  техник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вооружения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боеприпасов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также дорожных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сооружений,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трубопроводов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и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ли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электропередачи производят  накладными  зарядами.  Например,  для  повреждения ство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н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еобходимо  закрепить на  нем 3  кг заряда;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разрушения  ж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вигате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баков с горючим  самолета достаточно положить на крыло 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райо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виг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баков 1 кг такого же заря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Заря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для  перебивания стальных  листов обычно  изготовля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иде прямоугольника (ширина в два  раза больше высоты)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кладывают по всей длине перебиваемого элемента. При перебивании балок  изготовляют фигурные заряды таким образом,  чтобы все шашки плотно  касались друг друга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Заряды 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бал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репят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шпага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деревянными распорками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ельс перебивается взрыв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тротиловой   шаш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есом 200 г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рывом заряда  взрывчатого  вещества пониженной мощности весом 300-400 г. Заряд прикладывается  впло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ую к  шейке рельса  и к  нижней грани его головки;  для обеспечения плотног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легания к рельсу заряд присыпают балластом  (песком,галькой),  а  в зимне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ремя - снегом. Заряд должен располагаться над шпалой с тем, чтоб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вред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ее одновременно с подрыванием рельс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пробивания  отверстий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  кирпичных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бетонных стенах или и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еребивания, а  также для  выбивания бетона  из железобетонных балок, стоек 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лит применяют сосредоточенные и удлиненные заряд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к, чтоб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рушить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ирпичную   стену   толщиной   30   см, нужно  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г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длиненного заряд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 необходимости полного обрушения  зд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месте (без  валки 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пределенную сторону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  всех его капитальных  стен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одно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том ж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уровне  взрывом  соседоточенных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удлиненных зарядов, а  такж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взрывом  зарядов  в  шпурах  устраивается  сквозной подб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инаковой ширины. Подбор  целесообразно устраивать в уровне ни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конных или дверных проем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ервого этажа или подвала. В результате устройства такого подбоя здание обрушиваетс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("садится") на свое основание;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том  стены  разваливаются  на  отдельные  куски. Ширина получаемого таким образом завала достигает полов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ыс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н; высота завала составляет приблизительно одну треть высоты здания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ля  валки  зданий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определенную  сторону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целях  устройства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завал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 улиц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капитальные  стены  подрываются следующим  образо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стене,  обращенн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в  сторону валки  здания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устраивается  сквозной подбо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зрывами   зарядов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рассчитанных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на  радиу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разрушения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ревышающий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толщину   стены  на   25%.  В   торцевых   стенах   такж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страивается  сквозной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одбой, но  заряды  для  его устройства рассчитываются  на  радиус разрушения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равный  толщине этих стен. В задней  стене  взрывами  зарядов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рассчитанных</w:t>
      </w:r>
    </w:p>
    <w:p>
      <w:pPr>
        <w:pStyle w:val="Normal"/>
        <w:rPr/>
      </w:pPr>
      <w:r>
        <w:rPr>
          <w:sz w:val="24"/>
          <w:szCs w:val="24"/>
        </w:rPr>
        <w:t>на радиус разрушения, составляющий  три  четверти   ее толщины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раива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квозной подбой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 металлических  мостах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подрываютс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оры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ролетные строения.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чтобы   затруднить  восстановление  металлическ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с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оти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ником,   опоры   необходимо   подрывать   как   можно  ближ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поверхности  воды,  а  в  некоторых  случаях  и ниже ее, 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дрыв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лет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стро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ить одним из следующих способов: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еребивание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определенных  сечениях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сех элементов главных ферм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одольных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связ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между  ни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а  в ряде  случае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родольных балок с</w:t>
      </w:r>
    </w:p>
    <w:p>
      <w:pPr>
        <w:pStyle w:val="Normal"/>
        <w:rPr/>
      </w:pPr>
      <w:r>
        <w:rPr>
          <w:sz w:val="24"/>
          <w:szCs w:val="24"/>
        </w:rPr>
        <w:t xml:space="preserve">разделе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летного строения на част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ма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годные д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ольз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при восстановлении моста;</w:t>
      </w:r>
    </w:p>
    <w:p>
      <w:pPr>
        <w:pStyle w:val="Normal"/>
        <w:ind w:left="2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еребиванием  в середине  пролетов тольк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которых из основ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сущи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элементов  главных ферм  с обеспече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кручи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мятия конструк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их обрушении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Разру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металлических   мос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с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пролетам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еньше 10 м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оизводи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подрыва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ольк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одних опо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з перебивания  пролетны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троений; мосты с пролетами  более 10 м разрушаются  пут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дрывания опо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 пролетных строений. Опоры  подрываются по всей  шири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в  одн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уровне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одрыва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летных  строений  производится   перебива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чис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се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ментов их  конструкций в  одном или  в двух сечениях подрыв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с  заряд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взрывчатых  веществ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подрывания льда и наиболе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годная  глубина  их  погружения  зависят  от  требуем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диаметра (ширины) </w:t>
      </w:r>
    </w:p>
    <w:p>
      <w:pPr>
        <w:pStyle w:val="Normal"/>
        <w:rPr/>
      </w:pPr>
      <w:r>
        <w:rPr>
          <w:sz w:val="24"/>
          <w:szCs w:val="24"/>
        </w:rPr>
        <w:t xml:space="preserve">полыньи  и  толщины  льда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ориентировоч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определения количества взрывчатого  вещества, необходимого 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дрывания  льд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принимают  на  один  квадратный  метр  ледяной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ерхности  0,075 кг тротила или  аммонита при  толщине льда  до 0,5  м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Так, для создания полыньи шириной  10 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при толщине льда 0,5  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обходимо на глубину 1,8  м  опустить  5  кг  заряд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сли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апример,  движению  корабля препятствует  мощный  сплошной  лед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 в не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обивается   кан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шириной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равн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удвоен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ширине корабля.  Заряды располагаю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вдо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оси  канала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несколько   ряд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зрываются  п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озможности одновременно. Такой метод пригоден в том случае, ес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битый</w:t>
      </w:r>
    </w:p>
    <w:p>
      <w:pPr>
        <w:pStyle w:val="Normal"/>
        <w:rPr/>
      </w:pPr>
      <w:r>
        <w:rPr>
          <w:sz w:val="24"/>
          <w:szCs w:val="24"/>
        </w:rPr>
        <w:t>взрывами лед будет уноситься из канала течением и ветром и если н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дви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 льда, которая может привести к сужению канал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Шахтный  колодец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разруш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взрыв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одного  сосредоточенного заряда, располагаемого на дне. Вес  заряда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10 кг для  деревянных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15 кг для каменных и бетонных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25 кг для железобетонн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лодцев.</w:t>
      </w:r>
    </w:p>
    <w:p>
      <w:pPr>
        <w:pStyle w:val="Normal"/>
        <w:ind w:firstLine="720"/>
        <w:rPr/>
      </w:pPr>
      <w:r>
        <w:rPr>
          <w:sz w:val="24"/>
          <w:szCs w:val="24"/>
        </w:rPr>
        <w:t>Трубчатый колодец (скважина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дрывается одн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осредоточ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ым  зарядом  весом  5  кг,  опущенным в трубу на глубину     установки   насоса  </w:t>
      </w:r>
    </w:p>
    <w:p>
      <w:pPr>
        <w:pStyle w:val="Normal"/>
        <w:rPr/>
      </w:pPr>
      <w:r>
        <w:rPr>
          <w:sz w:val="24"/>
          <w:szCs w:val="24"/>
        </w:rPr>
        <w:t>или до уровня водоносного сло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ружное оборудование скваж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(двигатель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трубопроводы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разруш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взрыв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малых заряд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механическ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ом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ыхление  мерзлых  грунтов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скальных  пород  в целях устройст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траншей и котлованов  осуществляют шпуровыми зарядами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Глуб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пур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иаметро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30-35   м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принимают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равной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трем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твертям   толщины разрыхляемого мерзлого слоя или  глуб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аншеи, а расстояние  между ними  -  обычно  равным  глубине  шпур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Шпуры  заполняют взрывчатым веществом на всю их глубину или  на две трети е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В последнем  случае одну треть шп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бивают грунтом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ледует упомянуть о необходимости удалени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зопасн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расстоя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 производстве взрывов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открыто расположенных  лю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зопасными являются следующие расстояния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зрыв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рядов  до 10 кг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оболочек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 воздухе - 50м;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на грунте - 100 м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при подрывании дерева - 150 м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при</w:t>
      </w:r>
    </w:p>
    <w:p>
      <w:pPr>
        <w:pStyle w:val="Normal"/>
        <w:rPr/>
      </w:pPr>
      <w:r>
        <w:rPr>
          <w:sz w:val="24"/>
          <w:szCs w:val="24"/>
        </w:rPr>
        <w:t xml:space="preserve">подрывании кирпич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бетон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камня - 350 м;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 xml:space="preserve">при подрывании открыто расположенных металлическ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струкций  - 50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>5. Минно-взрывные заграж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Минно-взрывные    заграждения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составляют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основу   инженерны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гражд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устраиваю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в ви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минных полей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групп (очагов) мин</w:t>
      </w:r>
    </w:p>
    <w:p>
      <w:pPr>
        <w:pStyle w:val="Normal"/>
        <w:rPr/>
      </w:pPr>
      <w:r>
        <w:rPr>
          <w:sz w:val="24"/>
          <w:szCs w:val="24"/>
        </w:rPr>
        <w:t xml:space="preserve">и отдельных мин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Для устройств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нно-взрывных заграждений  применяют</w:t>
      </w:r>
    </w:p>
    <w:p>
      <w:pPr>
        <w:pStyle w:val="Normal"/>
        <w:rPr/>
      </w:pPr>
      <w:r>
        <w:rPr>
          <w:sz w:val="24"/>
          <w:szCs w:val="24"/>
        </w:rPr>
        <w:t>противотанковые и противопехотные мины,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кже заряды взрывчат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еществ.   В  комплекте   с   минно-взрывными   заграждения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могу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устанавливаться  сигнальные   мины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иже   мно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будут   рассмотр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принци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действия   мин   различных   видов;      также   на   примере противопехотной  мины  ПМД-6М  будет  описан  порядок  подготовки   и установки мин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Противотанковые мины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быв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противогусеничны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проти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днищевые. Они предназначаются  для минирования  местности против   танков, самоходн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кетн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артиллерийских установок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бронетранспортеров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ругих транспортных маш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тивника.Одна из наибол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пространенны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отивотанковых мин - м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М-62М. Принцип  действия мины: при наезде на щиток взрывателя (применяется взрыватель  МВЧ-62) он  опускается, е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тулка </w:t>
      </w:r>
    </w:p>
    <w:p>
      <w:pPr>
        <w:pStyle w:val="Normal"/>
        <w:rPr/>
      </w:pPr>
      <w:r>
        <w:rPr>
          <w:sz w:val="24"/>
          <w:szCs w:val="24"/>
        </w:rPr>
        <w:t xml:space="preserve">с  капсюлем-детонатором М-1 упирается в детонатор; при дальнейшем нажатии чеки срезаютс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шарики  освобождают ударник,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который   под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ействием   боевой   пружины    накалывает капсюль-детонатор М-1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ызывая его взры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 взрыв мины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ротиводнищевым  минам   относится  кумулятивная  мина   ТМК-2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торая  взрывается  под  днищем  танк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ил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другой техники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Принцип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ействия  мины:  при  наезде  на  взрыватель  мины труб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гибается, катуш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оворачиваютс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тяга  вытягивает  колпачок  из  втулк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в результате  чег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шарики  освобождают  ударник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которы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под   действием боевой  пружины </w:t>
      </w:r>
    </w:p>
    <w:p>
      <w:pPr>
        <w:pStyle w:val="Normal"/>
        <w:rPr/>
      </w:pPr>
      <w:r>
        <w:rPr>
          <w:sz w:val="24"/>
          <w:szCs w:val="24"/>
        </w:rPr>
        <w:t>накалывает капсюль-воспламенитель  запала, от него воспламеняется  замед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ель.  Через  0,3-0,45  с,  т.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когд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редняя ч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танка  (машины)  окажется  над  миной,  от пламени замедлите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зрыва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апсюль-детонатор, а от не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тетриловая шашка. Ее взрыв передается верхнему наконечник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етонирующ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устрой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ины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зат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детонирующему  шнур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и   далее  нижнему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конечнику   детонирующего устройства, который взрывает    дополнитель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онатор и  кумулятивный заряд мины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отивопехотные  мины  предназначаю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ля  поражения живой си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и подразделяются на фугасные  (ПМД-6М, ПМН) и осколочные  (ПОМЗ-2М, ОЗМ-72 и МОН-50)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нцип  действия  мины  ПДМ-6М: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при  нажати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  мину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рышка опускаетс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вытаскивает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Т-образную  чеку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взрывателя;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дарник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свобожда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д действием боевой пружины накалыв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запал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оторый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зрываясь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ызывает взрыв м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с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звлеч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дохранительной чек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зрывателя резак под действием боев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уж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ерезает металлоэлемен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временной предохранитель и взрыватель переходит в боевое положение; врем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перерез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 менее 2,5 мин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что обеспечивает безопасную установку мины).</w:t>
      </w:r>
    </w:p>
    <w:p>
      <w:pPr>
        <w:pStyle w:val="Normal"/>
        <w:rPr/>
      </w:pPr>
      <w:r>
        <w:rPr>
          <w:sz w:val="24"/>
          <w:szCs w:val="24"/>
        </w:rPr>
        <w:t xml:space="preserve">Для подготов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ки мины необходимо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верить исправность корпуса мины;</w:t>
      </w:r>
    </w:p>
    <w:p>
      <w:pPr>
        <w:pStyle w:val="Normal"/>
        <w:ind w:left="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 </w:t>
      </w:r>
      <w:r>
        <w:rPr>
          <w:sz w:val="24"/>
          <w:szCs w:val="24"/>
        </w:rPr>
        <w:t xml:space="preserve">вложить в корпус мины  200-г тротиловую шашку запальным  гнез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left="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орону передней стенки корпуса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 заменить у взрывателя Р-образную чеку на Т-образную;</w:t>
      </w:r>
    </w:p>
    <w:p>
      <w:pPr>
        <w:pStyle w:val="Normal"/>
        <w:ind w:left="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 </w:t>
      </w:r>
      <w:r>
        <w:rPr>
          <w:sz w:val="24"/>
          <w:szCs w:val="24"/>
        </w:rPr>
        <w:t xml:space="preserve">проверить  у  взрывателя  наличие  металлоэлемент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авильн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ind w:left="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расположения предохранительной и боевой чек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 отрыть лунку по размерам мины глубиной 3-3,5 см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становить  мину  с  открытой   крышкой  в  лунку  и   заостренны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 </w:t>
      </w:r>
      <w:r>
        <w:rPr>
          <w:sz w:val="24"/>
          <w:szCs w:val="24"/>
        </w:rPr>
        <w:t xml:space="preserve">предметом проткнуть бумажную обертку шашки против запального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гнезда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 </w:t>
      </w:r>
      <w:r>
        <w:rPr>
          <w:sz w:val="24"/>
          <w:szCs w:val="24"/>
        </w:rPr>
        <w:t>ввинтить запал в корпус взрывателя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 вставить взрыватель в отверстие  передней стенки корпуса до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упора заплечиками Т-образной чеки  в стенку корпуса;  запал должен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войти  в запальное гнездо шашки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 придерживая  корпус  мины,   удалить  предохранительную  чеку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из взрывателей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  закрыть крышку мины, не нажимая на заплечики боевой  чеки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 </w:t>
      </w:r>
      <w:r>
        <w:rPr>
          <w:sz w:val="24"/>
          <w:szCs w:val="24"/>
        </w:rPr>
        <w:t xml:space="preserve"> замаскировать мину, не нажимая на ее крышку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ринцип действ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мины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ПОМ-2М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натяжении  проволочно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тяжки выдергивается боевая чека из взрывателя; ударник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свобожд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од действием  боевой  пружины  накалывает  запал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который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взрываясь, вызывает взрыв мины; корпус мины дробится  на  осколки, которые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летаясь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аносят поражение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становку мины производят с одной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вум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етв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олочной растяжки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Сигналь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мины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меняют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дл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предупрежд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своих  войск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 появлении против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в районе  заграждений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зиций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охраняемого объекта. Принцип  действия сигнальной  мины: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ыдергивании боевой чеки  взрывателя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  натяжения   проволочной  растяж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 ударник накалывает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апсюль-воспламенитель,  который  воспламеняет  пороховой заряд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а от нег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оспламенительный состав блока звуков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игн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оздается  звук  (свист)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о  окончании   действ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вукового сигн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загора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воспламенительный  </w:t>
      </w:r>
    </w:p>
    <w:p>
      <w:pPr>
        <w:pStyle w:val="Normal"/>
        <w:rPr/>
      </w:pPr>
      <w:r>
        <w:rPr>
          <w:sz w:val="24"/>
          <w:szCs w:val="24"/>
        </w:rPr>
        <w:t>состав   первой   звездки  светового сигнала,   затем   огонь  о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оспламенит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/>
      </w:pPr>
      <w:r>
        <w:rPr>
          <w:sz w:val="24"/>
          <w:szCs w:val="24"/>
        </w:rPr>
        <w:t xml:space="preserve">ного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сост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звезд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еред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вышибному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роховому  заряду  газами,  образующимися при сгорании вышибного заряда, горящ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вездка  выстрели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/>
      </w:pPr>
      <w:r>
        <w:rPr>
          <w:sz w:val="24"/>
          <w:szCs w:val="24"/>
        </w:rPr>
        <w:t xml:space="preserve">ется из гильзы; вышибной  заряд,  сгорая,  одновременно  воспламеня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чере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у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сигнальную  звездку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в   результате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се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звездки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12-15  шт</w:t>
      </w:r>
      <w:r>
        <w:rPr>
          <w:sz w:val="24"/>
          <w:szCs w:val="24"/>
          <w:lang w:val="en-US"/>
        </w:rPr>
        <w:t>ук</w:t>
      </w:r>
      <w:r>
        <w:rPr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оследовательно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одна  за  другой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воспламеняю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выстреливаютс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з корпуса  мины  за  10-12  с. Сигнальные мины могут устанавливать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у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привязываться к местным предметам (дереву, колу и т.п.)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шло  время  перейти  к  рассмотрению  минных полей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нные пол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бывают противотанковые, противопехотные и смешанные.      Их устанавливают пере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позициями войск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на фланг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промежутках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 выявившихся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аправлениях   наступления  противника,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а  также  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рикрытия  районов  расположения  войск   и  объектов.  Минные  по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характеризуются размерами  по фронту  и в  глубину, количеством рядов м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асстояниями между рядами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минами в рядах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асходом мин на  1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ероятност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ра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боевой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ехн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живой сил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Групп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дельные м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устанавливают  </w:t>
      </w:r>
    </w:p>
    <w:p>
      <w:pPr>
        <w:pStyle w:val="Normal"/>
        <w:rPr/>
      </w:pPr>
      <w:r>
        <w:rPr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рогах, объездах, бродах, горных тропах, в лощинах и в насел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унктах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тивотанков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минные  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имеют  размеры  по  фронту  обычно 300-500 м и более, а в  глубину 60-100 м и более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Мины  устанавливаю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 три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четыре ря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с расстояние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между рядами 20-40 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  между минами в ряда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4-6 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для противотанков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минных пол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противогусеничных м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</w:t>
      </w:r>
    </w:p>
    <w:p>
      <w:pPr>
        <w:pStyle w:val="Normal"/>
        <w:rPr/>
      </w:pPr>
      <w:r>
        <w:rPr>
          <w:sz w:val="24"/>
          <w:szCs w:val="24"/>
        </w:rPr>
        <w:t xml:space="preserve">9-12  м для противоднищевых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Расход мин на  1 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нного по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составляет  мин  типа  ТМ-57  и  ТМ-62  -  750-1000;  мин типа ТМК-2 - 300-400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  особо  важн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направлениях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тивотанко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минные поля могут устанавливаться 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ышенны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расходом мин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мин типа  ТМ-62 - 1000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 более;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мин  тип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ТМК-2  - 500 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ле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ероятность поражения танков, БТР  и БМП  на минных  поля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н типа  ТМ-62 при  расходе 750-1000  шт./км  составляет 0,65-0,7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 из  мин  типа  ТМК-2 при расходе 300-400 шт./км - 0,7-0,8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тивотанковые минные поля устанавливают ми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градителями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ртолета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оборудованны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комплект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для раскладки мин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а такж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рименением автомобилей, оборудованными лотками, и вручную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цепной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минный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заградитель    ПМЗ-4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предназначен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для</w:t>
      </w:r>
    </w:p>
    <w:p>
      <w:pPr>
        <w:pStyle w:val="Normal"/>
        <w:rPr/>
      </w:pPr>
      <w:r>
        <w:rPr>
          <w:sz w:val="24"/>
          <w:szCs w:val="24"/>
        </w:rPr>
        <w:t xml:space="preserve">механизированной установк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противотанков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м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грунт  (снег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и 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верхность грунта (снега), а также для установки управляемых  минных поле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градитель  транспортируют  автомобилем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  кузов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которого установлены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нтейнеры  для  перевозки  мин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инирова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расчет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находящий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узове, вручную  подает мины в заградитель,  вынимая их из контейнер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  помощью  комплекта  съемного оборудования противотанков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но устанавливать на поверхность грунта или снега с вертолет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ручную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противотанковые  минные  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устанавлив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оевы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четом.  От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полевого  склад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каждый  солдат подноси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четыре мин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одраздел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выстраив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на  исходной  ли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в  одну  шеренг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тервалами между солдатами 8;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по команде команди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се  продвигаютс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а 10-15 шагов  вперед, где кладут  на расстоянии шаг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лева от себ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одной  мине.  При   наличии  травяного покрова  дерн аккуратно отворачивают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л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установ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м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тщательно маскируют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 допуск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азбрасы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тра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нт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тивопехотные минные поля бывают из фугасных мин,     осколочных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 также из сочетания их. Противопехотные минные поля обычно устанавливаю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еред  противотанковыми.  На  отдельных участках,  не доступных для действий</w:t>
      </w:r>
    </w:p>
    <w:p>
      <w:pPr>
        <w:pStyle w:val="Normal"/>
        <w:rPr/>
      </w:pPr>
      <w:r>
        <w:rPr>
          <w:sz w:val="24"/>
          <w:szCs w:val="24"/>
        </w:rPr>
        <w:t xml:space="preserve">механизированных войск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мог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устанавливать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тольк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противопехотные минные поля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Размеры минных  пол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по фрон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могут составлять о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ескольких десятков до сотен метров, а в  глубину -  10-15  м  и  более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инные </w:t>
      </w:r>
    </w:p>
    <w:p>
      <w:pPr>
        <w:pStyle w:val="Normal"/>
        <w:rPr/>
      </w:pPr>
      <w:r>
        <w:rPr>
          <w:sz w:val="24"/>
          <w:szCs w:val="24"/>
        </w:rPr>
        <w:t xml:space="preserve">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могут состоя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из двух-четырех и более ря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с расстояниями межд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ядами  более 5 м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а между минам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ря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ля  фугасных  м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  менее  1 м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ля осколочных мин один-два радиус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плошного  поражения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Расход  мин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 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минного  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принимают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фугасных  2000-3000  шт</w:t>
      </w:r>
      <w:r>
        <w:rPr>
          <w:sz w:val="24"/>
          <w:szCs w:val="24"/>
          <w:lang w:val="en-US"/>
        </w:rPr>
        <w:t>ук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дл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сколочных 100-300 шт</w:t>
      </w:r>
      <w:r>
        <w:rPr>
          <w:sz w:val="24"/>
          <w:szCs w:val="24"/>
          <w:lang w:val="en-US"/>
        </w:rPr>
        <w:t>ук</w:t>
      </w:r>
      <w:r>
        <w:rPr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ероятность  поражения  живой  силы  противника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  указанных минных полях   соответственно   составляет  0,15-0,25   и   0,3-0,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правлениях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труднодоступных  для  действий   механизированных войск противник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при значительном превосходстве против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в живой си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ход мин может быть увеличен в два раз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отивопехотны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минные  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 xml:space="preserve"> устанавлив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>минным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градителями ПМЗ-4,  с  помощью  автомобилей,   оборудованных  лотками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же вручную. Установку мин вручную  начинают с наиболее удален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р</w:t>
      </w:r>
      <w:r>
        <w:rPr>
          <w:sz w:val="24"/>
          <w:szCs w:val="24"/>
        </w:rPr>
        <w:t>яд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минированны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частк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на  время  установ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минного по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обозначаю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хорошо  видимыми  знаками,  на  этих  участках  выставляют охранение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сле</w:t>
      </w:r>
    </w:p>
    <w:p>
      <w:pPr>
        <w:pStyle w:val="Normal"/>
        <w:rPr/>
      </w:pPr>
      <w:r>
        <w:rPr>
          <w:sz w:val="24"/>
          <w:szCs w:val="24"/>
        </w:rPr>
        <w:t xml:space="preserve">оконч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минирования  знак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и  охранение   снимают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Для устройст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минно-взрывн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граждений на огневых позициях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в  районах расположен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одразделений,  а  также  в  целях  прикрытия   пунктов управления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складов 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других войсковых объектов применяются возимые комплекты противопехо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жные  минные  поля  устанавливают  по схемам, аналогичным  схема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боевых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минных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лей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Имитацию  мин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установленных  на  местности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оизводят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нарушение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ерн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оставление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следов  деятельност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одразделений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такж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установкой огражд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указательных знаков  с </w:t>
      </w:r>
      <w:r>
        <w:rPr>
          <w:sz w:val="24"/>
          <w:szCs w:val="24"/>
          <w:lang w:val="en-US"/>
        </w:rPr>
        <w:t>н</w:t>
      </w:r>
      <w:r>
        <w:rPr>
          <w:sz w:val="24"/>
          <w:szCs w:val="24"/>
        </w:rPr>
        <w:t>адписями "Мины", "Проход"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заключение  раздела остановлюсь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 особенностя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минно-взрывны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заграждений, используемых иностранными армиям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Широк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примен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у них  получили  системы  дистанционного  минирования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В  конструкция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отивотанковых   мин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применяютс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главным   образо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неконтактны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зрывател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с  элементам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неизвлекаемост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необезвреживаем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амоликвидации, с широким диапазоном  замедл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 нескольких  часов д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4  суток  и  более);  мины  имеют     малые  габариты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сса заряда взрывчатог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щества до 2 кг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Противопехотные м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такж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могут  име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элемент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амоликвидации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Масса  заряда взрывчатого вещества  фугасных мин  20-50  г,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сколочных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  0,5 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Минные по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устанавливаемые дистанционно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е  имеют  четко  выраженных  границ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 xml:space="preserve">О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могут бы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ле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роткие  сро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на  всю  глубину  боевого   порядка наступающих   войск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озможно  наращивание  их  в  ходе преодол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закрытие проходов  в  них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незапность применения таких загражд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обеспечив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высоку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эффективность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отивотанковые мины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устанавливаем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ручну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наземным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минными заградителями,  имеют,  как  правило,  повышенну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зрывоустойч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ость; они  могут  устанавливаться  в  неизвлекаемое положение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Масса заряда взрывчатого  вещества   составляет  7-10   кг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льнейше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азвитие получают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тивобортовые  мины.  Их  устанавливают  вблизи  дороги в целях поражен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движущейся по ней боевой техник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мимо обычных противопехотных мин для психического    воздейств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деморализа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ичного состава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а также для затруднения  использования оставленной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техник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вооружени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коммуникаций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ажных  объект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отивник может широко применять мины-ловушки.     Их устанавливают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ак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авило,   с   использованием   табельных   зарядов  и  взрывателей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Н</w:t>
      </w:r>
      <w:r>
        <w:rPr>
          <w:sz w:val="24"/>
          <w:szCs w:val="24"/>
        </w:rPr>
        <w:t xml:space="preserve">аибольшее применение находят мины-ловушки с взрывателям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нажимного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натяжного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згрузочного,   терочного  действия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Применяютс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такж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мины-ловуш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электрического действия. Приемы устройства и  установки мин-ловуш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сьма</w:t>
      </w:r>
    </w:p>
    <w:p>
      <w:pPr>
        <w:pStyle w:val="Normal"/>
        <w:rPr/>
      </w:pPr>
      <w:r>
        <w:rPr>
          <w:sz w:val="24"/>
          <w:szCs w:val="24"/>
        </w:rPr>
        <w:t xml:space="preserve">разнообразны  и  коварны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Для  их обнаружения и обезвреживания  требуется высокая наблюдательность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ообразительность и осторожность в действиях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sz w:val="24"/>
          <w:szCs w:val="24"/>
        </w:rPr>
        <w:t>Заключени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В заключение вышесказанного отмечу, что при производстве  взрывов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а  такж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при  установ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минно-взрывных  загражд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определены д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пени готовност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ервая  степень  готовност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изводств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зрыв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ряд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олностью подготовл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зрыву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них вставлены дет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ункты упр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дрывные  стан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подготовлены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дл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оман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зрыв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тор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заряд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установл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на объект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подготовлен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строму переводу  в  первую  степень  готовности.  Детонаторы  в  снаряды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е вставлены.  Подрывные  стан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оборудов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готов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к  исполнению</w:t>
      </w:r>
    </w:p>
    <w:p>
      <w:pPr>
        <w:pStyle w:val="Normal"/>
        <w:rPr/>
      </w:pPr>
      <w:r>
        <w:rPr>
          <w:sz w:val="24"/>
          <w:szCs w:val="24"/>
        </w:rPr>
        <w:t>команд на взрыв, но магистральные провода не подключены   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источникам питания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ервая степень готов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 установ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минно-взрыв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заграж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заграждения привед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 полну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боевую готовность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мин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кончательно снаряжены  и установлены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а управляемые  м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минны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оля  приведены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 боевое   состояние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ограждени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минн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по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торая степен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заграждения  подготовл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быстрому перевод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ервую степень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мины  окончательно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наряжены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установлены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о минные поля  ограждены;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управляем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минные поля  находя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безопасном состояни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так, от качества  установки минно-взрывных заграждений  во много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висит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успех  оборонительных   действий;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умелое же распоряжение</w:t>
      </w:r>
    </w:p>
    <w:p>
      <w:pPr>
        <w:pStyle w:val="Normal"/>
        <w:rPr/>
      </w:pPr>
      <w:r>
        <w:rPr>
          <w:sz w:val="24"/>
          <w:szCs w:val="24"/>
        </w:rPr>
        <w:t>имеющимися  средствами  взрывания  способно         значительно  облегчить и ускорить продвижение своих войс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  <w:lang w:val="en-US"/>
        </w:rPr>
        <w:t>С</w:t>
      </w:r>
      <w:r>
        <w:rPr>
          <w:sz w:val="24"/>
          <w:szCs w:val="24"/>
        </w:rPr>
        <w:t>писок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Наставления по военно-инженерному делу для советской арми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/ Москва, Военное издательство, 1984г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Руководство для инженерных войск. //Подрывные рабо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/ Москва, Военное издательство, 1959г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9:20:00Z</dcterms:created>
  <dc:creator>Alexandre Katalov</dc:creator>
  <dc:description/>
  <dc:language>en-US</dc:language>
  <cp:lastModifiedBy>Alexandre Katalov</cp:lastModifiedBy>
  <dcterms:modified xsi:type="dcterms:W3CDTF">1999-05-27T20:32:00Z</dcterms:modified>
  <cp:revision>4</cp:revision>
  <dc:subject/>
  <dc:title>Московский Авиационный Институт</dc:title>
</cp:coreProperties>
</file>