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 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ДЛЯ ПРОВЕДЕНИЯ ЗАНЯТИЙ ПО ЭКСПЛУАТАЦИИ ВОЕН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АВТОМОБИЛЬНЫХ ДОРОГ ДЛЯ СТУДЕНТОВ ОБУЧАЮЩИХ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 ВУС-18020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11 “Диспетчерский контроль за 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нятие N 2: “Организация диспетчерского контроля за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Научить методике определения потребности в дорожно-комендантских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дразделения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2. Отработать действия расчета ДП по организации контроля за движени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на ВАД, передачи донесений и диспетчерских свод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3. Воспитывать чувство ответственности за правильное выполнение должност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бязанностей расче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практическое занятие с 1/2 взво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 ЭВА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ремя: 4 час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 Комплект плакат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 Документация диспетчерского пунк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3. Кодировачные таблицы одна на 2-х студент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4. Задание на каждого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5. Карандаши, командирские линейки, писчая бумаг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тература : “Военная подготовка офицеров запаса дорожных войск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часть 3 и 4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Учебные вопросы и распределение времен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водная часть                                                                           1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новная часть                                                                       15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1 учебный вопрос: Организация работы ДП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нтролю за движением на ВАД       5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2  учебный вопрос: Действия расчета ДП по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организации контроля за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движением на ВАД и передач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диспетчерских сводок и донесений  10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Заключение:                                                                               1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_________________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Итого        18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 3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Дежурный диспетче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дист-телеграфи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П N 122 командира взво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чальник Д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дист-телеграфи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П N 123 командира взво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чальник Д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дист-телеграфи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сле получения задания начальники ДП взводов дают указание радистам-телеграфистам закодировать диспетчерскую сводку и передать на ДП роты. Произвести записи в журнале и отметки в графике движения автомобильных колон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сле получения распоряжений от командира роты для начальников колонн  радист-телеграфист раскодирует распоряжение и докладывает начальнику ДП занося распоряжения в специальный журна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испетчерские пункты командиров рот, получив диспетчерские сводки от подчиненных раскодируют их, заносят данные в журнал учета  прохождения колонн и передают сводку на ДП батальон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Радист-телеграфист ДП батальона расшифровывает диспетчерские сводки от ДП командиров рот, данные заносятся в журнал учета прохождения колонн. Радист-телеграфист по указанию начальника ДП кодирует  и передает донесения на диспетчерские пункты командиров ро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заключительной части занятия преподаватель подводит итоги занятия, выставляет оценки, дает задание на самоподготовк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оенная подготовка офицеров запаса дорожных войс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часть 3 гл. 2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часть 4 гл.   9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подаватель цикла ПДС и ДК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полковник                                   С.Б. ИВАН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- 6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Д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на практическое занятие по “эксплуатации военно-автомобильных дорог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11 “Диспетчерский контроль за 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нятие N 2: “Организация диспетчерского контроля за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движением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бщая обстанов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Войска ЗА ведут оборонительные бои по рубежу реки Быстра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ивник ведет активные боевые действия воздействует ракетными ударами и авиацией по объектам тыла и транспортным коммуникациям арм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411 одкб поставлена задача организовать эксплуатацию АВАД N 1 Соколово-Янино-Шуша-Золино протяженностью 180 к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кадные АВАД N 1 Славск-Митино -  40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N 2 Уварово-Золино-Чижы -  70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батальона - 100 к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Частная обстанов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1 дкр организует эксплуатацию участка АВАД N 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олово-Западная окраина н.п. Шуш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2 дкр организует эксплуатацию участка АВАД N 1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п. окраина н.п. Шуша - 190 к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роты 145 к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тчерские пункты находятся при управлении р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водные диспетчерские пункт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2 - 22 км                 122 - 123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3 - 77 км                 123 - 167 к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Исполни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В роли начальников ДП, дежурных диспетчеров и радистов-телеграфистов организовать диспетчерский контроль за движением на АВАД N 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 xml:space="preserve">Составить диспетчерские сводки согласно задания. Провести кодирование и раскодирование телефонограмм.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подаватель цикла ПДС и ДК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полковник                                   С.Б. ИВАН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sectPr>
          <w:type w:val="nextPage"/>
          <w:pgSz w:w="11906" w:h="16838"/>
          <w:pgMar w:left="1417" w:right="991" w:gutter="0" w:header="0" w:top="709" w:footer="0" w:bottom="1134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ОДИРОВАЧНАЯ ТАБЛИЦА</w:t>
      </w:r>
    </w:p>
    <w:tbl>
      <w:tblPr>
        <w:tblW w:w="1464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255"/>
        <w:gridCol w:w="1199"/>
        <w:gridCol w:w="1230"/>
        <w:gridCol w:w="1048"/>
        <w:gridCol w:w="1071"/>
        <w:gridCol w:w="1099"/>
        <w:gridCol w:w="1028"/>
        <w:gridCol w:w="1079"/>
        <w:gridCol w:w="968"/>
        <w:gridCol w:w="1206"/>
        <w:gridCol w:w="1328"/>
        <w:gridCol w:w="1495"/>
      </w:tblGrid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01     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 xml:space="preserve">02      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 xml:space="preserve">03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онн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он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став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стало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ши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тер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П 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 регули-рова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N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ункт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гу-лиро-в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еж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гули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ова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Дисп.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сводку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едстав-лять к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вязь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ддержи-вать с</w:t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 xml:space="preserve">А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не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ед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в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ять к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т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гули-ровани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мет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П име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-ность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 вы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е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ю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дач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ейст-вие ДРГ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тив-ника в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йон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етон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он-ны 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колонн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ледует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колонн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сутст-вуе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апорщиков</w:t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Б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ал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райо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-ный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ункт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й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ремя готов-ност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исп-равную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хнику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прав-лят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колон-н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сут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ву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лдат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фицеро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ржантов</w:t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ВАД 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Ц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сто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е до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ог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ов-летво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итель-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ру-шен З.П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зру-шено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рыт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протяже-н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езд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труднен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ВАД 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дъезд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Ч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Г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спо-ряжение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ман-дир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..Б.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еез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пуск-ной сп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Щ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Р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Ъ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Ё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С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Ж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Т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Э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У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Ф</w:t>
            </w:r>
          </w:p>
        </w:tc>
      </w:tr>
      <w:tr>
        <w:trPr>
          <w:trHeight w:val="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оздушная трево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имичес-кая тревог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диа-ционная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пасност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паде-ние против-ни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418" w:gutter="0" w:header="0" w:top="1560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3:2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12-28T17:23:00Z</cp:lastPrinted>
  <dcterms:modified xsi:type="dcterms:W3CDTF">1996-01-11T10:39:00Z</dcterms:modified>
  <cp:revision>18</cp:revision>
  <dc:subject/>
  <dc:title>               ���������ޔ                                        ����������� ����������</dc:title>
</cp:coreProperties>
</file>