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i/>
          <w:u w:val="single"/>
        </w:rPr>
      </w:pPr>
      <w:r>
        <w:rPr>
          <w:b/>
          <w:i/>
          <w:u w:val="single"/>
        </w:rPr>
        <w:t>ГЛАВНЫЕ ИСТОРИКО-КУЛЬТУРНЫЕ ЦЕНТРЫ МИРА</w:t>
      </w:r>
    </w:p>
    <w:p>
      <w:pPr>
        <w:pStyle w:val="Normal"/>
        <w:jc w:val="both"/>
        <w:rPr>
          <w:b/>
          <w:b/>
          <w:i/>
          <w:i/>
          <w:sz w:val="24"/>
          <w:u w:val="single"/>
        </w:rPr>
      </w:pPr>
      <w:r>
        <w:rPr>
          <w:b/>
          <w:i/>
          <w:sz w:val="24"/>
          <w:u w:val="single"/>
        </w:rPr>
      </w:r>
    </w:p>
    <w:p>
      <w:pPr>
        <w:pStyle w:val="Normal"/>
        <w:jc w:val="both"/>
        <w:rPr>
          <w:b/>
          <w:b/>
          <w:i/>
          <w:i/>
          <w:sz w:val="24"/>
        </w:rPr>
      </w:pPr>
      <w:r>
        <w:rPr>
          <w:b/>
          <w:i/>
          <w:sz w:val="24"/>
        </w:rPr>
        <w:t>Содержание:</w:t>
      </w:r>
    </w:p>
    <w:p>
      <w:pPr>
        <w:pStyle w:val="Normal"/>
        <w:jc w:val="both"/>
        <w:rPr>
          <w:b/>
          <w:b/>
          <w:i/>
          <w:i/>
          <w:sz w:val="24"/>
        </w:rPr>
      </w:pPr>
      <w:r>
        <w:rPr>
          <w:b/>
          <w:i/>
          <w:sz w:val="24"/>
        </w:rPr>
      </w:r>
    </w:p>
    <w:p>
      <w:pPr>
        <w:pStyle w:val="Normal"/>
        <w:jc w:val="both"/>
        <w:rPr>
          <w:sz w:val="24"/>
        </w:rPr>
      </w:pPr>
      <w:r>
        <w:rPr>
          <w:sz w:val="24"/>
        </w:rPr>
        <w:t>1.  Введение………………………………………….1</w:t>
      </w:r>
    </w:p>
    <w:p>
      <w:pPr>
        <w:pStyle w:val="Normal"/>
        <w:jc w:val="both"/>
        <w:rPr>
          <w:sz w:val="24"/>
        </w:rPr>
      </w:pPr>
      <w:r>
        <w:rPr>
          <w:sz w:val="24"/>
        </w:rPr>
        <w:t>2.  Кремль…………………………….……………...2</w:t>
      </w:r>
    </w:p>
    <w:p>
      <w:pPr>
        <w:pStyle w:val="Normal"/>
        <w:jc w:val="both"/>
        <w:rPr>
          <w:sz w:val="24"/>
        </w:rPr>
      </w:pPr>
      <w:r>
        <w:rPr>
          <w:sz w:val="24"/>
        </w:rPr>
        <w:t>3.  Храм Покрова на Нерли…………………………4</w:t>
      </w:r>
    </w:p>
    <w:p>
      <w:pPr>
        <w:pStyle w:val="Normal"/>
        <w:jc w:val="both"/>
        <w:rPr>
          <w:sz w:val="24"/>
        </w:rPr>
      </w:pPr>
      <w:r>
        <w:rPr>
          <w:sz w:val="24"/>
        </w:rPr>
        <w:t>4.  Колизей…………………………………….……. 5</w:t>
      </w:r>
    </w:p>
    <w:p>
      <w:pPr>
        <w:pStyle w:val="Normal"/>
        <w:jc w:val="both"/>
        <w:rPr>
          <w:sz w:val="24"/>
        </w:rPr>
      </w:pPr>
      <w:r>
        <w:rPr>
          <w:sz w:val="24"/>
        </w:rPr>
        <w:t>5.  Собор Святого Петра…………………….………7</w:t>
      </w:r>
    </w:p>
    <w:p>
      <w:pPr>
        <w:pStyle w:val="Normal"/>
        <w:jc w:val="both"/>
        <w:rPr>
          <w:sz w:val="24"/>
        </w:rPr>
      </w:pPr>
      <w:r>
        <w:rPr>
          <w:sz w:val="24"/>
        </w:rPr>
        <w:t>6.  Парфенон…………………………………………8</w:t>
      </w:r>
    </w:p>
    <w:p>
      <w:pPr>
        <w:pStyle w:val="Normal"/>
        <w:jc w:val="both"/>
        <w:rPr>
          <w:sz w:val="24"/>
        </w:rPr>
      </w:pPr>
      <w:r>
        <w:rPr>
          <w:sz w:val="24"/>
        </w:rPr>
        <w:t>7.  Стоунхендж……………………………………....9</w:t>
      </w:r>
    </w:p>
    <w:p>
      <w:pPr>
        <w:pStyle w:val="Normal"/>
        <w:jc w:val="both"/>
        <w:rPr>
          <w:sz w:val="24"/>
        </w:rPr>
      </w:pPr>
      <w:r>
        <w:rPr>
          <w:sz w:val="24"/>
        </w:rPr>
        <w:t>8.  Версаль……………………………………….…..11</w:t>
      </w:r>
    </w:p>
    <w:p>
      <w:pPr>
        <w:pStyle w:val="Normal"/>
        <w:jc w:val="both"/>
        <w:rPr>
          <w:sz w:val="24"/>
        </w:rPr>
      </w:pPr>
      <w:r>
        <w:rPr>
          <w:sz w:val="24"/>
        </w:rPr>
        <w:t>9.  Эйфелева башня…………………………..……..12</w:t>
      </w:r>
    </w:p>
    <w:p>
      <w:pPr>
        <w:pStyle w:val="Normal"/>
        <w:jc w:val="both"/>
        <w:rPr>
          <w:sz w:val="24"/>
        </w:rPr>
      </w:pPr>
      <w:r>
        <w:rPr>
          <w:sz w:val="24"/>
        </w:rPr>
        <w:t>10. Пирамиды…………………………………..……13</w:t>
      </w:r>
    </w:p>
    <w:p>
      <w:pPr>
        <w:pStyle w:val="Normal"/>
        <w:jc w:val="both"/>
        <w:rPr>
          <w:sz w:val="24"/>
        </w:rPr>
      </w:pPr>
      <w:r>
        <w:rPr>
          <w:sz w:val="24"/>
        </w:rPr>
        <w:t>11. Софийский собор…………………………..……16</w:t>
      </w:r>
    </w:p>
    <w:p>
      <w:pPr>
        <w:pStyle w:val="Normal"/>
        <w:jc w:val="both"/>
        <w:rPr>
          <w:sz w:val="24"/>
        </w:rPr>
      </w:pPr>
      <w:r>
        <w:rPr>
          <w:sz w:val="24"/>
        </w:rPr>
        <w:t>12. Тадж Махал……………………………….……..17</w:t>
      </w:r>
    </w:p>
    <w:p>
      <w:pPr>
        <w:pStyle w:val="Normal"/>
        <w:jc w:val="both"/>
        <w:rPr>
          <w:sz w:val="24"/>
        </w:rPr>
      </w:pPr>
      <w:r>
        <w:rPr>
          <w:sz w:val="24"/>
        </w:rPr>
        <w:t>13. Великая Китайская стена……………………….18</w:t>
      </w:r>
    </w:p>
    <w:p>
      <w:pPr>
        <w:pStyle w:val="Normal"/>
        <w:jc w:val="both"/>
        <w:rPr>
          <w:sz w:val="24"/>
        </w:rPr>
      </w:pPr>
      <w:r>
        <w:rPr>
          <w:sz w:val="24"/>
        </w:rPr>
        <w:t>14. Остров Пасхи……………………………………19</w:t>
      </w:r>
    </w:p>
    <w:p>
      <w:pPr>
        <w:pStyle w:val="Normal"/>
        <w:jc w:val="both"/>
        <w:rPr>
          <w:sz w:val="24"/>
        </w:rPr>
      </w:pPr>
      <w:r>
        <w:rPr>
          <w:sz w:val="24"/>
        </w:rPr>
        <w:t>15. Статуя Свободы…………………………………21</w:t>
      </w:r>
    </w:p>
    <w:p>
      <w:pPr>
        <w:pStyle w:val="Normal"/>
        <w:jc w:val="both"/>
        <w:rPr>
          <w:sz w:val="24"/>
        </w:rPr>
      </w:pPr>
      <w:r>
        <w:rPr>
          <w:sz w:val="24"/>
        </w:rPr>
        <w:t>16. Статуя Спасителя………………………………..23</w:t>
      </w:r>
    </w:p>
    <w:p>
      <w:pPr>
        <w:pStyle w:val="Normal"/>
        <w:jc w:val="both"/>
        <w:rPr>
          <w:sz w:val="24"/>
        </w:rPr>
      </w:pPr>
      <w:r>
        <w:rPr>
          <w:sz w:val="24"/>
        </w:rPr>
        <w:t>17. Заключение………………………………………24</w:t>
      </w:r>
    </w:p>
    <w:p>
      <w:pPr>
        <w:pStyle w:val="Normal"/>
        <w:jc w:val="both"/>
        <w:rPr>
          <w:sz w:val="24"/>
        </w:rPr>
      </w:pPr>
      <w:r>
        <w:rPr>
          <w:sz w:val="24"/>
        </w:rPr>
        <w:t>18. Список литературы………………………………25</w:t>
      </w:r>
    </w:p>
    <w:p>
      <w:pPr>
        <w:pStyle w:val="Heading2"/>
        <w:rPr/>
      </w:pPr>
      <w:r>
        <w:rPr/>
        <w:t>Введение</w:t>
      </w:r>
    </w:p>
    <w:p>
      <w:pPr>
        <w:pStyle w:val="Normal"/>
        <w:ind w:firstLine="720"/>
        <w:jc w:val="both"/>
        <w:rPr>
          <w:sz w:val="24"/>
        </w:rPr>
      </w:pPr>
      <w:r>
        <w:rPr>
          <w:sz w:val="24"/>
        </w:rPr>
      </w:r>
    </w:p>
    <w:p>
      <w:pPr>
        <w:pStyle w:val="TextBodyIndent"/>
        <w:rPr>
          <w:sz w:val="24"/>
        </w:rPr>
      </w:pPr>
      <w:r>
        <w:rPr>
          <w:sz w:val="24"/>
        </w:rPr>
        <w:t>Свет человеческого разума, пробившийся сквозь тьму 50 веков, дошел до нас в великих руинах - безмолвных свидетелях былого величия ушедших цивилизаций. Трудно себе представить, как много на самом деле знали наши далекие предки. Свое понимание законов природы и философское осмысление окружающего мира они донесли до нас в прекрасных мифах, притчах, легендах, сказках и, конечно же, в рукотворных шедеврах зодчества.</w:t>
      </w:r>
    </w:p>
    <w:p>
      <w:pPr>
        <w:pStyle w:val="Normal"/>
        <w:ind w:firstLine="720"/>
        <w:jc w:val="both"/>
        <w:rPr>
          <w:sz w:val="24"/>
        </w:rPr>
      </w:pPr>
      <w:r>
        <w:rPr>
          <w:sz w:val="24"/>
        </w:rPr>
        <w:t>Два типа внешней среды окружают человека: природная и архитектурная. Для поклонения богам люди очень давно стали строить различные храмы и святилища. Древние магические ритуалы происходили на природе, но священное место должно было быть как-то оформлено и отмечено. Появляются первые стоящие каменные исполины - мегалиты. Спустя 5 тысяч лет они стоят, как вечные стражи, поставленные на своих местах в вертикальном положении древними строителями, которые освоили законы равновесия и тектоники. Древним святилищам придается определенная символическая форма, они до сих пор вселяют в нас чувства восхищения от возможностей человека, его благородных и прекрасных помыслов, его желания творить прекрасное.</w:t>
      </w:r>
    </w:p>
    <w:p>
      <w:pPr>
        <w:pStyle w:val="Normal"/>
        <w:ind w:firstLine="720"/>
        <w:jc w:val="both"/>
        <w:rPr>
          <w:sz w:val="24"/>
        </w:rPr>
      </w:pPr>
      <w:r>
        <w:rPr>
          <w:sz w:val="24"/>
        </w:rPr>
        <w:t>В Средиземноморье, на Ближнем Востоке, в Индии и Китае возникли величайшие государства древности. Мы и не задумываемся над тем, как много мы от них унаследовали, даже не являясь прямыми потомками этих цивилизаций: государство как форму человеческого сообщества, законы, регулирующие отношения между людьми, и войны как крайние проявления человеческой нетерпимости друг к другу, письменность, систему счета, колесо, различные философские, научные и практические знания, не говоря уже об искусствах и ремеслах. Сейчас нам порой бывает трудно представить, как наши предки могли, не имея современной техники, создать огромные каменные монументы, которые мы, имея ее, не в состоянии сдвинуть с места, как они могли видеть в темноте, чувствовать цвет глубинных слоев камня, создавать на земле изображения, воспринимаемые только с очень большой высоты. Нас не покидает вопрос, откуда они все это знали и умели. Очень заманчиво объяснить это как дар либо внеземной, либо исчезнувшей, более древней цивилизации, о которой мы пока можем только строить догадки.</w:t>
      </w:r>
    </w:p>
    <w:p>
      <w:pPr>
        <w:pStyle w:val="Normal"/>
        <w:ind w:firstLine="720"/>
        <w:jc w:val="both"/>
        <w:rPr>
          <w:sz w:val="24"/>
        </w:rPr>
      </w:pPr>
      <w:r>
        <w:rPr>
          <w:sz w:val="24"/>
        </w:rPr>
        <w:t>Но как бы то ни было, можно с уверенностью сказать, что люди, жившие в "доисторические" времена и жители великих государств древности были нашими учителями жизни на Земле, и мы должны, пытаясь разгадать все их тайны, с величайшим уважением относиться к ним и к их творениям.</w:t>
      </w:r>
    </w:p>
    <w:p>
      <w:pPr>
        <w:pStyle w:val="TextBodyIndent"/>
        <w:rPr>
          <w:sz w:val="24"/>
        </w:rPr>
      </w:pPr>
      <w:r>
        <w:rPr>
          <w:sz w:val="24"/>
        </w:rPr>
        <w:t>Наиболее грандиозные творения прошлого люди, естественно, называли чудесами. Древний мир знал семь классических чудес. Почти пять тысячелетий назад было сотворено первое из них - пирамиды египетских фараонов, затем, двадцать веков спустя, второе - висячие сады в Вавилоне (VII в. до н.э.), за ним по одному в столетие - храм Артемиды в Эфесе (VI в. До н.э.), статуя Зевса в Олимпии (V в. до н.э.), Мавзолей в Галикарнасе (IV в. до н.э.) и, наконец, почти одновременно сразу два чуда - Колосс Родосский и маяк на острове Форосе (III в. До н.э.).</w:t>
      </w:r>
    </w:p>
    <w:p>
      <w:pPr>
        <w:pStyle w:val="TextBody"/>
        <w:ind w:firstLine="432"/>
        <w:rPr/>
      </w:pPr>
      <w:r>
        <w:rPr>
          <w:rFonts w:cs="Times New Roman" w:ascii="Times New Roman" w:hAnsi="Times New Roman"/>
          <w:sz w:val="24"/>
        </w:rPr>
        <w:t>Это были поистине великие произведения древних мастеров, они поражали воображение современников своей монументальностью и красотой.</w:t>
      </w:r>
      <w:r>
        <w:rPr>
          <w:rFonts w:cs="Times New Roman" w:ascii="Times New Roman" w:hAnsi="Times New Roman"/>
          <w:sz w:val="24"/>
          <w:lang w:val="ru-RU"/>
        </w:rPr>
        <w:t xml:space="preserve"> </w:t>
      </w:r>
      <w:r>
        <w:rPr>
          <w:rFonts w:cs="Times New Roman" w:ascii="Times New Roman" w:hAnsi="Times New Roman"/>
          <w:sz w:val="24"/>
        </w:rPr>
        <w:t xml:space="preserve">Многие архитектурные сооружения разных времён и народов поражали воображение не только современников, но и потомков. И тогда говорили: «Это одно из семи чудес света», отдавая дань уважения, прославленным чудесам древности, признавая за ними первенство и совершенство. Говорили также: «Это восьмое чудо света», как бы </w:t>
      </w:r>
      <w:r>
        <w:rPr>
          <w:rFonts w:cs="Times New Roman" w:ascii="Times New Roman" w:hAnsi="Times New Roman"/>
          <w:sz w:val="24"/>
          <w:lang w:val="ru-RU"/>
        </w:rPr>
        <w:t xml:space="preserve">приравнивая творение, к известным семи чудесам по уровню совершенства и грандиозным масштабам.  </w:t>
      </w:r>
    </w:p>
    <w:p>
      <w:pPr>
        <w:pStyle w:val="Normal"/>
        <w:ind w:firstLine="720"/>
        <w:jc w:val="both"/>
        <w:rPr>
          <w:rFonts w:ascii="Times New Roman" w:hAnsi="Times New Roman" w:cs="Times New Roman"/>
          <w:sz w:val="24"/>
          <w:lang w:val="ru-RU"/>
        </w:rPr>
      </w:pPr>
      <w:r>
        <w:rPr>
          <w:rFonts w:cs="Times New Roman"/>
          <w:sz w:val="24"/>
          <w:lang w:val="ru-RU"/>
        </w:rPr>
      </w:r>
    </w:p>
    <w:p>
      <w:pPr>
        <w:pStyle w:val="Normal"/>
        <w:ind w:firstLine="720"/>
        <w:jc w:val="both"/>
        <w:rPr>
          <w:sz w:val="24"/>
        </w:rPr>
      </w:pPr>
      <w:r>
        <w:rPr>
          <w:sz w:val="24"/>
        </w:rPr>
        <w:t>Я делаю попытку вообразить себе путешествие по странам и континентам с целью осмотреть, полюбоваться, восхититься и поразмышлять над таинственными и рукотворными творениями.</w:t>
      </w:r>
    </w:p>
    <w:p>
      <w:pPr>
        <w:pStyle w:val="Normal"/>
        <w:ind w:firstLine="720"/>
        <w:jc w:val="both"/>
        <w:rPr>
          <w:sz w:val="24"/>
        </w:rPr>
      </w:pPr>
      <w:r>
        <w:rPr>
          <w:sz w:val="24"/>
        </w:rPr>
        <w:t>Перемещаясь во времени и в пространстве, с одного материка на другой, я попытаюсь осмотреть наиболее интересные для меня памятники культуры, шедевры архитектуры, образцы древнего и современного зодчества, каждое из которых является именно таким «восьмым чудом света», но, по-своему, единственным и неповторимым.</w:t>
      </w:r>
    </w:p>
    <w:p>
      <w:pPr>
        <w:pStyle w:val="Normal"/>
        <w:ind w:firstLine="720"/>
        <w:jc w:val="both"/>
        <w:rPr>
          <w:sz w:val="24"/>
        </w:rPr>
      </w:pPr>
      <w:r>
        <w:rPr>
          <w:sz w:val="24"/>
        </w:rPr>
      </w:r>
    </w:p>
    <w:p>
      <w:pPr>
        <w:pStyle w:val="Normal"/>
        <w:ind w:firstLine="720"/>
        <w:jc w:val="both"/>
        <w:rPr>
          <w:sz w:val="24"/>
        </w:rPr>
      </w:pPr>
      <w:r>
        <w:rPr>
          <w:sz w:val="24"/>
        </w:rPr>
        <w:t>Начнем путешествие с России…</w:t>
      </w:r>
    </w:p>
    <w:p>
      <w:pPr>
        <w:pStyle w:val="Normal"/>
        <w:ind w:firstLine="720"/>
        <w:jc w:val="both"/>
        <w:rPr>
          <w:sz w:val="24"/>
        </w:rPr>
      </w:pPr>
      <w:r>
        <w:rPr>
          <w:sz w:val="24"/>
        </w:rPr>
      </w:r>
    </w:p>
    <w:p>
      <w:pPr>
        <w:pStyle w:val="Heading2"/>
        <w:rPr/>
      </w:pPr>
      <w:r>
        <w:rPr/>
        <w:t xml:space="preserve">Кремль </w:t>
      </w:r>
    </w:p>
    <w:p>
      <w:pPr>
        <w:pStyle w:val="Normal"/>
        <w:ind w:firstLine="720"/>
        <w:jc w:val="both"/>
        <w:rPr>
          <w:sz w:val="24"/>
        </w:rPr>
      </w:pPr>
      <w:r>
        <w:rPr>
          <w:sz w:val="24"/>
        </w:rPr>
      </w:r>
    </w:p>
    <w:p>
      <w:pPr>
        <w:pStyle w:val="TextBodyIndent"/>
        <w:rPr>
          <w:sz w:val="24"/>
        </w:rPr>
      </w:pPr>
      <w:r>
        <w:rPr>
          <w:rStyle w:val="Emphasis"/>
          <w:i w:val="false"/>
          <w:sz w:val="24"/>
        </w:rPr>
        <w:t>Увенчанная золотыми куполами соборов и шатрами сторожевых башен, цитадель русских царей гордо возвышается над Москвой-рекой</w:t>
      </w:r>
    </w:p>
    <w:p>
      <w:pPr>
        <w:pStyle w:val="Normal"/>
        <w:ind w:firstLine="720"/>
        <w:jc w:val="both"/>
        <w:rPr>
          <w:sz w:val="24"/>
        </w:rPr>
      </w:pPr>
      <w:r>
        <w:rPr>
          <w:sz w:val="24"/>
        </w:rPr>
        <w:t>Иван Грозный, первый русский царь, действительно имевший основания называть себя «царем всея Руси», был повенчан на царство в 1547 году в Московском Кремле. Кремлем называли в Древней Руси укрепленную часть города, но с этой поры так все чаще именуется лишь один Кремль - московский. Первоначально это была крепость, вокруг которой и строилась Москва - город, основанный в XII веке. Крепость имеет треугольные очертания и занимает участок земли площадью в 28 гектаров на берегу Москвы-реки. Она укрывала в своих стенах царские дворцы и несколько соборов и церквей. Его крепостные стены красного кирпича построены в XV столетии. Высота их колеблется от 5 до 19 метров, длина превышает 2 километра. Стены имеют 20 башен, некоторые из них увенчаны высокими шатрами. Главный вход в Кремль - со стороны Красной площади, через ворота Спасской башни. Колокольня Ивана Великого имеет высоту 81 метр, она возведена в 1505-1508 годах, а при царе Борисе Годунове была надстроена двумя ярусами. Это главная дозорная башня Кремля. Рядом с ней можно видеть самый большой в мире Царь-колокол, который отливали в 1733-1735 годах, весом в 200 тонн. Неподалеку от него находится еще одно чудо литейного искусства - Царь-пушка калибром 89 сантиметров и весом 40,6 тонны.</w:t>
      </w:r>
    </w:p>
    <w:p>
      <w:pPr>
        <w:pStyle w:val="2"/>
        <w:ind w:firstLine="720"/>
        <w:jc w:val="both"/>
        <w:rPr>
          <w:sz w:val="24"/>
        </w:rPr>
      </w:pPr>
      <w:r>
        <w:rPr>
          <w:sz w:val="24"/>
        </w:rPr>
        <w:t>Во второй половине XV столетия царь Иван III вызвал итальянских зодчих, поручив им преобразить облик Кремля в истинный оплот царского величия. В 1491 году была построена Грановитая палата с прекрасным залом в стиле Возрождения, который и по сей день используется для торжественных церемоний. Сердцевиной Кремля является Соборная площадь. Успенский собор, где венчались на царство русские цари, был возведен в 70-е годы XV века. Внутри него недалеко от главного входа стоит изготовленный в 1551 году «мономахов трон» Ивана Грозного, уникальное произведение русских мастеров резьбы по дереву. Благовещенский собор, построенный в 1484-1489 годах, в 1547 году был разрушен пожаром, затем отстроен вновь и прославился в народе как Златоверхий, поскольку его купола и кровля покрыты золотом. Наконец, Архангельский собор, усыпальница русских царей, построен в русском стиле, хотя и обнаруживает в своем облике влияние итальянского Возрождения. Во всех трех соборах - замечательные иконы и фрески. Помимо этого в Кремле имеются и другие, менее значительные сооружения церковной архитектуры.</w:t>
      </w:r>
    </w:p>
    <w:p>
      <w:pPr>
        <w:pStyle w:val="Normal"/>
        <w:ind w:firstLine="720"/>
        <w:jc w:val="both"/>
        <w:rPr>
          <w:sz w:val="24"/>
        </w:rPr>
      </w:pPr>
      <w:r>
        <w:rPr>
          <w:sz w:val="24"/>
        </w:rPr>
        <w:t xml:space="preserve">Большой Кремлевский дворец построен в 1849 году. Отсюда можно пройти в Теремной дворец, где находились личные покои русских царей. Это здание, первоначально возведенное в XVI веке, было в следующем столетии расширено и надстроено на два этажа. В специально сооруженном здании располагается Оружейная палата - музей, где представлены сокровища, собранные царской семьей на протяжении нескольких веков: гербы и оружие, короны и иные царские регалии, прекрасные троны, кареты и экипажи, платья и костюмы, всевозможные драгоценности, включая редкостные табакерки и пасхальные яйца работы Фаберже, пользовавшиеся особой любовью царской семьи. В Патриарших палатах, бывшей резиденции главы русской православной церкви, строительство которых началось в 1652 году, разместился теперь Музей прикладного искусства и быта России XVII века. В Кремле находится также здание бывшего Сената. Непосредственно перед ним за Кремлевской стеной простирается Красная площадь с мавзолеем, где покоится тело Ленина. На этой же площади стоит великолепный храм Василия Блаженного с разноцветными, нарядными куполами. Он был построен в 1552-1559 годах по велению Ивана Грозного и стал наряду с Кремлем еще одним символом России. </w:t>
      </w:r>
    </w:p>
    <w:p>
      <w:pPr>
        <w:pStyle w:val="Normal"/>
        <w:ind w:firstLine="720"/>
        <w:jc w:val="both"/>
        <w:rPr>
          <w:sz w:val="24"/>
        </w:rPr>
      </w:pPr>
      <w:r>
        <w:rPr>
          <w:sz w:val="24"/>
        </w:rPr>
        <w:t xml:space="preserve">Сегодня Кремль кроме культурно-исторического имеет и важное политическое значение: здесь располагается резиденция президента Российской Федерации и работает его администрация. </w:t>
      </w:r>
    </w:p>
    <w:p>
      <w:pPr>
        <w:pStyle w:val="Normal"/>
        <w:ind w:firstLine="720"/>
        <w:jc w:val="both"/>
        <w:rPr>
          <w:sz w:val="24"/>
        </w:rPr>
      </w:pPr>
      <w:r>
        <w:rPr>
          <w:sz w:val="24"/>
        </w:rPr>
      </w:r>
    </w:p>
    <w:p>
      <w:pPr>
        <w:pStyle w:val="Normal"/>
        <w:ind w:firstLine="720"/>
        <w:jc w:val="both"/>
        <w:rPr>
          <w:sz w:val="24"/>
        </w:rPr>
      </w:pPr>
      <w:r>
        <w:rPr>
          <w:sz w:val="24"/>
        </w:rPr>
        <w:t>На северо-востоке от Москвы лежит древняя Владимирская земля….</w:t>
      </w:r>
    </w:p>
    <w:p>
      <w:pPr>
        <w:pStyle w:val="Normal"/>
        <w:ind w:firstLine="720"/>
        <w:jc w:val="both"/>
        <w:rPr>
          <w:sz w:val="24"/>
        </w:rPr>
      </w:pPr>
      <w:r>
        <w:rPr>
          <w:sz w:val="24"/>
        </w:rPr>
      </w:r>
    </w:p>
    <w:p>
      <w:pPr>
        <w:pStyle w:val="Heading5"/>
        <w:ind w:firstLine="720"/>
        <w:rPr/>
      </w:pPr>
      <w:r>
        <w:rPr/>
        <w:t>Храм Покрова на Нерли</w:t>
      </w:r>
    </w:p>
    <w:p>
      <w:pPr>
        <w:pStyle w:val="Normal"/>
        <w:ind w:firstLine="720"/>
        <w:jc w:val="both"/>
        <w:rPr>
          <w:sz w:val="24"/>
        </w:rPr>
      </w:pPr>
      <w:r>
        <w:rPr>
          <w:sz w:val="24"/>
        </w:rPr>
      </w:r>
    </w:p>
    <w:p>
      <w:pPr>
        <w:pStyle w:val="Normal"/>
        <w:ind w:firstLine="720"/>
        <w:jc w:val="both"/>
        <w:rPr>
          <w:sz w:val="24"/>
        </w:rPr>
      </w:pPr>
      <w:r>
        <w:rPr>
          <w:sz w:val="24"/>
        </w:rPr>
        <w:t xml:space="preserve">Недалеко от Владимира, посреди заливного луга, при впадении реки Нерли в Клязьму красуется белокаменная церковь Покрова 1165 г., одно из самых лирических творений древнерусских зодчих. Вокруг - полный покоя и поэзии луговой простор. Вольный воздух, высокое небо, пышные травы - и на взгорке, на берегу тихой старицы - нежный силуэт древней церкви.  Издалека манит ее белый наряд посреди древесных крон. Изящество форм, грация силуэта, резная декорация преодолевают тяжесть камня. Рельефы - аркатурно-колончатый фриз, женские маски, сюжетные группы - складываются в целую систему, декоративную и философскую. Центральное место в ней принадлежит библейскому царю Давиду, чей образ связывается в богословии с идеей Покрова - покровительства Богоматери. </w:t>
      </w:r>
    </w:p>
    <w:p>
      <w:pPr>
        <w:pStyle w:val="TextBodyIndent"/>
        <w:rPr>
          <w:sz w:val="24"/>
        </w:rPr>
      </w:pPr>
      <w:r>
        <w:rPr>
          <w:sz w:val="24"/>
        </w:rPr>
        <w:t xml:space="preserve">Во времена князя Андрея Боголюбского, строителя этой церкви, на Владимирской Руси приобретает известность событие из Византийской истории X в.: явление Богоматери во Влахернском храме Константинополя святым Андрею Юродивому и Епифанию при нападении на греков сарацин в день 1 октября - "Влахернское чудо". Тогда же во Владимире учреждается праздник Всемилостивого Спаса и Пресвятой Богородицы (1 августа). В Византии на этот день приходилось празднование Животворящего креста. Белокаменный крест с высеченной на нем "Похвалой кресту", стоявший в XII в. на пути к церкви Покрова, хранится сейчас в Боголюбовском храме. Все эти празднования - "Влахернского чуда", Спаса и Богородицы, Животворящего креста - объединяет идея божественного покровительства, которая со временем оформилась в особый праздник Покрова Богородицы. </w:t>
      </w:r>
    </w:p>
    <w:p>
      <w:pPr>
        <w:pStyle w:val="Normal"/>
        <w:ind w:firstLine="720"/>
        <w:jc w:val="both"/>
        <w:rPr>
          <w:sz w:val="24"/>
        </w:rPr>
      </w:pPr>
      <w:r>
        <w:rPr>
          <w:sz w:val="24"/>
        </w:rPr>
        <w:t xml:space="preserve">"Житие князя Андрея Боголюбского" связывает строительство этой церкви еще с одним событием - гибелью от ран юного князя Изяслава Андреевича после похода 1164 г. в Волжскую Болгарию. </w:t>
      </w:r>
    </w:p>
    <w:p>
      <w:pPr>
        <w:pStyle w:val="Normal"/>
        <w:ind w:firstLine="720"/>
        <w:jc w:val="both"/>
        <w:rPr>
          <w:sz w:val="24"/>
        </w:rPr>
      </w:pPr>
      <w:r>
        <w:rPr>
          <w:sz w:val="24"/>
        </w:rPr>
        <w:t xml:space="preserve">Церковь Покрова достойно венчает короткий, но исключительно плодотворный градостроительный период Андрея Боголюбского. Совершенная красота, таинственная глубина рельефов, мемориальный и церковно-исторический смысл - так много всего соединилось в этом небольшом, одиноко стоящем уже более восьми веков храме. Облик храма, такой законченный и цельный, первоначально был иным. Храм окружала галерея, а холм, на котором он стоит, был облицован белым камнем. Царственная ступенчатая церковь продолжала Боголюбовский замок и стольный Владимир, а пристань на оживленном речном пути обеспечивала князю могущество. Сейчас, спустя века, ничто не напоминает о политической злобе дня, лишь совершенная красота смягчает и трогает душу. </w:t>
      </w:r>
    </w:p>
    <w:p>
      <w:pPr>
        <w:pStyle w:val="Normal"/>
        <w:ind w:firstLine="720"/>
        <w:jc w:val="both"/>
        <w:rPr>
          <w:sz w:val="24"/>
        </w:rPr>
      </w:pPr>
      <w:r>
        <w:rPr>
          <w:sz w:val="24"/>
        </w:rPr>
        <w:t xml:space="preserve">В настоящее время храм Покрова, как и прежде, приписан к Боголюбовскому монастырю; совместно используется музеем-заповедником и церковью; внесен в список мирового наследия ЮНЕСКО. </w:t>
      </w:r>
    </w:p>
    <w:p>
      <w:pPr>
        <w:pStyle w:val="Normal"/>
        <w:ind w:firstLine="720"/>
        <w:jc w:val="both"/>
        <w:rPr>
          <w:sz w:val="24"/>
        </w:rPr>
      </w:pPr>
      <w:r>
        <w:rPr>
          <w:sz w:val="24"/>
        </w:rPr>
      </w:r>
    </w:p>
    <w:p>
      <w:pPr>
        <w:pStyle w:val="Normal"/>
        <w:ind w:firstLine="720"/>
        <w:jc w:val="both"/>
        <w:rPr>
          <w:sz w:val="24"/>
        </w:rPr>
      </w:pPr>
      <w:r>
        <w:rPr>
          <w:sz w:val="24"/>
        </w:rPr>
        <w:t>Из России переместимся в Западную Европу. Начнем с «Вечного города»…</w:t>
      </w:r>
    </w:p>
    <w:p>
      <w:pPr>
        <w:pStyle w:val="Normal"/>
        <w:ind w:firstLine="720"/>
        <w:jc w:val="both"/>
        <w:rPr>
          <w:sz w:val="24"/>
        </w:rPr>
      </w:pPr>
      <w:r>
        <w:rPr>
          <w:sz w:val="24"/>
        </w:rPr>
      </w:r>
    </w:p>
    <w:p>
      <w:pPr>
        <w:pStyle w:val="Heading5"/>
        <w:ind w:firstLine="720"/>
        <w:rPr/>
      </w:pPr>
      <w:r>
        <w:rPr/>
        <w:t>Колизей</w:t>
      </w:r>
    </w:p>
    <w:p>
      <w:pPr>
        <w:pStyle w:val="Normal"/>
        <w:ind w:firstLine="720"/>
        <w:jc w:val="both"/>
        <w:rPr>
          <w:sz w:val="24"/>
        </w:rPr>
      </w:pPr>
      <w:r>
        <w:rPr>
          <w:sz w:val="24"/>
        </w:rPr>
      </w:r>
    </w:p>
    <w:p>
      <w:pPr>
        <w:pStyle w:val="Normal"/>
        <w:ind w:firstLine="720"/>
        <w:jc w:val="both"/>
        <w:rPr>
          <w:sz w:val="24"/>
        </w:rPr>
      </w:pPr>
      <w:r>
        <w:rPr>
          <w:sz w:val="24"/>
        </w:rPr>
        <w:t>Рим и до постройки Колизея располагал несколькими амфитеатрами, но после грандиозного пожара в 64 году н. э. понадобилось новое сооружение. Римский император Веспасиан, правивший с 69 года н. э., распорядился начать строительство амфитеатра, который должен был носить имя новой императорской династии и превзойти все предшествовавшие невиданными прежде размерами и красотой.</w:t>
      </w:r>
    </w:p>
    <w:p>
      <w:pPr>
        <w:pStyle w:val="Normal"/>
        <w:ind w:firstLine="720"/>
        <w:jc w:val="both"/>
        <w:rPr>
          <w:sz w:val="24"/>
        </w:rPr>
      </w:pPr>
      <w:r>
        <w:rPr>
          <w:sz w:val="24"/>
        </w:rPr>
        <w:t>Амфитеатр — римское изобретение. Он состоял из арены эллиптической формы, окруженный выстроенными ярусами рядов сидячих трибун, находясь на которых, многочисленная публика, не подвергая себя риску, могла наблюдать захватывающие кровопролитные зрелища. Здесь проводились бои гладиаторов и выводили напоказ экзотических диких зверей, чтобы потом на глазах завороженной толпы стравить их Друг с другом в смертельной схватке.</w:t>
      </w:r>
    </w:p>
    <w:p>
      <w:pPr>
        <w:pStyle w:val="Normal"/>
        <w:ind w:firstLine="720"/>
        <w:jc w:val="both"/>
        <w:rPr>
          <w:sz w:val="24"/>
        </w:rPr>
      </w:pPr>
      <w:r>
        <w:rPr>
          <w:sz w:val="24"/>
        </w:rPr>
        <w:t>Амфитеатр Веспасиана (из рода Флавиев) поначалу называли флавиевым. Он был возведен на дне искусственного водоема, вырытого при предшественнике Веспасиана, императоре Нероне, для его знаменитого роскошного Золотого дома. Подобный выбор места был весьма выгоден не только с технической, но и с политической точки зрения, как бы демонстрируя разрыв с прежней нероновской роскошью. Веспасиан разрабатывал планы строительства с не меньшим, чем Нерон, размахом, но это было строительство для общественных нужд, а вовсе не для ублажения личных капризов императора. По иронии судьбы Нерон впоследствии как бы отомстил Веспасиану за столь откровенное пренебрежение: с VIII века Флавиев амфитеатр получает название Колизей (от латинского colosseus — громадный) и есть основания полагать, что этим именем он обязан колоссальной статуе Нерона, которая стояла неподалеку. (Веспасиан не захотел ее сносить, распорядился только заменить у скульптуры голову и переименовать ее в статую Аполлона.)</w:t>
      </w:r>
    </w:p>
    <w:p>
      <w:pPr>
        <w:pStyle w:val="TextBodyIndent"/>
        <w:rPr>
          <w:sz w:val="24"/>
        </w:rPr>
      </w:pPr>
      <w:r>
        <w:rPr>
          <w:sz w:val="24"/>
        </w:rPr>
        <w:t>В окружности Колизей достигает почти 500 метров, в высоту — 48,5 метра. Колизей построен из травертина, туфа и кирпича. Он был торжественно освящен в 80 году н. э. уже наследником Веспасиана, императором Титом, причем на этой церемонии публике было показано 5000 диких зверей. Но и тогда, несмотря на официальное открытие, строительство еще не было полностью закончено.</w:t>
      </w:r>
    </w:p>
    <w:p>
      <w:pPr>
        <w:pStyle w:val="Normal"/>
        <w:ind w:firstLine="720"/>
        <w:jc w:val="both"/>
        <w:rPr>
          <w:sz w:val="24"/>
        </w:rPr>
      </w:pPr>
      <w:r>
        <w:rPr>
          <w:sz w:val="24"/>
        </w:rPr>
        <w:t>Последняя, верхняя трибуна для зрителей была достроена лишь при преемнике Тита, императоре Домициане.</w:t>
      </w:r>
    </w:p>
    <w:p>
      <w:pPr>
        <w:pStyle w:val="Normal"/>
        <w:ind w:firstLine="720"/>
        <w:jc w:val="both"/>
        <w:rPr>
          <w:sz w:val="24"/>
        </w:rPr>
      </w:pPr>
      <w:r>
        <w:rPr>
          <w:sz w:val="24"/>
        </w:rPr>
        <w:t>Отличительная особенность этого сооружения — большое число ярусов. Его архитектура показывает, сколь гениально просто можно упорядочить и направить движение несметных людских скопищ. Сложная система лестничных маршей и проходов обеспечивала беспрепятственный и легкий доступ на трибуны к сидячим местам. И это притом, что трибуны амфитеатра вмещали около 50 000 зрителей. Вся эта публика заполняла Колизей не более чем за 10 минут.</w:t>
      </w:r>
    </w:p>
    <w:p>
      <w:pPr>
        <w:pStyle w:val="Normal"/>
        <w:ind w:firstLine="720"/>
        <w:jc w:val="both"/>
        <w:rPr>
          <w:sz w:val="24"/>
        </w:rPr>
      </w:pPr>
      <w:r>
        <w:rPr>
          <w:sz w:val="24"/>
        </w:rPr>
        <w:t>Но еще более важной задачей было устройство пути, по которому на арену доставлялись звери. Создатели Колизея сконструировали хитроумную систему проходов и подъемников, по которым дикие, разъяренные звери, выпущенные из своих клеток в подземелье, попадали прямо на арену. Многие компоненты этой сложной системы сохранились до наших дней, равно как тумбы и консоли на последнем, четвертом этаже. Когда-то на них держались опорные мачты, на которых при необходимости над всей ареной амфитеатра натягивалась огромная парусиновая крыша. Хитроумный механизм, состоявший из парусов, канатов и подъемных блоков, приводили в действие приставленные к нему моряки.</w:t>
      </w:r>
    </w:p>
    <w:p>
      <w:pPr>
        <w:pStyle w:val="Normal"/>
        <w:ind w:firstLine="720"/>
        <w:jc w:val="both"/>
        <w:rPr>
          <w:sz w:val="24"/>
        </w:rPr>
      </w:pPr>
      <w:r>
        <w:rPr>
          <w:sz w:val="24"/>
        </w:rPr>
        <w:t xml:space="preserve">Благодаря столь богатой технической оснащенности и четкой организации размещения зрителей, Колизей приобрел славу архитектурного сооружения, намного опередившего свою эпоху. Конструктивные принципы его постройки поражают и поныне. </w:t>
      </w:r>
    </w:p>
    <w:p>
      <w:pPr>
        <w:pStyle w:val="Normal"/>
        <w:ind w:firstLine="720"/>
        <w:jc w:val="both"/>
        <w:rPr/>
      </w:pPr>
      <w:r>
        <w:rPr>
          <w:rStyle w:val="Emphasis"/>
          <w:i w:val="false"/>
          <w:sz w:val="24"/>
        </w:rPr>
        <w:t xml:space="preserve">На церемонии открытия Колизея публике было показано 5000 диких зверей. </w:t>
      </w:r>
      <w:r>
        <w:rPr>
          <w:sz w:val="24"/>
        </w:rPr>
        <w:t>На вилле Боргезе в Риме есть мозаика с изображением сцен боя на арене. Бык и олень, лев и даже страус считались достойными противниками бестиария. Так называли человека, которому на арене была уготована роль, сходная с ролью матадора. (На некоторых из сохранившихся римских амфитеатров и по сей день проводятся корриды). Необычайный интерес древних римлян к экзотическим животным, похоже, берет истоки задолго до постройки Колизея, еще с тех времен, когда по улицам города водили карфагенских слонов, демонстрируя их в качестве военных трофеев. Сражения гладиаторов тоже имеют свою давнюю традицию. Существует гипотеза, что они происходят от погребального обряда этрусков. По большей части бои гладиаторов были состязанием тренированных и равных по силам соперников но иногда это был трагический и кровавый спектакль, в котором силой заставляли участвовать пленных.</w:t>
      </w:r>
    </w:p>
    <w:p>
      <w:pPr>
        <w:pStyle w:val="Normal"/>
        <w:ind w:firstLine="720"/>
        <w:jc w:val="both"/>
        <w:rPr>
          <w:sz w:val="24"/>
        </w:rPr>
      </w:pPr>
      <w:r>
        <w:rPr>
          <w:sz w:val="24"/>
        </w:rPr>
      </w:r>
    </w:p>
    <w:p>
      <w:pPr>
        <w:pStyle w:val="Heading5"/>
        <w:ind w:firstLine="720"/>
        <w:rPr/>
      </w:pPr>
      <w:r>
        <w:rPr/>
        <w:t>Собор Святого Петра</w:t>
      </w:r>
    </w:p>
    <w:p>
      <w:pPr>
        <w:pStyle w:val="Normal"/>
        <w:ind w:firstLine="720"/>
        <w:jc w:val="both"/>
        <w:rPr>
          <w:sz w:val="24"/>
        </w:rPr>
      </w:pPr>
      <w:r>
        <w:rPr>
          <w:sz w:val="24"/>
        </w:rPr>
      </w:r>
    </w:p>
    <w:p>
      <w:pPr>
        <w:pStyle w:val="Normal"/>
        <w:ind w:firstLine="720"/>
        <w:jc w:val="both"/>
        <w:rPr/>
      </w:pPr>
      <w:r>
        <w:rPr>
          <w:rStyle w:val="Emphasis"/>
          <w:i w:val="false"/>
          <w:sz w:val="24"/>
        </w:rPr>
        <w:t xml:space="preserve">Собор Святого Петра - огромный храм, возведенный над могилой апостола в Риме. В строительстве его участвовали почти все знаменитые итальянские зодчие XVI столетия. </w:t>
      </w:r>
    </w:p>
    <w:p>
      <w:pPr>
        <w:pStyle w:val="Normal"/>
        <w:ind w:firstLine="720"/>
        <w:jc w:val="both"/>
        <w:rPr/>
      </w:pPr>
      <w:r>
        <w:rPr>
          <w:sz w:val="24"/>
        </w:rPr>
        <w:t xml:space="preserve">Собор Святого Петра занимает площадь в 22 067 квадратных метров и до 1990 года, когда он был превзойден еще более монументальной церковью </w:t>
      </w:r>
      <w:r>
        <w:rPr>
          <w:rStyle w:val="Emphasis"/>
          <w:sz w:val="24"/>
        </w:rPr>
        <w:t>Пресвятой Девы</w:t>
      </w:r>
      <w:r>
        <w:rPr>
          <w:sz w:val="24"/>
        </w:rPr>
        <w:t xml:space="preserve"> в Ямусукро, столице африканского государства Кот-Д'Ивуар, оставался самым большим христианским храмом на нашей планете. Размеры его просто потрясают, но не менее потрясает и драматическая история его строительства, узнавая которую, все больше удивляешься тому, что храм вообще был завершен. </w:t>
      </w:r>
    </w:p>
    <w:p>
      <w:pPr>
        <w:pStyle w:val="Normal"/>
        <w:ind w:firstLine="720"/>
        <w:jc w:val="both"/>
        <w:rPr>
          <w:sz w:val="24"/>
        </w:rPr>
      </w:pPr>
      <w:r>
        <w:rPr>
          <w:sz w:val="24"/>
        </w:rPr>
        <w:t xml:space="preserve">Собор, каким мы видим его сегодня, обязан своим именем человеку, который в I веке нашей эры принял мученическую смерть за свою веру: в 64 году н. э., в царствование императора Нерона, апостол Петр был распят на кресте, а затем похоронен на городском кладбище. Вскоре могила апостола становится объектом паломничества. Признавший христианство римский император Константин повелел воздвигнуть над могилой Петра базилику, которая простояла на этом месте более тысячелетия. Когда она совсем обветшала, папа римский Николай V в 1452 году приказал начать строительство грандиозного нового собора. Но после его смерти в 1455 году работы были приостановлены. С тех пор подрядчики и зодчие то и дело сменяли друг друга, поэтому на завершение храма ушло еще около 170 лет. </w:t>
      </w:r>
    </w:p>
    <w:p>
      <w:pPr>
        <w:pStyle w:val="Normal"/>
        <w:ind w:firstLine="720"/>
        <w:jc w:val="both"/>
        <w:rPr>
          <w:sz w:val="24"/>
        </w:rPr>
      </w:pPr>
      <w:r>
        <w:rPr>
          <w:sz w:val="24"/>
        </w:rPr>
        <w:t xml:space="preserve">Сперва архитектор Браманте в 1506 году взялся за решительную переделку всего здания, замыслив увенчать его огромным куполом. Но в 1514 году он умер, и работы были поручены Рафаэлю. Однако в 1520 году скончался и Рафаэль, а после его смерти в проект опять были внесены изменения: от идеи большого купола решили отказаться, отдав предпочтение элементам готики. Когда, наконец, в 1546 году Микеланджело, которому уже перевалило за семьдесят, «во имя Бога, Пресвятой Девы и Святого Петра» взял на себя руководство строительством, он возобновил возведение купола. </w:t>
      </w:r>
    </w:p>
    <w:p>
      <w:pPr>
        <w:pStyle w:val="TextBodyIndent"/>
        <w:rPr>
          <w:sz w:val="24"/>
        </w:rPr>
      </w:pPr>
      <w:r>
        <w:rPr>
          <w:sz w:val="24"/>
        </w:rPr>
        <w:t xml:space="preserve">Но и ему не суждено было дожить до освящения храма. Сооруженные уже после его смерти продольный неф, фасад и колонный зал нарушили архитектурное единство собора, что и сегодня заметно при подходе к нему со стороны площади. </w:t>
      </w:r>
    </w:p>
    <w:p>
      <w:pPr>
        <w:pStyle w:val="Normal"/>
        <w:ind w:firstLine="720"/>
        <w:jc w:val="both"/>
        <w:rPr>
          <w:sz w:val="24"/>
        </w:rPr>
      </w:pPr>
      <w:r>
        <w:rPr>
          <w:sz w:val="24"/>
        </w:rPr>
        <w:t xml:space="preserve">18 ноября 1626 года собор наконец-то был освящен папой Урбаном VIII. Архитектурное оформление площади перед собором продвигалось куда более энергично и было осуществлено в 1656-1667 годах. Площадь, оформленная Бернини, окаймлена 284 тосканскими колоннами. Колоннаду украшают статуи святых. В самом соборе (высота его составляет 189 метров!) Бернини соорудил над папским алтарем огромный бронзовый балдахин, вознесенный витыми колоннами на высоту 29 метров, но эта его работа, в отличие от колоннады, безусловного и всеобщего одобрения не снискала. </w:t>
      </w:r>
    </w:p>
    <w:p>
      <w:pPr>
        <w:pStyle w:val="Normal"/>
        <w:ind w:firstLine="720"/>
        <w:jc w:val="both"/>
        <w:rPr>
          <w:sz w:val="24"/>
        </w:rPr>
      </w:pPr>
      <w:r>
        <w:rPr>
          <w:sz w:val="24"/>
        </w:rPr>
        <w:t xml:space="preserve">Собор Святого Петра можно осмотреть весь, что называется, сверху донизу. С балкона, которым окаймлена башенка над куполом, открывается удивительная панорама Рима. Но можно спуститься и глубоко вниз, в раскопы под алтарем собора, где посетитель увидит остатки древнего римского кладбища, на котором была воздвигнута самая первая базилика в честь Святого Петра. Обнаруженное на этом месте надгробье, возможно, и является могилой Святого Петра, но для внесения окончательной ясности в этот вопрос недостает безусловных археологических доказательств. </w:t>
      </w:r>
    </w:p>
    <w:p>
      <w:pPr>
        <w:pStyle w:val="Normal"/>
        <w:ind w:firstLine="720"/>
        <w:jc w:val="both"/>
        <w:rPr>
          <w:sz w:val="24"/>
        </w:rPr>
      </w:pPr>
      <w:r>
        <w:rPr>
          <w:sz w:val="24"/>
        </w:rPr>
        <w:t>Хотя этот грандиозный собор не каждому придется по вкусу (его убранство чересчур пышно и действует порой даже угнетающе), в душах большинства посетителей он оставляет поистине неизгладимый след.</w:t>
      </w:r>
    </w:p>
    <w:p>
      <w:pPr>
        <w:pStyle w:val="TextBodyIndent"/>
        <w:rPr>
          <w:b/>
          <w:b/>
          <w:sz w:val="24"/>
        </w:rPr>
      </w:pPr>
      <w:r>
        <w:rPr>
          <w:sz w:val="24"/>
        </w:rPr>
        <w:t>Собор Святого Петра находится на территории Ватикана, признанного в 1929 году суверенным государством. Главой государства является папа римский. Ватикан печатает собственные деньги, выпускает газету, имеет свой вокзал и дипломатические представительства за рубежом, а также швейцарскую гвардию в экзотических мундирах, выполняющую функции полиции. В зданиях Ватикана, построенных в XIV-XVI веках, сосредоточены богатейшая полумиллионная библиотека и самое большое в мире собрание произведений искусства. На осмотр всех этих сокровищ культуры нужен не один месяц. Сикстинская капелла - домовая церковь, построенная архитектором Джованни де Дольчи в 1475 - 1481 годах, принадлежит к комплексу зданий и художественных галерей, доступных для посещений и пользующихся всемирной известностью благодаря фрескам Микеланджело. Они создавались в 1508 - 1512 годах и представляют библейские сцены всемирного потопа. Кроме того, кисти Микеланджело принадлежит написанная в 1535 - 1541 годах на восточной стене капеллы фреска «Страшный суд».</w:t>
      </w:r>
    </w:p>
    <w:p>
      <w:pPr>
        <w:pStyle w:val="Normal"/>
        <w:ind w:firstLine="720"/>
        <w:jc w:val="both"/>
        <w:rPr>
          <w:b/>
          <w:b/>
          <w:sz w:val="24"/>
        </w:rPr>
      </w:pPr>
      <w:r>
        <w:rPr>
          <w:b/>
          <w:sz w:val="24"/>
        </w:rPr>
      </w:r>
    </w:p>
    <w:p>
      <w:pPr>
        <w:pStyle w:val="Heading7"/>
        <w:ind w:firstLine="720"/>
        <w:rPr>
          <w:sz w:val="24"/>
        </w:rPr>
      </w:pPr>
      <w:r>
        <w:rPr>
          <w:sz w:val="24"/>
        </w:rPr>
        <w:t>Покидаем Рим и переносимся в Элладу…</w:t>
      </w:r>
    </w:p>
    <w:p>
      <w:pPr>
        <w:pStyle w:val="Normal"/>
        <w:ind w:firstLine="720"/>
        <w:jc w:val="both"/>
        <w:rPr>
          <w:sz w:val="24"/>
        </w:rPr>
      </w:pPr>
      <w:r>
        <w:rPr>
          <w:sz w:val="24"/>
        </w:rPr>
      </w:r>
    </w:p>
    <w:p>
      <w:pPr>
        <w:pStyle w:val="Heading5"/>
        <w:ind w:firstLine="720"/>
        <w:rPr/>
      </w:pPr>
      <w:r>
        <w:rPr/>
        <w:t>Парфенон</w:t>
      </w:r>
    </w:p>
    <w:p>
      <w:pPr>
        <w:pStyle w:val="Normal"/>
        <w:ind w:firstLine="720"/>
        <w:jc w:val="both"/>
        <w:rPr>
          <w:sz w:val="24"/>
        </w:rPr>
      </w:pPr>
      <w:r>
        <w:rPr>
          <w:sz w:val="24"/>
        </w:rPr>
      </w:r>
    </w:p>
    <w:p>
      <w:pPr>
        <w:pStyle w:val="Normal"/>
        <w:ind w:firstLine="720"/>
        <w:jc w:val="both"/>
        <w:rPr>
          <w:sz w:val="24"/>
        </w:rPr>
      </w:pPr>
      <w:r>
        <w:rPr>
          <w:sz w:val="24"/>
        </w:rPr>
        <w:t>Описания Парфенова всегда изобиловали только превосходными степенями. Этот афинский храм, посвященный покровительнице города — богине Афине Парфенос, по праву считается одним из величайших образцов античного зодчества, шедевром мирового искусства и пластики. Он построен в середине V века до н. э. К этому времени персы, покорившие Афины в 480 году до н. э., снова были наголову разбиты. В пору правления Перикла город достиг наивысшей славы и процветания. Победоносное мироощущение отразилось и в расточительных градостроительных замыслах, которые финансировались главным образом за счет дани, взимаемой Афинами со своих союзников. То был период высшего подъема античной культуры, и храм богини Афины на холме Акрополь по сей день гордо напоминает об этом всему миру.</w:t>
      </w:r>
    </w:p>
    <w:p>
      <w:pPr>
        <w:pStyle w:val="Normal"/>
        <w:ind w:firstLine="720"/>
        <w:jc w:val="both"/>
        <w:rPr>
          <w:sz w:val="24"/>
        </w:rPr>
      </w:pPr>
      <w:r>
        <w:rPr>
          <w:sz w:val="24"/>
        </w:rPr>
        <w:t>Парфенон построен в дорическом стиле. Само здание по всему периметру окаймлено внешней колоннадой. Этих колонн всего 46, по 8 с торцевых и по 17 с боковых фасадов. Все колонны каннелированы, то есть украшены продольными желобками. Фронтон, карниз и колонны выполнены из мрамора, и только крыша храма была из дерева. Вообще архитектурный облик Парфенона берет свои истоки в деревянном зодчестве: сложенный из камня, храм сохранил в своих очертаниях легкость и изящество деревянной постройки. Однако внешняя простота этих очертаний обманчива: зодчий Иктин был великим мастером перспективы. Он очень точно рассчитал, как соразмерить пропорции сооружения, чтобы сделать их приятными взгляду человека, взирающего на храм снизу вверх.</w:t>
      </w:r>
    </w:p>
    <w:p>
      <w:pPr>
        <w:pStyle w:val="TextBodyIndent"/>
        <w:rPr>
          <w:sz w:val="24"/>
        </w:rPr>
      </w:pPr>
      <w:r>
        <w:rPr>
          <w:sz w:val="24"/>
        </w:rPr>
        <w:t>Вся постройка была возведена на фундаменте более раннего храма Афины. В храме стояла статуя богини, выполненная скульптором Фидием из мрамора и слоновой кости. Афина Парфенос была богиней-воительницей, но считалось также, что она покровительствует искусствам и ремеслам.</w:t>
      </w:r>
    </w:p>
    <w:p>
      <w:pPr>
        <w:pStyle w:val="Normal"/>
        <w:ind w:firstLine="720"/>
        <w:jc w:val="both"/>
        <w:rPr/>
      </w:pPr>
      <w:r>
        <w:rPr>
          <w:sz w:val="24"/>
        </w:rPr>
        <w:t xml:space="preserve">Однако Парфенон был не только храмом, но и чем-то вроде художественной галереи или музея, он создавал превосходный фон для множества произведений пластического искусства. Фронтон и карнизы здания были украшены скульптурами. По периметру внешних стен на высоте 12 метров лентой тянулся знаменитый </w:t>
      </w:r>
      <w:r>
        <w:rPr>
          <w:rStyle w:val="Emphasis"/>
          <w:sz w:val="24"/>
        </w:rPr>
        <w:t>парфенонский фриз</w:t>
      </w:r>
      <w:r>
        <w:rPr>
          <w:sz w:val="24"/>
        </w:rPr>
        <w:t>, детали которого, правда, снизу были почти неразличимы. (В начале XIX века лорд Эльджин увез большую часть фриза в Лондон, и в 1816 году ее приобрел Британский музей.)</w:t>
      </w:r>
    </w:p>
    <w:p>
      <w:pPr>
        <w:pStyle w:val="Normal"/>
        <w:ind w:firstLine="720"/>
        <w:jc w:val="both"/>
        <w:rPr>
          <w:sz w:val="24"/>
        </w:rPr>
      </w:pPr>
      <w:r>
        <w:rPr>
          <w:sz w:val="24"/>
        </w:rPr>
        <w:t>Распространенное представление, будто греческие храмы всегда были белого цвета, на самом деле ошибочно. В древние времена Парфенон был весьма пестро, а по нынешним вкусам — даже почти аляповато раскрашен. За последние годы ядовитый смог и удушливый смрад современных Афин, равно как и отметины, оставляемые здесь полчищами туристов, нанесли мрамору Парфенона чувствительный ущерб.</w:t>
      </w:r>
    </w:p>
    <w:p>
      <w:pPr>
        <w:pStyle w:val="Normal"/>
        <w:ind w:firstLine="720"/>
        <w:jc w:val="both"/>
        <w:rPr>
          <w:sz w:val="24"/>
        </w:rPr>
      </w:pPr>
      <w:r>
        <w:rPr>
          <w:sz w:val="24"/>
        </w:rPr>
        <w:t>Архитектурный облик Парфенона за истекшие столетия неоднократно менялся. Здание выполняло самые различные функции, успев, среди прочего, побывать и православным, и римско-католическим храмом, и даже мечетью. В 1687 году турецкая армия использовала его под пороховой склад. Взрыв, случившийся во время осады города венецианцами, серьезно повредил этот выдающийся архитектурный памятник. В XIX столетии Парфенон был частично отреставрирован. И хотя многие из его художественных сокровищ были попросту разграблены, а большинство украшавших его скульптур разошлось по чужеземным музеям, Парфенон и сегодня являет собою удивительное и прекрасное зрелище, от которого воистину захватывает дух.</w:t>
      </w:r>
    </w:p>
    <w:p>
      <w:pPr>
        <w:pStyle w:val="Normal"/>
        <w:ind w:firstLine="720"/>
        <w:jc w:val="both"/>
        <w:rPr>
          <w:sz w:val="24"/>
        </w:rPr>
      </w:pPr>
      <w:r>
        <w:rPr>
          <w:sz w:val="24"/>
        </w:rPr>
      </w:r>
    </w:p>
    <w:p>
      <w:pPr>
        <w:pStyle w:val="Normal"/>
        <w:ind w:firstLine="720"/>
        <w:jc w:val="both"/>
        <w:rPr>
          <w:sz w:val="24"/>
        </w:rPr>
      </w:pPr>
      <w:r>
        <w:rPr>
          <w:sz w:val="24"/>
        </w:rPr>
        <w:t>Через толщу веков - в Англию…</w:t>
      </w:r>
    </w:p>
    <w:p>
      <w:pPr>
        <w:pStyle w:val="Normal"/>
        <w:ind w:firstLine="720"/>
        <w:jc w:val="both"/>
        <w:rPr>
          <w:sz w:val="24"/>
        </w:rPr>
      </w:pPr>
      <w:r>
        <w:rPr>
          <w:sz w:val="24"/>
        </w:rPr>
      </w:r>
    </w:p>
    <w:p>
      <w:pPr>
        <w:pStyle w:val="Heading5"/>
        <w:ind w:firstLine="720"/>
        <w:rPr/>
      </w:pPr>
      <w:r>
        <w:rPr/>
        <w:t>Стоунхендж</w:t>
      </w:r>
    </w:p>
    <w:p>
      <w:pPr>
        <w:pStyle w:val="Normal"/>
        <w:ind w:firstLine="720"/>
        <w:jc w:val="both"/>
        <w:rPr>
          <w:sz w:val="24"/>
        </w:rPr>
      </w:pPr>
      <w:r>
        <w:rPr>
          <w:sz w:val="24"/>
        </w:rPr>
      </w:r>
    </w:p>
    <w:p>
      <w:pPr>
        <w:pStyle w:val="Normal"/>
        <w:ind w:firstLine="720"/>
        <w:jc w:val="both"/>
        <w:rPr/>
      </w:pPr>
      <w:r>
        <w:rPr>
          <w:rStyle w:val="StrongEmphasis"/>
          <w:b w:val="false"/>
          <w:sz w:val="24"/>
        </w:rPr>
        <w:t xml:space="preserve">IV—II тысячелетия до н. э., Англия. </w:t>
      </w:r>
    </w:p>
    <w:p>
      <w:pPr>
        <w:pStyle w:val="Normal"/>
        <w:ind w:firstLine="720"/>
        <w:jc w:val="both"/>
        <w:rPr/>
      </w:pPr>
      <w:r>
        <w:rPr>
          <w:sz w:val="24"/>
        </w:rPr>
        <w:t>Смысл и назначение Стоунхенджа по сей день остаются загадкой. На этот счет выдвинуто множество гипотез, от самых примитивных до совершенно невероятных, для подкрепления которых привлекалась разнообразнейшая, зачастую невообразимо заумная аргументация. Иниго Джонс, английский архитектор XVII века, сравнивал это сооружение с образцами античной архитектуры и доказывал, что это римский храм. А в наши дни не раз высказывалась мысль, что к этим камням приложили руку инопланетяне, некогда создавшие здесь взлетно-посадочную площадку для своих земных экспедиций.</w:t>
      </w:r>
    </w:p>
    <w:p>
      <w:pPr>
        <w:pStyle w:val="Normal"/>
        <w:ind w:firstLine="720"/>
        <w:jc w:val="both"/>
        <w:rPr>
          <w:sz w:val="24"/>
        </w:rPr>
      </w:pPr>
      <w:r>
        <w:rPr>
          <w:sz w:val="24"/>
        </w:rPr>
        <w:t>Вероятность когда-либо разгадать тайну Стоунхенджа ничтожна, но для тех, кого раз и навсегда приворожила красота этого исторического памятника и удивительная атмосфера окружающего ландшафта, это уже не имеет никакого значения.</w:t>
      </w:r>
    </w:p>
    <w:p>
      <w:pPr>
        <w:pStyle w:val="Normal"/>
        <w:ind w:firstLine="720"/>
        <w:jc w:val="both"/>
        <w:rPr/>
      </w:pPr>
      <w:r>
        <w:rPr>
          <w:sz w:val="24"/>
        </w:rPr>
        <w:t>В прошлом Стоунхенджа явственно различимы несколько этапов строительства, причем некоторые отделены друг от друга дистанцией более одного тысячелетия. На самой ранней стадии, которая датируется примерно 3100 годом до н. э., возникли ров и внутренний вал в форме окружности. Вне этого круга находился так называемый Пяточный камень (</w:t>
      </w:r>
      <w:r>
        <w:rPr>
          <w:rStyle w:val="Emphasis"/>
          <w:sz w:val="24"/>
        </w:rPr>
        <w:t>«Friar's Heelstone»</w:t>
      </w:r>
      <w:r>
        <w:rPr>
          <w:sz w:val="24"/>
        </w:rPr>
        <w:t xml:space="preserve"> — «пятка бегущего монаха»), а внутри — расположенные по окружности на равном расстоянии друг от друга лунки со следами трупосожжений. Позднее в пространстве внутри рва двумя концентрическими кругами были установлены так называемые </w:t>
      </w:r>
      <w:r>
        <w:rPr>
          <w:rStyle w:val="Emphasis"/>
          <w:sz w:val="24"/>
        </w:rPr>
        <w:t>голубые камни</w:t>
      </w:r>
      <w:r>
        <w:rPr>
          <w:sz w:val="24"/>
        </w:rPr>
        <w:t xml:space="preserve"> (тесаные глыбы из долерита зеленовато-голубого оттенка). Но затем их снова переставили, и примерно в 1800 году до н.э. Стоунхендж приобрел облик, знакомый нам сегодня: возникло величественное каменное кольцо, образованное огромными тесаными глыбами серого песчаника, перекрытыми поверху плитами из камня. Внутри этого кольца находилось еще одно сооружение подковообразной формы, составленное из глыб большего размера, сгруппированных попарно и перекрытых третьей, — так называемых трилитов. Похоже, что голубые камни за время существования Стоунхенджа не однажды переставлялись разными поколениями строителей с места на место. Сейчас некоторые из них образуют как бы небольшую самостоятельную подкову внутри большой подковы из серых песчаниковых глыб, а другие расположились по кругу внутри большого каменного кольца.</w:t>
      </w:r>
    </w:p>
    <w:p>
      <w:pPr>
        <w:pStyle w:val="Normal"/>
        <w:ind w:firstLine="720"/>
        <w:jc w:val="both"/>
        <w:rPr>
          <w:sz w:val="24"/>
        </w:rPr>
      </w:pPr>
      <w:r>
        <w:rPr>
          <w:sz w:val="24"/>
        </w:rPr>
        <w:t>Эти голубые камни породили великое множество догадок и недоумений. Необычный для здешних мест геологический состав долгое время давал основание полагать, что их родина — горы Преселли в Южном Уэльсе, откуда их доставили водным путем на плотах и волоком — на катках. Но в последнее время геологи усомнились в этой гипотезе, поскольку камни при всем внешнем сходстве не вполне идентичны по геологическим характеристикам и не могут происходить из одного месторождения. Вероятнее допустить, что их занесло в окрестности Стоунхенджа ледниками из разных мест.</w:t>
      </w:r>
    </w:p>
    <w:p>
      <w:pPr>
        <w:pStyle w:val="Normal"/>
        <w:ind w:firstLine="720"/>
        <w:jc w:val="both"/>
        <w:rPr>
          <w:sz w:val="24"/>
        </w:rPr>
      </w:pPr>
      <w:r>
        <w:rPr>
          <w:sz w:val="24"/>
        </w:rPr>
        <w:t>Конструктивные принципы, по которым создавался Стоунхендж, не назовешь ни примитивными, ни случайными, ибо расположение камней недвусмысленно обнаруживает понимание законов перспективы. В этой связи неоднократно высказывалась мысль, что строители Стоунхенджа, судя по всему, обладали незаурядными познаниями в математике, а все сооружение являлось, вероятно, астрономической обсерваторией и служило для предсказания лунных затмений. В наше время Стоунхендж превращается в объект массового паломничества туристов в пору летнего солнцестояния, поскольку главная ось всего сооружения указывает на северо-восток, точно туда, где в самые длинные дни встает солнце, и этот факт как бы укрепляет догадки о мистическом значении памятника.</w:t>
      </w:r>
    </w:p>
    <w:p>
      <w:pPr>
        <w:pStyle w:val="Normal"/>
        <w:ind w:firstLine="720"/>
        <w:jc w:val="both"/>
        <w:rPr>
          <w:sz w:val="24"/>
        </w:rPr>
      </w:pPr>
      <w:r>
        <w:rPr>
          <w:sz w:val="24"/>
        </w:rPr>
      </w:r>
    </w:p>
    <w:p>
      <w:pPr>
        <w:pStyle w:val="Normal"/>
        <w:ind w:firstLine="720"/>
        <w:jc w:val="both"/>
        <w:rPr>
          <w:sz w:val="24"/>
        </w:rPr>
      </w:pPr>
      <w:r>
        <w:rPr>
          <w:sz w:val="24"/>
        </w:rPr>
        <w:t>А теперь – в Париж…</w:t>
      </w:r>
    </w:p>
    <w:p>
      <w:pPr>
        <w:pStyle w:val="Normal"/>
        <w:ind w:firstLine="720"/>
        <w:jc w:val="both"/>
        <w:rPr>
          <w:sz w:val="24"/>
        </w:rPr>
      </w:pPr>
      <w:r>
        <w:rPr>
          <w:sz w:val="24"/>
        </w:rPr>
      </w:r>
    </w:p>
    <w:p>
      <w:pPr>
        <w:pStyle w:val="Heading5"/>
        <w:ind w:firstLine="720"/>
        <w:rPr/>
      </w:pPr>
      <w:r>
        <w:rPr/>
        <w:t>Версаль</w:t>
      </w:r>
    </w:p>
    <w:p>
      <w:pPr>
        <w:pStyle w:val="Normal"/>
        <w:ind w:firstLine="720"/>
        <w:jc w:val="both"/>
        <w:rPr>
          <w:sz w:val="24"/>
        </w:rPr>
      </w:pPr>
      <w:r>
        <w:rPr>
          <w:sz w:val="24"/>
        </w:rPr>
      </w:r>
    </w:p>
    <w:p>
      <w:pPr>
        <w:pStyle w:val="Normal"/>
        <w:ind w:firstLine="720"/>
        <w:jc w:val="both"/>
        <w:rPr>
          <w:sz w:val="24"/>
        </w:rPr>
      </w:pPr>
      <w:r>
        <w:rPr>
          <w:sz w:val="24"/>
        </w:rPr>
        <w:t>Версаль, селение в 24 километрах от Парижа, был выбран королем Людовиком XIII для строительства скромного охотничьего замка. Король желал предаваться здесь своей излюбленной страсти - охоте. Его сын, Людовик XIV, тоже был заядлым охотником, однако он связывал с этим местом куда более честолюбивые планы. Недовольный прочими своими дворцами (среди которых были и Лувр, и Тюильри), он в 1660 году принял решение перестроить Версаль в роскошный дворцово-парковый ансамбль. Здесь все должно было поражать великолепием, да и размахом - ведь король хотел, чтобы, в конце концов, здесь разместился весь королевский двор.</w:t>
      </w:r>
    </w:p>
    <w:p>
      <w:pPr>
        <w:pStyle w:val="Normal"/>
        <w:ind w:firstLine="720"/>
        <w:jc w:val="both"/>
        <w:rPr>
          <w:sz w:val="24"/>
        </w:rPr>
      </w:pPr>
      <w:r>
        <w:rPr>
          <w:sz w:val="24"/>
        </w:rPr>
        <w:t>Строительные работы начались в 1661 году. В первые же два года Людовик XIV, вошедший в историю как Король-Солнце, потратил несметные суммы денег, что повлекло за собой протесты его казначеев. Возведение Версаля продолжалось несколько десятилетий и потребовало не только невероятных денежных расходов, но и привлечения многих тысяч рабочих рук. Первым архитектором Версаля был Луи Лево, его сменил Жюль Ардуэн-Монсар, руководивший строительством в течение тридцати лет. Оформление парков было поручено Андре Ленотру.</w:t>
      </w:r>
    </w:p>
    <w:p>
      <w:pPr>
        <w:pStyle w:val="Normal"/>
        <w:ind w:firstLine="720"/>
        <w:jc w:val="both"/>
        <w:rPr>
          <w:sz w:val="24"/>
        </w:rPr>
      </w:pPr>
      <w:r>
        <w:rPr>
          <w:sz w:val="24"/>
        </w:rPr>
        <w:t>Сады Версаля с их скульптурами, фонтанами, бассейнами, каскадами и гротами вскоре стали для парижской знати ареной блистательных придворных празднеств и барочных увеселений, во время которых можно было насладиться и операми Люлли, и пьесами Расина и Мольера. В известном смысле весь дворцово-парковый ансамбль являл собой грандиозную сцену, и эта традиция была продолжена преемниками Людовика, в особенности Марией Антуанеттой. Она построила здесь свой собственный театр и развлекалась с друзьями в своей "деревушке", играя роли в пасторалях - представлениях, имитирующих крестьянскую жизнь.</w:t>
      </w:r>
    </w:p>
    <w:p>
      <w:pPr>
        <w:pStyle w:val="Normal"/>
        <w:ind w:firstLine="720"/>
        <w:jc w:val="both"/>
        <w:rPr/>
      </w:pPr>
      <w:r>
        <w:rPr>
          <w:sz w:val="24"/>
        </w:rPr>
        <w:t xml:space="preserve">Парки Версаля раскинулись на площади в 101 гектар. Здесь множество смотровых площадок, аллей и променадов, есть даже свой Большой канал, а вернее, целая система каналов, которую назвали </w:t>
      </w:r>
      <w:r>
        <w:rPr>
          <w:rStyle w:val="Emphasis"/>
          <w:sz w:val="24"/>
        </w:rPr>
        <w:t>"маленькой Венецией"</w:t>
      </w:r>
      <w:r>
        <w:rPr>
          <w:sz w:val="24"/>
        </w:rPr>
        <w:t>. Сам Версальский дворец тоже поражает своими размерами: длина его паркового фасада составляет 640 метров, расположенная в центре Зеркальная галерея имеет 73 метра в длину, 10,6 метра в ширину, 12,8 метра в высоту; из 17 ее окон, которым соответствуют столько же симметричных зеркал в противоположной стене, открывается вид на парадную часть парка. Росписи потолочного плафона, выполненные Лебреном, возвеличивают деяния Людовика XIV в период с 1661 по 1678 год.</w:t>
      </w:r>
    </w:p>
    <w:p>
      <w:pPr>
        <w:pStyle w:val="Normal"/>
        <w:ind w:firstLine="720"/>
        <w:jc w:val="both"/>
        <w:rPr>
          <w:sz w:val="24"/>
        </w:rPr>
      </w:pPr>
      <w:r>
        <w:rPr>
          <w:sz w:val="24"/>
        </w:rPr>
        <w:t>Подобное возвеличивание короля в немалой мере поддерживало ту полубожественную атмосферу, которую Людовик XIV вокруг себя создавал и заботливо культивировал. С 1682 года Версаль становится постоянной его резиденцией, и вскоре сюда переселяется весь придворный штат. Возникает тщательно разработанный придворный этикет с неукоснительным кодексом поведения. Попав в милость к королю, можно было сделать головокружительную карьеру. Вот почему многие пылающие надеждами придворные тянулись в Версаль, целыми днями - нередко совершенно понапрасну - толпясь в королевских гостиных, дабы в один прекрасный день вдруг сподобиться чести присутствовать при утреннем или вечернем туалете его величества.</w:t>
      </w:r>
    </w:p>
    <w:p>
      <w:pPr>
        <w:pStyle w:val="Normal"/>
        <w:ind w:firstLine="720"/>
        <w:jc w:val="both"/>
        <w:rPr/>
      </w:pPr>
      <w:r>
        <w:rPr>
          <w:sz w:val="24"/>
        </w:rPr>
        <w:t xml:space="preserve">Людовик XIV умер в 1715 году. Его наследник Людовик XV нанял придворным архитектором Жака Анжа Габриэля. Среди многих его работ следует назвать здание Оперы и знаменитый </w:t>
      </w:r>
      <w:r>
        <w:rPr>
          <w:rStyle w:val="Emphasis"/>
          <w:sz w:val="24"/>
        </w:rPr>
        <w:t>Малый Трианон</w:t>
      </w:r>
      <w:r>
        <w:rPr>
          <w:sz w:val="24"/>
        </w:rPr>
        <w:t xml:space="preserve"> - изящный, миниатюрный замок, в котором жила впоследствии Мария Антуанетта. При Людовике XVI к нему была пристроена еще и элегантная библиотека. Но история тем временем уже вершила свой неотвратимый и роковой ход, и в октябре 1789 года Французская революция достигла королевского дворца.</w:t>
      </w:r>
    </w:p>
    <w:p>
      <w:pPr>
        <w:pStyle w:val="Normal"/>
        <w:ind w:firstLine="720"/>
        <w:jc w:val="both"/>
        <w:rPr>
          <w:sz w:val="24"/>
        </w:rPr>
      </w:pPr>
      <w:r>
        <w:rPr>
          <w:sz w:val="24"/>
        </w:rPr>
      </w:r>
    </w:p>
    <w:p>
      <w:pPr>
        <w:pStyle w:val="Normal"/>
        <w:ind w:firstLine="720"/>
        <w:jc w:val="both"/>
        <w:rPr>
          <w:sz w:val="24"/>
        </w:rPr>
      </w:pPr>
      <w:r>
        <w:rPr>
          <w:sz w:val="24"/>
        </w:rPr>
        <w:t>А через сто лет…</w:t>
      </w:r>
    </w:p>
    <w:p>
      <w:pPr>
        <w:pStyle w:val="Normal"/>
        <w:ind w:firstLine="720"/>
        <w:jc w:val="both"/>
        <w:rPr>
          <w:sz w:val="24"/>
        </w:rPr>
      </w:pPr>
      <w:r>
        <w:rPr>
          <w:sz w:val="24"/>
        </w:rPr>
      </w:r>
    </w:p>
    <w:p>
      <w:pPr>
        <w:pStyle w:val="Heading5"/>
        <w:ind w:firstLine="720"/>
        <w:rPr/>
      </w:pPr>
      <w:r>
        <w:rPr/>
        <w:t>Эйфелева башня</w:t>
      </w:r>
    </w:p>
    <w:p>
      <w:pPr>
        <w:pStyle w:val="Normal"/>
        <w:ind w:firstLine="720"/>
        <w:jc w:val="both"/>
        <w:rPr>
          <w:sz w:val="24"/>
        </w:rPr>
      </w:pPr>
      <w:r>
        <w:rPr>
          <w:sz w:val="24"/>
        </w:rPr>
      </w:r>
    </w:p>
    <w:p>
      <w:pPr>
        <w:pStyle w:val="3"/>
        <w:ind w:firstLine="720"/>
        <w:rPr>
          <w:sz w:val="24"/>
        </w:rPr>
      </w:pPr>
      <w:r>
        <w:rPr>
          <w:sz w:val="24"/>
        </w:rPr>
        <w:t>Вот уже больше сотни лет Эйфелева башня остается эмблемой Парижа, изящно и горделиво вознося к небу свой ажурный силуэт, известный во всем мире. Но в ней можно видеть и символ новой индустриальной эпохи, ибо отважный вызов высоте, испокон веков вдохновлявший зодчих, осуществлен здесь на уровне небывалых прежде технических возможностей конца XIX века.</w:t>
      </w:r>
    </w:p>
    <w:p>
      <w:pPr>
        <w:pStyle w:val="Normal"/>
        <w:ind w:firstLine="720"/>
        <w:jc w:val="both"/>
        <w:rPr/>
      </w:pPr>
      <w:r>
        <w:rPr>
          <w:sz w:val="24"/>
        </w:rPr>
        <w:t>В ту пору ускорение технического прогресса повлекло за собой революционные изменения в архитектуре и строительстве. В различных странах мира возникают проекты грандиозных сооружений высотой в несколько сот метров. Многие из этих начинаний терпят крах, само осуществление подобных проектов ставится под сомнение. Но во Франции инженер Гюстав Эйфель твердо верил в их скорое торжество. В конце 1884 года он и возглавляемая им компания разрабатывают проект строительства башни высотой около 300 метров. Большая заслуга в этом деле принадлежит и главному плановику Эйфеля, Морису Кёшлину. А в 1886 году в Париже объявляется конкурс архитектурных проектов для Всемирной выставки 1889 года. Выставка должна была продемонстрировать достижения технического прогресса. Организационный комитет уведомил общественность, что среди конкурсных заданий есть и проект башни из стальных конструкций высотой в 1000 футов (304,8 метра). Возможно, уже в ту пору имелся в виду совершенно конкретный проект Гюстава Эйфеля. Всего было подано более ста проектов, но в конце концов лучшей была признана конструкция Эйфеля. Теперь - за каких-нибудь два года - ему предстояло ее возвести.</w:t>
      </w:r>
    </w:p>
    <w:p>
      <w:pPr>
        <w:pStyle w:val="Normal"/>
        <w:ind w:firstLine="720"/>
        <w:jc w:val="both"/>
        <w:rPr>
          <w:sz w:val="24"/>
        </w:rPr>
      </w:pPr>
      <w:r>
        <w:rPr>
          <w:sz w:val="24"/>
        </w:rPr>
        <w:t>В горизонтальной проекции Эйфелева башня опирается на квадрат площадью в 1,6 гектара. Вместе с антенной ее высота составляет 320,75 метра, она весит 8600 тонн, и, как уверяют специалисты, в процессе ее постройки было заклепано 2,5 миллиона заклепок. 12 000 деталей для башни изготовлялись по точнейшим чертежам. Самая высокая по тем временам башня в мире была смонтирована 250 рабочими в поразительно короткий срок.</w:t>
      </w:r>
    </w:p>
    <w:p>
      <w:pPr>
        <w:pStyle w:val="Normal"/>
        <w:ind w:firstLine="720"/>
        <w:jc w:val="both"/>
        <w:rPr>
          <w:sz w:val="24"/>
        </w:rPr>
      </w:pPr>
      <w:r>
        <w:rPr>
          <w:sz w:val="24"/>
        </w:rPr>
        <w:t>Эйфель до этого построил несколько железнодорожных мостов и славился своим умением находить неординарные инженерные решения сложных технических проблем. Только благодаря его способности планировать все заранее и вести работы с максимальной точностью башня была построена столь быстро. 16 опор, на которых держится башня (по четыре в каждой из четырех «ног»), были снабжены гидравлическими подъемными устройствами, дабы обеспечить абсолютно точный горизонтальный уровень первой платформы. И хотя нивелировка потребовалась незначительная, без этих домкратов поставить башню не удалось бы никогда.</w:t>
      </w:r>
    </w:p>
    <w:p>
      <w:pPr>
        <w:pStyle w:val="Normal"/>
        <w:ind w:firstLine="720"/>
        <w:jc w:val="both"/>
        <w:rPr>
          <w:sz w:val="24"/>
        </w:rPr>
      </w:pPr>
      <w:r>
        <w:rPr>
          <w:sz w:val="24"/>
        </w:rPr>
        <w:t>Затем на первой платформе был открыт ресторан. Надо ли объяснять, каким успехом он пользовался во время выставки? На второй платформе, на высоте 116 метров, газета «Фигаро» оборудовала свою редакцию.</w:t>
      </w:r>
    </w:p>
    <w:p>
      <w:pPr>
        <w:pStyle w:val="Normal"/>
        <w:ind w:firstLine="720"/>
        <w:jc w:val="both"/>
        <w:rPr>
          <w:sz w:val="24"/>
        </w:rPr>
      </w:pPr>
      <w:r>
        <w:rPr>
          <w:sz w:val="24"/>
        </w:rPr>
        <w:t>Башня, возведенная за 26 месяцев, оставалась самым высоким сооружением в мире до 1931 года, когда в Нью-Иорк-сити был построен небоскреб Эмпайрстейт-билдинг. За время работы Всемирной выставки ее посетили два миллиона человек. Они могли воспользоваться лифтами, чтобы подняться на первую, вторую или третью платформы, и даже забирались пешком на верхушку башни.</w:t>
      </w:r>
    </w:p>
    <w:p>
      <w:pPr>
        <w:pStyle w:val="Normal"/>
        <w:ind w:firstLine="720"/>
        <w:jc w:val="both"/>
        <w:rPr>
          <w:sz w:val="24"/>
        </w:rPr>
      </w:pPr>
      <w:r>
        <w:rPr>
          <w:sz w:val="24"/>
        </w:rPr>
      </w:r>
    </w:p>
    <w:p>
      <w:pPr>
        <w:pStyle w:val="Normal"/>
        <w:ind w:firstLine="720"/>
        <w:jc w:val="both"/>
        <w:rPr>
          <w:sz w:val="24"/>
        </w:rPr>
      </w:pPr>
      <w:r>
        <w:rPr>
          <w:sz w:val="24"/>
        </w:rPr>
        <w:t>Из века двадцатого в древний Египет….</w:t>
      </w:r>
    </w:p>
    <w:p>
      <w:pPr>
        <w:pStyle w:val="Normal"/>
        <w:ind w:firstLine="720"/>
        <w:jc w:val="both"/>
        <w:rPr>
          <w:sz w:val="24"/>
        </w:rPr>
      </w:pPr>
      <w:r>
        <w:rPr>
          <w:sz w:val="24"/>
        </w:rPr>
      </w:r>
    </w:p>
    <w:p>
      <w:pPr>
        <w:pStyle w:val="Heading5"/>
        <w:ind w:firstLine="720"/>
        <w:rPr/>
      </w:pPr>
      <w:r>
        <w:rPr/>
        <w:t>Пирамиды</w:t>
      </w:r>
    </w:p>
    <w:p>
      <w:pPr>
        <w:pStyle w:val="Normal"/>
        <w:ind w:firstLine="720"/>
        <w:jc w:val="both"/>
        <w:rPr>
          <w:sz w:val="24"/>
        </w:rPr>
      </w:pPr>
      <w:r>
        <w:rPr>
          <w:sz w:val="24"/>
        </w:rPr>
      </w:r>
    </w:p>
    <w:p>
      <w:pPr>
        <w:pStyle w:val="Normal"/>
        <w:ind w:firstLine="720"/>
        <w:jc w:val="both"/>
        <w:rPr/>
      </w:pPr>
      <w:r>
        <w:rPr>
          <w:sz w:val="24"/>
        </w:rPr>
        <w:t xml:space="preserve">В долине Нила развивалась одна из величайших культур древности. Следы ее сохранялись в течение долгих столетий благодаря сухому климату Египта. Особое благоговение вызывают невероятных размеров строительные сооружения и монументы. Например, Пирамида Хеопса занимает площадь 5,3 гектара. Особенно восхищают в этой древней культуре гробницы с завернутыми в льняные пелены мумиями, а также стены и колонны храмов, покрытые иероглифами. </w:t>
      </w:r>
      <w:r>
        <w:rPr>
          <w:rStyle w:val="Emphasis"/>
          <w:sz w:val="24"/>
        </w:rPr>
        <w:t>Священные знаки</w:t>
      </w:r>
      <w:r>
        <w:rPr>
          <w:sz w:val="24"/>
        </w:rPr>
        <w:t>, как еще называют иероглифы, считаются одним из старейших видов письменности на земле.</w:t>
      </w:r>
    </w:p>
    <w:p>
      <w:pPr>
        <w:pStyle w:val="Normal"/>
        <w:ind w:firstLine="720"/>
        <w:jc w:val="both"/>
        <w:rPr>
          <w:sz w:val="24"/>
        </w:rPr>
      </w:pPr>
      <w:r>
        <w:rPr>
          <w:sz w:val="24"/>
        </w:rPr>
        <w:t>Экономическое положение Египта всегда зависело от уровня воды в Ниле и от солнца. Каждый год, как правило в июле, великая река выходила из берегов, затопляла с обеих сторон землю и оставляла за собой полезный для посевов черный ил. Отсюда происходит и собственно египетское название страны - Кемет, что означает «черная земля». Если же когда-нибудь паводка не было, то это приводило к голоду и нужде. Toгда исполнялось множество религиозных обрядов, якобы способных вызвать животворный поток. Фараон, он же царь и верховный жрец, играл при этом значительную роль, считаясь сыном богов, их зримым воплощением.</w:t>
      </w:r>
    </w:p>
    <w:p>
      <w:pPr>
        <w:pStyle w:val="Normal"/>
        <w:ind w:firstLine="720"/>
        <w:jc w:val="both"/>
        <w:rPr>
          <w:sz w:val="24"/>
        </w:rPr>
      </w:pPr>
      <w:r>
        <w:rPr>
          <w:sz w:val="24"/>
        </w:rPr>
        <w:t>Около 2900 года до н. э. Египет объединился в единое государство. Мемфис, расположенный к югу от дельты Нила, стал его столицей. Начиная с этого момента, историки делят историю Египта на три важнейших периода (царства). Между ними были так называемые переходные периоды. Древнее царство (с XXVII до XX века до н. э.) было эпохой строительства огромных пирамид. Своего высшего выражения она достигла в строительстве мощного комплекса пирамид возле Гизе.</w:t>
      </w:r>
    </w:p>
    <w:p>
      <w:pPr>
        <w:pStyle w:val="Normal"/>
        <w:ind w:firstLine="720"/>
        <w:jc w:val="both"/>
        <w:rPr>
          <w:sz w:val="24"/>
        </w:rPr>
      </w:pPr>
      <w:r>
        <w:rPr>
          <w:sz w:val="24"/>
        </w:rPr>
        <w:t>Сегодня пирамидам около 4000 лет. Стремящаяся ввысь конструкция должна была символизировать вознесение усопшего фараона к его отцу, богу Солнца.</w:t>
      </w:r>
    </w:p>
    <w:p>
      <w:pPr>
        <w:pStyle w:val="Normal"/>
        <w:ind w:firstLine="720"/>
        <w:jc w:val="both"/>
        <w:rPr>
          <w:rStyle w:val="StrongEmphasis"/>
          <w:color w:val="0000FF"/>
          <w:sz w:val="24"/>
        </w:rPr>
      </w:pPr>
      <w:r>
        <w:rPr>
          <w:sz w:val="24"/>
        </w:rPr>
        <w:t>Среднее царство (с XXI до XVII века до н. э.) явилось еще одним периодом богатства и благосостояния. Однако золотая эпоха Египта наступила вместе с Новым царством (с XVI до XI века до н. э.). Тогда столицей были Фивы (нынешний Луксор). Неслыханные свои богатства фараоны вкладывали в строительство гигантских храмовых сооружений, которые пышно украшались статуями, обелисками, сфинксами, рельефами и настенными росписями. Карнакский храмовый ансамбль в Фивах был самым большим. Некрополем фараонов являлась Долина Царей. Их хоронили вместе с погребальными дарами невероятной ценности.</w:t>
      </w:r>
    </w:p>
    <w:p>
      <w:pPr>
        <w:pStyle w:val="Normal"/>
        <w:ind w:firstLine="720"/>
        <w:jc w:val="both"/>
        <w:rPr/>
      </w:pPr>
      <w:r>
        <w:rPr>
          <w:sz w:val="24"/>
        </w:rPr>
        <w:t>В древней египетской религии вера в жизнь после смерти играла большую роль. Богатых покойников бальзамировали, используя исключительно высокоразвитую технологию. Простые смертные должны были обходиться без мумификации, потому что это было слишком дорого. При помощи бальзамирования покойник уж точно должен был попасть в Царство Смерти, где его ожидала примерно такая же жизнь, как в этом мире. В гробницах есть много настенных росписей, где представлена эта жизнь после смерти. Усопшим клали в могилу миниатюрные фигурки, они должны были стать на том свете слугами. Тут же ставили мебель, клали одежду и оружие, обеспечивали хлебом, сушеной рыбой, давали с собой часть барана.</w:t>
      </w:r>
    </w:p>
    <w:p>
      <w:pPr>
        <w:pStyle w:val="Normal"/>
        <w:ind w:firstLine="720"/>
        <w:jc w:val="both"/>
        <w:rPr>
          <w:sz w:val="24"/>
        </w:rPr>
      </w:pPr>
      <w:r>
        <w:rPr>
          <w:sz w:val="24"/>
        </w:rPr>
        <w:t>Бальзамировали, однако, не только людей: были обнаружены кладбища, заполненные тысячами мумифицированных кошек, собак, соколов, павианов и крокодилов.</w:t>
      </w:r>
    </w:p>
    <w:p>
      <w:pPr>
        <w:pStyle w:val="TextBodyIndent"/>
        <w:rPr>
          <w:sz w:val="24"/>
        </w:rPr>
      </w:pPr>
      <w:r>
        <w:rPr>
          <w:sz w:val="24"/>
        </w:rPr>
        <w:t>Египетские боги и богини присутствуют повсюду - в виде статуй, в резьбе и настенной росписи. У бога Неба Хора - голова сокола, у богини Любви Хатхор - уши и рога коровы. Расшифровать смысл подобных изображений не удалось и до сих пор. Но ни в какой другой культуре, кроме египетской, боги не были так часто представлены в виде животных - это еще одна загадка Древнего Египта.</w:t>
      </w:r>
    </w:p>
    <w:p>
      <w:pPr>
        <w:pStyle w:val="Normal"/>
        <w:ind w:firstLine="720"/>
        <w:jc w:val="both"/>
        <w:rPr/>
      </w:pPr>
      <w:r>
        <w:rPr>
          <w:b/>
          <w:sz w:val="24"/>
        </w:rPr>
        <w:t>Пирамида Хеопса</w:t>
      </w:r>
      <w:r>
        <w:rPr>
          <w:sz w:val="24"/>
        </w:rPr>
        <w:t xml:space="preserve"> стоит на краю пустыни к западу от Нила. Она была построена фараоном Хуфу (2590-2568 годы до н. э.). Его имя по-гречески звучало: Хеопс. Два царя из следующих династий, Хефрен и Микерин, построили совсем рядом с этой другие пирамиды. Три пирамиды вместе составляют самый, наверное, известный в мире комплекс построек, на который вот уже в течение многих столетий смотрят с восхищением и благоговением.</w:t>
      </w:r>
    </w:p>
    <w:p>
      <w:pPr>
        <w:pStyle w:val="Normal"/>
        <w:ind w:firstLine="720"/>
        <w:jc w:val="both"/>
        <w:rPr>
          <w:sz w:val="24"/>
        </w:rPr>
      </w:pPr>
      <w:r>
        <w:rPr>
          <w:sz w:val="24"/>
        </w:rPr>
        <w:t>Благоговение весьма оправдано. Высота пирамиды Хеопса - 138 метров (а изначально была даже 147 метров), она выстроена из 1 двух с половиной миллионов известняковых блоков, которые вывозились из ближайшей, каменоломни и весят в среднем по две с половиной тонны.</w:t>
      </w:r>
    </w:p>
    <w:p>
      <w:pPr>
        <w:pStyle w:val="Normal"/>
        <w:ind w:firstLine="720"/>
        <w:jc w:val="both"/>
        <w:rPr>
          <w:sz w:val="24"/>
        </w:rPr>
      </w:pPr>
      <w:r>
        <w:rPr>
          <w:sz w:val="24"/>
        </w:rPr>
        <w:t>Строительное сооружение общим весом более шести миллионов тонн могло быть возведено только с помощью подъемных механизмов, катков и впряженных в сани быков.</w:t>
      </w:r>
    </w:p>
    <w:p>
      <w:pPr>
        <w:pStyle w:val="TextBodyIndent"/>
        <w:rPr>
          <w:sz w:val="24"/>
        </w:rPr>
      </w:pPr>
      <w:r>
        <w:rPr>
          <w:sz w:val="24"/>
        </w:rPr>
        <w:t>Несмотря на примитивность этих средств, строительство велось с невероятной, просто непостижимой точностью. Пирамида стоит на специально подготовленной плоскости, которая по горизонтали дает отклонение меньше двух сантиметров. Основание пирамиды - квадратное, а длина одной стороны составляет 227,5 метра. Четыре ее стороны с самым незначительным смещением обращены на север, юг, восток и запад.</w:t>
      </w:r>
    </w:p>
    <w:p>
      <w:pPr>
        <w:pStyle w:val="Normal"/>
        <w:ind w:firstLine="720"/>
        <w:jc w:val="both"/>
        <w:rPr>
          <w:sz w:val="24"/>
        </w:rPr>
      </w:pPr>
      <w:r>
        <w:rPr>
          <w:sz w:val="24"/>
        </w:rPr>
        <w:t>Никто не знает, почему подобное совершенство было столь важным. Никто не может объяснить и того, почему эта пирамида вообще была построена.</w:t>
      </w:r>
    </w:p>
    <w:p>
      <w:pPr>
        <w:pStyle w:val="2"/>
        <w:ind w:firstLine="720"/>
        <w:jc w:val="both"/>
        <w:rPr>
          <w:sz w:val="24"/>
        </w:rPr>
      </w:pPr>
      <w:r>
        <w:rPr>
          <w:sz w:val="24"/>
        </w:rPr>
        <w:t xml:space="preserve">По одной теории, она была гробницей фараона. Это, возможно, соответствует действительности. Странно только, что ни в этой, ни в других пирамидах не были обнаружены мертвые тела. Когда в IX веке н. э. официальная экспедиция проникла в пирамиду Хеопса и с </w:t>
      </w:r>
    </w:p>
    <w:p>
      <w:pPr>
        <w:pStyle w:val="Normal"/>
        <w:ind w:firstLine="720"/>
        <w:jc w:val="both"/>
        <w:rPr>
          <w:sz w:val="24"/>
        </w:rPr>
      </w:pPr>
      <w:r>
        <w:rPr>
          <w:sz w:val="24"/>
        </w:rPr>
        <w:t>большими сложностями исследовала царский склеп, большой каменный саркофаг, как оказалось, был пуст, но не было и никаких признаков предшествовавшего разорения. От входа на северной стороне (высота - 18 метров) можно, сгорбившись, добраться низким и узким коридором до Большой галереи, длина которой 46,6 метра. Она ведет к царскому склепу. Склеп находится на высоте 42,7 метра над землей, а внутри него стоит пустой гранитный саркофаг. В пирамиде есть еще два пустых помещения, а в 1954 году снаружи, в продолговатой по форме яме была найдена лодка из кедровой древесины длиной 43,6 метра. Ее частично разобрали, и теперь она выставлена в Музее Солар-Барке (Солнечной ладьи) возле пирамид. Есть свидетельства того, что поблизости были сожжены другие лодки. По всей вероятности, лодки предназначались для путешествия усопшего властителя в иную жизнь.</w:t>
      </w:r>
    </w:p>
    <w:p>
      <w:pPr>
        <w:pStyle w:val="Normal"/>
        <w:ind w:firstLine="720"/>
        <w:jc w:val="both"/>
        <w:rPr>
          <w:sz w:val="24"/>
        </w:rPr>
      </w:pPr>
      <w:r>
        <w:rPr>
          <w:sz w:val="24"/>
        </w:rPr>
        <w:t>На расстоянии примерно 160 метров от пирамиды Хеопса возвышается пирамида Хефрена, высота которой 136,6 метра, а длина сторон - 210,5 метра. На ее вершине еще видна часть изначальной облицовки.</w:t>
      </w:r>
    </w:p>
    <w:p>
      <w:pPr>
        <w:pStyle w:val="Normal"/>
        <w:ind w:firstLine="720"/>
        <w:jc w:val="both"/>
        <w:rPr>
          <w:sz w:val="24"/>
        </w:rPr>
      </w:pPr>
      <w:r>
        <w:rPr>
          <w:sz w:val="24"/>
        </w:rPr>
        <w:t>Пирамида Микерина, которая еще меньше, расположена в 200 метрах от пирамиды Хефрена. Ее высота 62 метра, а длина сторон - 108 метров. Но самый знаменитый в мире после пирамиды Хеопса египетский монумент - это фигура сфинкса, неусыпно стерегущего город мертвых.</w:t>
      </w:r>
    </w:p>
    <w:p>
      <w:pPr>
        <w:pStyle w:val="Normal"/>
        <w:ind w:firstLine="720"/>
        <w:jc w:val="both"/>
        <w:rPr>
          <w:sz w:val="24"/>
        </w:rPr>
      </w:pPr>
      <w:r>
        <w:rPr>
          <w:sz w:val="24"/>
        </w:rPr>
        <w:t>Три пирамиды - часть комплекса, состоящего, кроме того, из нескольких храмов, малых пирамид, гробниц жрецов и должностных лиц.</w:t>
      </w:r>
    </w:p>
    <w:p>
      <w:pPr>
        <w:pStyle w:val="Normal"/>
        <w:ind w:firstLine="720"/>
        <w:jc w:val="both"/>
        <w:rPr>
          <w:sz w:val="24"/>
        </w:rPr>
      </w:pPr>
      <w:r>
        <w:rPr>
          <w:sz w:val="24"/>
        </w:rPr>
        <w:t>Меньшие по размеру и расположенные южнее пирамиды были, вероятно, предназначены для жен правителей и остались незавершенными.</w:t>
      </w:r>
    </w:p>
    <w:p>
      <w:pPr>
        <w:pStyle w:val="Normal"/>
        <w:ind w:firstLine="720"/>
        <w:jc w:val="both"/>
        <w:rPr>
          <w:sz w:val="24"/>
        </w:rPr>
      </w:pPr>
      <w:r>
        <w:rPr>
          <w:sz w:val="24"/>
        </w:rPr>
      </w:r>
    </w:p>
    <w:p>
      <w:pPr>
        <w:pStyle w:val="Normal"/>
        <w:ind w:firstLine="720"/>
        <w:jc w:val="both"/>
        <w:rPr>
          <w:sz w:val="24"/>
        </w:rPr>
      </w:pPr>
      <w:r>
        <w:rPr>
          <w:sz w:val="24"/>
        </w:rPr>
        <w:t>Через Стамбул – в Азию…</w:t>
      </w:r>
    </w:p>
    <w:p>
      <w:pPr>
        <w:pStyle w:val="Normal"/>
        <w:ind w:firstLine="720"/>
        <w:jc w:val="both"/>
        <w:rPr>
          <w:sz w:val="24"/>
        </w:rPr>
      </w:pPr>
      <w:r>
        <w:rPr>
          <w:sz w:val="24"/>
        </w:rPr>
      </w:r>
    </w:p>
    <w:p>
      <w:pPr>
        <w:pStyle w:val="Heading5"/>
        <w:ind w:firstLine="720"/>
        <w:rPr/>
      </w:pPr>
      <w:r>
        <w:rPr/>
        <w:t>Софийский собор</w:t>
      </w:r>
    </w:p>
    <w:p>
      <w:pPr>
        <w:pStyle w:val="Normal"/>
        <w:ind w:firstLine="720"/>
        <w:jc w:val="both"/>
        <w:rPr>
          <w:sz w:val="24"/>
        </w:rPr>
      </w:pPr>
      <w:r>
        <w:rPr>
          <w:sz w:val="24"/>
        </w:rPr>
      </w:r>
    </w:p>
    <w:p>
      <w:pPr>
        <w:pStyle w:val="Normal"/>
        <w:ind w:firstLine="720"/>
        <w:jc w:val="both"/>
        <w:rPr/>
      </w:pPr>
      <w:r>
        <w:rPr>
          <w:sz w:val="24"/>
        </w:rPr>
        <w:t>Главная достопримечательность Стамбула - это, конечно же</w:t>
      </w:r>
      <w:r>
        <w:rPr>
          <w:color w:val="000000"/>
          <w:sz w:val="24"/>
        </w:rPr>
        <w:t>,  Ай София</w:t>
      </w:r>
      <w:r>
        <w:rPr>
          <w:b/>
          <w:color w:val="FF0000"/>
          <w:sz w:val="24"/>
        </w:rPr>
        <w:t xml:space="preserve"> </w:t>
      </w:r>
      <w:r>
        <w:rPr>
          <w:sz w:val="24"/>
        </w:rPr>
        <w:t xml:space="preserve">(Софийский собор). </w:t>
      </w:r>
    </w:p>
    <w:p>
      <w:pPr>
        <w:pStyle w:val="Normal"/>
        <w:ind w:firstLine="720"/>
        <w:jc w:val="both"/>
        <w:rPr/>
      </w:pPr>
      <w:r>
        <w:rPr>
          <w:sz w:val="24"/>
        </w:rPr>
        <w:t>Открытие этого храма состоялось в 532 году при императоре Юстиниане</w:t>
      </w:r>
      <w:r>
        <w:rPr>
          <w:color w:val="000000"/>
          <w:sz w:val="24"/>
        </w:rPr>
        <w:t>. Говорят, что строительство собора поглотило три годовых дохода Византийской империи. Для этого были награблены сокровища со всего античного мира. Более тысячи лет Софийский собор в Константинополе оставался самым большим храмом в христианском мире - вплоть до постройки собора святого Петра в Риме. Высота Софийского собора - 55 метров, а диаметр купола составляет 31 метр. На примере этого собора видно, как происходил процесс наложения одной эпохи на другую, разных религий. В первый же день завоевания Константинополя в 1453 году султан Мехмед II въехал в город на белом коне. Он повелел превратить собор в мечеть, сотворив при этом самолично первую молитву во славу Аллаха. К собору были пристроены четыре минарета. Мусульманские фанатики принялись уничтожать замечательные византийские фрески и мозаики. Но, очевидно, они так спешили, что некоторая часть христианской росписи была не сбита (ислам запрещает изображать людей и животных), а просто замазана штукатуркой. Благодаря этому часть фресок и мозаик сохранилась до наших дней. Особенно поражает взор изображение Иоанна Крестителя, расположенное под сводами купола. Трудно поверить, что это мозаика, а не живопись. К достопримечательностям Святой Софии также относится “плачущая колонна”, покрытая медью (говорят, что если положить руку в отверстие и, ощутив влагу, загадать желание, то оно обязательно сбудется), а также “холодное окно”, где даже в самый жаркий день веет прохладный ветерок. С 1935 года Айя София стала музеем.</w:t>
      </w:r>
    </w:p>
    <w:p>
      <w:pPr>
        <w:pStyle w:val="Normal"/>
        <w:ind w:firstLine="720"/>
        <w:jc w:val="both"/>
        <w:rPr>
          <w:color w:val="000000"/>
          <w:sz w:val="24"/>
        </w:rPr>
      </w:pPr>
      <w:r>
        <w:rPr>
          <w:color w:val="000000"/>
          <w:sz w:val="24"/>
        </w:rPr>
      </w:r>
    </w:p>
    <w:p>
      <w:pPr>
        <w:pStyle w:val="Normal"/>
        <w:ind w:firstLine="720"/>
        <w:jc w:val="both"/>
        <w:rPr>
          <w:sz w:val="24"/>
        </w:rPr>
      </w:pPr>
      <w:r>
        <w:rPr>
          <w:color w:val="000000"/>
          <w:sz w:val="24"/>
        </w:rPr>
        <w:t>В Индию…</w:t>
      </w:r>
    </w:p>
    <w:p>
      <w:pPr>
        <w:pStyle w:val="Normal"/>
        <w:ind w:firstLine="720"/>
        <w:jc w:val="both"/>
        <w:rPr>
          <w:sz w:val="24"/>
        </w:rPr>
      </w:pPr>
      <w:r>
        <w:rPr>
          <w:sz w:val="24"/>
        </w:rPr>
      </w:r>
    </w:p>
    <w:p>
      <w:pPr>
        <w:pStyle w:val="Heading5"/>
        <w:ind w:firstLine="720"/>
        <w:rPr/>
      </w:pPr>
      <w:r>
        <w:rPr/>
        <w:t>Тадж Махал</w:t>
      </w:r>
    </w:p>
    <w:p>
      <w:pPr>
        <w:pStyle w:val="Normal"/>
        <w:ind w:firstLine="720"/>
        <w:jc w:val="both"/>
        <w:rPr>
          <w:sz w:val="24"/>
        </w:rPr>
      </w:pPr>
      <w:r>
        <w:rPr>
          <w:sz w:val="24"/>
        </w:rPr>
      </w:r>
    </w:p>
    <w:p>
      <w:pPr>
        <w:pStyle w:val="Normal"/>
        <w:ind w:firstLine="720"/>
        <w:jc w:val="both"/>
        <w:rPr>
          <w:sz w:val="24"/>
        </w:rPr>
      </w:pPr>
      <w:r>
        <w:rPr>
          <w:sz w:val="24"/>
        </w:rPr>
        <w:t>В 1629 году, родив на свет 14-го ребенка, супруга индийского Могола умерла. Ей было 36 лет, из которых 17 она была замужем.</w:t>
      </w:r>
    </w:p>
    <w:p>
      <w:pPr>
        <w:pStyle w:val="21"/>
        <w:rPr/>
      </w:pPr>
      <w:r>
        <w:rPr/>
        <w:t>Султан Шах-Джахан потерял не только любимую жену, но и мудрую политическую советницу. Есть сведения, что он два года носил по ней траур (по другим рассказам, его волосы поседели от горя) и дал клятву построить надгробный памятник, достойный памяти жены, совершенно необычайный, с которым ничто в мире не сможет сравниться, и едва ли можно поспорить с тем, что ему это удалось.</w:t>
      </w:r>
    </w:p>
    <w:p>
      <w:pPr>
        <w:pStyle w:val="Normal"/>
        <w:ind w:firstLine="720"/>
        <w:jc w:val="both"/>
        <w:rPr/>
      </w:pPr>
      <w:r>
        <w:rPr>
          <w:sz w:val="24"/>
        </w:rPr>
        <w:t>Арджуманд Бану, известная также, как Мумтаз-Махал (</w:t>
      </w:r>
      <w:r>
        <w:rPr>
          <w:rStyle w:val="Emphasis"/>
          <w:sz w:val="24"/>
        </w:rPr>
        <w:t>«Избранная дворцом»</w:t>
      </w:r>
      <w:r>
        <w:rPr>
          <w:sz w:val="24"/>
        </w:rPr>
        <w:t xml:space="preserve">), покоится именно в такой необычайной гробнице, названной ее именем в сокращении: </w:t>
      </w:r>
      <w:r>
        <w:rPr>
          <w:rStyle w:val="Emphasis"/>
          <w:b/>
          <w:sz w:val="24"/>
        </w:rPr>
        <w:t>Тадж-Махал</w:t>
      </w:r>
      <w:r>
        <w:rPr>
          <w:sz w:val="24"/>
        </w:rPr>
        <w:t>.</w:t>
      </w:r>
    </w:p>
    <w:p>
      <w:pPr>
        <w:pStyle w:val="Normal"/>
        <w:ind w:firstLine="720"/>
        <w:jc w:val="both"/>
        <w:rPr>
          <w:sz w:val="24"/>
        </w:rPr>
      </w:pPr>
      <w:r>
        <w:rPr>
          <w:sz w:val="24"/>
        </w:rPr>
        <w:t>Здание стало известным во всем мире и привлекло невероятно много посетителей. Знакомый по бесчисленным фотографиям силуэт стал символом Индии. Его облик просто связан в памяти с этой страной. Можно снова и снова приезжать к Тадж-Махалу, снова и снова ему поражаться. В зависимости от времени дня и от соотношения света и тени он по-разному воздействует на наблюдателя. В нем нет монументальной тяжести мавзолея, чего вполне можно было бы ожидать. Скорее кажется, что он парит между небом и землей: его пропорции, симметричность архитектуры, окружающие сады и зеркало вод создают впечатление, от которого бесчисленные посетители снова и снова лишаются дара речи.</w:t>
      </w:r>
    </w:p>
    <w:p>
      <w:pPr>
        <w:pStyle w:val="Normal"/>
        <w:ind w:firstLine="720"/>
        <w:jc w:val="both"/>
        <w:rPr>
          <w:sz w:val="24"/>
        </w:rPr>
      </w:pPr>
      <w:r>
        <w:rPr>
          <w:sz w:val="24"/>
        </w:rPr>
        <w:t>Строительство Тадж-Махала длилось 22 года, на нем были заняты около 20 000 рабочих. Говорят, что один француз и один венецианец принимали значительное участие в осуществлении архитектурного проекта. Но ни одно из имен архитекторов с достоверностью не подтверждается.</w:t>
      </w:r>
    </w:p>
    <w:p>
      <w:pPr>
        <w:pStyle w:val="21"/>
        <w:rPr/>
      </w:pPr>
      <w:r>
        <w:rPr/>
        <w:t>Усыпальница выстроена из мрамора (его надо было доставлять на место из каменоломни за 300 километров), но здание вовсе не выдержано полностью в белом цвете, как это пытаются представить многие фотографии. Поверхность его инкрустирована тысячами драгоценных и полудрагоценных камней, а для каллиграфически выполненных орнаментов использовался черный мрамор. Искусной ручной работы, филигранно отделанная, мраморная облицовка отбрасывает - в зависимости от падения света - завораживающие тени. Когда-то двери в Тадж-Махал были из серебра. Внутри находился парапет из золота, а усыпанная жемчугом ткань лежала на гробнице принцессы, установленной на самом месте ее сожжения. Воры похитили эти драгоценные предметы и неоднократно пытались выбить драгоценные камни инкрустации. Но, несмотря на все это, мавзолей и сегодня у каждого посетителя вызывает потрясение.</w:t>
      </w:r>
    </w:p>
    <w:p>
      <w:pPr>
        <w:pStyle w:val="Normal"/>
        <w:ind w:firstLine="720"/>
        <w:jc w:val="both"/>
        <w:rPr>
          <w:sz w:val="24"/>
        </w:rPr>
      </w:pPr>
      <w:r>
        <w:rPr>
          <w:sz w:val="24"/>
        </w:rPr>
        <w:t>Здание расположено в садовом ландшафте, входить в него нужно через большие, редкостно красивые ворота, которые символизируют вход в рай. Над ними возвышается увенчанный куполами павильон, и сначала здесь тоже была дверь из серебра, в которую к тому же были забиты сотни серебряных гвоздей. Дверь украли, и в настоящее время на ее месте дверь из меди. Есть история, скорее всего недостоверная, будто Шах-Джахан хотел на другом берегу реки Джамны построить себе мавзолей из черного мрамора.</w:t>
      </w:r>
    </w:p>
    <w:p>
      <w:pPr>
        <w:pStyle w:val="Normal"/>
        <w:ind w:firstLine="720"/>
        <w:jc w:val="both"/>
        <w:rPr>
          <w:sz w:val="24"/>
        </w:rPr>
      </w:pPr>
      <w:r>
        <w:rPr>
          <w:sz w:val="24"/>
        </w:rPr>
        <w:t>В 1658 году его сын Аурангзеб захватил власть и девять лет, до самой смерти отца, держал его под домашним арестом в Агра-форте. Оттуда Шах-Джахану был виден Тадж-Махал.</w:t>
      </w:r>
    </w:p>
    <w:p>
      <w:pPr>
        <w:pStyle w:val="Normal"/>
        <w:ind w:firstLine="720"/>
        <w:jc w:val="both"/>
        <w:rPr>
          <w:sz w:val="24"/>
        </w:rPr>
      </w:pPr>
      <w:r>
        <w:rPr>
          <w:sz w:val="24"/>
        </w:rPr>
      </w:r>
    </w:p>
    <w:p>
      <w:pPr>
        <w:pStyle w:val="Normal"/>
        <w:ind w:firstLine="720"/>
        <w:jc w:val="both"/>
        <w:rPr>
          <w:sz w:val="24"/>
        </w:rPr>
      </w:pPr>
      <w:r>
        <w:rPr>
          <w:sz w:val="24"/>
        </w:rPr>
        <w:t>В Китай…</w:t>
      </w:r>
    </w:p>
    <w:p>
      <w:pPr>
        <w:pStyle w:val="Normal"/>
        <w:ind w:firstLine="720"/>
        <w:jc w:val="both"/>
        <w:rPr>
          <w:sz w:val="24"/>
        </w:rPr>
      </w:pPr>
      <w:r>
        <w:rPr>
          <w:sz w:val="24"/>
        </w:rPr>
      </w:r>
    </w:p>
    <w:p>
      <w:pPr>
        <w:pStyle w:val="Heading5"/>
        <w:ind w:firstLine="720"/>
        <w:rPr/>
      </w:pPr>
      <w:r>
        <w:rPr/>
        <w:t>Великая Китайская Стен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 xml:space="preserve">Великая Китайская стена - одно из самых больших и искусных строительно-технических сооружений всех времен. Ее строили примерно десять лет, начиная с 220 года до н. э. при императоре </w:t>
      </w:r>
      <w:r>
        <w:rPr>
          <w:rStyle w:val="Emphasis"/>
          <w:sz w:val="24"/>
        </w:rPr>
        <w:t>Цинь Шихуанди</w:t>
      </w:r>
      <w:r>
        <w:rPr>
          <w:sz w:val="24"/>
        </w:rPr>
        <w:t>. Этот правитель считается одним из величайших деспотов в истории. Некоторые участки оборонительной стены были построены еще до того в разных воевавших друг с другом маленьких царствах на севере. Цинь Шихуанди набрал целую армию из крестьян, солдат, преступников и политических заключенных, чтобы обновить поврежденные места и соединить эти участки. Так возник сплошной крепостной вал, идущий через горы вдоль границы его империи. Стена была задумана как укрепление против набегов воинственных кочевников-монголов с севера, а также, по всей вероятности, как доказательство власти и величия императора.</w:t>
      </w:r>
    </w:p>
    <w:p>
      <w:pPr>
        <w:pStyle w:val="Normal"/>
        <w:ind w:firstLine="720"/>
        <w:jc w:val="both"/>
        <w:rPr>
          <w:sz w:val="24"/>
        </w:rPr>
      </w:pPr>
      <w:r>
        <w:rPr>
          <w:sz w:val="24"/>
        </w:rPr>
        <w:t>Цинь Шихуанди поручил осуществление этого проекта самому удачливому своему военачальнику - Мэн Тяню. Стена извивалась вверх и вниз по горам, шла через пустыни и болота. Она была сооружена на каменном фундаменте и возведена из земли и кирпича. С ее сторожевых башен при помощи дымовых сигналов, а ночью - с помощью сигнальных огней - можно было распространять информацию по всей стране с никогда дотоле невозможной скоростью.</w:t>
      </w:r>
    </w:p>
    <w:p>
      <w:pPr>
        <w:pStyle w:val="Normal"/>
        <w:ind w:firstLine="720"/>
        <w:jc w:val="both"/>
        <w:rPr/>
      </w:pPr>
      <w:r>
        <w:rPr>
          <w:sz w:val="24"/>
        </w:rPr>
        <w:t xml:space="preserve">Около 300 000 человек трудились в поте лице над возведением этой стены. Только сама организация и обеспечение такой массы рабочей силы была исключительным достижением. Легенда рассказывает, будто один маг предсказал Цинь Шихуанди, что стена только тогда может быть завершена, когда в ней будет погребен «Ван» или 10 000 человек. В конце концов император нашел человека по имени Ван, приказал убить его и захоронить в стене. По всей вероятности, было так, что многие тысячи людей, умерших во время строительных работ, были замурованы в стене. Стену называли также </w:t>
      </w:r>
      <w:r>
        <w:rPr>
          <w:rStyle w:val="Emphasis"/>
          <w:sz w:val="24"/>
        </w:rPr>
        <w:t>Самым длинным кладбищем, мира</w:t>
      </w:r>
      <w:r>
        <w:rPr>
          <w:sz w:val="24"/>
        </w:rPr>
        <w:t xml:space="preserve"> или </w:t>
      </w:r>
      <w:r>
        <w:rPr>
          <w:rStyle w:val="Emphasis"/>
          <w:sz w:val="24"/>
        </w:rPr>
        <w:t>Стеной слез</w:t>
      </w:r>
      <w:r>
        <w:rPr>
          <w:sz w:val="24"/>
        </w:rPr>
        <w:t>.</w:t>
      </w:r>
    </w:p>
    <w:p>
      <w:pPr>
        <w:pStyle w:val="Normal"/>
        <w:ind w:firstLine="720"/>
        <w:jc w:val="both"/>
        <w:rPr>
          <w:sz w:val="24"/>
        </w:rPr>
      </w:pPr>
      <w:r>
        <w:rPr>
          <w:sz w:val="24"/>
        </w:rPr>
        <w:t xml:space="preserve">Военное значение стены, когда она бывала укомплектована войсками соответственно своей длине, становилось огромным. С течением столетий, однако, она была заброшена и разрушилась. В 607 году н.э. при династии Суй сооружение было реконструировано. В этот период на строительстве был занят миллион рабочих, причем половина </w:t>
      </w:r>
    </w:p>
    <w:p>
      <w:pPr>
        <w:pStyle w:val="Normal"/>
        <w:ind w:firstLine="720"/>
        <w:jc w:val="both"/>
        <w:rPr>
          <w:vanish/>
          <w:sz w:val="24"/>
        </w:rPr>
      </w:pPr>
      <w:r>
        <w:rPr>
          <w:vanish/>
          <w:sz w:val="24"/>
        </w:rPr>
      </w:r>
    </w:p>
    <w:p>
      <w:pPr>
        <w:pStyle w:val="Normal"/>
        <w:ind w:firstLine="720"/>
        <w:jc w:val="both"/>
        <w:rPr>
          <w:sz w:val="24"/>
        </w:rPr>
      </w:pPr>
      <w:r>
        <w:rPr>
          <w:sz w:val="24"/>
        </w:rPr>
        <w:t>из них погибли. Наконец, в годы правления династии Мин (с 1368 по 1644 год), в XV веке, стена обрела свой сегодняшний облик. В недавнем прошлом части ее были реставрированы для экскурсантов.</w:t>
      </w:r>
    </w:p>
    <w:p>
      <w:pPr>
        <w:pStyle w:val="Normal"/>
        <w:ind w:firstLine="720"/>
        <w:jc w:val="both"/>
        <w:rPr>
          <w:sz w:val="24"/>
        </w:rPr>
      </w:pPr>
      <w:r>
        <w:rPr>
          <w:sz w:val="24"/>
        </w:rPr>
        <w:t>Стена проходит, начинаясь невдалеке от Ляодунского залива, северо-восточнее Пекина через Северный Китай в пустыню Гоби. Данные относительно ее общей длины варьируются. Стена поворачивает и изгибается, в некоторых местах параллельно ей идут другие крепостные валы, которые могут входить в подсчеты. Данные о длине очень разные: прямая линия между двумя конечными точками составляет 2450 километров, а стена со всеми ответвлениями и изгибами, должно быть, равна от 6000 до 6500 километров. Один китаец в 1990 году будто бы прошел по всей стене пешком и определил общую длину в 6700 километров.</w:t>
      </w:r>
    </w:p>
    <w:p>
      <w:pPr>
        <w:pStyle w:val="Normal"/>
        <w:ind w:firstLine="720"/>
        <w:jc w:val="both"/>
        <w:rPr>
          <w:sz w:val="24"/>
        </w:rPr>
      </w:pPr>
      <w:r>
        <w:rPr>
          <w:sz w:val="24"/>
        </w:rPr>
        <w:t>Стена была не только крепостным валом, но и дорогой. Ее ширина - 5,5 метра; это позволяло маршировать рядом пяти пехотинцам или скакать рядом пяти кавалеристам. Еще и сегодня ее высота в среднем составляет девять метров, а высота дозорных башен - двенадцать метров. Великая Китайская стена - на редкость впечатляющее сооружение. Она выдерживала влияние ветра и непогоды на протяжении многих столетий.</w:t>
      </w:r>
    </w:p>
    <w:p>
      <w:pPr>
        <w:pStyle w:val="Normal"/>
        <w:ind w:firstLine="720"/>
        <w:jc w:val="both"/>
        <w:rPr>
          <w:sz w:val="24"/>
        </w:rPr>
      </w:pPr>
      <w:r>
        <w:rPr>
          <w:sz w:val="24"/>
        </w:rPr>
      </w:r>
    </w:p>
    <w:p>
      <w:pPr>
        <w:pStyle w:val="Normal"/>
        <w:ind w:firstLine="720"/>
        <w:jc w:val="both"/>
        <w:rPr>
          <w:sz w:val="24"/>
        </w:rPr>
      </w:pPr>
      <w:r>
        <w:rPr>
          <w:sz w:val="24"/>
        </w:rPr>
        <w:t>С материка на материк - в Австралию…</w:t>
      </w:r>
    </w:p>
    <w:p>
      <w:pPr>
        <w:pStyle w:val="Normal"/>
        <w:ind w:firstLine="720"/>
        <w:jc w:val="both"/>
        <w:rPr>
          <w:sz w:val="24"/>
        </w:rPr>
      </w:pPr>
      <w:r>
        <w:rPr>
          <w:sz w:val="24"/>
        </w:rPr>
      </w:r>
    </w:p>
    <w:p>
      <w:pPr>
        <w:pStyle w:val="Heading5"/>
        <w:ind w:firstLine="720"/>
        <w:rPr/>
      </w:pPr>
      <w:r>
        <w:rPr/>
        <w:t>Остров Пасхи</w:t>
      </w:r>
    </w:p>
    <w:p>
      <w:pPr>
        <w:pStyle w:val="Normal"/>
        <w:ind w:firstLine="720"/>
        <w:jc w:val="both"/>
        <w:rPr>
          <w:sz w:val="24"/>
        </w:rPr>
      </w:pPr>
      <w:r>
        <w:rPr>
          <w:sz w:val="24"/>
        </w:rPr>
      </w:r>
    </w:p>
    <w:p>
      <w:pPr>
        <w:pStyle w:val="21"/>
        <w:rPr/>
      </w:pPr>
      <w:r>
        <w:rPr/>
        <w:t xml:space="preserve">Остров Пасхи дает более чем убедительное доказательство тому, что правда иной раз бывает фантастичнее самого причудливого вымысла. Этот остров вулканического происхождения имеет форму треугольника со сторонами 16, 18 и 24 километра и заброшен в тихоокеанских просторах за тысячи миль от ближайшей человеческой цивилизации. Когда на Пасху 1722 года сюда впервые прибыли европейцы, они первым делом увидели расставленные на берегу лицом к суше гигантские каменные статуи. Местные жители встречали чужеземцев неодинаково. Одни приветственно махали кораблю руками и разжигали костры, другие держались недоверчиво и собирали камни, явно намереваясь защищаться. Когда капитан Рогтевен и его голландская команда сошли на берег, они уже вскоре обнаружили, что на острове мирно сосуществуют представители трех различных рас. Здесь были чернокожие, краснокожие и, наконец, совершенно белые люди. У некоторых из них были утрированно длинные мочки ушей, крашенные чем-то вроде грузил, и они относились к каменным идолам с подчеркнутым почтением. Если не принимать во внимание их странную привычку красть все, что придется, вели они себя очень приветливо и дружелюбно. Однако из-за этой тяги к воровству вскоре между голландцами и местными жителями вспыхнул конфликт, в ходе которого солдаты застрелили нескольких «дикарей». Путешественники почти не увидели на острове женщин, большинство населения их явно побаивалось и укрывалось в подземных норах. На следующий день голландцы покинули остров. </w:t>
      </w:r>
    </w:p>
    <w:p>
      <w:pPr>
        <w:pStyle w:val="Normal"/>
        <w:ind w:firstLine="720"/>
        <w:jc w:val="both"/>
        <w:rPr>
          <w:sz w:val="24"/>
        </w:rPr>
      </w:pPr>
      <w:r>
        <w:rPr>
          <w:sz w:val="24"/>
        </w:rPr>
        <w:t xml:space="preserve">В 1770 году на острове побывала испанская экспедиция из Перу и сообщила примерно то же самое. Обитатели острова Пасхи по-прежнему были дружелюбны и мирно возделывали свои земли. Однако четыре года спустя, когда здесь пристал капитан Кук, картина была совершенно иная. Земли были в запустении, жители выглядели угрюмо и подавленно, к тому же теперь - в отличие от прошлых лет - они носили оружие, деревянные дубинки и дротики. Большие каменные статуи были опрокинуты и, похоже, никто больше им не поклонялся. В XIX веке остров стал излюбленным угодьем охотников за рабами, а в 1862 году после особенно жестокого набега перуанских работорговцев его население сильно сократилось. </w:t>
      </w:r>
    </w:p>
    <w:p>
      <w:pPr>
        <w:pStyle w:val="Normal"/>
        <w:ind w:firstLine="720"/>
        <w:jc w:val="both"/>
        <w:rPr/>
      </w:pPr>
      <w:r>
        <w:rPr>
          <w:sz w:val="24"/>
        </w:rPr>
        <w:t xml:space="preserve">Наконец, после того как здешняя культура была почти полностью уничтожена, на остров прибыли европейцы, вознамерившиеся эту культуру изучать. Миссионеры-священники пытались обратить местных жителей в христианство и отучить их от поклонения божеству, которое они называли </w:t>
      </w:r>
      <w:r>
        <w:rPr>
          <w:rStyle w:val="Emphasis"/>
          <w:sz w:val="24"/>
        </w:rPr>
        <w:t>Мак-Маком</w:t>
      </w:r>
      <w:r>
        <w:rPr>
          <w:sz w:val="24"/>
        </w:rPr>
        <w:t xml:space="preserve">. Именно в ходе этих попыток были обнаружены маленькие фигурки божков, которые стояли у жителей острова в хижинах. </w:t>
      </w:r>
    </w:p>
    <w:p>
      <w:pPr>
        <w:pStyle w:val="Normal"/>
        <w:ind w:firstLine="720"/>
        <w:jc w:val="both"/>
        <w:rPr/>
      </w:pPr>
      <w:r>
        <w:rPr>
          <w:sz w:val="24"/>
        </w:rPr>
        <w:t xml:space="preserve">Еще некоторое время спустя, были найдены деревянные таблички с вырезанными письменами. Большинство из них европейцы в пылу борьбы с ложными языческими верованиями разбили и сожгли, но немногие все же чудом сохранились. Эти таблички, называемые </w:t>
      </w:r>
      <w:r>
        <w:rPr>
          <w:rStyle w:val="Emphasis"/>
          <w:sz w:val="24"/>
        </w:rPr>
        <w:t>ронго-ронго</w:t>
      </w:r>
      <w:r>
        <w:rPr>
          <w:sz w:val="24"/>
        </w:rPr>
        <w:t xml:space="preserve">, испещрялись письменами сперва слева направо, а потом в обратном порядке - справа налево. Однако расшифровать начертанные на них знаки не удалось и поныне. </w:t>
      </w:r>
    </w:p>
    <w:p>
      <w:pPr>
        <w:pStyle w:val="Normal"/>
        <w:ind w:firstLine="720"/>
        <w:jc w:val="both"/>
        <w:rPr/>
      </w:pPr>
      <w:r>
        <w:rPr>
          <w:sz w:val="24"/>
        </w:rPr>
        <w:t xml:space="preserve">Но самым увлекательным и таинственным открытием на острове Пасхи были все же гигантские каменные статуи, именуемые местными жителями </w:t>
      </w:r>
      <w:r>
        <w:rPr>
          <w:rStyle w:val="Emphasis"/>
          <w:sz w:val="24"/>
        </w:rPr>
        <w:t>моаи</w:t>
      </w:r>
      <w:r>
        <w:rPr>
          <w:sz w:val="24"/>
        </w:rPr>
        <w:t xml:space="preserve">. Многие из них достигают в высоту от 4 до 10 метров и весят до 20 тонн. Отдельные имеют еще большие размеры, их вес превышает 90 тонн. У них очень большие головы с тяжелым выступающим подбородком, длинные уши и совсем нет ног. У некоторых на головах «шапки» из красного камня. На каменоломне обнаружено несколько недоделанных статуй. </w:t>
      </w:r>
    </w:p>
    <w:p>
      <w:pPr>
        <w:pStyle w:val="Normal"/>
        <w:ind w:firstLine="720"/>
        <w:jc w:val="both"/>
        <w:rPr>
          <w:sz w:val="24"/>
        </w:rPr>
      </w:pPr>
      <w:r>
        <w:rPr>
          <w:sz w:val="24"/>
        </w:rPr>
        <w:t xml:space="preserve">Было высказано множество догадок о том, каким образом древние жители острова перемещали этих тяжеленных каменных колоссов. (Потомки островитян уверяли, что эти гиганты передвигаются сами.) После долгих исследований и экспериментов удалось выяснить, что у всех статуй очень низкий центр тяжести, и это позволяет примерно 15 мужчинам довольно быстро устанавливать их в вертикальное положение при помощи канатов. Любопытно, что в языке островитян есть слово, обозначающее медленное продвижение без помощи ног. </w:t>
      </w:r>
    </w:p>
    <w:p>
      <w:pPr>
        <w:pStyle w:val="Normal"/>
        <w:ind w:firstLine="720"/>
        <w:jc w:val="both"/>
        <w:rPr>
          <w:sz w:val="24"/>
        </w:rPr>
      </w:pPr>
      <w:r>
        <w:rPr>
          <w:sz w:val="24"/>
        </w:rPr>
        <w:t xml:space="preserve">Таким образом, тайна изготовления этих статуй и их транспортировки, похоже, все-таки разгадана. Но великое множество вопросов по-прежнему остается без ответов. </w:t>
      </w:r>
    </w:p>
    <w:p>
      <w:pPr>
        <w:pStyle w:val="Normal"/>
        <w:ind w:firstLine="720"/>
        <w:jc w:val="both"/>
        <w:rPr/>
      </w:pPr>
      <w:r>
        <w:rPr>
          <w:sz w:val="24"/>
        </w:rPr>
        <w:t xml:space="preserve">Норвежский ученый, археолог и антрополог Тур Хейердал длительное время подробно исследовал таинственные статуи острова Пасхи, Его экспериментальные парусные путешествия на деревянном плоту </w:t>
      </w:r>
      <w:r>
        <w:rPr>
          <w:rStyle w:val="Emphasis"/>
          <w:sz w:val="24"/>
        </w:rPr>
        <w:t>«Кон-Тики»</w:t>
      </w:r>
      <w:r>
        <w:rPr>
          <w:sz w:val="24"/>
        </w:rPr>
        <w:t xml:space="preserve"> и на тростниковом челне «Раll» доказали, что преодоление больших водных пространств было возможно и в условиях примитивной древней цивилизации. Удалось установить несомненную связь между племенами, обитающими возле Тиуанако на берегах озера Титикака, и жителями острова Пасхи. Но, похоже, определенные контакты были и с перуанцами, поскольку испанцы слышали в Перу древние сказания о дальнем острове на западе. Первые европейцы, высадившиеся на острове Пасхи, обнаружили, что местные жители используют в хозяйстве тростник, выращивают сладкий картофель и юкку - растения, родина которых - Южная Америка, Предания острова Пасхи рассказывают о двух человеческих расах - «длинноухих», что пришли с востока, и «короткоухих», прибывших позднее с противоположной стороны, с запада. Это позволяет предположить, что первые жители острова - выходцы из Латинской Америки. Затем, по-видимому, сюда добрались полинезийцы и подчинили себе «длинноухих».</w:t>
      </w:r>
    </w:p>
    <w:p>
      <w:pPr>
        <w:pStyle w:val="Normal"/>
        <w:ind w:firstLine="720"/>
        <w:jc w:val="both"/>
        <w:rPr>
          <w:sz w:val="24"/>
        </w:rPr>
      </w:pPr>
      <w:r>
        <w:rPr>
          <w:sz w:val="24"/>
        </w:rPr>
      </w:r>
    </w:p>
    <w:p>
      <w:pPr>
        <w:pStyle w:val="Normal"/>
        <w:ind w:firstLine="720"/>
        <w:jc w:val="both"/>
        <w:rPr>
          <w:sz w:val="24"/>
        </w:rPr>
      </w:pPr>
      <w:r>
        <w:rPr>
          <w:sz w:val="24"/>
        </w:rPr>
        <w:t>Через моря и континенты – в Америку…</w:t>
      </w:r>
    </w:p>
    <w:p>
      <w:pPr>
        <w:pStyle w:val="Normal"/>
        <w:ind w:firstLine="720"/>
        <w:jc w:val="both"/>
        <w:rPr>
          <w:sz w:val="24"/>
        </w:rPr>
      </w:pPr>
      <w:r>
        <w:rPr>
          <w:sz w:val="24"/>
        </w:rPr>
      </w:r>
    </w:p>
    <w:p>
      <w:pPr>
        <w:pStyle w:val="Heading8"/>
        <w:ind w:firstLine="720"/>
        <w:rPr>
          <w:sz w:val="28"/>
        </w:rPr>
      </w:pPr>
      <w:r>
        <w:rPr>
          <w:sz w:val="28"/>
        </w:rPr>
        <w:t>Статуя Свободы</w:t>
      </w:r>
    </w:p>
    <w:p>
      <w:pPr>
        <w:pStyle w:val="Normal"/>
        <w:ind w:firstLine="720"/>
        <w:jc w:val="both"/>
        <w:rPr>
          <w:sz w:val="24"/>
        </w:rPr>
      </w:pPr>
      <w:r>
        <w:rPr>
          <w:sz w:val="24"/>
        </w:rPr>
      </w:r>
    </w:p>
    <w:p>
      <w:pPr>
        <w:pStyle w:val="Normal"/>
        <w:ind w:firstLine="720"/>
        <w:jc w:val="both"/>
        <w:rPr>
          <w:sz w:val="24"/>
        </w:rPr>
      </w:pPr>
      <w:r>
        <w:rPr>
          <w:sz w:val="24"/>
        </w:rPr>
        <w:t xml:space="preserve">28 октября 1886 года, под грохот канонады - 21 пушечный выстрел! - и в присутствии президента Гровера Кливленда, состоялось открытие самого знаменитого памятника Северной Америки. Ревели сирены, был устроен грандиозный фейерверк. </w:t>
      </w:r>
    </w:p>
    <w:p>
      <w:pPr>
        <w:pStyle w:val="Normal"/>
        <w:ind w:firstLine="720"/>
        <w:jc w:val="both"/>
        <w:rPr>
          <w:sz w:val="24"/>
        </w:rPr>
      </w:pPr>
      <w:r>
        <w:rPr>
          <w:sz w:val="24"/>
        </w:rPr>
        <w:t xml:space="preserve">С тех пор пассажиров всех судов, прибывающих в нью-йоркский порт, встречает здесь гигантская женская фигура с факелом Свободы в протянутой к небу руке. Для многих тысяч эмигрантов эта статуя явилась знаком освобождения от гнета и страданий, перенесенных ими в Старом Свете. Статуя Свободы стала символом Соединенных Штатов Америки. </w:t>
      </w:r>
    </w:p>
    <w:p>
      <w:pPr>
        <w:pStyle w:val="Normal"/>
        <w:ind w:firstLine="720"/>
        <w:jc w:val="both"/>
        <w:rPr/>
      </w:pPr>
      <w:r>
        <w:rPr>
          <w:sz w:val="24"/>
        </w:rPr>
        <w:t>Но выполнили ее не в Америке, а в Париже и официально передали там 4 июля 1884 года послу - как подарок французского народа американскому. Статую разобрали на детали и по морю перевезли в Нью-Йорк. Здесь ее поставили на мощный цоколь, который уже сами американцы построили на острове Бедлоу, ныне остров Свободы (</w:t>
      </w:r>
      <w:r>
        <w:rPr>
          <w:rStyle w:val="Emphasis"/>
          <w:sz w:val="24"/>
        </w:rPr>
        <w:t>Liberty Island</w:t>
      </w:r>
      <w:r>
        <w:rPr>
          <w:sz w:val="24"/>
        </w:rPr>
        <w:t xml:space="preserve">). </w:t>
      </w:r>
    </w:p>
    <w:p>
      <w:pPr>
        <w:pStyle w:val="Normal"/>
        <w:ind w:firstLine="720"/>
        <w:jc w:val="both"/>
        <w:rPr>
          <w:sz w:val="24"/>
        </w:rPr>
      </w:pPr>
      <w:r>
        <w:rPr>
          <w:sz w:val="24"/>
        </w:rPr>
        <w:t xml:space="preserve">Проект постамента высотой 47 метров был выполнен американским архитектором по имени Ричард Моррис Хант. Высота самой статуи - 46 метров, и, таким образом, верхушка факела находится на высоте 93 метров над землей. Вес - 205 тонн. Длина правой руки, в которой факел, - 12,8 метра, причем один только указательный палец имеет длину 2,4 метра, ширина рта - 91 сантиметр. У ног этой женщины - разорванные путы тирании, а в левой руке доска - Декларация независимости. Винтовая лестница внутри статуи приводит туристов к верхушке. </w:t>
      </w:r>
    </w:p>
    <w:p>
      <w:pPr>
        <w:pStyle w:val="Normal"/>
        <w:ind w:firstLine="720"/>
        <w:jc w:val="both"/>
        <w:rPr>
          <w:sz w:val="24"/>
        </w:rPr>
      </w:pPr>
      <w:r>
        <w:rPr>
          <w:sz w:val="24"/>
        </w:rPr>
        <w:t xml:space="preserve">Сама идея создания статуи Свободы родилась у группы французских демократов. В 1865 году, при императоре Наполеоне III, вокруг академика Эдуарда де Лабулайе сформировался кружок, члены которого жили в надежде на конец империи и утверждение французской республики. Статуей Свободы французы хотели выразить свое восхищение великой республикой по ту сторону Атлантики и пробудить в американском и французском народах взаимный интерес. Молодой скульптор из Эльзаса, Фредерик-Опост Бартольди получил одобрение Лабулайе и взялся за проект. </w:t>
      </w:r>
    </w:p>
    <w:p>
      <w:pPr>
        <w:pStyle w:val="Normal"/>
        <w:ind w:firstLine="720"/>
        <w:jc w:val="both"/>
        <w:rPr/>
      </w:pPr>
      <w:r>
        <w:rPr>
          <w:sz w:val="24"/>
        </w:rPr>
        <w:t xml:space="preserve">Раньше Бартольди собирался строить сигнальный маяк на Суэцком канале. Он задумал именно гигантскую женскую фигуру с поднятым ввысь факелом, означающим свет прогресса, который теперь доходит и до Азии. Поэтому молодой человек с таким энтузиазмом и принял предложение. Его статуя Свободы была вдохновлена знаменитой картиной художника Делакруа </w:t>
      </w:r>
      <w:r>
        <w:rPr>
          <w:rStyle w:val="Emphasis"/>
          <w:sz w:val="24"/>
        </w:rPr>
        <w:t>«Свобода, ведущая народ на баррикады»</w:t>
      </w:r>
      <w:r>
        <w:rPr>
          <w:sz w:val="24"/>
        </w:rPr>
        <w:t xml:space="preserve">. </w:t>
      </w:r>
    </w:p>
    <w:p>
      <w:pPr>
        <w:pStyle w:val="Normal"/>
        <w:ind w:firstLine="720"/>
        <w:jc w:val="both"/>
        <w:rPr>
          <w:sz w:val="24"/>
        </w:rPr>
      </w:pPr>
      <w:r>
        <w:rPr>
          <w:sz w:val="24"/>
        </w:rPr>
        <w:t xml:space="preserve">Размеры статуи, как и тот факт, что она должна была выдерживать ветра и непогоду, поставили перед Бартольди и его инженером, будущим создателем Эйфелевой башни Гюставом Эйфелем, немало проблем. Эйфель разработал гениальную металлическую рамную конструкцию, которую поддерживал центральный опорный столб. На этом подвижном каркасе была укреплена внешняя, то есть видимая оболочка статуи из меди толщиной 2,4 миллиметра. Бартольди начал с постройки маленькой, всего лишь 1,2 метра величиной фигуры, а потом изготовил еще три другие, постепенно их укрупняя, и, наконец, подошел к сооружению статуи, которую мы видим сегодня. </w:t>
      </w:r>
    </w:p>
    <w:p>
      <w:pPr>
        <w:pStyle w:val="Normal"/>
        <w:ind w:firstLine="720"/>
        <w:jc w:val="both"/>
        <w:rPr>
          <w:sz w:val="24"/>
        </w:rPr>
      </w:pPr>
      <w:r>
        <w:rPr>
          <w:sz w:val="24"/>
        </w:rPr>
        <w:t xml:space="preserve">Внутри цоколя статуи Свободы находится Музей заселения Америки, открытый в 1972 году. Здесь представлена действительно вся история страны: от предков - индейцев, которые двинулись на неведомый тогда континент, и вплоть до массового переселения в нынешнем столетии. Каждая группа переселенцев охарактеризована при помощи аудио-визуальных средств, моделей, фотографий, рисунков, костюмов и произведений искусства. Здесь рассказано и о жителях Западной Африки, которых как рабов продали этой стране, и об огромных потоках переселенцев XIX века - ирландцев, итальянцев,  евреев и многих других из «Старого света». </w:t>
      </w:r>
    </w:p>
    <w:p>
      <w:pPr>
        <w:pStyle w:val="Normal"/>
        <w:ind w:firstLine="720"/>
        <w:jc w:val="both"/>
        <w:rPr>
          <w:sz w:val="24"/>
        </w:rPr>
      </w:pPr>
      <w:r>
        <w:rPr>
          <w:sz w:val="24"/>
        </w:rPr>
        <w:t>Статуя Свободы вдохновила Эмму Лазарус на стихотворение «Новый колосс». Там говорится, что «нищие духом, отверженные» и «сбившиеся в кучу» толпы прибыли из Старого Света, а их приветствует факел Свободы, высоко поднятый над Золотыми воротами. «Сбившиеся в кучу» люди прибывают на остров Эллис неподалеку от острова Свободы. Там оформляли раньше целые корабли, привезшие эмигрантов. В среднем за первое десятилетие XX века через большой зал проходило по 2000 человек, а в «пиковый» 1907 год на острове Эллис оформили более миллиона человек.</w:t>
      </w:r>
    </w:p>
    <w:p>
      <w:pPr>
        <w:pStyle w:val="Normal"/>
        <w:ind w:firstLine="720"/>
        <w:jc w:val="both"/>
        <w:rPr>
          <w:sz w:val="24"/>
        </w:rPr>
      </w:pPr>
      <w:r>
        <w:rPr>
          <w:sz w:val="24"/>
        </w:rPr>
      </w:r>
    </w:p>
    <w:p>
      <w:pPr>
        <w:pStyle w:val="Normal"/>
        <w:ind w:firstLine="720"/>
        <w:jc w:val="both"/>
        <w:rPr>
          <w:sz w:val="24"/>
        </w:rPr>
      </w:pPr>
      <w:r>
        <w:rPr>
          <w:sz w:val="24"/>
        </w:rPr>
        <w:t>Из Северной Америки – в Южную…</w:t>
      </w:r>
    </w:p>
    <w:p>
      <w:pPr>
        <w:pStyle w:val="Normal"/>
        <w:ind w:firstLine="720"/>
        <w:jc w:val="both"/>
        <w:rPr>
          <w:sz w:val="24"/>
        </w:rPr>
      </w:pPr>
      <w:r>
        <w:rPr>
          <w:sz w:val="24"/>
        </w:rPr>
      </w:r>
    </w:p>
    <w:p>
      <w:pPr>
        <w:pStyle w:val="Heading8"/>
        <w:ind w:firstLine="720"/>
        <w:rPr>
          <w:sz w:val="28"/>
        </w:rPr>
      </w:pPr>
      <w:r>
        <w:rPr>
          <w:sz w:val="28"/>
        </w:rPr>
        <w:t>Статуя Спасителя</w:t>
      </w:r>
    </w:p>
    <w:p>
      <w:pPr>
        <w:pStyle w:val="Normal"/>
        <w:ind w:firstLine="720"/>
        <w:jc w:val="both"/>
        <w:rPr>
          <w:sz w:val="24"/>
        </w:rPr>
      </w:pPr>
      <w:r>
        <w:rPr>
          <w:sz w:val="24"/>
        </w:rPr>
      </w:r>
    </w:p>
    <w:p>
      <w:pPr>
        <w:pStyle w:val="Normal"/>
        <w:ind w:firstLine="720"/>
        <w:jc w:val="both"/>
        <w:rPr>
          <w:sz w:val="24"/>
        </w:rPr>
      </w:pPr>
      <w:r>
        <w:rPr>
          <w:sz w:val="24"/>
        </w:rPr>
        <w:t xml:space="preserve">«Бог сотворил мир за шесть дней. А на седьмой он создал Рио-де-Жанейро». Так шутят бразильцы, имея в виду поистине сказочное местоположение и красоту своего города, который до 1960 года, когда был построен город Бразилия, являлся и столицей страны. У этого города и впрямь есть все, чтобы стать истинным земным раем. Он окружен полукольцом гор, вырастающих из лазурных глубин залива, а со стороны моря словно оторочен белой кромкой песчаных пляжей в темной зелени пальм. </w:t>
      </w:r>
    </w:p>
    <w:p>
      <w:pPr>
        <w:pStyle w:val="Normal"/>
        <w:ind w:firstLine="720"/>
        <w:jc w:val="both"/>
        <w:rPr/>
      </w:pPr>
      <w:r>
        <w:rPr>
          <w:sz w:val="24"/>
        </w:rPr>
        <w:t>Символом города по праву считается статуя Спасителя (</w:t>
      </w:r>
      <w:r>
        <w:rPr>
          <w:rStyle w:val="Emphasis"/>
          <w:sz w:val="24"/>
        </w:rPr>
        <w:t>Cristo Redentor</w:t>
      </w:r>
      <w:r>
        <w:rPr>
          <w:sz w:val="24"/>
        </w:rPr>
        <w:t>). Она стоит на вершине холма Корковаду (</w:t>
      </w:r>
      <w:r>
        <w:rPr>
          <w:rStyle w:val="Emphasis"/>
          <w:sz w:val="24"/>
        </w:rPr>
        <w:t>Corcovado</w:t>
      </w:r>
      <w:r>
        <w:rPr>
          <w:sz w:val="24"/>
        </w:rPr>
        <w:t xml:space="preserve"> означает «горб» и довольно метко характеризует его форму) на высоте 704 метра. Высота самой статуи - 30 метров, не считая семиметрового постамента. </w:t>
      </w:r>
    </w:p>
    <w:p>
      <w:pPr>
        <w:pStyle w:val="Normal"/>
        <w:ind w:firstLine="720"/>
        <w:jc w:val="both"/>
        <w:rPr/>
      </w:pPr>
      <w:r>
        <w:rPr>
          <w:sz w:val="24"/>
        </w:rPr>
        <w:t>Идея этого сооружения зародилась в 1922 году, когда праздновалось столетие независимости Бразилии. Известный еженедельник объявил тогда конкурс проектов на лучший монумент - символ нации. Победитель, Эктор да Силва Коста, выдвинул идею статуи Христа, распростершего руки, обнимая весь город. Этот жест выражает сострадание и одновременно радостную гордость. Идея да Силвы была принята общественностью с восторгом еще и потому, что она перечеркнула прежний план возведения на горе Пан-ди-Асукар (</w:t>
      </w:r>
      <w:r>
        <w:rPr>
          <w:rStyle w:val="Emphasis"/>
          <w:sz w:val="24"/>
        </w:rPr>
        <w:t>Pan de Asugar</w:t>
      </w:r>
      <w:r>
        <w:rPr>
          <w:sz w:val="24"/>
        </w:rPr>
        <w:t xml:space="preserve">) грандиозного памятника Христофору Колумбу. К делу тут же подключилась церковь, организовав по всей стране сбор пожертвований, дабы финансировать осуществление проекта. В итоге через девять лет статуя уже стояла на своем месте. </w:t>
      </w:r>
    </w:p>
    <w:p>
      <w:pPr>
        <w:pStyle w:val="Normal"/>
        <w:ind w:firstLine="720"/>
        <w:jc w:val="both"/>
        <w:rPr>
          <w:vanish/>
          <w:sz w:val="24"/>
        </w:rPr>
      </w:pPr>
      <w:r>
        <w:rPr>
          <w:sz w:val="24"/>
        </w:rPr>
        <w:t xml:space="preserve">Перед началом работ архитекторы, инженеры и скульпторы встретились в Париже, чтобы обсудить все технические проблемы установки статуи на вершине холма, где она открыта всем ветрам и подвержена другим метеорологическим влияниям. Затем французский скульптор Поль Ландовский начал моделировать голову и руки, в то </w:t>
      </w:r>
    </w:p>
    <w:p>
      <w:pPr>
        <w:pStyle w:val="Normal"/>
        <w:ind w:firstLine="720"/>
        <w:jc w:val="both"/>
        <w:rPr>
          <w:sz w:val="24"/>
        </w:rPr>
      </w:pPr>
      <w:r>
        <w:rPr>
          <w:sz w:val="24"/>
        </w:rPr>
        <w:t xml:space="preserve">время как инженеры занялись разработкой каркаса. Масштабы стоявшей перед ними задачи наглядно демонстрируются следующими статистическими параметрами: голова статуи весит 35,6 тонны, кисти рук - по 9,1 тонны каждая, а размах рук составляет 23 метра. </w:t>
      </w:r>
    </w:p>
    <w:p>
      <w:pPr>
        <w:pStyle w:val="Normal"/>
        <w:ind w:firstLine="720"/>
        <w:jc w:val="both"/>
        <w:rPr>
          <w:sz w:val="24"/>
        </w:rPr>
      </w:pPr>
      <w:r>
        <w:rPr>
          <w:sz w:val="24"/>
        </w:rPr>
        <w:t xml:space="preserve">Затем статуя была доставлена из Парижа в Рио-де-Жанейро и установлена на холме Корковаду. 12 октября 1931 года состоялось ее первое торжественное открытие и освящение, к этому дню была смонтирована и осветительная установка. В 1965 году папа Павел VI повторил церемонию освящения, по этому случаю была обновлена и осветительная установка. Еще одно большое торжество проходило здесь в присутствии папы Иоанна Павла II 12 октября 1981 года, когда отмечалось пятидесятилетие самой статуи. </w:t>
      </w:r>
    </w:p>
    <w:p>
      <w:pPr>
        <w:pStyle w:val="Normal"/>
        <w:ind w:firstLine="720"/>
        <w:jc w:val="both"/>
        <w:rPr>
          <w:sz w:val="24"/>
        </w:rPr>
      </w:pPr>
      <w:r>
        <w:rPr>
          <w:sz w:val="24"/>
        </w:rPr>
        <w:t xml:space="preserve">Построенная в 1885 году линия трамвая ведет теперь почти на вершину холма: конечная остановка находится всего в сорока метрах под статуей. От нее надо подняться по 220 ступеням лестницы к постаменту, на котором расположена смотровая площадка. Отсюда хорошо видны протянувшиеся по правую руку пляжи Копакабана и Ипанема, а слева гигантская чаша «Мараканы», крупнейшего в мире стадиона, и международный аэропорт. Со стороны моря возвышается неповторимый силуэт горы Пан-ди-Асукар. </w:t>
      </w:r>
    </w:p>
    <w:p>
      <w:pPr>
        <w:pStyle w:val="Normal"/>
        <w:ind w:firstLine="720"/>
        <w:jc w:val="both"/>
        <w:rPr>
          <w:sz w:val="24"/>
        </w:rPr>
      </w:pPr>
      <w:r>
        <w:rPr>
          <w:sz w:val="24"/>
        </w:rPr>
      </w:r>
    </w:p>
    <w:p>
      <w:pPr>
        <w:pStyle w:val="Normal"/>
        <w:ind w:firstLine="720"/>
        <w:jc w:val="right"/>
        <w:rPr>
          <w:b/>
          <w:b/>
          <w:i/>
          <w:i/>
          <w:sz w:val="28"/>
        </w:rPr>
      </w:pPr>
      <w:r>
        <w:rPr>
          <w:b/>
          <w:i/>
          <w:sz w:val="28"/>
        </w:rPr>
        <w:t>Заключение:</w:t>
      </w:r>
    </w:p>
    <w:p>
      <w:pPr>
        <w:pStyle w:val="Normal"/>
        <w:ind w:firstLine="720"/>
        <w:jc w:val="both"/>
        <w:rPr>
          <w:b/>
          <w:b/>
          <w:i/>
          <w:i/>
          <w:sz w:val="24"/>
        </w:rPr>
      </w:pPr>
      <w:r>
        <w:rPr>
          <w:b/>
          <w:i/>
          <w:sz w:val="24"/>
        </w:rPr>
      </w:r>
    </w:p>
    <w:p>
      <w:pPr>
        <w:pStyle w:val="Normal"/>
        <w:ind w:firstLine="720"/>
        <w:jc w:val="both"/>
        <w:rPr>
          <w:sz w:val="24"/>
        </w:rPr>
      </w:pPr>
      <w:r>
        <w:rPr>
          <w:sz w:val="24"/>
        </w:rPr>
        <w:t>Человечество прошло огромный, многовековой путь в своем развитии. Каждый период этого пути можно зримо и образно ощутить и представить, благодаря удивительным вехам этого развития – замечательным, а иногда и просто таинственным, культурным и историческим памятникам. Каждый такой памятник – есть выдающееся творение человеческого ума и дело умелых и трудолюбивых рук.</w:t>
      </w:r>
    </w:p>
    <w:p>
      <w:pPr>
        <w:pStyle w:val="Normal"/>
        <w:ind w:firstLine="720"/>
        <w:jc w:val="both"/>
        <w:rPr>
          <w:sz w:val="24"/>
        </w:rPr>
      </w:pPr>
      <w:r>
        <w:rPr>
          <w:sz w:val="24"/>
        </w:rPr>
        <w:t>Существуют различные мнения относительно создания некоторых таинственных творений, таких как Стоунхендж или мегалиты о. Пасхи: таким памятникам приписывается и внеземное происхождение, но при любых оценках природы их появления на нашей планете – они бесценны, как в историческом, так и в культурном плане.</w:t>
      </w:r>
    </w:p>
    <w:p>
      <w:pPr>
        <w:pStyle w:val="Normal"/>
        <w:ind w:firstLine="720"/>
        <w:jc w:val="both"/>
        <w:rPr>
          <w:sz w:val="24"/>
        </w:rPr>
      </w:pPr>
      <w:r>
        <w:rPr>
          <w:sz w:val="24"/>
        </w:rPr>
        <w:t>Я сделал попытку вообразить себе путешествие по странам и континентам с целью осмотреть, полюбоваться, восхититься и поразмышлять над таинственными и рукотворными творениями.</w:t>
      </w:r>
    </w:p>
    <w:p>
      <w:pPr>
        <w:pStyle w:val="21"/>
        <w:rPr/>
      </w:pPr>
      <w:r>
        <w:rPr/>
        <w:t>Перемещаясь во времени и в пространстве, с одного материка на другой, я попытался осмотреть наиболее интересные для меня памятники культуры, шедевры архитектуры, образцы древнего и современного зодчества, одним словом историко-культурные центры мира.</w:t>
      </w:r>
    </w:p>
    <w:p>
      <w:pPr>
        <w:pStyle w:val="Normal"/>
        <w:ind w:firstLine="720"/>
        <w:jc w:val="both"/>
        <w:rPr>
          <w:sz w:val="24"/>
        </w:rPr>
      </w:pPr>
      <w:r>
        <w:rPr>
          <w:sz w:val="24"/>
        </w:rPr>
      </w:r>
    </w:p>
    <w:p>
      <w:pPr>
        <w:pStyle w:val="Normal"/>
        <w:ind w:firstLine="720"/>
        <w:jc w:val="both"/>
        <w:rPr>
          <w:sz w:val="24"/>
        </w:rPr>
      </w:pPr>
      <w:r>
        <w:rPr>
          <w:sz w:val="24"/>
        </w:rPr>
        <w:t>Вот и закончилось путешествие по дальним странам. Конечно же, осталось много интересных мест, где не удалось побывать в этот раз, но это уже следующее путешествие.</w:t>
      </w:r>
    </w:p>
    <w:p>
      <w:pPr>
        <w:pStyle w:val="Heading5"/>
        <w:ind w:firstLine="720"/>
        <w:rPr/>
      </w:pPr>
      <w:r>
        <w:rPr/>
        <w:t>Список литературы</w:t>
      </w:r>
    </w:p>
    <w:p>
      <w:pPr>
        <w:pStyle w:val="Normal"/>
        <w:ind w:firstLine="720"/>
        <w:jc w:val="both"/>
        <w:rPr>
          <w:sz w:val="24"/>
        </w:rPr>
      </w:pPr>
      <w:r>
        <w:rPr>
          <w:sz w:val="24"/>
        </w:rPr>
      </w:r>
    </w:p>
    <w:p>
      <w:pPr>
        <w:pStyle w:val="Normal"/>
        <w:spacing w:lineRule="auto" w:line="360"/>
        <w:rPr>
          <w:sz w:val="24"/>
        </w:rPr>
      </w:pPr>
      <w:r>
        <w:rPr>
          <w:sz w:val="24"/>
        </w:rPr>
        <w:t>1. Д.Чизхолм. Мировая история в датах. Москва, “Росмэн”, 1994 г.</w:t>
      </w:r>
    </w:p>
    <w:p>
      <w:pPr>
        <w:pStyle w:val="Normal"/>
        <w:spacing w:lineRule="auto" w:line="360"/>
        <w:rPr>
          <w:sz w:val="24"/>
        </w:rPr>
      </w:pPr>
      <w:r>
        <w:rPr>
          <w:sz w:val="24"/>
        </w:rPr>
        <w:t>2. Черняк В. З. - Семь чудес и другие. М. 1993г.</w:t>
      </w:r>
    </w:p>
    <w:p>
      <w:pPr>
        <w:pStyle w:val="Normal"/>
        <w:spacing w:lineRule="auto" w:line="360"/>
        <w:rPr>
          <w:sz w:val="24"/>
        </w:rPr>
      </w:pPr>
      <w:r>
        <w:rPr>
          <w:sz w:val="24"/>
        </w:rPr>
        <w:t xml:space="preserve">3. "Атлас Чудес Света" (М., БММ АО, 1996), </w:t>
      </w:r>
    </w:p>
    <w:p>
      <w:pPr>
        <w:pStyle w:val="Normal"/>
        <w:spacing w:lineRule="auto" w:line="360"/>
        <w:rPr>
          <w:sz w:val="24"/>
        </w:rPr>
      </w:pPr>
      <w:r>
        <w:rPr>
          <w:sz w:val="24"/>
        </w:rPr>
        <w:t>4. “Хрестоматия по истории мировой культуры”, Г.В.Гриненко, Москва, 1998 г.</w:t>
      </w:r>
    </w:p>
    <w:p>
      <w:pPr>
        <w:pStyle w:val="Normal"/>
        <w:spacing w:lineRule="auto" w:line="360"/>
        <w:rPr>
          <w:sz w:val="24"/>
        </w:rPr>
      </w:pPr>
      <w:r>
        <w:rPr>
          <w:sz w:val="24"/>
        </w:rPr>
        <w:t xml:space="preserve">5. Большая энциклопедия «Кирилла и Мефодия» М. 1998г. </w:t>
      </w:r>
      <w:r>
        <w:rPr>
          <w:sz w:val="24"/>
          <w:lang w:val="en-US"/>
        </w:rPr>
        <w:t>CD</w:t>
      </w:r>
    </w:p>
    <w:p>
      <w:pPr>
        <w:pStyle w:val="Normal"/>
        <w:spacing w:lineRule="auto" w:line="360"/>
        <w:rPr>
          <w:sz w:val="24"/>
        </w:rPr>
      </w:pPr>
      <w:r>
        <w:rPr>
          <w:sz w:val="24"/>
        </w:rPr>
        <w:t>6. http://www.museum.ru/ - сайт русских музеев.</w:t>
      </w:r>
    </w:p>
    <w:p>
      <w:pPr>
        <w:pStyle w:val="Heading3"/>
        <w:ind w:firstLine="720"/>
        <w:jc w:val="right"/>
        <w:rPr/>
      </w:pPr>
      <w:r>
        <w:rPr/>
        <w:t xml:space="preserve">     </w:t>
      </w:r>
    </w:p>
    <w:p>
      <w:pPr>
        <w:pStyle w:val="Heading3"/>
        <w:ind w:firstLine="720"/>
        <w:jc w:val="right"/>
        <w:rPr/>
      </w:pPr>
      <w:r>
        <w:rPr/>
        <w:t>11 класс  Шк. № 1127 г. Москвы</w:t>
      </w:r>
    </w:p>
    <w:p>
      <w:pPr>
        <w:pStyle w:val="Heading3"/>
        <w:ind w:firstLine="720"/>
        <w:jc w:val="right"/>
        <w:rPr/>
      </w:pPr>
      <w:r>
        <w:rPr/>
        <w:t>Д.Ю.</w:t>
      </w:r>
    </w:p>
    <w:p>
      <w:pPr>
        <w:pStyle w:val="Normal"/>
        <w:rPr/>
      </w:pPr>
      <w:r>
        <w:rPr/>
        <w:t>Апрель 2000г.</w:t>
      </w:r>
    </w:p>
    <w:p>
      <w:pPr>
        <w:pStyle w:val="Normal"/>
        <w:rPr/>
      </w:pPr>
      <w:r>
        <w:rPr/>
        <w:t>Сдано на отл.</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lang w:val="en-US" w:eastAsia="en-US"/>
      </w:rPr>
      <w:t>1</w:t>
    </w:r>
    <w:r>
      <w:rPr/>
      <w:t xml:space="preserve"> -</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right"/>
      <w:outlineLvl w:val="1"/>
    </w:pPr>
    <w:rPr>
      <w:b/>
      <w:i/>
      <w:sz w:val="28"/>
    </w:rPr>
  </w:style>
  <w:style w:type="paragraph" w:styleId="Heading3">
    <w:name w:val="Heading 3"/>
    <w:basedOn w:val="Normal"/>
    <w:next w:val="Normal"/>
    <w:qFormat/>
    <w:pPr>
      <w:keepNext w:val="true"/>
      <w:numPr>
        <w:ilvl w:val="2"/>
        <w:numId w:val="1"/>
      </w:numPr>
      <w:ind w:firstLine="720"/>
      <w:jc w:val="both"/>
      <w:outlineLvl w:val="2"/>
    </w:pPr>
    <w:rPr>
      <w:sz w:val="24"/>
    </w:rPr>
  </w:style>
  <w:style w:type="paragraph" w:styleId="Heading4">
    <w:name w:val="Heading 4"/>
    <w:basedOn w:val="Normal"/>
    <w:next w:val="Normal"/>
    <w:qFormat/>
    <w:pPr>
      <w:keepNext w:val="true"/>
      <w:numPr>
        <w:ilvl w:val="3"/>
        <w:numId w:val="1"/>
      </w:numPr>
      <w:ind w:left="709" w:hanging="0"/>
      <w:jc w:val="right"/>
      <w:outlineLvl w:val="3"/>
    </w:pPr>
    <w:rPr>
      <w:sz w:val="24"/>
    </w:rPr>
  </w:style>
  <w:style w:type="paragraph" w:styleId="Heading5">
    <w:name w:val="Heading 5"/>
    <w:basedOn w:val="Normal"/>
    <w:next w:val="Normal"/>
    <w:qFormat/>
    <w:pPr>
      <w:keepNext w:val="true"/>
      <w:numPr>
        <w:ilvl w:val="4"/>
        <w:numId w:val="1"/>
      </w:numPr>
      <w:ind w:firstLine="720"/>
      <w:jc w:val="right"/>
      <w:outlineLvl w:val="4"/>
    </w:pPr>
    <w:rPr>
      <w:b/>
      <w:i/>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firstLine="720"/>
      <w:jc w:val="both"/>
      <w:outlineLvl w:val="6"/>
    </w:pPr>
    <w:rPr>
      <w:sz w:val="28"/>
    </w:rPr>
  </w:style>
  <w:style w:type="paragraph" w:styleId="Heading8">
    <w:name w:val="Heading 8"/>
    <w:basedOn w:val="Normal"/>
    <w:next w:val="Normal"/>
    <w:qFormat/>
    <w:pPr>
      <w:keepNext w:val="true"/>
      <w:numPr>
        <w:ilvl w:val="7"/>
        <w:numId w:val="1"/>
      </w:numPr>
      <w:ind w:firstLine="720"/>
      <w:jc w:val="right"/>
      <w:outlineLvl w:val="7"/>
    </w:pPr>
    <w:rPr>
      <w:b/>
      <w:i/>
      <w:sz w:val="24"/>
    </w:rPr>
  </w:style>
  <w:style w:type="paragraph" w:styleId="Heading9">
    <w:name w:val="Heading 9"/>
    <w:basedOn w:val="Normal"/>
    <w:next w:val="Normal"/>
    <w:qFormat/>
    <w:pPr>
      <w:keepNext w:val="true"/>
      <w:numPr>
        <w:ilvl w:val="8"/>
        <w:numId w:val="1"/>
      </w:numPr>
      <w:jc w:val="right"/>
      <w:outlineLvl w:val="8"/>
    </w:pPr>
    <w:rPr>
      <w:i/>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rPr>
  </w:style>
  <w:style w:type="character" w:styleId="Emphasis">
    <w:name w:val="Emphasis"/>
    <w:qFormat/>
    <w:rPr>
      <w: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3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9:05:00Z</dcterms:created>
  <dc:creator>1</dc:creator>
  <dc:description/>
  <cp:keywords/>
  <dc:language>en-US</dc:language>
  <cp:lastModifiedBy>Mage</cp:lastModifiedBy>
  <dcterms:modified xsi:type="dcterms:W3CDTF">2011-10-21T09:05:00Z</dcterms:modified>
  <cp:revision>2</cp:revision>
  <dc:subject/>
  <dc:title/>
</cp:coreProperties>
</file>