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 новые транспортные проекты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/>
      </w:pPr>
      <w:r>
        <w:rPr/>
        <w:t>Несмотря на трудности, обусловленные экономическим кризисом, в Хабаровском крае построены за последние годы крупные объекты транспортной инфраструктуры. К ним относятся, в первую очередь, совмещенный железнодорожно-автомобильный мост через р.Амур у Хабаровска и часть магистрального газопровода с о.Сахалин на материк. Новый мостовой переход заменил старый мост, построенный более 90 лет назад еще в царское время. Сооружение моста стало одной из крупнейших строек России последних лет. Строительство продолжалось 3 года, стоимость работ превысила   2 млрд. рублей. Главнейшим результатом этого проекта явилось создание связующего звена магистральной автодороги Чита – Нахо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матривается проект строительства 2-й очереди амурского моста. На существующих опорах ляжет совмещенный мостовой переход, аналогичный уже построенному. Длина моста составит 2,6 км, протяженность береговых частей - 0,6 и 0,7 км. В соответствии с бизнес-планом, для реализации проекта необходимы инвестиции в размере 40 миллионов долларов США. Нормативный срок строительства – 48 месяце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оительство магистрального газопровода осуществляется в соответствии с государственной программой «Газификация Сахалинской области, Хабаровского и Приморского краев», рассчитанной на воплощение в период до 202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рамках проекта магистрального газопровода построен участок длиной около 500  км от г.Оха (Сахалин) до г.Комсомольск-на-Амуре. В прошлом году нитка газопровода доведена до г.Амурск. Природный газ коренным образом улучшает экономическое положение в регионе, так как он дешев и позволяет снизить затраты на выработку электроэнергии и тепл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вый инвестиционный проект предполагает продолжение газопровода до Хабаровского энергорайона. По расчетам, годовая потребность энергорайона составляет 2200 млн. куб. м, в том числе электростанциям требуется 2000 млн. куб. 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з пойдет по трубам диаметром от 700 до 1200 мм. Длина газопровода составит 996 км. На дно пролива Невельского, отделяющего о.Сахалин от материка, уложат сдвоенный переход длиной 1 км. На трассе планируется построить три компрессорные станции в поселках Троицкое, Софийск и Селихино.</w:t>
      </w:r>
    </w:p>
    <w:p>
      <w:pPr>
        <w:pStyle w:val="TextBody"/>
        <w:rPr/>
      </w:pPr>
      <w:r>
        <w:rPr/>
        <w:t>Имеется ряд проектов реконструкции и развития железных дорог, проходящих по территории Хабаровского края. Эти проекты ориентированы, в первую очередь, на увеличение грузопотока в тихоокеанские порты. К наиболее масштабным относится проект развития железнодорожной линии Комсомольск–Ванино и  Ванинско– Совгаванского транспортного узла. Результатом строительства явится увеличение объема перевозки экспортных грузов – угля, леса, нефтепродуктов – до 15 млн. тонн в год. Появится возможность поднять эффективность контейнерного маршрута Пусан (Корея) – Ванино – Европа. Будет налажена перевозка импортного глинозема – сырья для российских заводов по производству алюминия – в объеме до 2 млн. тонн в г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первом этапе предполагается построить 6 разъездов на участке дороги Комсомольск – Ванино, новый объезд Кузнецовского перевала, уложить вторые пути на ряде участков. Объем потребных инвестиций – 400 млн.  долларов США, срок строительства 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 указанным строительством связаны проекты создания новых перерабатывающих мощностей в порту Ванино. Планируется построить комплекс по перевалке нефтехимических грузов с годовой производительностью 2 млн. тонн (стоимость 8,4 млн.  долларов США), терминал для угля с производительностью 7,5 млн. тонн (стоимость 80-90 млн.  долларов США), терминал для глинозема с производительностью 1,8 млн. тонн (стоимость 110 млн.  долларов США). Наиболее важным считают строительство контейнерного терминала, который составит конкуренцию крупнейшему терминалу российского Дальнего Востока в порту Восточном. Этот терминал будет перерабатывать за год 150 тысяч крупнотоннажных контейнеров. Стоимость проекта оценивается в 28,5 млн.  долларов СШ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ложен ряд проектов в области воздушного транспорта.  К ним относится проект реконструкции взлетно-посадочной полосы международного аэропорта г.Хабаровск. Стоимость строительства оценивается в 15,6 млн. долларов США, срок строительства 5 л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ланируется осуществить модернизацию системы управления воздушным движением в зоне ответственности ГП «Дальаэроконтроль». Реализация этого проекта позволит повысить безопасность полетов самолетов и увеличить пропускную способность зоны в 2 раза – до 130 тысяч воздушных судов в год. На замену устаревшей автоматизированной системы «Старт» на современную систему УВД предполагается израсходовать 30 млн. долларов США.</w:t>
      </w:r>
    </w:p>
    <w:p>
      <w:pPr>
        <w:pStyle w:val="TextBody"/>
        <w:rPr/>
      </w:pPr>
      <w:r>
        <w:rPr/>
        <w:t xml:space="preserve">Очень интересным является проект создания легкого многоцелевого самолета нового поколения С-80. Предполагается использовать богатый опыт самолетостроения «ОКБ Сухого» и Комсомольского-на-Амуре авиационного объединения. С-80 должен заменить легкие самолеты Як-410, Ан-28 и средние Як-40, Ан-24. Дальность полета самолета до 1500 км, грузоподъемность 3-3,5 т. В пассажирском варианте самолет может перевезти до 26 человек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сьма реальным является план завоевания до 1</w:t>
      </w:r>
      <w:r>
        <w:rPr>
          <w:lang w:val="en-US"/>
        </w:rPr>
        <w:t>/</w:t>
      </w:r>
      <w:r>
        <w:rPr/>
        <w:t xml:space="preserve">3 рынка региональных самолетов России, СНГ и до 10-15% зарубежного рынка. Это основано на </w:t>
      </w:r>
    </w:p>
    <w:p>
      <w:pPr>
        <w:pStyle w:val="TextBody"/>
        <w:rPr/>
      </w:pPr>
      <w:r>
        <w:rPr/>
        <w:t xml:space="preserve">высоком уровне российского авиастроения, авторитете Комсомольского авиазавода. К 2006 году ожидается объем продаж 150-200 самолетов С-80 в год.     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2:49:00Z</dcterms:created>
  <dc:creator>4</dc:creator>
  <dc:description/>
  <dc:language>en-US</dc:language>
  <cp:lastModifiedBy>4</cp:lastModifiedBy>
  <cp:lastPrinted>2000-06-14T22:01:00Z</cp:lastPrinted>
  <dcterms:modified xsi:type="dcterms:W3CDTF">2000-06-14T11:21:00Z</dcterms:modified>
  <cp:revision>8</cp:revision>
  <dc:subject/>
  <dc:title>5</dc:title>
</cp:coreProperties>
</file>