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ТРАНСПОРТ СЕГОД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 Общая характерис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В современных условиях развития рыночной экономики динамика транспортных услуг служит одним из наиболее ярких показателей фактического положения дел в области общеэкономической конъюнктуры. Для Хабаровского края в связи с его обособленным географическим положением и особым укладом территориальной организации производства, которая почти во всех отраслях тесно связана с транспортом, это особенно характерно. Доля транспортных услуг в валовом внутреннем продукте края более чем в два раза превышает среднероссийский уровень. Кризисное состояние деловой активности в стране и регионе отрицательно сказалось на работе транспортных предприятий края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 период реформ произошло значительное снижение физических объемов перевозок на всех видах транспорта. Главной причиной сокращения транспортировки грузов является снижение платежеспособного спроса на транспортные услуги, особенно внутри края, в связи с общим спадом производства. Однако за последние два года наметилась устойчивая тенденция к росту объемов перевозок, что обусловлено общим улучшением экономической ситуации в стран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собо показательным явился 1999 год, когда коммерческий грузооборот транспорта Хабаровского края вырос на 36%, составив 40,1 млн. т-км. В основном, рост обусловлен стабильной работой железнодорожного транспорта, доля которого в общем объеме перевозок грузов составила 59%. Объем погрузки за год по краю увеличился на 29%. Основной рост обусловлен увеличением производства лесных материалов, нефтепродуктов и уг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тересно рассмотреть динамику тарифов на перевозки, осуществляемые на территории края. В 1999 году индекс тарифов на грузовые перевозки составил 110,6%. Больше всего выросли тарифы на автомобильные перевозки – на 61,3%. Тарифы воздушного транспорта увеличились на 20%, внутреннего водного – на 19,3%. Меньше всего подняла тарифы железная дорога – на 9,7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тоимость услуг междугороднего пассажирского транспорта за прошлый год возросла в 2 раза. Больше всего подорожали перевозки авиационным транспортом – почти в 3 раза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В условиях, складывающихся на транспортном рынке региона, значительный положительный эффект, повышающий роль транспорта в экономике, может быть получен при соблюдении двух условий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снижение стоимости и повышение коньюнктуры транспортных услуг на внутреннем и внешнем товарных рынках регион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дажа транспортных услуг на мировом рынке за счет привлечения зарубежных транзитных грузопот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В этом случае возрастет привлекательность транспортных путей Дальнего Востока как для российских производителей, так и для иностранных транспортных компа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2. Железнодорожный транспор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Железнодорожный транспорт является главной транспортной артерией Хабаровского края. В основном, железная дорога служит для перевозки транзитных грузов из центральных регионов России, Урала и Сибири, а также из Западной Европы в порты российского Дальнего Востока. В обратном направлении основным видом грузов являются крупнотоннажные контейнеры и сырье для металлургических предприятий. В структуре железнодорожных перевозок краевые перевозки составляют не более 25%, остальные 75% приходятся на транзитные перево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ах Хабаровского края расположены три отделения Дальневосточной железной дороги: Хабаровское, Комсомольское и Тындинское. Тындинское отделение включает участок бывшей Байкало-Амурской магистрали на запад от Комсомольска-на-Амуре до границы Хабаровского края с Якут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езные дороги Хабаровского края характеризуются следующими показателями. Общая протяженность железнодорожных путей превышает 2,3 тыс. км. Главный ход железной дороги от самой западной станции Архара до юго-восточной станции Бикин, длинной более 700 км. полностью электрифицирован. На других участках используется тепловозная тя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правление грузов со станций Дальневосточной железной дороги до 1997 года снижалось. Если в 1990 году отправление составило 27,0 млн. т., то к 1997 году оно снизилось до 11,7 млн. т. Однако в связи с оживлением экономики России, ростом экспорта отправление грузов стало увеличиваться и превысило в 1999 году  15 млн.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ая же динамика наблюдается и в пассажирских перевозках. С 1990 до 1997 года по Дальневосточной дороге в пределах Хабаровского края перевозки упали с 11,9 до 10,3 млн. чел. Однако в 1999 году перевезено уже 11,5 млн.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з схемы, приведенной в приложении, видно следующее размещение железнодорожных линий. От западной границы края до города Хабаровска идет Транссибирская магистраль, продолжаясь на юго-восток до границы с Приморским краем. Также в широтном направлении идет северный участок дороги – бывшая Байкало-Амурская магистраль. Практически от Хабаровска – от станции Волочаевка – на северо-восток уходит железнодорожная линия до города Комсомольска-на-Амуре. Сливаясь с северным участком, дальше она продолжается до тихоокеанских портов Ванино и Советская Гав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азвитии железнодорожного транспорта существуют определенные трудности. Плотность железных дорог общего пользования на Дальнем Востоке в 3,8 раза меньше, чем в среднем по России. Уровень электрификации железных дорог дальнего востока составляет 21,4%, что в 2 раза меньше, чем по России в цел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/>
      </w:pPr>
      <w:r>
        <w:rPr/>
        <w:t>Однако в Хабаровском крае есть и свои специфические трудности. Если проанализировать динамику отправления грузов железнодорожным транспортом среди краев и областей Дальнего Востока, то увидим следующую картину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 20 лет (с 1980г) объем перевозок сократился в 3 раз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 2 места, после Приморского края в 1980 г, Хабаровский край спустился практически на 4-е, уступив Амурской области и республике Сах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дна из причин такого положения в том, что железнодорожный транспорт работает менее эффективно из-за высокой степени повышения тарифов по сравнению с другими видами транспорта. Ниже приводится диаграмма динамики индексации тарифов на перевозку грузов по видам транспорта. Другой причиной является сокращение объема транзитных грузов и снижение загруженности Транссиба. В настоящее время Траннссиб загружен только на 35% своих мощностей. А интенсивность его использования сократилась в 3 раза.</w:t>
      </w:r>
    </w:p>
    <w:p>
      <w:pPr>
        <w:pStyle w:val="TextBody"/>
        <w:rPr/>
      </w:pPr>
      <w:r>
        <w:rPr/>
        <w:t>Экономический кризис, разразившийся в России, в последнее десятилетие нанес ущерб всем видам транспорта, но железнодорожный, пожалуй, ощутил его последствия в большей мере. Не в последнюю очередь здесь сыграла роль двойного подчинения органов регулировании политики цен на тарифы - администрациям краев и областей, с одной стороны, и федеральным управляющим органам, с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Федеральный договор 1992г., как и Конституция 1993 г., оставили много места для согласований и конфликтов в области разграничения прав и обязанностей между региональным и федеральным уровнями регулирования экономикой. Поэтому с 1996 года начался процесс разработки и подписания двухсторонних Договоров между субъектами Федерации и федеральным центром. В этих договорах стороны стараются достичь консенсуса по поводу прав распоряжения и пользования собственностью, в том числе и возможностями, предоставляемыми транспортом, а также природными ресурсами. Такой договор подписан федеральным центром с Хабаровским краем, Сахалинской областью, Приморским краем и др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й из самых главных проблем железнодорожного транспорта России является несоответствие его современному уровню технологий. Чтобы выжить и зарабатывать прибыль в современных непростых экономических условиях, руководство МПС обращается к принципам современного бизнес - управления. Налаживает  связь между управлением и внешней средой с помощью усиления маркетингового анализа. Переход к новым целям в управлении определяет новую постановку задачи стратегического анализа управления и требует применения новых информационных технологий. В настоящий момент действует программа информатизации железнодорожного транспорта России на период до  2005 г. В рамках этой программы создается развитая телекоммуникационная среда. Заменяется устаревшая техника, организуется сбор первичной информации. Внедряется безбумажная технология документооборота, разрабатываются четыре информационных комплекс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правление перевозочным процессом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правление маркетингом, экономикой и финансам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правления инфраструктурой железнодорожного транспорт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правление персоналом и социальной сфер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мплексная концепция информатизации системы железнодорожных дорог в  России в целом и Хабаровского края, в частности, предполагает создание и интеграцию оперативных систем управления и систем поддержки принятия решений. Новые технологии позволят объединить разрозненные данные из различных оперативных баз и Информационное хранилище, содержащее исчерпывающую информацию, необходимую для принятия оперативных и долгосрочных стратегических решений на всех уровнях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Автомобильный тран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Как указывалось в разделе 2, сеть автомобильных дорог в Хабаровском крае развита слабо. Современные дороги сосредоточены лишь в южной части территории. В центральных и северных районах основные грузоперевозки осуществляются по временным дорогам-зимни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автомобильных грузоперевозок неуклонно снижается. Так, в 1999 году перевезено на 13% грузов меньше, чем в 1998 году. Объем в натуральном выражении составил 3,1 млн. тонн. При этом наблюдается увеличение дальности пробегов автотранспорта. Это отразилось в повышении показателя грузооборота на 11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1999 году построены автозимник Николаевск-на-Амуре – Селихино длиной 43 км, участок гравийной дороги Аян – Нелькан длиной 16 км. Продолжилось строительство магистральной автодороги Чита – Находка. Темпы строительства низки, построено всего 17 к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м достижением является ввод в эксплуатацию автомобильного мостового перехода через р. Амур у г. Хабаровска длиной 3,9 км с правобережным подходом длиной 1,2 км. Этот мост является неотъемлемой частью широтной автомагистрали, связывая, в первую очередь Хабаровский край с Еврейской автономной областью и с Амурской обла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о несет большие затраты по ремонту действующих автомобильных дорог. Указанные затраты в 1999 году возросли на 60%, что позволило отремонтировать 321 км. дор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ссажирооборот на междугороднем автомобильном транспорте в 1999 году снизился на 8%, что свидетельствует об ограничении перемещения людей. Население предпочитает летать самолетами и пользоваться судами речного транспорта. Статистические данные это подтвержд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втомобильный транспорт характеризуется повышенной степенью опасности. В Хабаровском крае в 1999 году зарегистрированы 1719 дорожно-транспортных происшествий. При этом погибли 296, ранены 1925 человек. Наметилась тенденция к некоторому уменьшению числа ДТП и количества пострадавших.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3.4.  Водный транспор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Процесс освоения дальневосточной окраины, включение ее в общероссийскую систему хозяйства во многом зависели от развития транспорта, обеспечивающего стабильное функционирование хозяйственного орг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се большее значение приобретали водные пути сообщения. Первый пароход появился в 1854 году, когда генерал-губернатор Восточной Сибири Муравьев-Амурский на «Аргуни» проследовал до Мариинского поста. В 1860 году на Амуре было уже 8 пароходов, в 1895 г. их стало уже 5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о второй половины 90-х годов 19 в. обнаружилась устойчивая тенденция к росту речного флота в бассейне реки Амур и его притоках в Хабаровском и Приморском краях. С 1885 года на Амуре началась установка судоходных знаков, Эту работу завершили в 1901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/>
      </w:pPr>
      <w:r>
        <w:rPr/>
        <w:t xml:space="preserve">Роль водного транспорта в развитии экономики Хабаровского края велика. По речным магистралям осуществлялась основная масса грузоперевозок, причем главной речной магистралью был и остается Амур. 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На развитии речного флота отрицательно отражалось недостаточная изученность фарватеров Амура, нехватка специалистов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В 1872 г. в Хабаровске был построен речной порт, сегодня это старейшее предприятие края. Он возник как пристань в устье реки Плюснинки. В 1892 г. установлены на Амуре первые дебаркадеры. В годы русско-японской войны к берегу подведена железнодорожная ветка, построены склады. Началось интенсивное развитие речного транспорта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С 1934 г. началось строительство новых причалов. В 1941 г. на базе пристани создан Хабаровский речной порт. В 60-е – 70-е годы он перерабатывал более 10 млн. тонн грузов, постоянно увеличивая объем грузовых и пассажирских перевозок. Предприятие имеет высокий уровень механизации и автоматизации всех производственных процессов. С 1993 г. Хабаровский речной порт стал акционерным обществом и вышел из системы Амурского речного пароходства. Акционерное общество «Амурское речное пароходство» ведет свою историю с 1854г. - с начала судоходства  по реке Амур. В 1927 году управление АРП было передано из Благовещенска в Хабаровск. В составе АУРП (Амурское речное пароходство) были речные порты - Покровский, Благовещенский, Комсомольский, Хабаровский; ремонтно-эксплуатационные базы ( РЭБ) - Хабаровская, Малышевская,  Николаевская, Благовещенская, Свободненская; бассейновый узел связи, ремонтно-строительное управление и т. д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В 1986 г. в составе флота было 130 самоходных сухогрузов, 33 судна класса река-море, 78 самоходных пассажирских и 780 несамоходных судов. Суда смешанного плавания круглогодично перевозят внешнеторговые грузы и грузы иностранных фрахтователей. Эти суда осуществляют  перевозки в порты Японии, Китая,  Республики Корея, другие страны АТР.</w:t>
      </w:r>
    </w:p>
    <w:p>
      <w:pPr>
        <w:pStyle w:val="2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Положение речного транспорта не является исключением по отношению к другим видам, сильно пострадавшим от экономического кризиса. Убытки АО «Амурское речное пароходство» по итогам за 1996 год составили 29 млн. руб. Так, отправление грузов водным транспортом сократилось с 13,2 млн. т. в 1980 г. до 2 млн. т. в 1998 г., то есть в 6 раз. Отправление пассажиров внутренним водным транспортом сократилось с 2,8 млн. чел. в 1980 г. до 2,0 млн. в 1998 г. Сократилась и протяженность внутренних судоходных путей с 3974 км. до 2453 км.</w:t>
      </w:r>
    </w:p>
    <w:p>
      <w:pPr>
        <w:pStyle w:val="2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Серьезный анализ положения на речном транспорте Хабаровского края еще предстоит сделать экономистам, но уже сейчас видны многие ошибки и просчеты. Еще несколько лет назад государство поддерживало судоходные компании, выдавая им льготные кредиты, главным образом для того, чтобы подготовить флот к навигации. Но уже с 1997 года на эти цели не выделяется никаких средств. На 7,9 млрд. руб. (дотации из краевого бюджета) удается подготовить только пассажирский флот к навигации.</w:t>
      </w:r>
    </w:p>
    <w:p>
      <w:pPr>
        <w:pStyle w:val="2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 xml:space="preserve">Денег у Амурского пароходства недостаточно, чтобы омолодить флот. За последние годы построено всего одно головное судно, возраст же большей половины флота - более 18 лет. Большие проблемы и с ремонтом судов. АО «Амурское речное пароходство» в какой-то мере спасает загранфлот и тайм-чартер. Помимо государства и АО «Амурское речное пароходство», есть еще два крупных акционера. Это санкт-петербургская фирма «Интернешнл СПб» (15%) и гонконгская  «Линквест» (15%). У коллектива пароходства акций около 42%. Сейчас стоит вопрос о передаче контрольного пакета акций другим акционерам, так что коллектив пароходства на собственном когда-то предприятии будет играть роль наемной рабочей силы.   Возможно, что акции могут оказаться в руках иностранных компаний, тогда славная история становления российского речного флота в Хабаровском крае закончится в этом тысячелетии.  </w:t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ind w:left="0" w:hanging="0"/>
        <w:jc w:val="both"/>
        <w:rPr/>
      </w:pPr>
      <w:r>
        <w:rPr/>
        <w:t>Печально зрелище сегодняшнего Хабаровского речного порта. Еще пятилетие назад жизнь в порту кипела. Возвышались стрелы кранов. Десятки судов стояли в ожидании погрузки или разгрузки, а нынче один или два крана лениво что-то загружают в одиноко стоящее судно. Одно время резко оживилась торговля с Китаем, но наши транспортные речные расходы выше китайских, а потому китайская сторона предпочитает выступать в роли перевозчика. Так в 1994 году российские суда заходили в КНР 150 раз,  в 1995 году 53 раза, а в последние годы вообще практически не имеют положительной статистики.</w:t>
      </w:r>
    </w:p>
    <w:p>
      <w:pPr>
        <w:pStyle w:val="2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Лидирующее положение на внешнеторговом рынке транспортных услуг на Дальнем Востоке по-прежнему занимает морской транспорт. Однако спрос на его услуги у отечественных  фрахтователей так же низок, как и на других видах транспорта общего поль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мотря на это, усилия Администрации Хабаровского края привели к росту перерабатывающей способности главных морских портов – Ванинского и Николаевского. В 1999 году переработано 4,9 млн. тонн грузов, что на 23% больше, чем в предыдущем году. Это стало возможным благодаря вновь построенному в порту Ванино 350-метровому пирсу, вводу новых погрузочных мощ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ые виды экспортных грузов, перевозимых морем в экспортной торговле, - лес и лесоматериалы, нефтепродукты, уголь, а также рыба и продукты ее переработки. В частности, объем вывезенной продукции рыбной отрасли края в 1999 году превысил 50 тысяч тонн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5.  Воздушный тран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Началом развития дальневосточной авиации стало создание в Хабаровске в 1929 г. управления «Добролет». Исходя из местных условий на Амуре, в районе нынешней лодочной  станции №9 появился гидропорт. Первые полеты были сделаны на гидросамолетах «Мартин-159» и «Консолидейтет Каталина МП-7», приобретенные в США. Тогда же на месте современного Малого аэропорта открывается Хабаровский аэропорт «Сухопутный». Первый самолет, появившийся в Хабаровске, был «Фарман-13» с мотором в 300 лошадиных сил, приобретенный на средства, собранные «Обществом друзей воздушного флота». Пилотом этого самолета был Михаил Водопьянов, бортмехаником - Борис Аник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ую авиатрассу проложил М.В. Водопьянов. Этот маршрут Хабаровск - Оха впоследствии назвали «Трассой героев». Здесь же использовались самолеты ПО-2, ЛИ-2, ИЛ-14. Свой «дальний» воздушный рейс Водопьянов совершил в январе 1930г. Самолет, вылетев из Хабаровска, сделал посадки в Троицком, Нижней Тамбовке, Мариинске, Александровске и закончил рейс в Охе. Путешествие туда и обратно заняло 11 суток (раньше  на лошадях и собаках добирались за 35-40 суток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 1932 г. был совершен первый воздушный перелет из Хабаровска во Владивосток, а в сентябре 1933 года началась эксплуатация авиалинии Москва-Хабаровск-Камча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 годы Великой Отечественной войны 1941-1945 г.г. на средства, собранные молодежью, были построены в Хабаровске эскадрильи боевых самолетов «Хабаровский комсомолец» и «Хабаровский пионер». В мае 1948 года начались регулярные рейсы по воздушной трассе Москва- Владивосток с посадкой в Хабаровске. В 1955 г. завершилось строительство нового аэропорта, в декабре 1956 г. рейсом из Москвы в аэропорту Хабаровска совершил посадку  первый в мире пассажирский реактивный самолет ТУ-104. В 1958 году в Хабаровском аэропорту был создан 202-й авиационный отряд реактивных самолетов. В апреле 1961 года совершен первый беспосадочный полет самолета ТУ-114 по маршруту Москва-Хабаровск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Хабаровск по-праву называется «воздушными воротами Востока» Он связан с 40 городами Российской Федерации. Международные рейсы хабаровские авиаторы начали в 1971 г. полетом в Пхеньян  (КНДР). Самая крупная - Дальневосточная - авиакорпорация кроме обслуживания республиканских и местных воздушных линий выполняет регулярные международные рейсы на линиях Хабаровск - Ниигата, Хабаровск - Сеул, Хабаровск - Пхеньян, Хабаровск - Харбин, Хабаровск – Анкоридж - Сиэт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Чартерные рейсы выполняются во Вьетнам, Малайзию, Таиланд, Объединенные Арабские Эмираты, Турцию, Новую Зеландию и Израи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Хабаровское авиапредприятие имеет хорошо оборудованную техническую и производственную базу для обслуживания авиатехники и пассажиров. В 1992 году было построено  новое здание аэровокзала, удовлетворяющее самым современным требованиям. Однако показатели,  которые имел воздушный транспорт в последние годы, тоже ухудшились. Грузооборот с 70 тыс. тонн  в год уменьшился вдвое, а пассажирооборт с 2 млн. человек уменьшился до 500 тыс.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Каждый год тарифы на авиабилеты повышаются таким образом, что этот вид транспорта стал недоступен большинству населения Хабаровского края. Это обстоятельство, кроме экономических потерь, имеет и отрицательное воздействие на  дальневосточный социум, который ощущает свою отдаленность и заброшенность по отношению к центру Росс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00"/>
        </w:tabs>
        <w:ind w:left="1200" w:hanging="4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1:21:00Z</dcterms:created>
  <dc:creator>4</dc:creator>
  <dc:description/>
  <dc:language>en-US</dc:language>
  <cp:lastModifiedBy>4</cp:lastModifiedBy>
  <cp:lastPrinted>2000-05-04T23:31:00Z</cp:lastPrinted>
  <dcterms:modified xsi:type="dcterms:W3CDTF">2001-03-30T09:10:00Z</dcterms:modified>
  <cp:revision>88</cp:revision>
  <dc:subject/>
  <dc:title>3</dc:title>
</cp:coreProperties>
</file>