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гда я начал разрабатывать этот реферат, мною двигал лишь интерес к теме. Но когда  я углубился в проблему, то увидел, какое важное место в экономике и в жизни вообще играет транспор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Я узнал, в каких отраслях хозяйства, какие виды транспорта преобладают, какие транспортные пути существуют на территории края и для чего они предназначен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Транспорт является «кровеносной системой» промышленности. От того, насколько развита транспортная система, зависит экономическое благополучие региона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Хабаровский край имеет сложившуюся транспортную систему, которая по сравнению с другими регионами имеет ряд особенностей. Это с одной стороны – величина региона, а с другой – удаленность от Федерального центра. Особенностью является и выгодное геополитическое положение в АТР (Азиатско–Тихоокеанском регионе). Сегодня Хабаровский край с центром в г. Хабаровске – крупный и перспективный регион Российской Федераци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 начала 20 века вследствие технического прогресса резко увеличились скорость, дальность и безопасность перевозок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есятилетие экономических перемен в России было тяжелым испытанием в том числе и для транспортной системы края. Я уже отмечал сокращение грузоперевозок и грузопотоков на всех видах транспорта. Оздоровление экономики вызвало и увеличение нагрузки на транспор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 xml:space="preserve">Последние данные о состоянии транспортного комплекса Хабаровского края, опубликованные на-днях Госкомстатом, внушают оптимизм. Если рост промышленного производства в 1 квартале текущего года по сравнению с соответствующим периодом 1999 года составил 13%, то увеличение объема грузоперевозок превысило эти темпы и достигло 16%. Как и прежде, этот успех обязан, в первую очередь, стабильной работе железнодорожников. Кроме того, проявилась тенденция значительного повышения объема перевозок автомобильным транспортом. Так, в 1 квартале автомобилисты перевезли 1,3 млн. тонн грузов, что на 45% больше, чем в январе – марте 1999 года. Так же эффективно работает Ванинский морской порт, увеличивший переработку грузов на 13%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Значительно скромнее выглядят данные по перевозке пассажиров. Пассажирооборот автомобильного транспорта за 1 квартал текущего года увеличился лишь на 3%, а авиационного даже снизился на 1%. Это говорит о том, что безудержный рост цен на билеты ударяет по самим же перевозчикам,  в конечном счете уменьшая их доходы. 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</w:t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01:29:00Z</dcterms:created>
  <dc:creator>4</dc:creator>
  <dc:description/>
  <dc:language>en-US</dc:language>
  <cp:lastModifiedBy>4</cp:lastModifiedBy>
  <dcterms:modified xsi:type="dcterms:W3CDTF">2001-03-30T09:10:00Z</dcterms:modified>
  <cp:revision>12</cp:revision>
  <dc:subject/>
  <dc:title/>
</cp:coreProperties>
</file>