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садьба Николая Бидлоо: первый голландский сад в Москве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Text1"/>
        </w:rPr>
        <w:t xml:space="preserve">Аронова А. 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тавия смогла могучих волн разли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тиной оградить, болота преврати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ады, хоть полевых цветов там нет доныне: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шь рощи редкие на вспаханной равнине -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вся растительность унылых берегов,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шенных прелести оврагов и хол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гладь спокойных рек, приморские причал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ылатых мельниц строй, зеркальные канал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зелени лугов цветные пятна стад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тор, покой и ширь - вот нидерландский сад! </w:t>
      </w:r>
    </w:p>
    <w:p>
      <w:pPr>
        <w:pStyle w:val="Normal"/>
        <w:spacing w:before="120" w:after="0"/>
        <w:ind w:firstLine="567"/>
        <w:jc w:val="both"/>
        <w:rPr/>
      </w:pPr>
      <w:r>
        <w:rPr/>
        <w:t>Ж. Делиль. Са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лаас Бидлоо - голландский врач и анатом, лейб-медик Петра и директор первого московского госпиталя - личность хорошо знакомая прежде всего историкам русской медицины. Он был одним из многих иностранцев, приехавших в Россию в начале XVIII столетия в поисках удачи, счастья, приключений или возможности реализовать свои творческие планы. Однако, в ряду немецких, голландских, шведских и других национальностей специалистов - врачей, аптекарей, инженеров и военных - Бидлоо стоит особняком. Голландец, начиная с первых публикаций, характеризуется не только как врач, анатом и педагог, немало сделавший для отечественной медицины, но и как архитектор и садовод. Он - писал в 1820 году А. Рихтер(2), - “так же мог разводить сады, чертить планы для строений, умел устраивать каскады и фонтаны и по сему случаю неоднократно призываем был на совет к Петру Великому”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льность разносторонних творческих дарований голландского врача подтверждается целым рядом разнообразных фактов: в 1706 - 1707 году он занимался проектированием и возведением деревянного здания первого московского госпиталя на берегу Яузы в Лефортовской слободе(3); в 1709 преподнес Петру I проект триумфальных ворот, посвященных Полтавской победе(4), на 10 листах с текстом и рисунками; в 1717 году Бидлоо вновь приветствовал государя и поднес ему, по случаю возвращения из-за границы, поздравительную рукопись на 8 листах с двумя рисунками(5); наконец, в 1722 году, по указу Петра, занимался реконструкцией Головинской усадьбы, проектируя фонтаны, пруды, каскады и другие садовые затеи(6), которые должны были превратить ее в царскую загородную резиденцию подобную петербургск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720-е годы в госпитале Бидлоо неоднократно устраивались театральные спектакли, разыгрываемые учениками анатомической школы. Об этом свидетельствуют как современники(7), так и архивные документы.(8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 директор госпиталя любил и знал музыку. Бергхольц сообщает о его участии в музыкальных концертах, устраиваемых голштинским принцем в Немецкой слободе. На одно из них Бидлоо “привез шесть полных концертов одного знаменитого голландского композитора, которые велел очень красиво переплести, и подарил нашей капелле”.(9)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ль редкое сочетание в одном человеке профессиональных естественнонаучных знаний и художественных способностей, высоко ценимое Петром I, заставляет еще раз внимательно взглянуть на биографию Nicholas Bidloo, Medicine doctor (как он сам подписывалс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Nicholas Bidloo родился не позднее 1674 года в Амстердаме в семье известных голландских врачей и фармацевтов. Его отец Ламберт Бидлоо был аптекарем и ученым-ботаником, опубликовавшем каталог растений Голландии. Известно, что он знал греческий, латынь, итальянский и еврейский языки, и в конце жизни писал поэмы в классическом стиле. Дядя - Готфрид Бидлоо - возглавлял Лейденский университет, считался одним из лучших анатомов страны, был дружен со штат-галтером Нидерландов Вильгельмом III. Он не только занимался врачебной практикой, но еще писал театральные пьесы и проектировал триумфальные сооружения для приема Вильгельма III в 1691 году в Гаа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длоо окончил медицинскую школу в Амстердаме и анатомический факультет Лейденского университета.(10)</w:t>
      </w:r>
    </w:p>
    <w:p>
      <w:pPr>
        <w:pStyle w:val="Normal"/>
        <w:spacing w:before="120" w:after="0"/>
        <w:ind w:firstLine="567"/>
        <w:jc w:val="both"/>
        <w:rPr/>
      </w:pPr>
      <w:r>
        <w:rPr/>
        <w:t>С 1697 года он вел самостоятельную врачебную деятельность Амстердаме, где по словам русского посла в Голландии Андрея Матвеева был известен, как “человек зело искусный”.(11) Еще будучи студентом Бидлоо начал интересоваться искусством и заниматься живописью, о чем свидетельствуют два портрета, принадлежащие его руке и хранящиеся в Амстердаме.(12) Следовательно, будущий личный врач русского царя принадлежал в верхушке амстердамского бюргерства, получил очень хорошее медицинское образование и был связан с гуманитарными и художественными кругами своего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3 февраля 1702 года Андрей Матвеев по приказу Петра I заключил в Гааге с Николаасом Бидлоо контракт, состоявший из четырех пунктов: шесть лет службы в должности лейб-медика царя, право отъезда из России по истечении срока, назначение пенсии семье в случае его смерти и т.д.(13) Бидлоо приехал в Россию в том же году и с 1703 по 1705 г. сопровождал Петра I в его поездках по стране. В 1705 году он подал прошение об отставке, описав это событие в своих записках следующим образом: “После приезда в Россию в 1702 году в качестве простого врача к Его Императорскому Величеству, Величайшая ему память, и после сопровождения Его везде в течении нескольких лет, в конце концов, связи с моей неустроенностью и слабым здоровьем, я не мог сопровождать Его более, Его Величество, когда я попросил Его позволить мне вернуться домой, был настолько любезен ко мне, что приказал построить госпиталь рядом с Немецкой слободой, и здесь ухаживать за пациентами и обучать 50 студентов анатомии и хирургии.”(14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705 года Н. Бидлоо обосновывается в Москве в Немецкой слободе, где он с семьей снимает квартиру у вдовы лекаря Генина.(15) Здесь он начинает постепенно проявлять свои творческие да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недавнего времени в историко-архитектурной литературе деятельность бывшего личного врача Петра вызывала неоднозначные и весьма осторожные оценки. Восторги дореволюционных историков сменились критикой и фактологией. С одной стороны новые архивные документы позволили установить степень реального участия Н. Бидлоо в реконструкции Головинской усадьбы(16), с другой его изначальный архитектурный непрофессионализм настораживал исследователей и не позволял серьезно относиться к его архитектурным работам. Ситуация существенно изменилась после публикации Лейденским университетом коллекции рисунков, собственноручно выполненных Николаасом Бидлоо и сопровожденных им же написанным “Очерком” и пояснениями.(17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а представляет несомненный интерес для историка архитектуры, что подтверждает сам автор рисунков: “Его Величество пожаловал мне маленький участок земли рядом с садом госпиталя, где я создал для себя сад и прелестною деревенскую жизнь, потворствуя в этом моим врожденным вкусам. И, как только этот сад, достаточно маленький, был удачно вписан в соответствующую географическую ситуацию, так прелестно посажен и выращен, он смог понравиться Его Императорскому Величеству настолько сильно, что я был почтен частыми визитами монарха, который приезжал сюда и при мне и в мое отсутствие. В моих тяжелых и многообразных обязанностях, он был моим наилучшим отдыхом и прекрасно способствовал моим занятиям и делам, которым я предавался здесь в уединении. Я решил нарисовать этот очень дорогой мне приют отшельника (hermitage), так чтобы, благодаря этим видам, где бы я не был, я смог бы представить себе место, которое доставило мне столько удовольствия.”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18 листах размером приблизительно 25 на 50 см Бидлоо изобразил виды своей усадьбы и сопроводил их пространным “Очерком , объясняющим рисунки на память своим детям и семье”. Изображения сделаны уверенной рукой пером с тонировкой кистью и свидетельствуют о явном навыке автора в рисовании пейзажа, архитектуры и жанровых сцен. Бидлоо умел строить перспективу с различных точек зрения - общий вид усадьбы изображен по традиции XVII века с “птичьего полета” (BPL 2727 - 4), а виды отдельных участков и интерьеры дома - с высоты человеческого роста (BPL 2727 - 5-20). Он владел воздушной перспективой, что особенно заметно в пейзажных рисунках - “Виде моего сада и соседнего госпиталя” (BPL 2727 - 5), “Виде на пахотную землю от малых ворот, которые рядом с домом” (BPL 2727 - 6) и “Виде на летний домик на Яузе с террасами” (BPL 2727 - 11) и обладал хорошим чувством композиции, так как каждый из его листов продуман, уравновешен, всегда имеет главный изобразительный мотив, подчиняющий себе все второстепенные детали. Сам директор московского госпиталя, относился к своим творческим способностям серьезно, считая их не менее существенная стороной жизни, своего рода второй ипостасью земного бытия. ” Мою жизнь и честь я посвятил практической медицине, - написал Бидлоо в “Очерке”, - а для удовольствия и отвлечения я обращался к различным искусствам и наукам, таким как живопись, рисование, музыка, математическая геометрия, архитектура и т.д., а также некоторым умозрительным, философским интересам, но среди всего этого я, со времен моей юности, не желаю ни чего большего чем удовольствия и радости деревенской жизни.”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ы своей усадьбы Н. Бидлоо вероятнее всего создал и описал после смерти Петра I, то есть между 1725 и 1735 годами. Архивных и мемуарных сведений об этой усадьбе чрезвычайно мало. Но есть все основания считать, что она действительно существов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07 году историк Московского Военного госпиталя А. Н. Алелеков опубликовал архивный документ от 8 марта 1710 года, который содержал просьбу Н. Бидлоо к царю: “Державнейший царь, Государь милостивейший. Работал я у тебе Великому государю в дохтурах со всякой верностию, а двора у меня загородного нет, а подле гошпитального двора к Семеновской слободке земля лежит впусте, не кому под строение не отдана. Всемилостивейший государь, прошу той земли мне дать под загородный двор ... впредь для владения.”(18) Петр, находившийся в это время в Воронеже, прислал указ в Монастырский приказ о предоставлении во владение “доктору, его жене и детям” просимого участка и разрешении “всякого строения, какое ему надлежит строить”.(19) Этим явные свидетельства об усадьбе исчерпываются. Однако, ряд косвенных фактов позволяет продолжить гипотетическую реконструкцию ее ис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“Книге записной указом Его Императорского Величества 1722 году” среди различных указаний Петра по поводу благоустройства Головинского сада есть одна фраза - “зделать такой прудок (и с каменной стенкою вместо деревянной) какой у вас в огороде (подчеркнуто мной - А.А.), где Эхо дает.”(20) Император указал на образец, который ему понравился в саду Бидлоо. Этот пруд изображен на рисунке BPL 2727 - 14 “Вид большого водоема от реки к триумфальной арке”. Он имел форму латинского креста и был оформлен с торцевой стороны подпорной стенкой с колоннами и нишами. Скорее всего он и послужил образцом для “крестового пруда”, устроенного в Головинском саду.(21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м ответе Петру на указания по поводу устройства Головинского сада, сам Бидлоо, в декабре 1722 года(22), писал о посещении императором его “малого Эрмитажа”(подчеркнуто мной - А. А.) и беседе о реконструкции усадьбы, которой , как пишет Бергхольц: “... император в свое отсутствие поручил заняться доктору Бидлоо”(23). Следовательно, в 1722 году усадьба существовала, нравилась Петру I и даже служила образцом для подражания, а ее хозяин вполне устраивал как архитект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к Я. А. Чистович опубликовал письмо Бидлоо к Петру от января 1718 года с просьбой о материальной помощи в связи с “пожарным разорением”, в результате которого “все ... пожитки до последней рубашки и в погребах в конец погибли”.(24) Трудно сказать, о каком местожительстве врача здесь идет речь, так как неизвестно жил ли он зимой в своем загородном доме. Бергхольц пишет в дневнике о переезде на дачу в летнее время голштинского принца как о событии обиходном(25) и рассказывает, что многие иностранцы и русские летом живут в загородных имениях, главной частью которых является сад.(26) Так, в усадьбе купца Рота, где “дом, в котором владелец живет летом (подчеркнуто мной - А.А.) красив, удобен и стоит на таком прекрасном месте, что лучшей дачи и желать нельзя. (...) Позади дома расположен хороший сад ( с прекрасным прудом ), который разбит пленными шведскими офицерами ...”.(27)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длоо с семьей мог жить в своем “Эрмитаже”, как и все только в летний период. Во всяком случае, камер - юнкер сообщает, что вечеринка 17 сентября 1722 года, по случаю именин старшей падчерицы врача, проходила у него дома в Немецкой слободе.(28) В это время уже было холодно, мог выпасть снег и жить на даче становилось не уютно.(29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гхольц несколько раз сообщает в своих записках о встречах с “доктором Бидлоо” и о событиях в которых директор госпиталя принимал участие. В 1722 году о нем пять заметок. 24 апреля, отправляясь на праздник и проходя через Головинский сад, он отметил производящиеся там работы, которые происходили “под надзором доктора Бидлоо”.(30) 6 сентября Бидлоо посетил музыкальный вечер в доме тайного советника Бассевича, который устраивал голштинский принц и подарил музыкантам ноты.(31) 31 октября 1722 года Бергхольц опять видел Головинский сад и наблюдал за проводимыми там работами “которыми император в свое отсутствие поручил заняться доктору Бидлоо. Это будет прекрасный сад со многими фонтанами и каскадами. для которого в прошедшее лето положено уже хорошее основание”. Далее он отметил: “Проезжая от туда назад, мы мимоходом осмотрели место, где доктор Бидлоо в будущем году начнет строить большой каменный лазарет.”(32) Заметим, ни слова об усадьбе. Правда, он располагалась за территорией госпиталя и была не по пути любознательному немцу. Наконец, 11 декабря принц посылает Бергхольца именно к Бидлоо, осведомиться о точной дате приезда императора в Москву.(33)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едующем 1723 году - о Бидлоо всего два замечания. 6 января и 25 февраля у него в гостях в Немецкой слободе был Петр I.(34) В 1724 году камер-юнкер, описывая гуляние 1 мая в Семеновской роще, отмечает беседу императора с врачом и подношение Бидлоо и его домочадцами кофе и конфет императрице.(35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иски Бергхольца свидетельствуют об особом характере отношений врача и Петра I. Они подтверждают разносторонние дарования Н. Бидлоо и дают ему лестную характеристику.(36) Фиксируют пребывание голландца с семьей в Немецкой слободе и полностью умалчивают о его загородном доме. Возможно, отношения Бидлоо с двором голштинского принца были отдаленными и прохлад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как же выглядел “приют отшельника” директора первого московского госпиталя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ервом рисунке Бидлоо изобразил “План своего сада”.(37) Усадьба располагалась на прямоугольном участке левого берега Яузы, слева от госпиталя, между рекой и Лефортовской слободой. Она объединяла в один комплекс хозяйственную и жилую зоны, имела две главные композиционные оси: центральную продольную аллею, идущую от Солдатской слободы к берегу Яузы, и поперечную, связывающую малые и парадные ворота, обращенные к госпиталю. Бидлоо поместил на этом листе подробную экспликацию, единую для всех рисунков. Соединение в одном комплексе хозяйственной, жилой и развлекательной зон, типично для загородных бюргерских усадеб Западной Европы.(38) Об этом пишет и сам Бидлоо: “Мое искусство и наука полезны и тем и другим. Одно есть рассуждения, наблюдения, идеи, другое - украшение, напоминающее о прошлом. Все это может успешно поддерживать умение хозяйствовать, так успешно и существенно в человеческой жизни, созданной самим Богом, соединяя пропитание с удовольствием, а данный нам вкус, будучи врожденным практически у всех людей, от дворянина до фермера, располагает нас к жизни в деревне.”(39)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рисунок воспроизводит вид усадьбы в перспективе с птичьего полета.(40) В композиции усадьбы отсутствует принцип жесткого соподчинения - коттедж хозяина располагается в нижней левой части жилого ансамбля, на поперечной оси у малых ворот. Центральная ось, начинаясь от Солдатской слободы, заканчивается у реки своеобразным павильоном. Пространство сада организовано боскетами, образующими коридоры, залы, кабинеты и лабиринт, внутри которых устроены газоны, орнаментальные клумбы, фигурные водоемы с подпорными стенками, расставлены статуи, беседки и скамей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ий рисунок изображает “Вид сада и соседнего госпиталя на фоне Немецкой слободы и Лефортовского дворца”.(41) Стилистика этого сооружения явно тяготеет к формам голландского классицизма. Известно, что деревянное здание госпиталя сгорело в 1721 году(42) и было выстроено заново на каменном фундаменте “как прежде было”.(43) Это прямоугольное в плане сооружение с пятигранным выступом в центре, увенчанном граненым куполом с люкарнами и золоченой статуей “Милосердия” - здесь располагалась больничная церковь “Обновления храма Воскресения Христова”- и небольшими ризалитами по краям фасада. Единственное средство архитектурного обогащения - пилястровый поэтажный ордер, которым оформлены выступающие части объема здания. Архитектурное решение госпиталя в полной мере соответствует раннему петербургскому стилю 1710-х г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12 рисунках запечатлены отдельные виды усадьб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м-коттедж был прост и функционален.(44) Он срублен из бревен, обшит только с парадной стороны, крыт тесом. Перед вестибюлем в доме устроена небольшая лоджия и пространственное крыльцо-портик тосканского орд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нировка коттеджа незатейлива: в средней части расположен вестибюль, из которого осуществляется вход во все внутренние помещения - гостиную, спальню, кабинет, кухню и комнату прислуги. Убранство комнат(45) характерно для Голландии XVII века - гладкие, обшитые тесом стены, картины и шандалы на них, резная мебель, типичная для бюргерского интерьера; на кухне - огромный очаг и полки с посудой. Глядя на эти интерьеры, сделанные голландцем сообразно своим вкусам и национальным традициям быта, понимаешь в какой степени конкретными были про голландские вкусы Петра I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 домом, через аллею, был устроен прелестный цветник с декоративными клумбами и скульптурой. В саду жили экзотические животные - павлины, олени и т. д.(46)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портика открывался вид на триумфальные ворота, которыми Бидлоо оформил выход из усадьбы к госпиталю. Он установил в своей усадьбе те самые ворота, проект которых с приветствием и пояснительным текстом преподнес Петру I в 1709 году по случаю победы под Полтавой.(47)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триумфальных ворот в перспективе главной поперечной аллеи слева виднелся портик хозяйского дома, а на переднем плане возникали виды двух парковых водоемов.(48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ый пруд имел форму квадрифолия, был вписан в центральное нишеобразное пространство лабиринта, образованного боскетами. Здесь стояла статуя богини Дианы.(49) Левый пруд был удлиненной формы, его торец декорировала подпорная стенка, над которой располагалась смотровая площадка.(50) С нее открывался вид на гладь водоема, Яузу и Немецкую слободу. Здесь, как видно на рисунке, могли устраиваться чаепития и другие увеселения.(51) 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ом с этим прудом на берегу Яузы по оси центральной аллеи стояла уникальная по форме и конструкции беседка, которую Бидлоо называет летним домом или павильоном. Это крестообразное в плане строение, опиравшееся на одну опору и высоко поднятое на уровнем земли. Вероятно, такое положение постройки было связано с предохранением ее от весенних паводков. С четырех сторон ее оформляли открытые веранды, ко входу - со стороны главной аллеи вели ступени - террасы. Павильон явно предназначался для созерцания окрестных видов: панорамы реки, силуэта Немецкой слободы, Преображенского, Семеновского, а также ансамбля самого парка. Голландец изобразил в интерьере летнего домика женщину, сидящую за мольбертом, как бы намекая на это.(52) От павильона открывался вид на главную аллею усадьбы и часть парка, примыкающую к реке. Справа виднелся буленгрин, по периметру обсаженный отдельно стоящими деревьями. Слева - задний фасад хозяйского дома, с сильно выступающим объемом средней комнаты.(53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главной аллее в конце перед хозяйственным двором Бидлоо устроил круглую площадку, “окруженной прелестной оградой и очень высокими елями и липами, вокруг которых можно гулять.”(54) Она была непосредственно связана с пространством хозяйственного двора и возможно предназначалась для катания на лошадях - верхом и в колясках.(55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малыми воротами, вне усадьбы стояли на лугу овин и молотильня и открывался вид на панораму Семеновского.(56)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 нами усадебный ансамбль, возведенный профессиональным голландским врачом Николаем Бидлоо, который был приглашен в Россию Петром I и прожил здесь всю оставшуюся жизнь. Он умер в 1735 году и до последних дней возглавлял, организованный им госпиталь. Следовательно, с 1710 по 1735 гг. Бидлоо мог со своей семьей проводить свободное время в этой усадьб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тектурный стиль Бидлоо в полной мере отражал устойчивые реалии голландской архитектуры второй половины XVII столетия - ее приверженности классицистической палладианской линии и традициям французского садово-паркового искусства до ленотровского периода(57), приспособленным к масштабу бюргерского заказа. Анализ композиционных особенностей усадьбы Бидлоо и архитектурной стилистики, спроектированных им сооружений позволяет признать творческие дарования голландского врача и вслед за Пером I поставить его в один ряд с практиковавшими тогда зодчи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лекция рисунков Бидлоо расширияет представления о событиях московской архитектурной практики Петровской поры и дает новый материал для дальнейших исследований вкусовых и эстетических предпочтений, проявлявшихся в сфере архитектурного заказа в 1700 - 1720-е г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ключении - слова Николааса Бидлоо, свидетельствующие о том сколь большое значение придавал автор искусству садов: “Мы не видим монархов, отрекающихся от трона, консулов и генералов, отказывающихся от своего знатного положения, весьма образованных и мудрых людей, бросающих свою беспокойную жизнь и свои достижения, т. к. это выглядит не практично и не умно, но более разумным представляется мне искать отдых от всех этих забот в деревне - вот одно из главных доказательств необходимости садов.”(58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хтер В. История медицины в России. Т. 3, М., 1820, стр. 96-102; Чистович Я.А. История медицинских школ в России. СП б., 1883, стр. 51-60; Алелеков А. Н. История Московского военного госпиталя в связи с историей медицины в России. М., 1907, стр. 13-159; Мирский М.Б. Медицина в России. XVI-XIX века. М., 1996, стр. 21-26; Яровинский М.Я. Здравоохранение Москвы. 1581-2000 гг. М., 1988, стр. 12-13; Орбин Н.А. Н. Бидлоо и его наставления. // Бидлоо Н.Л. Наставление для изучающих хирургию в анатомическом театре. Пер. с лат. к. фил. А.А. Содомора. М., 1978, стр. 370-461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хтер А. История медицины в России. Т. 3, М., 1820, стр. 100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елеков А. Н. История Московского военного госпиталя в связи с историей медицины в России. М., 1907, стр. 76-77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ческий очерк и обзор фондов рукописного отдела библиотеки Академии наук. Вып. 1, М.-Л., 1956, стр. 419.5 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спектаклях в московском госпитале несколько раз сообщает Ф.В. Бергхольц - Дневник камер-юнкера Ф. В. Бергхольца. Ч. 2. М., 1902, стр. 247; Там же, ч. 3, М., 1903, стр. 7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пьесах, написанных учениками госпиталя см.: Пьесы школьных театров Москвы. Ранняя русская драматургия (XVII - первая половина XVIII в.). М., 1974, стр. 256-313, 506-513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невник камер-юнкера Ф. В. Бергхольца. Ч. 2. М., 1902, стр. 19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ые сведения о голландском периоде жизни Н. Бидлоо были введены в научный оборот сотрудником Лейденского университета Д. Виллимзе см.: Willimse David. </w:t>
      </w:r>
      <w:r>
        <w:rPr>
          <w:lang w:val="en-US"/>
        </w:rPr>
        <w:t xml:space="preserve">The un known Drawings of Nicholas Bidloo, Director of the First Hospital in Russia. </w:t>
      </w:r>
      <w:r>
        <w:rPr/>
        <w:t>Voorburg, 1975, p. 11-25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БЛ, отдел рукописей, ф. 344, № 440, л. 1. ( Дело о приеме доктора Бидлоо, бывшего потом архиатером и основателем госпиталя, 1702 февраля 13)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лландская поэтесса Катерина Лескалле посвятила Бидлоо три стихотворения, в которых восхваляла его талант художника. См</w:t>
      </w:r>
      <w:r>
        <w:rPr>
          <w:lang w:val="en-US"/>
        </w:rPr>
        <w:t xml:space="preserve">.: Willimse David. The un known Drawings of Nicholas Bidloo, Director of the First Hospital in Russia. </w:t>
      </w:r>
      <w:r>
        <w:rPr/>
        <w:t>Voorburg, 1975, p. 23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БЛ, отдел рукописей, ф. 344, № 440, л.. ( Дело о приеме доктора Бидлоо, бывшего потом архиатером и основателем госпиталя, 1702 февраля 13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слова Н. Бидлоо написал в своем “Очерке, поясняющем рисунки моим детям и семье”. -См.: Willimse David. </w:t>
      </w:r>
      <w:r>
        <w:rPr>
          <w:lang w:val="en-US"/>
        </w:rPr>
        <w:t xml:space="preserve">The un known Drawings of Nicholas Bidloo, Director of the First Hospital in Russia. </w:t>
      </w:r>
      <w:r>
        <w:rPr/>
        <w:t>Voorburg, 1975, BPL 2727 - 1,2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бин Н.А. Н.Бидлоо и его наставления. // Бидлоо Н.Л. Наставление для изучающих хирургию в анатомическом театре. Пер. с лат. к. фил. А.А. Содомора. М., 1978, стр. 392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ытин П. В. История планировки и застройки Москвы. Т. 1, М., 1956, стр. 221-222, 372; Дубяго Е. Б. Регулярные сады и парки. Л., 1963, стр. 282-286; Евангулова О. С. Дворцово-парковые ансамбли Москвы первой половины XVIII века. М., 1969, стр. 37-39, 107-10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ервые три оригинала из этой коллекции, хранящейся в архиве библиотеки Лейденского университета, экспонировались в России в 1989 году на выставке “Голландцы и Русские. 1600-1917. Из истории отношений между Россией и Голландией см.: каталог выставки “Голландцы и Русские. 1600-1917. Из истории отношений между Россией и Голландией.” ГМИИ им. А. С. Пушкина. М.,1989, стр. 87, 88. До этого в 1979 году историками отечественной медицины был опубликован перевод рукописного труда Н. Бидлоо “Наставление для изучающих хирургию в анатомическом театре” - см.: Бидлоо Н.Л. Наставление для изучающих хирургию в анатомическом театре. Пер. с лат. к. фил. А.А. Содомора. М., 1978. Издание иллюстрировали репродукции четырех рисунков автора, которые были сделаны с факсимильного голландского издания “The unknown drawings of Nicholas Bidloo, director of the first hospital in Russia’’ составленного сотрудником Лейденского университета Давидом Виллимзе - Willimse David. </w:t>
      </w:r>
      <w:r>
        <w:rPr>
          <w:lang w:val="en-US"/>
        </w:rPr>
        <w:t xml:space="preserve">The unknnown Drawings of Nicholas Bidloo, Director of the First Hospital in Russia. </w:t>
      </w:r>
      <w:r>
        <w:rPr/>
        <w:t>Voorburg, 197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р факсимильной публикации сообщил в предисловии, что коллекцию рисунков Николая Бидлоо подарила университету в 1966 году одна американская семья, предки которой были выходцами из Голландии. Однако, история ее более, чем двухсотлетнего, бытования осталась на сегодняшний день практически не извест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елеков А. Н. Указ соч., стр. 101. К сожалению автор не дает отсылок на архив, в котором он нашел этот документ и только перечисляет все архивы и фонды, которыми он пользовался: московское отделение Архива Главного штаба, московский Архив Печатного двора, Архив Межевой канцелярии, Архив Министерства Юстиции см.: Алелеков А. Н. Указ соч., стр. IX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елеков А. Н. Указ соч., стр. 102. Скорее всего данные документы хранятся в РГАДА в фондах Архива Министерства Юстиции, куда перешли дела монастырского прик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сьмо Н. Бидлоо от декабря 1722 года. РО БАН 1.1.21. Р. 1167, лл.1,2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гхольц Ф. В. Указ соч. Ч. 2, стр. 214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тович А. Я. Указ соч., стр. XXX. Исследователь не указывает архив, в котором хранился этот докумен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иски дачи для принца начались 17 мая, а переезд произошел 29 июня. Бергхольц Ф. В. Указ соч., ч. 2, стр. 154-17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722 году 8 сентября “начало морозить”, а 9 - выпал снег. Голштинский принц переехал в Немецкую слободу 28 сентября. - См.: Там же, стр. стр. 190, 191, 19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illimse David. Op. cit., BPL 2727 - 3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endel Tassilo. Gartenkunst im Spiegel der Zeit. Leipzig, 1985, s. 132-133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ческий очерк и обзор фондов рукописного отдела библиотеки Академии наук. Вып</w:t>
      </w:r>
      <w:r>
        <w:rPr>
          <w:lang w:val="en-US"/>
        </w:rPr>
        <w:t xml:space="preserve">. 1, </w:t>
      </w:r>
      <w:r>
        <w:rPr/>
        <w:t>М</w:t>
      </w:r>
      <w:r>
        <w:rPr>
          <w:lang w:val="en-US"/>
        </w:rPr>
        <w:t>.-</w:t>
      </w:r>
      <w:r>
        <w:rPr/>
        <w:t>Л</w:t>
      </w:r>
      <w:r>
        <w:rPr>
          <w:lang w:val="en-US"/>
        </w:rPr>
        <w:t xml:space="preserve">., 1956, </w:t>
      </w:r>
      <w:r>
        <w:rPr/>
        <w:t>стр</w:t>
      </w:r>
      <w:r>
        <w:rPr>
          <w:lang w:val="en-US"/>
        </w:rPr>
        <w:t>. 41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3:00Z</dcterms:created>
  <dc:creator>User</dc:creator>
  <dc:description/>
  <cp:keywords/>
  <dc:language>en-US</dc:language>
  <cp:lastModifiedBy>Mage</cp:lastModifiedBy>
  <dcterms:modified xsi:type="dcterms:W3CDTF">2011-10-11T20:43:00Z</dcterms:modified>
  <cp:revision>2</cp:revision>
  <dc:subject/>
  <dc:title>Усадьба Николая Бидлоо: первый голландский сад в Москве </dc:title>
</cp:coreProperties>
</file>