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>Сталинград</w:t>
      </w:r>
    </w:p>
    <w:p>
      <w:pPr>
        <w:pStyle w:val="Normal"/>
        <w:spacing w:before="120" w:after="0"/>
        <w:jc w:val="center"/>
        <w:rPr/>
      </w:pPr>
      <w:r>
        <w:rPr>
          <w:rStyle w:val="StrongEmphasis"/>
          <w:sz w:val="28"/>
          <w:szCs w:val="28"/>
        </w:rPr>
        <w:t>Вступление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</w:rPr>
        <w:t>“</w:t>
      </w:r>
      <w:r>
        <w:rPr>
          <w:rStyle w:val="StrongEmphasis"/>
          <w:b w:val="false"/>
          <w:bCs w:val="false"/>
        </w:rPr>
        <w:t xml:space="preserve">Слово “Сталинград” вошло в словарный фонд всех языков народов мира и напоминает о битве, которая по размаху, напряжению и последствиям превзошла все вооруженные столкновения прошлых времен”. Эти строки из книги “Дело всей жизни” Маршала Советского Союза А. М. Василевского могли бы стать эпиграфом к живописному памятнику доблести, славы и мужества советского солдата — панораме “Сталинградская битва”. Причудливым силуэтом высится сегодня на волжском берегу здание панорамы; стоит оно рядом с разрушенной в дни битвы городской мельницей и легендарным “Домом Павлова”. Кульминацией битвы за Сталинград стало уничтожение окруженной немецкой группировки частями наших армий. Свинцовые тучи и дым застлали небо, нависшее зловещей пеленой над полем, где сосредоточился враг, а багряное зарево заходящего солнца победоносно высветило наступательный клин советских войск, врезавшихся в группу противника … </w:t>
      </w:r>
      <w:r>
        <w:rPr/>
        <w:t xml:space="preserve">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ои за Сталинград 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второй половине 1942 г. развернулось величайшее в истории войн сражение у стен Сталинграда. Немецко-фашистское командование бросило против советских войск, оборонявших нашу славную волжскую твердыню, две отборные армии: 6-ю Паулюса и 4-ю танковую Гота, не считая войск сателлитов. Враг стремился во что бы то ни стало взять Сталинград, утвердиться на Волге, отрезать центральные районы страны от волжского и уральского тыла, обойти Москву с востока и потом ударить на нее. Гитлеровцы рассчитывали добиться решающих успехов в ходе летней кампании и закончить войну в свою пользу в 1942 г. Овладение Сталинградом являлось основным моментом всего стратегического плана немецко-фашистского командования на 1942 г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ход Сталинградского сражения в значительной мере определял весь дальней ший ход операций на советско-германском фронте. Отстоять Сталинград, не отдать врагу крупнейший стратегический и жизненноважный центр страны было святым долгом защитников город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лан Верховного Главнокомандования Советской Армии, разработанный и осуществленный под непосредственным руководством товарища Сталина, состоял в том, чтобы остановить наступление немецких войск, рвавшихся к Сталинграду, активной обороной измотать и обескровить вражеские полчища и одновременно сосредоточить на флангах необходимые силы и средства для перехода в решительное контрнаступление с целью окружения и уничтожения всей вражеской группировки, прорвавшейся под Сталинград.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рская Дуга 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итве за Сталинград наиболее ярко проявилось сталинское искусство сочетания активной обороны с подготовкой контрнаступления гигантского масштаб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алинский стратегический план окружения и разгрома немецко-фашистских войск под Сталинградом был осуществлен следующим образ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начала войска Советской Армии, действовавшие северо-западнее и юго-западнее Сталинграда, по плану Верховного Главнокомандования разгромили фланговые группировки немецко-фашистских войск на подступах к Сталинграду и окружили основные силы вражеских войск, находившиеся под Сталинградом. В это время были разгромлены 11 пехотных, 2 танковые и 1 кавалерийская дивизии, уничтожено до 95 тыс. и взято в плен более 72 тыс. солдат и офицеров противника. Но самое главное — были окружены 22 вражеские дивизии, насчитывавшие свыше 330 тыс. человек, с большим количеством вооружения и военной техн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дальнейшем, завершив окружение гитлеровских войск под Сталинградом, Советская Армия нанесла врагу новый удар в районе Среднего Дона. Перед войсками, действовавшими здесь, советское Верховное Главнокомандование поставило задачу — прорвать оборону противника, выйти в тыл немецко-фашистским войскам в большой излучине Дона, разгромить все резервы противника, которые предназначались для действий против наших войск, окруживших немецко-фашистские войска в районе Сталинграда, и тем самым ликвидировать всякую возможность ударами с запада освободить зажатую в огненное кольцо группировку врага. Заведя в тупик свои армии под Сталинградом и поставив их перед катастрофой, фашисты предпринимали отчаянные попытки освободить их. Собрав в районе севернее Котельниковский большую группировку войск, противник бросил ее в наступление. Этот контрудар был приостановлен советскими частями прикрытия, а вслед за тем на врага обрушились сосредоточенные на этом направлении наши резервы, получившие задачу разгромить группировку врага, сосредоточенную в районе Котельниковский, отбросить ее на юг и лишить гитлеровцев последней возможности пробиться к своим войскам, окруженным под Сталинградом. И этот приказ был выполнен. Противник потерял убитыми 21 тыс. человек и более 5 тыс. пленным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кончательный разгром окруженных немецко-фашистских армий в районе Сталинграда осуществили войска Донского фрон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избежание напрасного кровопролития советское командование 8 января 1943 года предъявило командованию, всему офицерскому и рядовому составу окруженных под Сталинградом вражеских войск ультиматум о сдаче. Но командование немецко-фашистских войск отклонило этот ультиматум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единения Донского фронта, перейдя 10 января в решительное наступление, в ожесточенных трехдневных боях преодолели многочисленные мощные укрепления противника и к 2 февраля закончили ликвидацию окруженной группировк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тория войн не знала подобных примеров окружения и уничтожения столь большого количества регулярных войск, до предела насыщенных современной военной технико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ставитель Ставки Верховного Главнокомандования и командующий войсками Донского фронта доложили товарищу Сталину: "Выполняя Ваш приказ, войска Донского фронта в 16.00 2 февраля 1943 года закончили разгром и уничтожение окруженной сталинградской группировки противника..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..В связи с полной ликвидацией окруженных войск противника боевые действия в городе Сталинграде и в районе Сталинграда — прекратились..."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торическая победа Советской Армии под Сталинградом является торжеством ленинско-сталинской политики Коммунистической партии, вдохновившей народы Советского Союза на великие подвиги во славу социалистической Отчизны. Победа под Сталинградом свидетельствует о совершенстве передовой советской военной науки, разработанной величайшим полководцем современности товарищем Сталиным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Сталинград был закатом немецко-фашистской армии. После Сталинградского побоища, как известно, немцы не могли уже оправиться". Победа Советской Армии под Сталинградом положила начало коренному перелому не только в ходе Великой Отечественной войны, но и второй мировой войны в целом. В Сталинградской битве ярко проявилась несокрушимая сила Советского государства и его Вооруженных Сил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грандиозной битве под Сталинградом, особенно в период оборонительных боев, огромную роль наряду с войсками Донского, Сталинградского и Юго-Западного фронтов сыграла 62-я армия, на которую Верховное Главнокомандование возложило непосредственную оборону Сталинград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рмия начала героические бои 17 июля 1942 г. на дальних подступах к Сталинграду. Эти бои не прекращались ни на один час более полугодия. Уже первые схватки с врагом показали высокие боевые качества и боевое мастерство всего личного состава арми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В молодой Красной Армии 62-я армия — одна из самых юных по возрасту, но уже самых заслуженных по своему воинскому умению, — писала газета "Красная звезда" в передовой статье 1 декабря 1942 г. — Ее действия в Сталинграде показывают могучую силу наших резервных соединений. Твердой рукой гениального ваятеля высекает наша отчизна из гранита народного материала непоколебимые советские войска. Такова доблестная 62-я армия!"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вести дней и ночей (с 17 июля 1942 г. по 2 февраля 1943 г.) вела 62-я армия непрерывные жестокие бои за Сталинград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их боях армия явила всему миру величественный пример несгибаемой стойкости, железного упорства и мужества советских людей. Осуществляя подлинно активную оборону, она до конца выполнила приказ Родины: "Ни шагу назад!"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лдаты, офицеры и генералы армии проявили величайшее мужество и героизм. Гвардейцы дивизии генерала Родимцева и других соединений, обороняя городские здания, выдерживали десятки ожесточенных атак враг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одолевая необычные боевые трудности, ведя долгое время активную оборону, армия неоднократно переходила в наступление и наносила врагу тяжелый урон. Вместе с соединениями Донского и Сталинградского фронтов она участвовала в завершении гениально задуманной товарищем Сталиным и осуществленной под его руководством операции по полному окружению и разгрому врага под Сталинградом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ходе великой Сталинградской битвы росло боевое мастерство, воинское искусство солдат и офицеров Советской Армии, совершенствовалась тактика. Не случайно говорят, что бои в Сталинграде явились "университетом городских боев". 62-я армия действительно вписала блестящую страницу в историю военного искусства, выработав новые, еще нигде не применявшиеся формы городских боев. Опыт этих боев впоследствии был использован советскими войсками в сражениях за Будапешт, Берлин и другие город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ердцах воинов Советской Армии жили священные традиции обороны Царицына под водительством товарища Сталина в 1918 г. Героическое прошлое города-героя, его легендарная слава вдохновляли защитников Сталинграда. Как и двадцать пять лет назад их воодушевлял образ великого Ленина, как и тогда, их борьбой непосредственно руководил товарищ Сталин. Защитники города постоянно чувствовали руководство и повседневную помощь товарища Сталин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нимая на себя главный удар фашистских войск, молодая 62-я армия крепла, мужала, закалялась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разгрома гитлеровцев под Сталинградом 62-я армия прошла славный победоносный путь от Волги до Берлин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45 г. Великая Отечественная война завершилась всемирно-исторической победой советского народа над немецко-фашистскими захватчиками, посягнувшими на священные рубежи нашей Родины. Враг был разбит наголову. Советские воины водрузили Знамя Победы над столицей поверженной гитлеровской Германи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agat32.boom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31:00Z</dcterms:created>
  <dc:creator>User</dc:creator>
  <dc:description/>
  <cp:keywords/>
  <dc:language>en-US</dc:language>
  <cp:lastModifiedBy>Mage</cp:lastModifiedBy>
  <dcterms:modified xsi:type="dcterms:W3CDTF">2011-10-11T20:31:00Z</dcterms:modified>
  <cp:revision>2</cp:revision>
  <dc:subject/>
  <dc:title>Сталинград</dc:title>
</cp:coreProperties>
</file>