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Пушкин и Кубань </w:t>
      </w:r>
    </w:p>
    <w:p>
      <w:pPr>
        <w:pStyle w:val="Normal"/>
        <w:spacing w:before="120" w:after="0"/>
        <w:ind w:firstLine="567"/>
        <w:jc w:val="both"/>
        <w:rPr/>
      </w:pPr>
      <w:r>
        <w:rPr>
          <w:rStyle w:val="Gray"/>
          <w:sz w:val="28"/>
          <w:szCs w:val="28"/>
        </w:rPr>
        <w:t>Николай Назаров</w:t>
      </w:r>
      <w:r>
        <w:rPr>
          <w:sz w:val="28"/>
          <w:szCs w:val="28"/>
        </w:rPr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оворя о пребывании Пушкина на Кубани, его впечатлениях о нашем крае, многие литераторы и краеведы сетуют на то, что Пушкин в своих произведениях почти не касался тех мест, по которым проезжал в августе 1820 года, когда вместе с семьей генерала Раевского путешествовал из Кавказских Минеральных вод в Крым через Черноморье, как тогда назывался наш кра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иболее полные описания этого путешествия мы можем встретить у писателя-краеведа Н. Ф. Веленгурина в его книге "Дорога к лукоморью", выпущенной Краснодарским книжным издательством в 1976 году [1]; и выдержавшей несколько изданий, и в книге писателя В. А. Соловьева "Пушкин на Кубани", выпущенной Институтом международного права, экономики, гуманитарных наук и управления имени К. В. Россинского в 2000 году [2]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нако, внимательно исследуя произведения А. С. Пушкина, а особенно те из них, которые посвящены Кавказу, мы неоднократно встречаемся с темой либо самой Кубани, либо народов, ее населяющи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ратимся к одному из произведений, которое дети изучают еще в самом начале обучения в средней школе. Это поэма "Руслан и Людмила". Вступление к поэме, написанное Пушкиным гораздо позже, совершенно очевидно указывает на то, что, когда автор его писал, перед глазами поэта вставали пейзажи не сказочных земель, а наших, кубанских, и даже более точно географически - пейзажи возле Тамани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 лукоморья дуб зеленый (выделено мной. - Н. Н.)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латая цепь на дубе том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днем и ночью кот ученый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се ходит по цепи кругом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дет направо - песнь заводит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лево - сказку говори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м чудеса: там леший бродит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усалка на ветвях сидит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м на неведомых дорожках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леды невиданных зверей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збушка там на курьих ножках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тоит без окон, без дверей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м лес и дол видений полны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м о заре прихлынут волны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брег песчаный и пустой (выделено мной. - Н. Н.)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тридцать витязей прекрасных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редой из вод выходят ясных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с ними дядька их морской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ратите внимание на выделенные мною места "лукоморье" и "Там о заре прихлынут волны / На брег песчаный и пустой...". Практически во всех словарях "лукоморье" трактуется как старое название морского залива. Но найдите на географической карте морской залив на территории России (даже во времена Пушкина!), где берег пустой и песчаный. Такое можно наблюдать только в окрестностях Таманского полуострова! И не только во времена А. С. Пушкина, но и нын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эпилоге поэмы "Кавказский пленник" поэт вновь обращается к описанию Черномории-Кубани и опять вспоминает Тамань, вернее Тмутараканского князя Мстислава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 муза, легкой друг мечты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 пределам Азии летала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для венка себе срывала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вказа дикие цвет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е пленял наряд суровый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лемен, возросших на войне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часто в сей одежде новой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лшебница являлась мне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круг аулов опустелых (выделено мной. - Н. Н.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на бродила по скалам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к песням дев осиротелых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на прислушивалась там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юбила бранные станицы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ревоги смелых казаков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урганы, тихие гробницы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шум и ржанье табунов (выделено мной. - Н. Н.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огиня песен и рассказа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споминания полна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ыть может, повторит она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еданья грозного Кавказа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сскажет повесть дальних стран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стислава древний поединок (выделено мной. - Н. Н.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змены, гибель ; россиян... [4]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воей книге "Дорога к лукоморью" Н. Ф. Веленгурин пишет: "Однако уж кто-кто, а Пушкин в Тамани хорошо понимал, по какой земле ходил, какое исторически давнее и славное прошлое скрыто перед ним. О Тмутараканском княжестве он знал по "Истории" Карамзина, очередные тома которой незадолго до этого вышли в свет и содержали подробное описание самой южной окраины Руси. Неслучайно вскоре после пребывания на Тамани поэт задумал поэму "Мстислав" об известном тмутараканском князе, победившем предводителя касогов Редедю, о его походах в горы"[1]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нако на основе очень немногочисленных источников, посвященных творчеству А. С. Пушкина и его связям с Кубанью, мы делаем некоторые выводы. Еще раз обратимся к книге Н. Ф. Веленгурина "Дорога к лукоморью". Автор пишет: "Вскоре после смерти Пушкина его старый друг поэт Жуковский напечатал в журнале "Современник" неоконченную и ранее читателям не известную поэму Александра Сергеевича. Поторопившийся с изданием В. А. Жуковский неточно прочитал в рукописи имя отца героя поэмы и дал ей название "Галуб". Лишь много лет спустя ее начали публиковать по имени адыгейца Тазита, главного героя поэмы. Поэма "Тазит" открыла читателям Пушкина с новой стороны. Они увидели, что поэт, проявляя глубокий интерес к Кубани, стремился разобраться в тех важных процессах, которые совершались в жизни адыгейских племен..." [1]. Выразителем этих важных прогрессивных процессов "в поэме Пушкина выступает юный адыг Тазит". В этих отрывках те составляющие русскости Пушкина, о которых так хорошо сказал в своей речи о Пушкине Достоевский, - "способность принять и осознать другие "народы", а также и "всемирная отзывчивость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ведем несколько отрывков из этой поэмы, которые наглядно демонстрируют, что А. С. Пушкин, по нашему мнению, в своих творческих планах не только планировал создание произведений, посвященных Кубани-Черномории, но и неоднократно брался за перо, претворяя эти планы в действительность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 для бесед и ликований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 для кровавых совещаний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 для расспросов кунака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 для разбойничьей потехи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 рано съехались адехи (выделено мной. - Н. Н.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двор Гасуба старик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дорогу шествие готово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тронулась арба. За ней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дехи следуют сурово (выделено мной. - Н. Н.)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миряя молча пыл коней..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ж потухал закат огнистый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латя нагорные скалы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гда долины каменистой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остигли тихие вол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Нет, - мыслит он, - не заменит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н никогда другого брат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 научился мой Тазит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к шашкой добывают злат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и стад моих, ни табунов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 наделят его разъезд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н только знает без трудов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нимать волнам, глядеть на звезды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 не в набегах отбивать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ней с ногайскими быками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с боя взятыми рабами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уда в Анапе нагружать" (выделено мной. - Н. Н.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зит опять коня седлае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ва дня, две ночи пропадае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третий, бледен, как мертвец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ходит он домо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тец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го увидя, вопрошает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Где был ты?"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 ы н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коло станиц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убани, близ лесных границ (выделено мной. - Н. Н.)...[5]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эма А. С. Пушкина "Тазит" датирована 1829-1830 годами. Поэтому перед исследователями творчества поэта неоднократно вставал вопрос - один или два раза бывал Пушкин на Кубани? Некоторые из литературоведов считают, что Пушкин побывал на Кубани не только в 1820, но и в 1829 году, находя в творчестве, письмах поэта и круге его интересов тех лет некоторое тому подтверждение. Однако данный вопрос еще ждет своих неутомимых "следопытов", которые, в конечном итоге обязаны заполнить все "белые пятна" в жизни и творчестве гениального русского поэта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 Веленгурин Н. Ф. Дорога к лукоморью. Краснодар. 1976. С.32-33,34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 Соловьев В. А. Пушкин на Кубани / Институт международного права, экономики, гуманитарных наук и управления имени К. В. Россинского. Краснодар. 2000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3 Т. Пушкин А. С. Сочинения:В 3-х т. Т. 3. СПб.: 000 "Золотой век", ТОО"Диамант", 1997. С. 378-379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4 Там же. Т. 2. С. 21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5 Там же. Т.2. С. 134-135, 138-139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Gray">
    <w:name w:val="gra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0:25:00Z</dcterms:created>
  <dc:creator>User</dc:creator>
  <dc:description/>
  <cp:keywords/>
  <dc:language>en-US</dc:language>
  <cp:lastModifiedBy>Mage</cp:lastModifiedBy>
  <dcterms:modified xsi:type="dcterms:W3CDTF">2011-10-11T20:25:00Z</dcterms:modified>
  <cp:revision>2</cp:revision>
  <dc:subject/>
  <dc:title>Пушкин и Кубань </dc:title>
</cp:coreProperties>
</file>