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имулятивная коммуникация – феномен информационного обществ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Gray"/>
          <w:sz w:val="28"/>
          <w:szCs w:val="28"/>
        </w:rPr>
        <w:t xml:space="preserve">Александр Калмы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дрийяр в своем программном труде «Символический обмен и смерть» предлагает историческую схему «трех порядков» симулякров, сменяющих друг друга в новоевропейской цивилизации от Возрождения до наших дней: «подделка – производство – симуляц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улякр первого порядка действует на основе естественного закона ценности, симулякр второго порядка – на основе рыночного закона стоимости, симулякр третьего порядка – на основе структурного закона ц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делка – делает предмет похожим на другой, который обладает ценностью; пример: подделка картины великого художника или имитация дорогих материалов в дешевой бижутерии. Производство – тиражирует ценные объекты; пример: серийное репродуцирование картины. Симуляция – заменяет реальные процессы и абстрактные сущности на их знаки, под которыми уже нет исходного значения, то есть на пустые знаки. Например: симуляция болезни, симуляция действия, симуляция понятия. Если подделанные и даже растиражированные объекты еще содержат в себе свои оригиналы, которые при определенных трудозатратах могут быть реконструированы, то симулякры окончательно теряют свои связи с прообразами и реконструкции не подд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информационного общества наводят на мысль о необходимости дополнить эту схему симулякром следующего порядка – симулятивной коммуник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гда схема этапов развития симулякров будет выглядеть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одделка – производство – симуляция – симулятивная коммуникац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улятивная коммуникация подменяет не только свой предмет, но и самого коммуникатора, имитируя взаимодействие там, где оно уже закончилось или не начиналось вовсе. Например, Ж. Дилез пишет: «Наблюдатель становится частью самого симулякра, а его точка зрения трансформирует и деформирует последний». Например, Интернет, где коммуникации не имеют временных и пространственных координат. Посетителю страницы не известно, где он фактически находится, на родном сервере, сервере провайдера или в памяти собственного компьютера, с кем, где и когда он на самом деле вступает в коммуник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улятивная коммуникация обладает еще одним важным свойством – она преобразует симулякры нижних порядков, разрозненные и фрагментарные, в систему, связанную определенным кодом. Код порождался еще симулякрами третьего порядка, однако в соответствии с представлениями семиотики и структурной лингвистики он выполняет роль фиксатора (фотографа) времени. Симулякр-коммуникация, напротив, осуществляется во времени и с его помощ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симулятивную коммуникацию можно рассматривать уже как симуляцию таких базовых онтологических категорий, как время, пространство, энергия, информ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улятивная коммуникация управляет нашими контактами с миром вещей, идей и смыслов. По каналам независимого информационного потока из социально-культурной среды поступают образцы симулятивных коммуникаций, определяющих способы интерактивного общения с реальностью, в результате которого осуществляется дальнейший шаг к свертыванию в код образов реальности. Этот циклический процесс разворачивается по мере развития информационно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иллюстрации приведем эволюцию задач рекламы, которая прошла следующие стад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реклама изделия (товар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формирование потребности, которую могут удовлетворить функциональные свойства данного товара (1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реклама имиджа изготовителя товара (1), формирование бренда (1-2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позиционирование имиджа на рынке (3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связывание имиджа и бренда (3-4) с образом жиз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) реклама образа жизни (5), нагруженного атрибутами рекламируемых объектов (1-5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) мифодизайн образа жизни (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процесс можно представить как порождение последующего симулякра предыдущим, в результате которого последующие симулякры начинают детерминировать весь предыдущий ряд, двигаясь в направлении свертывания в каждом последующем уровне предыдущих уровней, или создания некого универсального кода, с помощью которого аудитории предлагается осуществлять коммуникацию с реальностью. Что может получиться из такого свертывания, убедительно иллюстрирует язык планеты Кин-дза-дза из одноименного кинофильма, в котором все сообщения сводились к одному слову: «КУ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отметить, что если рассматривать современные социально-коммуникативные технологии (публичную политику, журналистику, технологии PR, интегрированные маркетинговые технологии и т.п.) как результат развития рекламных технологий, то можно прийти к выводу, что они транслируют уже не имиджи и не рыночные отношения, а собственно коды симулятивной коммуникации. При этом коды симулятивных коммуникаций активно внедряются в цивилизационные процессы и трансформируют социокультурную реаль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информационного общества все в большей степени контактирует с симулякрами, порядок которых меняется в направлении потери вещественности и все большего обобщения в сторону симуляции самой по себе коммуникации. У теряющего вещественность симулякра нет не только материального тела, но и явленной идеальной сущности, от которой он оторвался и которую безнадежно стремится догн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человек все в меньшей степени оказывается способным к реконструкции значений, так как знаки чаще оказываются симулякрами. Вот почему он скорее откажется от самой идеи реконструкции, чем попытается выяснить, что существует, а что ему показывают под видом реальности. Происходит нивелирование понятия и значения смысла и автоматическое приятие навязываемых симулятивных кодов. Ясно, что последствия – психологические, педагогические и, в целом, культурологические – этих процессов далеко не позитив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, тот же человек, как бы противостоя личностному уничтожению, развивает способности к сотворению собственных симулякров, эволюционирующих в том же направлении, как и те, что создаются во внешней социокультурной среде. Эти «авторские» симулякры наделяются смыслами частной человеческой жизни и уже этим заявляют о своем существовании в глобальных коммуникативных пространств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шение индивидуальной симулятивной реальности и системы симулятивных реальностей цивилизации, вероятно, и является главной антропологической проблемой современ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g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22:00Z</dcterms:created>
  <dc:creator>User</dc:creator>
  <dc:description/>
  <cp:keywords/>
  <dc:language>en-US</dc:language>
  <cp:lastModifiedBy>Mage</cp:lastModifiedBy>
  <dcterms:modified xsi:type="dcterms:W3CDTF">2011-10-11T20:22:00Z</dcterms:modified>
  <cp:revision>2</cp:revision>
  <dc:subject/>
  <dc:title>Симулятивная коммуникация – феномен информационного общества </dc:title>
</cp:coreProperties>
</file>